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2240" w:h="15840"/>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292716852"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1105873338"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2080755748"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94886926"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1318703657"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143046012"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1266440000"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036353080"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480089622"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846759621"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135387824"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736964625"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1468427117"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0:00Z</cp:lastPrinted>
  <dcterms:modified xsi:type="dcterms:W3CDTF">1997-08-14T16:41:00Z</dcterms:modified>
  <cp:revision>3</cp:revision>
  <dc:subject>coded-character-sets glyphs glyph-selection composition/layout</dc:subject>
  <dc:title>Character/Glyph Model</dc:title>
</cp:coreProperties>
</file>