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spacing w:before="240" w:after="0"/>
        <w:rPr/>
      </w:pPr>
      <w:r>
        <w:rPr/>
        <w:t>Annex A</w:t>
      </w:r>
    </w:p>
    <w:p>
      <w:pPr>
        <w:pStyle w:val="Heading1Q"/>
        <w:rPr/>
      </w:pPr>
      <w:r>
        <w:rPr/>
        <w:t>(normative)</w:t>
      </w:r>
    </w:p>
    <w:p>
      <w:pPr>
        <w:pStyle w:val="Heading1"/>
        <w:rPr/>
      </w:pPr>
      <w:r>
        <w:rPr/>
        <w:t>Collections of graphic characters for subsets</w:t>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2240" w:h="15840"/>
          <w:pgMar w:left="1080" w:right="1080" w:gutter="0" w:header="720" w:top="1440" w:footer="432" w:bottom="1008"/>
          <w:pgNumType w:start="22" w:fmt="decimal"/>
          <w:formProt w:val="false"/>
          <w:textDirection w:val="lrTb"/>
        </w:sectPr>
      </w:pPr>
    </w:p>
    <w:p>
      <w:pPr>
        <w:pStyle w:val="Heading3"/>
        <w:rPr/>
      </w:pPr>
      <w:r>
        <w:rPr/>
        <w:t>A.1  Collections of coded graphic characters</w:t>
      </w:r>
    </w:p>
    <w:p>
      <w:pPr>
        <w:pStyle w:val="Normal"/>
        <w:rPr/>
      </w:pPr>
      <w:r>
        <w:rPr/>
        <w:t>The collections listed below are ordered by collection number.  An * in the “positions” column indicates that the collection is a fixed collection.</w:t>
      </w:r>
    </w:p>
    <w:p>
      <w:pPr>
        <w:pStyle w:val="Normal"/>
        <w:rPr/>
      </w:pPr>
      <w:r>
        <w:rPr/>
        <w:t>See Note 2 for an alphabetically-ordered index of the principal terms used in the names of these collections.</w:t>
      </w:r>
    </w:p>
    <w:p>
      <w:pPr>
        <w:pStyle w:val="Note"/>
        <w:rPr/>
      </w:pPr>
      <w:r>
        <w:rPr/>
        <w:t>NOTE 1 - Use of implementation levels 1 and 2 restricts the repertoire of some character collections (see 24.4).  Collections which include combining characters are 7, 10, 13 to 26, 35, 49 , 50, 63, 65, 72, 84, 85, 86, 87, 88, 89, 90, and 91.</w:t>
      </w:r>
    </w:p>
    <w:p>
      <w:pPr>
        <w:pStyle w:val="ListA"/>
        <w:tabs>
          <w:tab w:val="left" w:pos="331" w:leader="none"/>
          <w:tab w:val="left" w:pos="3312" w:leader="none"/>
          <w:tab w:val="left" w:pos="3420" w:leader="none"/>
        </w:tabs>
        <w:rPr/>
      </w:pPr>
      <w:r>
        <w:rPr>
          <w:u w:val="single"/>
        </w:rPr>
        <w:t>Collection number and name</w:t>
      </w:r>
      <w:r>
        <w:rPr/>
        <w:tab/>
      </w:r>
      <w:r>
        <w:rPr>
          <w:u w:val="single"/>
        </w:rPr>
        <w:t>Positions</w:t>
      </w:r>
    </w:p>
    <w:p>
      <w:pPr>
        <w:pStyle w:val="ListA"/>
        <w:rPr/>
      </w:pPr>
      <w:r>
        <w:rPr/>
        <w:t>1</w:t>
        <w:tab/>
        <w:t>BASIC LATIN</w:t>
        <w:tab/>
        <w:t>0020 - 007E *</w:t>
      </w:r>
    </w:p>
    <w:p>
      <w:pPr>
        <w:pStyle w:val="ListA"/>
        <w:rPr>
          <w:lang w:val="en-US"/>
        </w:rPr>
      </w:pPr>
      <w:r>
        <w:rPr/>
        <w:t>2</w:t>
        <w:tab/>
        <w:t>LATIN-1 SUPPLEMENT</w:t>
        <w:tab/>
        <w:t>00A0 - 00FF *</w:t>
      </w:r>
    </w:p>
    <w:p>
      <w:pPr>
        <w:pStyle w:val="ListA"/>
        <w:rPr>
          <w:lang w:val="en-US"/>
        </w:rPr>
      </w:pPr>
      <w:r>
        <w:rPr/>
        <w:t>3</w:t>
        <w:tab/>
        <w:t>LATIN EXTENDED-A</w:t>
        <w:tab/>
        <w:t>0100 - 017F *</w:t>
      </w:r>
    </w:p>
    <w:p>
      <w:pPr>
        <w:pStyle w:val="ListA"/>
        <w:rPr>
          <w:lang w:val="en-US"/>
        </w:rPr>
      </w:pPr>
      <w:r>
        <w:rPr/>
        <w:t>4</w:t>
        <w:tab/>
        <w:t>LATIN EXTENDED-B</w:t>
        <w:tab/>
        <w:t>0180 - 024F</w:t>
      </w:r>
    </w:p>
    <w:p>
      <w:pPr>
        <w:pStyle w:val="ListA"/>
        <w:rPr>
          <w:lang w:val="en-US"/>
        </w:rPr>
      </w:pPr>
      <w:r>
        <w:rPr/>
        <w:t>5</w:t>
        <w:tab/>
        <w:t>IPA EXTENSIONS</w:t>
        <w:tab/>
        <w:t>0250 - 02AF</w:t>
      </w:r>
    </w:p>
    <w:p>
      <w:pPr>
        <w:pStyle w:val="ListA"/>
        <w:rPr>
          <w:lang w:val="en-US"/>
        </w:rPr>
      </w:pPr>
      <w:r>
        <w:rPr/>
        <w:t>6</w:t>
        <w:tab/>
        <w:t>SPACING MODIFIER LETTERS</w:t>
        <w:tab/>
        <w:t xml:space="preserve">02B0 - 02FF </w:t>
      </w:r>
    </w:p>
    <w:p>
      <w:pPr>
        <w:pStyle w:val="ListA"/>
        <w:rPr>
          <w:lang w:val="en-US"/>
        </w:rPr>
      </w:pPr>
      <w:r>
        <w:rPr/>
        <w:t>7</w:t>
        <w:tab/>
        <w:t xml:space="preserve">COMBINING DIACRITICAL MARKS          </w:t>
        <w:tab/>
        <w:tab/>
        <w:t>0300 - 036F</w:t>
      </w:r>
    </w:p>
    <w:p>
      <w:pPr>
        <w:pStyle w:val="ListA"/>
        <w:rPr>
          <w:lang w:val="en-US"/>
        </w:rPr>
      </w:pPr>
      <w:r>
        <w:rPr/>
        <w:t>8</w:t>
        <w:tab/>
        <w:t>BASIC GREEK</w:t>
        <w:tab/>
        <w:t>0370 - 03CF</w:t>
      </w:r>
    </w:p>
    <w:p>
      <w:pPr>
        <w:pStyle w:val="ListA"/>
        <w:rPr/>
      </w:pPr>
      <w:r>
        <w:rPr/>
        <w:t>9</w:t>
        <w:tab/>
        <w:t>GREEK SYMBOLS AND COPTIC</w:t>
        <w:tab/>
        <w:tab/>
        <w:t>03D0 - 03FF</w:t>
      </w:r>
    </w:p>
    <w:p>
      <w:pPr>
        <w:pStyle w:val="ListA"/>
        <w:rPr>
          <w:lang w:val="en-US"/>
        </w:rPr>
      </w:pPr>
      <w:r>
        <w:rPr/>
        <w:t>10  CYRILLIC</w:t>
        <w:tab/>
        <w:t>0400 - 04FF</w:t>
      </w:r>
    </w:p>
    <w:p>
      <w:pPr>
        <w:pStyle w:val="ListA"/>
        <w:rPr>
          <w:lang w:val="en-US"/>
        </w:rPr>
      </w:pPr>
      <w:r>
        <w:rPr/>
        <w:t>11  ARMENIAN</w:t>
        <w:tab/>
        <w:t>0530 - 058F</w:t>
      </w:r>
    </w:p>
    <w:p>
      <w:pPr>
        <w:pStyle w:val="ListA"/>
        <w:rPr>
          <w:lang w:val="en-US"/>
        </w:rPr>
      </w:pPr>
      <w:r>
        <w:rPr/>
        <w:t>12  BASIC HEBREW</w:t>
        <w:tab/>
        <w:t>05D0 - 05EA *</w:t>
      </w:r>
    </w:p>
    <w:p>
      <w:pPr>
        <w:pStyle w:val="ListA"/>
        <w:rPr>
          <w:lang w:val="en-US"/>
        </w:rPr>
      </w:pPr>
      <w:r>
        <w:rPr/>
        <w:t>13  HEBREW EXTENDED</w:t>
        <w:tab/>
        <w:t>0590 - 05CF</w:t>
      </w:r>
      <w:r>
        <w:rPr>
          <w:lang w:val="en-US"/>
        </w:rPr>
        <w:tab/>
      </w:r>
      <w:r>
        <w:rPr/>
        <w:t>05EB - 05FF</w:t>
      </w:r>
    </w:p>
    <w:p>
      <w:pPr>
        <w:pStyle w:val="ListA"/>
        <w:rPr>
          <w:lang w:val="en-US"/>
        </w:rPr>
      </w:pPr>
      <w:r>
        <w:rPr/>
        <w:t>14  BASIC ARABIC</w:t>
        <w:tab/>
        <w:t>0600 - 065F</w:t>
      </w:r>
    </w:p>
    <w:p>
      <w:pPr>
        <w:pStyle w:val="ListA"/>
        <w:rPr>
          <w:lang w:val="en-US"/>
        </w:rPr>
      </w:pPr>
      <w:r>
        <w:rPr/>
        <w:t>15  ARABIC EXTENDED</w:t>
        <w:tab/>
        <w:t>0660 - 06FF</w:t>
      </w:r>
    </w:p>
    <w:p>
      <w:pPr>
        <w:pStyle w:val="ListA"/>
        <w:rPr>
          <w:lang w:val="en-US"/>
        </w:rPr>
      </w:pPr>
      <w:r>
        <w:rPr/>
        <w:t>16  DEVANAGARI</w:t>
        <w:tab/>
        <w:t>0900 - 097F</w:t>
      </w:r>
      <w:r>
        <w:rPr>
          <w:lang w:val="en-US"/>
        </w:rPr>
        <w:tab/>
      </w:r>
      <w:r>
        <w:rPr/>
        <w:t>200C, 200D</w:t>
      </w:r>
    </w:p>
    <w:p>
      <w:pPr>
        <w:pStyle w:val="ListA"/>
        <w:rPr>
          <w:lang w:val="en-US"/>
        </w:rPr>
      </w:pPr>
      <w:r>
        <w:rPr/>
        <w:t>17  BENGALI</w:t>
        <w:tab/>
        <w:t>0980 - 09FF</w:t>
      </w:r>
      <w:r>
        <w:rPr>
          <w:lang w:val="en-US"/>
        </w:rPr>
        <w:tab/>
      </w:r>
      <w:r>
        <w:rPr/>
        <w:t>200C, 200D</w:t>
      </w:r>
    </w:p>
    <w:p>
      <w:pPr>
        <w:pStyle w:val="ListA"/>
        <w:rPr>
          <w:lang w:val="en-US"/>
        </w:rPr>
      </w:pPr>
      <w:r>
        <w:rPr/>
        <w:t>18  GURMUKHI</w:t>
        <w:tab/>
        <w:t>0A00 - 0A7F</w:t>
      </w:r>
      <w:r>
        <w:rPr>
          <w:lang w:val="en-US"/>
        </w:rPr>
        <w:tab/>
      </w:r>
      <w:r>
        <w:rPr/>
        <w:t>200C, 200D</w:t>
      </w:r>
    </w:p>
    <w:p>
      <w:pPr>
        <w:pStyle w:val="ListA"/>
        <w:rPr>
          <w:lang w:val="en-US"/>
        </w:rPr>
      </w:pPr>
      <w:r>
        <w:rPr/>
        <w:t>19  GUJARATI</w:t>
        <w:tab/>
        <w:t>0A80 - 0AFF</w:t>
      </w:r>
      <w:r>
        <w:rPr>
          <w:lang w:val="en-US"/>
        </w:rPr>
        <w:tab/>
      </w:r>
      <w:r>
        <w:rPr/>
        <w:t>200C, 200D</w:t>
      </w:r>
    </w:p>
    <w:p>
      <w:pPr>
        <w:pStyle w:val="ListA"/>
        <w:rPr>
          <w:lang w:val="en-US"/>
        </w:rPr>
      </w:pPr>
      <w:r>
        <w:rPr/>
        <w:t>20  ORIYA</w:t>
        <w:tab/>
        <w:t>0B00 - 0B7F</w:t>
      </w:r>
      <w:r>
        <w:rPr>
          <w:lang w:val="en-US"/>
        </w:rPr>
        <w:tab/>
      </w:r>
      <w:r>
        <w:rPr/>
        <w:t>200C, 200D</w:t>
      </w:r>
    </w:p>
    <w:p>
      <w:pPr>
        <w:pStyle w:val="ListA"/>
        <w:rPr>
          <w:lang w:val="en-US"/>
        </w:rPr>
      </w:pPr>
      <w:r>
        <w:rPr/>
        <w:t>21  TAMIL</w:t>
        <w:tab/>
        <w:t>0B80 - 0BFF</w:t>
        <w:tab/>
        <w:t>200C, 200D</w:t>
      </w:r>
    </w:p>
    <w:p>
      <w:pPr>
        <w:pStyle w:val="ListA"/>
        <w:rPr>
          <w:lang w:val="en-US"/>
        </w:rPr>
      </w:pPr>
      <w:r>
        <w:rPr/>
        <w:t>22  TELUGU</w:t>
        <w:tab/>
        <w:t>0C00 - 0C7F</w:t>
        <w:tab/>
        <w:t>200C, 200D</w:t>
      </w:r>
    </w:p>
    <w:p>
      <w:pPr>
        <w:pStyle w:val="ListA"/>
        <w:rPr>
          <w:lang w:val="en-US"/>
        </w:rPr>
      </w:pPr>
      <w:r>
        <w:rPr/>
        <w:t>23  KANNADA</w:t>
        <w:tab/>
        <w:t>0C80 - 0CFF</w:t>
        <w:tab/>
        <w:t>200C, 200D</w:t>
      </w:r>
    </w:p>
    <w:p>
      <w:pPr>
        <w:pStyle w:val="ListA"/>
        <w:rPr>
          <w:lang w:val="en-US"/>
        </w:rPr>
      </w:pPr>
      <w:r>
        <w:rPr/>
        <w:t>24  MALAYALAM</w:t>
        <w:tab/>
        <w:t>0D00 - 0D7F</w:t>
        <w:tab/>
        <w:t>200C, 200D</w:t>
      </w:r>
    </w:p>
    <w:p>
      <w:pPr>
        <w:pStyle w:val="ListA"/>
        <w:rPr>
          <w:lang w:val="en-US"/>
        </w:rPr>
      </w:pPr>
      <w:r>
        <w:rPr/>
        <w:t>25  THAI</w:t>
        <w:tab/>
        <w:t>0E00 - 0E7F</w:t>
      </w:r>
    </w:p>
    <w:p>
      <w:pPr>
        <w:pStyle w:val="ListA"/>
        <w:rPr>
          <w:lang w:val="en-US"/>
        </w:rPr>
      </w:pPr>
      <w:r>
        <w:rPr/>
        <w:t>26  LAO</w:t>
        <w:tab/>
        <w:t>0E80 - 0EFF</w:t>
      </w:r>
    </w:p>
    <w:p>
      <w:pPr>
        <w:pStyle w:val="ListA"/>
        <w:rPr>
          <w:lang w:val="en-US"/>
        </w:rPr>
      </w:pPr>
      <w:r>
        <w:rPr/>
        <w:t>27  BASIC GEORGIAN</w:t>
        <w:tab/>
        <w:t>10D0 - 10FF</w:t>
      </w:r>
    </w:p>
    <w:p>
      <w:pPr>
        <w:pStyle w:val="ListA"/>
        <w:rPr>
          <w:lang w:val="en-US"/>
        </w:rPr>
      </w:pPr>
      <w:r>
        <w:rPr/>
        <w:t>28  GEORGIAN EXTENDED</w:t>
        <w:tab/>
        <w:t>10A0 - 10CF</w:t>
      </w:r>
    </w:p>
    <w:p>
      <w:pPr>
        <w:pStyle w:val="ListA"/>
        <w:rPr>
          <w:lang w:val="en-US"/>
        </w:rPr>
      </w:pPr>
      <w:r>
        <w:rPr/>
        <w:t>29  HANGUL JAMO</w:t>
        <w:tab/>
        <w:t>1100 - 11FF</w:t>
      </w:r>
    </w:p>
    <w:p>
      <w:pPr>
        <w:pStyle w:val="ListA"/>
        <w:rPr>
          <w:lang w:val="en-US"/>
        </w:rPr>
      </w:pPr>
      <w:r>
        <w:rPr/>
        <w:t>30  LATIN EXTENDED ADDITIONAL</w:t>
        <w:tab/>
        <w:t>1E00 - 1EFF</w:t>
      </w:r>
    </w:p>
    <w:p>
      <w:pPr>
        <w:pStyle w:val="ListA"/>
        <w:rPr>
          <w:lang w:val="en-US"/>
        </w:rPr>
      </w:pPr>
      <w:r>
        <w:rPr/>
        <w:t>31  GREEK EXTENDED</w:t>
        <w:tab/>
        <w:t>1F00 - 1FFF</w:t>
      </w:r>
    </w:p>
    <w:p>
      <w:pPr>
        <w:pStyle w:val="ListA"/>
        <w:rPr>
          <w:lang w:val="en-US"/>
        </w:rPr>
      </w:pPr>
      <w:r>
        <w:rPr/>
        <w:t>32  GENERAL PUNCTUATION</w:t>
        <w:tab/>
        <w:t>2000 - 206F</w:t>
      </w:r>
    </w:p>
    <w:p>
      <w:pPr>
        <w:pStyle w:val="ListA"/>
        <w:rPr>
          <w:lang w:val="en-US"/>
        </w:rPr>
      </w:pPr>
      <w:r>
        <w:rPr/>
        <w:t xml:space="preserve">33  SUPERSCRIPTS AND SUBSCRIPTS         </w:t>
        <w:tab/>
        <w:tab/>
        <w:t>2070 - 209F</w:t>
      </w:r>
    </w:p>
    <w:p>
      <w:pPr>
        <w:pStyle w:val="ListA"/>
        <w:rPr>
          <w:lang w:val="en-US"/>
        </w:rPr>
      </w:pPr>
      <w:r>
        <w:rPr/>
        <w:t>34  CURRENCY SYMBOLS</w:t>
        <w:tab/>
        <w:t>20A0 - 20CF</w:t>
      </w:r>
    </w:p>
    <w:p>
      <w:pPr>
        <w:pStyle w:val="ListA"/>
        <w:ind w:left="360" w:hanging="360"/>
        <w:rPr>
          <w:lang w:val="en-US"/>
        </w:rPr>
      </w:pPr>
      <w:r>
        <w:rPr/>
        <w:t>35  COMBINING DIACRITICAL MARKS FOR SYMBOLS</w:t>
        <w:tab/>
        <w:t>20D0 - 20FF</w:t>
      </w:r>
    </w:p>
    <w:p>
      <w:pPr>
        <w:pStyle w:val="ListA"/>
        <w:rPr>
          <w:lang w:val="en-US"/>
        </w:rPr>
      </w:pPr>
      <w:r>
        <w:rPr/>
        <w:t>36  LETTERLIKE SYMBOLS</w:t>
        <w:tab/>
        <w:t>2100 - 214F</w:t>
      </w:r>
    </w:p>
    <w:p>
      <w:pPr>
        <w:pStyle w:val="ListA"/>
        <w:rPr>
          <w:lang w:val="en-US"/>
        </w:rPr>
      </w:pPr>
      <w:r>
        <w:rPr/>
        <w:t>37  NUMBER FORMS</w:t>
        <w:tab/>
        <w:t>2150 - 218F</w:t>
      </w:r>
    </w:p>
    <w:p>
      <w:pPr>
        <w:pStyle w:val="ListA"/>
        <w:rPr>
          <w:lang w:val="en-US"/>
        </w:rPr>
      </w:pPr>
      <w:r>
        <w:rPr/>
        <w:t>38  ARROWS</w:t>
        <w:tab/>
        <w:t>2190 - 21FF</w:t>
      </w:r>
    </w:p>
    <w:p>
      <w:pPr>
        <w:pStyle w:val="ListA"/>
        <w:rPr>
          <w:lang w:val="en-US"/>
        </w:rPr>
      </w:pPr>
      <w:r>
        <w:rPr/>
        <w:t>39  MATHEMATICAL OPERATORS</w:t>
        <w:tab/>
        <w:t>2200 - 22FF</w:t>
      </w:r>
    </w:p>
    <w:p>
      <w:pPr>
        <w:pStyle w:val="ListA"/>
        <w:rPr>
          <w:lang w:val="en-US"/>
        </w:rPr>
      </w:pPr>
      <w:r>
        <w:rPr/>
        <w:t>40  MISCELLANEOUS TECHNICAL</w:t>
        <w:tab/>
        <w:t>2300 - 23FF</w:t>
      </w:r>
    </w:p>
    <w:p>
      <w:pPr>
        <w:pStyle w:val="ListA"/>
        <w:rPr>
          <w:lang w:val="en-US"/>
        </w:rPr>
      </w:pPr>
      <w:r>
        <w:rPr/>
        <w:t>41  CONTROL PICTURES</w:t>
        <w:tab/>
        <w:t>2400 - 243F</w:t>
      </w:r>
    </w:p>
    <w:p>
      <w:pPr>
        <w:pStyle w:val="ListA"/>
        <w:rPr>
          <w:lang w:val="en-US"/>
        </w:rPr>
      </w:pPr>
      <w:r>
        <w:rPr/>
        <w:t>42  OPTICAL CHARACTER RECOGNITION</w:t>
        <w:tab/>
        <w:tab/>
        <w:t>2440 - 245F</w:t>
      </w:r>
    </w:p>
    <w:p>
      <w:pPr>
        <w:pStyle w:val="ListA"/>
        <w:rPr/>
      </w:pPr>
      <w:r>
        <w:rPr/>
        <w:t>43  ENCLOSED ALPHANUMERICS</w:t>
        <w:tab/>
        <w:t>2460 - 24FF</w:t>
      </w:r>
    </w:p>
    <w:p>
      <w:pPr>
        <w:pStyle w:val="ListA"/>
        <w:rPr>
          <w:lang w:val="en-US"/>
        </w:rPr>
      </w:pPr>
      <w:r>
        <w:rPr/>
        <w:t>44  BOX DRAWING</w:t>
        <w:tab/>
        <w:t>2500 - 257F *</w:t>
      </w:r>
    </w:p>
    <w:p>
      <w:pPr>
        <w:pStyle w:val="ListA"/>
        <w:rPr>
          <w:lang w:val="en-US"/>
        </w:rPr>
      </w:pPr>
      <w:r>
        <w:rPr/>
        <w:t>45  BLOCK ELEMENTS</w:t>
        <w:tab/>
        <w:t>2580 - 259F</w:t>
      </w:r>
    </w:p>
    <w:p>
      <w:pPr>
        <w:pStyle w:val="ListA"/>
        <w:rPr>
          <w:lang w:val="en-US"/>
        </w:rPr>
      </w:pPr>
      <w:r>
        <w:rPr/>
        <w:t>46  GEOMETRIC SHAPES</w:t>
        <w:tab/>
        <w:t>25A0 - 25FF</w:t>
      </w:r>
    </w:p>
    <w:p>
      <w:pPr>
        <w:pStyle w:val="ListA"/>
        <w:rPr>
          <w:lang w:val="en-US"/>
        </w:rPr>
      </w:pPr>
      <w:r>
        <w:rPr/>
        <w:t>47  MISCELLANEOUS SYMBOLS</w:t>
        <w:tab/>
        <w:t>2600 - 26FF</w:t>
      </w:r>
    </w:p>
    <w:p>
      <w:pPr>
        <w:pStyle w:val="ListA"/>
        <w:rPr>
          <w:lang w:val="en-US"/>
        </w:rPr>
      </w:pPr>
      <w:r>
        <w:rPr/>
        <w:t>48  DINGBATS</w:t>
        <w:tab/>
        <w:t>2700 - 27BF</w:t>
      </w:r>
    </w:p>
    <w:p>
      <w:pPr>
        <w:pStyle w:val="ListA"/>
        <w:rPr>
          <w:lang w:val="en-US"/>
        </w:rPr>
      </w:pPr>
      <w:r>
        <w:rPr/>
        <w:t>49  CJK SYMBOLS AND PUNCTUATION</w:t>
        <w:tab/>
        <w:tab/>
        <w:t>3000 - 303F</w:t>
      </w:r>
    </w:p>
    <w:p>
      <w:pPr>
        <w:pStyle w:val="ListA"/>
        <w:rPr>
          <w:lang w:val="en-US"/>
        </w:rPr>
      </w:pPr>
      <w:r>
        <w:rPr/>
        <w:t>50  HIRAGANA</w:t>
        <w:tab/>
        <w:t>3040 - 309F</w:t>
      </w:r>
    </w:p>
    <w:p>
      <w:pPr>
        <w:pStyle w:val="ListA"/>
        <w:rPr>
          <w:lang w:val="en-US"/>
        </w:rPr>
      </w:pPr>
      <w:r>
        <w:rPr/>
        <w:t>51  KATAKANA</w:t>
        <w:tab/>
        <w:t>30A0 - 30FF</w:t>
      </w:r>
    </w:p>
    <w:p>
      <w:pPr>
        <w:pStyle w:val="ListA"/>
        <w:rPr>
          <w:lang w:val="en-US"/>
        </w:rPr>
      </w:pPr>
      <w:r>
        <w:rPr/>
        <w:t>52  BOPOMOFO</w:t>
        <w:tab/>
        <w:t xml:space="preserve">3100 - 312F  </w:t>
        <w:tab/>
        <w:t>31A0 - 31BF</w:t>
      </w:r>
    </w:p>
    <w:p>
      <w:pPr>
        <w:pStyle w:val="ListA"/>
        <w:rPr>
          <w:lang w:val="en-US"/>
        </w:rPr>
      </w:pPr>
      <w:r>
        <w:rPr/>
        <w:t>53  HANGUL COMPATIBILITY JAMO</w:t>
        <w:tab/>
        <w:tab/>
        <w:t>3130 - 318F</w:t>
      </w:r>
    </w:p>
    <w:p>
      <w:pPr>
        <w:pStyle w:val="ListA"/>
        <w:rPr>
          <w:lang w:val="en-US"/>
        </w:rPr>
      </w:pPr>
      <w:r>
        <w:rPr/>
        <w:t>54  CJK MISCELLANEOUS</w:t>
        <w:tab/>
        <w:t>3190 - 319F</w:t>
      </w:r>
    </w:p>
    <w:p>
      <w:pPr>
        <w:pStyle w:val="ListA"/>
        <w:rPr>
          <w:lang w:val="en-US"/>
        </w:rPr>
      </w:pPr>
      <w:r>
        <w:rPr/>
        <w:t>55  ENCLOSED CJK LETTERS AND MONTHS</w:t>
        <w:tab/>
        <w:tab/>
        <w:t>3200 - 32FF</w:t>
      </w:r>
    </w:p>
    <w:p>
      <w:pPr>
        <w:pStyle w:val="ListA"/>
        <w:rPr>
          <w:lang w:val="en-US"/>
        </w:rPr>
      </w:pPr>
      <w:r>
        <w:rPr/>
        <w:t>56  CJK COMPATIBILITY</w:t>
        <w:tab/>
        <w:t>3300 - 33FF</w:t>
      </w:r>
    </w:p>
    <w:p>
      <w:pPr>
        <w:pStyle w:val="ListA"/>
        <w:rPr/>
      </w:pPr>
      <w:r>
        <w:rPr/>
        <w:t>57  [deleted at Amd.5]</w:t>
      </w:r>
    </w:p>
    <w:p>
      <w:pPr>
        <w:pStyle w:val="ListA"/>
        <w:rPr/>
      </w:pPr>
      <w:r>
        <w:rPr/>
        <w:t>58  [deleted at Amd.5]</w:t>
      </w:r>
    </w:p>
    <w:p>
      <w:pPr>
        <w:pStyle w:val="ListA"/>
        <w:rPr/>
      </w:pPr>
      <w:r>
        <w:rPr/>
        <w:t>58  [deleted at Amd.5]</w:t>
      </w:r>
    </w:p>
    <w:p>
      <w:pPr>
        <w:pStyle w:val="ListA"/>
        <w:rPr>
          <w:lang w:val="en-US"/>
        </w:rPr>
      </w:pPr>
      <w:r>
        <w:rPr/>
        <w:t>60  CJK UNIFIED IDEOGRAPHS</w:t>
        <w:tab/>
        <w:t>4E00 - 9FFF</w:t>
      </w:r>
    </w:p>
    <w:p>
      <w:pPr>
        <w:pStyle w:val="ListA"/>
        <w:rPr>
          <w:lang w:val="en-US"/>
        </w:rPr>
      </w:pPr>
      <w:r>
        <w:rPr/>
        <w:t>61  PRIVATE USE AREA</w:t>
        <w:tab/>
        <w:t>E000 - F8FF</w:t>
      </w:r>
    </w:p>
    <w:p>
      <w:pPr>
        <w:pStyle w:val="ListA"/>
        <w:rPr>
          <w:lang w:val="en-US"/>
        </w:rPr>
      </w:pPr>
      <w:r>
        <w:rPr/>
        <w:t>62  CJK COMPATIBILITY IDEOGRAPHS</w:t>
        <w:tab/>
        <w:tab/>
        <w:t>F900 - FAFF</w:t>
      </w:r>
    </w:p>
    <w:p>
      <w:pPr>
        <w:pStyle w:val="ListA"/>
        <w:rPr>
          <w:lang w:val="en-US"/>
        </w:rPr>
      </w:pPr>
      <w:r>
        <w:rPr/>
        <w:t>63  ALPHABETIC PRESENTATION FORMS</w:t>
        <w:tab/>
        <w:tab/>
        <w:t>FB00 - FB4F</w:t>
      </w:r>
    </w:p>
    <w:p>
      <w:pPr>
        <w:pStyle w:val="ListA"/>
        <w:rPr>
          <w:lang w:val="en-US"/>
        </w:rPr>
      </w:pPr>
      <w:r>
        <w:rPr/>
        <w:t>64  ARABIC PRESENTATION FORMS-A</w:t>
        <w:tab/>
        <w:tab/>
        <w:t>FB50 - FDFF</w:t>
      </w:r>
    </w:p>
    <w:p>
      <w:pPr>
        <w:pStyle w:val="ListA"/>
        <w:rPr>
          <w:lang w:val="en-US"/>
        </w:rPr>
      </w:pPr>
      <w:r>
        <w:rPr/>
        <w:t>65  COMBINING HALF MARKS</w:t>
        <w:tab/>
        <w:t>FE20 - FE2F</w:t>
      </w:r>
    </w:p>
    <w:p>
      <w:pPr>
        <w:pStyle w:val="ListA"/>
        <w:rPr>
          <w:lang w:val="en-US"/>
        </w:rPr>
      </w:pPr>
      <w:r>
        <w:rPr/>
        <w:t>66  CJK COMPATIBILITY FORMS</w:t>
        <w:tab/>
        <w:t>FE30 - FE4F</w:t>
      </w:r>
    </w:p>
    <w:p>
      <w:pPr>
        <w:pStyle w:val="ListA"/>
        <w:rPr>
          <w:lang w:val="en-US"/>
        </w:rPr>
      </w:pPr>
      <w:r>
        <w:rPr/>
        <w:t>67  SMALL FORM VARIANTS</w:t>
        <w:tab/>
        <w:t>FE50 - FE6F</w:t>
      </w:r>
    </w:p>
    <w:p>
      <w:pPr>
        <w:pStyle w:val="ListA"/>
        <w:rPr>
          <w:lang w:val="en-US"/>
        </w:rPr>
      </w:pPr>
      <w:r>
        <w:rPr/>
        <w:t>68  ARABIC PRESENTATION FORMS-B</w:t>
        <w:tab/>
        <w:tab/>
        <w:t>FE70 - FEFE</w:t>
      </w:r>
    </w:p>
    <w:p>
      <w:pPr>
        <w:pStyle w:val="ListA"/>
        <w:rPr>
          <w:lang w:val="en-US"/>
        </w:rPr>
      </w:pPr>
      <w:r>
        <w:rPr/>
        <w:t>69   HALFWIDTH AND FULLWIDTH FORMS</w:t>
        <w:tab/>
        <w:tab/>
        <w:t>FF00 - FFEF</w:t>
      </w:r>
    </w:p>
    <w:p>
      <w:pPr>
        <w:pStyle w:val="ListA"/>
        <w:rPr/>
      </w:pPr>
      <w:r>
        <w:rPr/>
        <w:t>70  SPECIALS</w:t>
        <w:tab/>
        <w:t>FFF0 - FFFD</w:t>
      </w:r>
    </w:p>
    <w:p>
      <w:pPr>
        <w:pStyle w:val="ListA"/>
        <w:rPr/>
      </w:pPr>
      <w:r>
        <w:rPr/>
        <w:t>71  HANGUL SYLLABLES</w:t>
        <w:tab/>
        <w:t>AC00 - D7A3 *</w:t>
      </w:r>
    </w:p>
    <w:p>
      <w:pPr>
        <w:pStyle w:val="ListA"/>
        <w:rPr/>
      </w:pPr>
      <w:r>
        <w:rPr/>
        <w:t>72  BASIC TIBETAN</w:t>
        <w:tab/>
        <w:t>0F00 - 0FBF</w:t>
      </w:r>
    </w:p>
    <w:p>
      <w:pPr>
        <w:pStyle w:val="ListA"/>
        <w:rPr/>
      </w:pPr>
      <w:r>
        <w:rPr/>
        <w:t>73  ETHIOPIC</w:t>
        <w:tab/>
        <w:t>1200 - 137F</w:t>
      </w:r>
    </w:p>
    <w:p>
      <w:pPr>
        <w:pStyle w:val="ListA"/>
        <w:ind w:left="360" w:hanging="360"/>
        <w:rPr/>
      </w:pPr>
      <w:r>
        <w:rPr/>
        <w:t>74  UNIFIED CANADIAN ABORIGINAL      SYLLABICS</w:t>
        <w:tab/>
        <w:t>1400 - 167F</w:t>
      </w:r>
    </w:p>
    <w:p>
      <w:pPr>
        <w:pStyle w:val="ListA"/>
        <w:rPr>
          <w:lang w:val="en-US"/>
        </w:rPr>
      </w:pPr>
      <w:r>
        <w:rPr>
          <w:lang w:val="en-US"/>
        </w:rPr>
        <w:t>75  CHEROKEE</w:t>
        <w:tab/>
        <w:t>13A0 - 13FF</w:t>
      </w:r>
    </w:p>
    <w:p>
      <w:pPr>
        <w:pStyle w:val="ListA"/>
        <w:rPr>
          <w:lang w:val="en-US"/>
        </w:rPr>
      </w:pPr>
      <w:r>
        <w:rPr>
          <w:lang w:val="en-US"/>
        </w:rPr>
        <w:t>76  YI SYLLABLES</w:t>
        <w:tab/>
        <w:t>A000 - A48F</w:t>
      </w:r>
    </w:p>
    <w:p>
      <w:pPr>
        <w:pStyle w:val="ListA"/>
        <w:rPr>
          <w:lang w:val="en-US"/>
        </w:rPr>
      </w:pPr>
      <w:r>
        <w:rPr>
          <w:lang w:val="en-US"/>
        </w:rPr>
        <w:t>77  YI RADICALS</w:t>
        <w:tab/>
        <w:t>A490 - A4CF</w:t>
      </w:r>
    </w:p>
    <w:p>
      <w:pPr>
        <w:pStyle w:val="ListA"/>
        <w:rPr>
          <w:lang w:val="en-US"/>
        </w:rPr>
      </w:pPr>
      <w:r>
        <w:rPr>
          <w:lang w:val="en-US"/>
        </w:rPr>
        <w:t>78  KANGXI RADICALS</w:t>
        <w:tab/>
        <w:t>2F00 - 2FDF</w:t>
      </w:r>
    </w:p>
    <w:p>
      <w:pPr>
        <w:pStyle w:val="ListA"/>
        <w:rPr>
          <w:lang w:val="en-US"/>
        </w:rPr>
      </w:pPr>
      <w:r>
        <w:rPr>
          <w:lang w:val="en-US"/>
        </w:rPr>
        <w:t>79  CJK RADICALS SUPPLEMENT</w:t>
        <w:tab/>
        <w:t>2E80 - 2EFF</w:t>
      </w:r>
    </w:p>
    <w:p>
      <w:pPr>
        <w:pStyle w:val="ListA"/>
        <w:rPr>
          <w:lang w:val="en-US"/>
        </w:rPr>
      </w:pPr>
      <w:r>
        <w:rPr>
          <w:lang w:val="en-US"/>
        </w:rPr>
        <w:t>80  BRAILLE PATTERNS</w:t>
        <w:tab/>
        <w:t>2800 - 28FF</w:t>
      </w:r>
    </w:p>
    <w:p>
      <w:pPr>
        <w:pStyle w:val="ListA"/>
        <w:rPr>
          <w:lang w:val="en-US"/>
        </w:rPr>
      </w:pPr>
      <w:r>
        <w:rPr>
          <w:lang w:val="en-US"/>
        </w:rPr>
        <w:t>81  CJK UNIFIED IDEOGRAPHS                   EXTENSION A</w:t>
        <w:tab/>
        <w:t>3400 - 4DBF</w:t>
      </w:r>
    </w:p>
    <w:p>
      <w:pPr>
        <w:pStyle w:val="ListA"/>
        <w:rPr>
          <w:lang w:val="en-US"/>
        </w:rPr>
      </w:pPr>
      <w:r>
        <w:rPr>
          <w:lang w:val="en-US"/>
        </w:rPr>
        <w:t>82  OGHAM</w:t>
        <w:tab/>
        <w:t>1680 - 169F</w:t>
      </w:r>
    </w:p>
    <w:p>
      <w:pPr>
        <w:pStyle w:val="ListA"/>
        <w:rPr>
          <w:lang w:val="en-US"/>
        </w:rPr>
      </w:pPr>
      <w:r>
        <w:rPr>
          <w:lang w:val="en-US"/>
        </w:rPr>
        <w:t>83  RUNIC</w:t>
        <w:tab/>
        <w:t>16A0 - 16FF</w:t>
      </w:r>
    </w:p>
    <w:p>
      <w:pPr>
        <w:pStyle w:val="ListA"/>
        <w:rPr>
          <w:lang w:val="en-US"/>
        </w:rPr>
      </w:pPr>
      <w:r>
        <w:rPr>
          <w:lang w:val="en-US"/>
        </w:rPr>
        <w:t>84  SINHALA</w:t>
        <w:tab/>
        <w:t>0D80 - 0DFF</w:t>
      </w:r>
    </w:p>
    <w:p>
      <w:pPr>
        <w:pStyle w:val="ListA"/>
        <w:rPr>
          <w:lang w:val="en-US"/>
        </w:rPr>
      </w:pPr>
      <w:r>
        <w:rPr>
          <w:lang w:val="en-US"/>
        </w:rPr>
        <w:t>85  SYRIAC</w:t>
        <w:tab/>
        <w:t>0700 - 074F</w:t>
      </w:r>
    </w:p>
    <w:p>
      <w:pPr>
        <w:pStyle w:val="ListA"/>
        <w:rPr>
          <w:lang w:val="en-US"/>
        </w:rPr>
      </w:pPr>
      <w:r>
        <w:rPr>
          <w:lang w:val="en-US"/>
        </w:rPr>
        <w:t>86  THAANA</w:t>
        <w:tab/>
        <w:t>0780 - 07BF</w:t>
      </w:r>
    </w:p>
    <w:p>
      <w:pPr>
        <w:pStyle w:val="ListA"/>
        <w:rPr>
          <w:lang w:val="en-US"/>
        </w:rPr>
      </w:pPr>
      <w:r>
        <w:rPr>
          <w:lang w:val="en-US"/>
        </w:rPr>
        <w:t>87  BASIC MYANMAR</w:t>
        <w:tab/>
        <w:t xml:space="preserve">1000 - 104F   </w:t>
        <w:tab/>
        <w:t>200C, 200D</w:t>
      </w:r>
    </w:p>
    <w:p>
      <w:pPr>
        <w:pStyle w:val="ListA"/>
        <w:rPr>
          <w:lang w:val="en-US"/>
        </w:rPr>
      </w:pPr>
      <w:r>
        <w:rPr>
          <w:lang w:val="en-US"/>
        </w:rPr>
        <w:t>88  KHMER</w:t>
        <w:tab/>
        <w:t xml:space="preserve">1780 - 17FF   </w:t>
        <w:tab/>
        <w:t>200C, 200D</w:t>
      </w:r>
    </w:p>
    <w:p>
      <w:pPr>
        <w:pStyle w:val="ListA"/>
        <w:rPr>
          <w:lang w:val="en-US"/>
        </w:rPr>
      </w:pPr>
      <w:r>
        <w:rPr>
          <w:lang w:val="en-US"/>
        </w:rPr>
        <w:t>89  MONGOLIAN</w:t>
        <w:tab/>
        <w:t>1800 - 18AF</w:t>
      </w:r>
    </w:p>
    <w:p>
      <w:pPr>
        <w:pStyle w:val="ListA"/>
        <w:rPr>
          <w:lang w:val="en-US"/>
        </w:rPr>
      </w:pPr>
      <w:r>
        <w:rPr>
          <w:lang w:val="en-US"/>
        </w:rPr>
        <w:t>90  EXTENDED MYANMAR</w:t>
        <w:tab/>
        <w:t>1050 - 109F</w:t>
      </w:r>
    </w:p>
    <w:p>
      <w:pPr>
        <w:pStyle w:val="ListA"/>
        <w:rPr>
          <w:lang w:val="en-US"/>
        </w:rPr>
      </w:pPr>
      <w:r>
        <w:rPr>
          <w:lang w:val="en-US"/>
        </w:rPr>
        <w:t>91  TIBETAN</w:t>
        <w:tab/>
        <w:t>0F00 - 0FFF</w:t>
      </w:r>
    </w:p>
    <w:p>
      <w:pPr>
        <w:pStyle w:val="ListA"/>
        <w:rPr>
          <w:lang w:val="en-US"/>
        </w:rPr>
      </w:pPr>
      <w:r>
        <w:rPr>
          <w:lang w:val="en-US"/>
        </w:rPr>
      </w:r>
    </w:p>
    <w:p>
      <w:pPr>
        <w:pStyle w:val="Normal"/>
        <w:rPr/>
      </w:pPr>
      <w:r>
        <w:rPr/>
        <w:t>The following collections specify characters used  for alternate formats and script-specific formats.  See annex F for more information.</w:t>
      </w:r>
    </w:p>
    <w:p>
      <w:pPr>
        <w:pStyle w:val="ListA"/>
        <w:rPr>
          <w:lang w:val="en-US"/>
        </w:rPr>
      </w:pPr>
      <w:r>
        <w:rPr/>
        <w:t>200</w:t>
        <w:tab/>
        <w:t>ZERO-WIDTH BOUNDARY INDICATORS</w:t>
        <w:tab/>
        <w:tab/>
        <w:t>200B - 200D</w:t>
        <w:tab/>
        <w:t>FEFF</w:t>
      </w:r>
    </w:p>
    <w:p>
      <w:pPr>
        <w:pStyle w:val="ListA"/>
        <w:rPr>
          <w:lang w:val="en-US"/>
        </w:rPr>
      </w:pPr>
      <w:r>
        <w:rPr/>
        <w:t>201</w:t>
        <w:tab/>
        <w:t>FORMAT SEPARATORS</w:t>
        <w:tab/>
        <w:t>2028 - 2029</w:t>
      </w:r>
    </w:p>
    <w:p>
      <w:pPr>
        <w:pStyle w:val="ListA"/>
        <w:rPr>
          <w:lang w:val="en-US"/>
        </w:rPr>
      </w:pPr>
      <w:r>
        <w:rPr/>
        <w:t>202</w:t>
        <w:tab/>
        <w:t>BI-DIRECTIONAL FORMAT MARKS</w:t>
        <w:tab/>
        <w:tab/>
        <w:t>200E - 200F</w:t>
      </w:r>
    </w:p>
    <w:p>
      <w:pPr>
        <w:pStyle w:val="ListA"/>
        <w:rPr>
          <w:lang w:val="en-US"/>
        </w:rPr>
      </w:pPr>
      <w:r>
        <w:rPr/>
        <w:t>203</w:t>
        <w:tab/>
        <w:t>BI-DIRECTIONAL FORMAT EMBEDDINGS</w:t>
        <w:tab/>
        <w:t>202A - 202E</w:t>
      </w:r>
    </w:p>
    <w:p>
      <w:pPr>
        <w:pStyle w:val="ListA"/>
        <w:rPr>
          <w:lang w:val="en-US"/>
        </w:rPr>
      </w:pPr>
      <w:r>
        <w:rPr/>
        <w:t>204</w:t>
        <w:tab/>
        <w:t>HANGUL FILL CHARACTERS</w:t>
        <w:tab/>
        <w:t>3164, FFA0</w:t>
      </w:r>
    </w:p>
    <w:p>
      <w:pPr>
        <w:pStyle w:val="ListA"/>
        <w:rPr>
          <w:lang w:val="en-US"/>
        </w:rPr>
      </w:pPr>
      <w:r>
        <w:rPr/>
        <w:t>205</w:t>
        <w:tab/>
        <w:t>CHARACTER SHAPING SELECTORS</w:t>
        <w:tab/>
        <w:tab/>
        <w:t>206A - 206D</w:t>
      </w:r>
    </w:p>
    <w:p>
      <w:pPr>
        <w:pStyle w:val="ListA"/>
        <w:rPr/>
      </w:pPr>
      <w:r>
        <w:rPr/>
        <w:t>206</w:t>
        <w:tab/>
        <w:t>NUMERIC SHAPE SELECTORS</w:t>
        <w:tab/>
        <w:tab/>
        <w:tab/>
        <w:t>206E - 206F</w:t>
      </w:r>
    </w:p>
    <w:p>
      <w:pPr>
        <w:pStyle w:val="ListA"/>
        <w:rPr>
          <w:lang w:val="en-US"/>
        </w:rPr>
      </w:pPr>
      <w:r>
        <w:rPr/>
        <w:t>207</w:t>
        <w:tab/>
        <w:t>IDEOGRAPHIC DESCRIPTION       CHARACTERS</w:t>
        <w:tab/>
        <w:t>2FF0 - 2FFF</w:t>
      </w:r>
    </w:p>
    <w:p>
      <w:pPr>
        <w:pStyle w:val="ListA"/>
        <w:rPr>
          <w:lang w:val="en-US"/>
        </w:rPr>
      </w:pPr>
      <w:r>
        <w:rPr>
          <w:lang w:val="en-US"/>
        </w:rPr>
      </w:r>
    </w:p>
    <w:p>
      <w:pPr>
        <w:pStyle w:val="Normal"/>
        <w:rPr/>
      </w:pPr>
      <w:r>
        <w:rPr/>
        <w:t xml:space="preserve">The following specify collections which are the  union of particular collections defined above. </w:t>
      </w:r>
    </w:p>
    <w:p>
      <w:pPr>
        <w:pStyle w:val="ListA"/>
        <w:tabs>
          <w:tab w:val="left" w:pos="331" w:leader="none"/>
          <w:tab w:val="left" w:pos="2520" w:leader="none"/>
          <w:tab w:val="left" w:pos="3312" w:leader="none"/>
        </w:tabs>
        <w:rPr>
          <w:lang w:val="en-US"/>
        </w:rPr>
      </w:pPr>
      <w:r>
        <w:rPr/>
        <w:t>250</w:t>
        <w:tab/>
        <w:t xml:space="preserve">GENERAL FORMAT CHARACTERS </w:t>
        <w:tab/>
        <w:t>Collections 200 - 203</w:t>
      </w:r>
    </w:p>
    <w:p>
      <w:pPr>
        <w:pStyle w:val="ListA"/>
        <w:tabs>
          <w:tab w:val="left" w:pos="331" w:leader="none"/>
          <w:tab w:val="left" w:pos="2520" w:leader="none"/>
          <w:tab w:val="left" w:pos="3312" w:leader="none"/>
        </w:tabs>
        <w:rPr>
          <w:lang w:val="en-US"/>
        </w:rPr>
      </w:pPr>
      <w:r>
        <w:rPr/>
        <w:t>251</w:t>
        <w:tab/>
        <w:t xml:space="preserve">SCRIPT-SPECIFIC FORMAT CHARACTERS </w:t>
        <w:tab/>
        <w:t>Collections 204 - 207</w:t>
      </w:r>
    </w:p>
    <w:p>
      <w:pPr>
        <w:pStyle w:val="Normal"/>
        <w:rPr>
          <w:lang w:val="en-US"/>
        </w:rPr>
      </w:pPr>
      <w:r>
        <w:rPr>
          <w:lang w:val="en-US"/>
        </w:rPr>
      </w:r>
    </w:p>
    <w:p>
      <w:pPr>
        <w:pStyle w:val="Normal"/>
        <w:rPr/>
      </w:pPr>
      <w:r>
        <w:rPr/>
        <w:t xml:space="preserve">The following specify other collections. </w:t>
      </w:r>
    </w:p>
    <w:p>
      <w:pPr>
        <w:pStyle w:val="ListA"/>
        <w:tabs>
          <w:tab w:val="left" w:pos="331" w:leader="none"/>
          <w:tab w:val="left" w:pos="1440" w:leader="none"/>
          <w:tab w:val="left" w:pos="3312" w:leader="none"/>
        </w:tabs>
        <w:rPr>
          <w:lang w:val="en-US"/>
        </w:rPr>
      </w:pPr>
      <w:r>
        <w:rPr/>
        <w:t>270</w:t>
        <w:tab/>
        <w:t xml:space="preserve">COMBINING CHARACTERS         </w:t>
        <w:tab/>
        <w:tab/>
        <w:t>characters specified in annex B.1</w:t>
      </w:r>
    </w:p>
    <w:p>
      <w:pPr>
        <w:pStyle w:val="ListA"/>
        <w:tabs>
          <w:tab w:val="left" w:pos="331" w:leader="none"/>
          <w:tab w:val="left" w:pos="1440" w:leader="none"/>
          <w:tab w:val="left" w:pos="3312" w:leader="none"/>
        </w:tabs>
        <w:rPr>
          <w:lang w:val="en-US"/>
        </w:rPr>
      </w:pPr>
      <w:r>
        <w:rPr/>
        <w:t>271</w:t>
        <w:tab/>
        <w:t>COMBINING CHARACTERS B-2</w:t>
        <w:tab/>
        <w:tab/>
        <w:t>characters specified in annex B.2</w:t>
      </w:r>
    </w:p>
    <w:p>
      <w:pPr>
        <w:pStyle w:val="ListA"/>
        <w:rPr/>
      </w:pPr>
      <w:r>
        <w:rPr/>
        <w:t>[299  BMP FIRST EDITION]</w:t>
        <w:tab/>
        <w:t>see A.3      *]</w:t>
      </w:r>
    </w:p>
    <w:p>
      <w:pPr>
        <w:pStyle w:val="ListA"/>
        <w:rPr>
          <w:lang w:val="en-US"/>
        </w:rPr>
      </w:pPr>
      <w:r>
        <w:rPr/>
        <w:t>300</w:t>
        <w:tab/>
        <w:t>BMP</w:t>
        <w:tab/>
        <w:t xml:space="preserve">0000 - D7FF </w:t>
        <w:tab/>
        <w:t>E000 - FFFD</w:t>
      </w:r>
    </w:p>
    <w:p>
      <w:pPr>
        <w:pStyle w:val="ListA"/>
        <w:tabs>
          <w:tab w:val="left" w:pos="331" w:leader="none"/>
          <w:tab w:val="left" w:pos="3312" w:leader="none"/>
          <w:tab w:val="left" w:pos="3420" w:leader="none"/>
        </w:tabs>
        <w:rPr/>
      </w:pPr>
      <w:r>
        <w:rPr/>
        <w:t>301</w:t>
        <w:tab/>
        <w:t>BMP-AMD.7</w:t>
        <w:tab/>
        <w:t>see A.3      *</w:t>
      </w:r>
    </w:p>
    <w:p>
      <w:pPr>
        <w:pStyle w:val="ListA"/>
        <w:tabs>
          <w:tab w:val="left" w:pos="331" w:leader="none"/>
          <w:tab w:val="left" w:pos="3312" w:leader="none"/>
          <w:tab w:val="left" w:pos="3420" w:leader="none"/>
        </w:tabs>
        <w:rPr/>
      </w:pPr>
      <w:r>
        <w:rPr/>
        <w:t>302</w:t>
        <w:tab/>
        <w:t>BMP SECOND EDITION</w:t>
        <w:tab/>
        <w:t>see A.3      *</w:t>
      </w:r>
    </w:p>
    <w:p>
      <w:pPr>
        <w:pStyle w:val="Normal"/>
        <w:rPr/>
      </w:pPr>
      <w:r>
        <w:rPr/>
      </w:r>
    </w:p>
    <w:p>
      <w:pPr>
        <w:pStyle w:val="Normal"/>
        <w:rPr/>
      </w:pPr>
      <w:r>
        <w:rPr/>
        <w:t>The following collections are outside the Basic Multilingual Plane.</w:t>
      </w:r>
    </w:p>
    <w:p>
      <w:pPr>
        <w:pStyle w:val="ListA"/>
        <w:tabs>
          <w:tab w:val="clear" w:pos="3312"/>
          <w:tab w:val="left" w:pos="331" w:leader="none"/>
          <w:tab w:val="left" w:pos="2790" w:leader="none"/>
        </w:tabs>
        <w:rPr>
          <w:lang w:val="en-US"/>
        </w:rPr>
      </w:pPr>
      <w:r>
        <w:rPr/>
        <w:t>400</w:t>
        <w:tab/>
        <w:t>PRIVATE USE PLANES</w:t>
        <w:tab/>
        <w:t xml:space="preserve">G=00, </w:t>
        <w:tab/>
        <w:tab/>
        <w:t>P=0F, 10,  &amp; E0 - FF</w:t>
      </w:r>
    </w:p>
    <w:p>
      <w:pPr>
        <w:pStyle w:val="ListA"/>
        <w:tabs>
          <w:tab w:val="clear" w:pos="3312"/>
          <w:tab w:val="left" w:pos="331" w:leader="none"/>
          <w:tab w:val="left" w:pos="2790" w:leader="none"/>
        </w:tabs>
        <w:rPr/>
      </w:pPr>
      <w:r>
        <w:rPr/>
        <w:t>500</w:t>
        <w:tab/>
        <w:t>PRIVATE USE GROUPS</w:t>
        <w:tab/>
        <w:t>G=60 - 7F</w:t>
      </w:r>
    </w:p>
    <w:p>
      <w:pPr>
        <w:pStyle w:val="ListA"/>
        <w:tabs>
          <w:tab w:val="left" w:pos="331" w:leader="none"/>
          <w:tab w:val="left" w:pos="2880" w:leader="none"/>
          <w:tab w:val="left" w:pos="3312" w:leader="none"/>
        </w:tabs>
        <w:rPr/>
      </w:pPr>
      <w:r>
        <w:rPr/>
      </w:r>
    </w:p>
    <w:p>
      <w:pPr>
        <w:pStyle w:val="Note"/>
        <w:rPr/>
      </w:pPr>
      <w:r>
        <w:rPr/>
        <w:t>NOTE 2 - The principal terms (keywords) used in the collection names shown above are listed below in alphabetical order. The entry for a term shows the collection number of every collection whose name includes the term.  These terms do not provide a complete cross-reference to all the collections where characters sharing a particular attribute, such as script name, may be found.  Although most of the terms identify an attribute of the characters within the collection, some characters that possess that attribute may be present in other collections whose numbers do not appear in the entry for that term.</w:t>
      </w:r>
    </w:p>
    <w:p>
      <w:pPr>
        <w:pStyle w:val="Listsmall"/>
        <w:tabs>
          <w:tab w:val="clear" w:pos="900"/>
          <w:tab w:val="clear" w:pos="3600"/>
          <w:tab w:val="left" w:pos="2340" w:leader="none"/>
        </w:tabs>
        <w:rPr/>
      </w:pPr>
      <w:r>
        <w:rPr/>
        <w:t>Alphabetic</w:t>
        <w:tab/>
        <w:t>63</w:t>
      </w:r>
    </w:p>
    <w:p>
      <w:pPr>
        <w:pStyle w:val="Listsmall"/>
        <w:tabs>
          <w:tab w:val="clear" w:pos="900"/>
          <w:tab w:val="clear" w:pos="3600"/>
          <w:tab w:val="left" w:pos="2340" w:leader="none"/>
        </w:tabs>
        <w:rPr/>
      </w:pPr>
      <w:r>
        <w:rPr/>
        <w:t>Alphanumeric</w:t>
        <w:tab/>
        <w:t>43</w:t>
      </w:r>
    </w:p>
    <w:p>
      <w:pPr>
        <w:pStyle w:val="Listsmall"/>
        <w:tabs>
          <w:tab w:val="clear" w:pos="900"/>
          <w:tab w:val="clear" w:pos="3600"/>
          <w:tab w:val="left" w:pos="2340" w:leader="none"/>
        </w:tabs>
        <w:rPr/>
      </w:pPr>
      <w:r>
        <w:rPr/>
        <w:t>Arabic</w:t>
        <w:tab/>
        <w:t>14 15 64 68</w:t>
      </w:r>
    </w:p>
    <w:p>
      <w:pPr>
        <w:pStyle w:val="Listsmall"/>
        <w:tabs>
          <w:tab w:val="clear" w:pos="900"/>
          <w:tab w:val="clear" w:pos="3600"/>
          <w:tab w:val="left" w:pos="2340" w:leader="none"/>
        </w:tabs>
        <w:rPr/>
      </w:pPr>
      <w:r>
        <w:rPr/>
        <w:t>Armenian</w:t>
        <w:tab/>
        <w:t>11</w:t>
      </w:r>
    </w:p>
    <w:p>
      <w:pPr>
        <w:pStyle w:val="Listsmall"/>
        <w:tabs>
          <w:tab w:val="clear" w:pos="900"/>
          <w:tab w:val="clear" w:pos="3600"/>
          <w:tab w:val="left" w:pos="2340" w:leader="none"/>
        </w:tabs>
        <w:rPr/>
      </w:pPr>
      <w:r>
        <w:rPr/>
        <w:t>Arrows</w:t>
        <w:tab/>
        <w:t>38</w:t>
      </w:r>
    </w:p>
    <w:p>
      <w:pPr>
        <w:pStyle w:val="Listsmall"/>
        <w:tabs>
          <w:tab w:val="clear" w:pos="900"/>
          <w:tab w:val="clear" w:pos="3600"/>
          <w:tab w:val="left" w:pos="2340" w:leader="none"/>
        </w:tabs>
        <w:rPr/>
      </w:pPr>
      <w:r>
        <w:rPr/>
        <w:t>Bengali</w:t>
        <w:tab/>
        <w:t>17</w:t>
      </w:r>
    </w:p>
    <w:p>
      <w:pPr>
        <w:pStyle w:val="Listsmall"/>
        <w:tabs>
          <w:tab w:val="clear" w:pos="900"/>
          <w:tab w:val="clear" w:pos="3600"/>
          <w:tab w:val="left" w:pos="2340" w:leader="none"/>
        </w:tabs>
        <w:rPr/>
      </w:pPr>
      <w:r>
        <w:rPr/>
        <w:t>Bi-directional</w:t>
        <w:tab/>
        <w:t>202 203</w:t>
      </w:r>
    </w:p>
    <w:p>
      <w:pPr>
        <w:pStyle w:val="Listsmall"/>
        <w:tabs>
          <w:tab w:val="clear" w:pos="900"/>
          <w:tab w:val="clear" w:pos="3600"/>
          <w:tab w:val="left" w:pos="2340" w:leader="none"/>
        </w:tabs>
        <w:rPr/>
      </w:pPr>
      <w:r>
        <w:rPr/>
        <w:t>Block elements</w:t>
        <w:tab/>
        <w:t>45</w:t>
      </w:r>
    </w:p>
    <w:p>
      <w:pPr>
        <w:pStyle w:val="Listsmall"/>
        <w:tabs>
          <w:tab w:val="clear" w:pos="900"/>
          <w:tab w:val="clear" w:pos="3600"/>
          <w:tab w:val="left" w:pos="2340" w:leader="none"/>
        </w:tabs>
        <w:rPr/>
      </w:pPr>
      <w:r>
        <w:rPr/>
        <w:t>BMP</w:t>
        <w:tab/>
        <w:t>300 301 302 (299)</w:t>
      </w:r>
    </w:p>
    <w:p>
      <w:pPr>
        <w:pStyle w:val="Listsmall"/>
        <w:tabs>
          <w:tab w:val="clear" w:pos="900"/>
          <w:tab w:val="clear" w:pos="3600"/>
          <w:tab w:val="left" w:pos="2340" w:leader="none"/>
        </w:tabs>
        <w:rPr/>
      </w:pPr>
      <w:r>
        <w:rPr/>
        <w:t>Box drawing</w:t>
        <w:tab/>
        <w:t>44</w:t>
      </w:r>
    </w:p>
    <w:p>
      <w:pPr>
        <w:pStyle w:val="Listsmall"/>
        <w:tabs>
          <w:tab w:val="clear" w:pos="900"/>
          <w:tab w:val="clear" w:pos="3600"/>
          <w:tab w:val="left" w:pos="2340" w:leader="none"/>
        </w:tabs>
        <w:rPr/>
      </w:pPr>
      <w:r>
        <w:rPr/>
        <w:t>Bopomofo</w:t>
        <w:tab/>
        <w:t>52</w:t>
      </w:r>
    </w:p>
    <w:p>
      <w:pPr>
        <w:pStyle w:val="Listsmall"/>
        <w:tabs>
          <w:tab w:val="clear" w:pos="900"/>
          <w:tab w:val="clear" w:pos="3600"/>
          <w:tab w:val="left" w:pos="2340" w:leader="none"/>
        </w:tabs>
        <w:rPr/>
      </w:pPr>
      <w:r>
        <w:rPr/>
        <w:t>Braille patterns</w:t>
        <w:tab/>
        <w:t>80</w:t>
      </w:r>
    </w:p>
    <w:p>
      <w:pPr>
        <w:pStyle w:val="Listsmall"/>
        <w:tabs>
          <w:tab w:val="clear" w:pos="900"/>
          <w:tab w:val="clear" w:pos="3600"/>
          <w:tab w:val="left" w:pos="2340" w:leader="none"/>
        </w:tabs>
        <w:rPr/>
      </w:pPr>
      <w:r>
        <w:rPr/>
        <w:t>Canadian Aboriginal</w:t>
        <w:tab/>
        <w:t>74</w:t>
      </w:r>
    </w:p>
    <w:p>
      <w:pPr>
        <w:pStyle w:val="Listsmall"/>
        <w:tabs>
          <w:tab w:val="clear" w:pos="900"/>
          <w:tab w:val="clear" w:pos="3600"/>
          <w:tab w:val="left" w:pos="2340" w:leader="none"/>
        </w:tabs>
        <w:rPr/>
      </w:pPr>
      <w:r>
        <w:rPr/>
        <w:t>Cherokee</w:t>
        <w:tab/>
        <w:t>75</w:t>
      </w:r>
    </w:p>
    <w:p>
      <w:pPr>
        <w:pStyle w:val="Listsmall"/>
        <w:tabs>
          <w:tab w:val="clear" w:pos="900"/>
          <w:tab w:val="clear" w:pos="3600"/>
          <w:tab w:val="left" w:pos="2340" w:leader="none"/>
        </w:tabs>
        <w:rPr/>
      </w:pPr>
      <w:r>
        <w:rPr/>
        <w:t>CJK</w:t>
        <w:tab/>
        <w:t>49 54 55 56 60 62 66 78 81</w:t>
      </w:r>
    </w:p>
    <w:p>
      <w:pPr>
        <w:pStyle w:val="Listsmall"/>
        <w:tabs>
          <w:tab w:val="clear" w:pos="900"/>
          <w:tab w:val="clear" w:pos="3600"/>
          <w:tab w:val="left" w:pos="2340" w:leader="none"/>
        </w:tabs>
        <w:rPr/>
      </w:pPr>
      <w:r>
        <w:rPr/>
        <w:t>Combining</w:t>
        <w:tab/>
        <w:t>7 35 65 270 271</w:t>
      </w:r>
    </w:p>
    <w:p>
      <w:pPr>
        <w:pStyle w:val="Listsmall"/>
        <w:tabs>
          <w:tab w:val="clear" w:pos="900"/>
          <w:tab w:val="clear" w:pos="3600"/>
          <w:tab w:val="left" w:pos="2340" w:leader="none"/>
        </w:tabs>
        <w:rPr/>
      </w:pPr>
      <w:r>
        <w:rPr/>
        <w:t>Compatibility</w:t>
        <w:tab/>
        <w:t>53 56 62 66</w:t>
      </w:r>
    </w:p>
    <w:p>
      <w:pPr>
        <w:pStyle w:val="Listsmall"/>
        <w:tabs>
          <w:tab w:val="clear" w:pos="900"/>
          <w:tab w:val="clear" w:pos="3600"/>
          <w:tab w:val="left" w:pos="2340" w:leader="none"/>
        </w:tabs>
        <w:rPr/>
      </w:pPr>
      <w:r>
        <w:rPr/>
        <w:t>Control pictures</w:t>
        <w:tab/>
        <w:t>41</w:t>
      </w:r>
    </w:p>
    <w:p>
      <w:pPr>
        <w:pStyle w:val="Listsmall"/>
        <w:tabs>
          <w:tab w:val="clear" w:pos="900"/>
          <w:tab w:val="clear" w:pos="3600"/>
          <w:tab w:val="left" w:pos="2340" w:leader="none"/>
        </w:tabs>
        <w:rPr/>
      </w:pPr>
      <w:r>
        <w:rPr/>
        <w:t>Coptic</w:t>
        <w:tab/>
        <w:t>9</w:t>
      </w:r>
    </w:p>
    <w:p>
      <w:pPr>
        <w:pStyle w:val="Listsmall"/>
        <w:tabs>
          <w:tab w:val="clear" w:pos="900"/>
          <w:tab w:val="clear" w:pos="3600"/>
          <w:tab w:val="left" w:pos="2340" w:leader="none"/>
        </w:tabs>
        <w:rPr/>
      </w:pPr>
      <w:r>
        <w:rPr/>
        <w:t>Currency</w:t>
        <w:tab/>
        <w:t>34</w:t>
      </w:r>
    </w:p>
    <w:p>
      <w:pPr>
        <w:pStyle w:val="Listsmall"/>
        <w:tabs>
          <w:tab w:val="clear" w:pos="900"/>
          <w:tab w:val="clear" w:pos="3600"/>
          <w:tab w:val="left" w:pos="2340" w:leader="none"/>
        </w:tabs>
        <w:rPr/>
      </w:pPr>
      <w:r>
        <w:rPr/>
        <w:t>Cyrillic</w:t>
        <w:tab/>
        <w:t>10</w:t>
      </w:r>
    </w:p>
    <w:p>
      <w:pPr>
        <w:pStyle w:val="Listsmall"/>
        <w:tabs>
          <w:tab w:val="clear" w:pos="900"/>
          <w:tab w:val="clear" w:pos="3600"/>
          <w:tab w:val="left" w:pos="2340" w:leader="none"/>
        </w:tabs>
        <w:rPr/>
      </w:pPr>
      <w:r>
        <w:rPr/>
        <w:t>Devanagari</w:t>
        <w:tab/>
        <w:t>16</w:t>
      </w:r>
    </w:p>
    <w:p>
      <w:pPr>
        <w:pStyle w:val="Listsmall"/>
        <w:tabs>
          <w:tab w:val="clear" w:pos="900"/>
          <w:tab w:val="clear" w:pos="3600"/>
          <w:tab w:val="left" w:pos="2340" w:leader="none"/>
        </w:tabs>
        <w:rPr/>
      </w:pPr>
      <w:r>
        <w:rPr/>
        <w:t>Diacritical marks</w:t>
        <w:tab/>
        <w:t>7 35</w:t>
      </w:r>
    </w:p>
    <w:p>
      <w:pPr>
        <w:pStyle w:val="Listsmall"/>
        <w:tabs>
          <w:tab w:val="clear" w:pos="900"/>
          <w:tab w:val="clear" w:pos="3600"/>
          <w:tab w:val="left" w:pos="2340" w:leader="none"/>
        </w:tabs>
        <w:rPr/>
      </w:pPr>
      <w:r>
        <w:rPr/>
        <w:t>Dingbats</w:t>
        <w:tab/>
        <w:t>48</w:t>
      </w:r>
    </w:p>
    <w:p>
      <w:pPr>
        <w:pStyle w:val="Listsmall"/>
        <w:tabs>
          <w:tab w:val="clear" w:pos="900"/>
          <w:tab w:val="clear" w:pos="3600"/>
          <w:tab w:val="left" w:pos="2340" w:leader="none"/>
        </w:tabs>
        <w:rPr/>
      </w:pPr>
      <w:r>
        <w:rPr/>
        <w:t>Enclosed</w:t>
        <w:tab/>
        <w:t>43 55</w:t>
      </w:r>
    </w:p>
    <w:p>
      <w:pPr>
        <w:pStyle w:val="Listsmall"/>
        <w:tabs>
          <w:tab w:val="clear" w:pos="900"/>
          <w:tab w:val="clear" w:pos="3600"/>
          <w:tab w:val="left" w:pos="2340" w:leader="none"/>
        </w:tabs>
        <w:rPr/>
      </w:pPr>
      <w:r>
        <w:rPr/>
        <w:t>Ethiopic</w:t>
        <w:tab/>
        <w:t>73</w:t>
      </w:r>
    </w:p>
    <w:p>
      <w:pPr>
        <w:pStyle w:val="Listsmall"/>
        <w:tabs>
          <w:tab w:val="clear" w:pos="900"/>
          <w:tab w:val="clear" w:pos="3600"/>
          <w:tab w:val="left" w:pos="2340" w:leader="none"/>
        </w:tabs>
        <w:rPr/>
      </w:pPr>
      <w:r>
        <w:rPr/>
        <w:t xml:space="preserve">Format </w:t>
        <w:tab/>
        <w:t>201 202 203 250 251</w:t>
      </w:r>
    </w:p>
    <w:p>
      <w:pPr>
        <w:pStyle w:val="Listsmall"/>
        <w:tabs>
          <w:tab w:val="clear" w:pos="900"/>
          <w:tab w:val="clear" w:pos="3600"/>
          <w:tab w:val="left" w:pos="2340" w:leader="none"/>
        </w:tabs>
        <w:rPr/>
      </w:pPr>
      <w:r>
        <w:rPr/>
        <w:t>Fullwidth</w:t>
        <w:tab/>
        <w:t>69</w:t>
      </w:r>
    </w:p>
    <w:p>
      <w:pPr>
        <w:pStyle w:val="Listsmall"/>
        <w:tabs>
          <w:tab w:val="clear" w:pos="900"/>
          <w:tab w:val="clear" w:pos="3600"/>
          <w:tab w:val="left" w:pos="2340" w:leader="none"/>
        </w:tabs>
        <w:rPr/>
      </w:pPr>
      <w:r>
        <w:rPr/>
        <w:t>Geometric shapes</w:t>
        <w:tab/>
        <w:t>46</w:t>
      </w:r>
    </w:p>
    <w:p>
      <w:pPr>
        <w:pStyle w:val="Listsmall"/>
        <w:tabs>
          <w:tab w:val="clear" w:pos="900"/>
          <w:tab w:val="clear" w:pos="3600"/>
          <w:tab w:val="left" w:pos="2340" w:leader="none"/>
        </w:tabs>
        <w:rPr/>
      </w:pPr>
      <w:r>
        <w:rPr/>
        <w:t>Georgian</w:t>
        <w:tab/>
        <w:t>27 28</w:t>
      </w:r>
    </w:p>
    <w:p>
      <w:pPr>
        <w:pStyle w:val="Listsmall"/>
        <w:tabs>
          <w:tab w:val="clear" w:pos="900"/>
          <w:tab w:val="clear" w:pos="3600"/>
          <w:tab w:val="left" w:pos="2340" w:leader="none"/>
        </w:tabs>
        <w:rPr/>
      </w:pPr>
      <w:r>
        <w:rPr/>
        <w:t>Greek</w:t>
        <w:tab/>
        <w:t>8 9 31</w:t>
      </w:r>
    </w:p>
    <w:p>
      <w:pPr>
        <w:pStyle w:val="Listsmall"/>
        <w:tabs>
          <w:tab w:val="clear" w:pos="900"/>
          <w:tab w:val="clear" w:pos="3600"/>
          <w:tab w:val="left" w:pos="2340" w:leader="none"/>
        </w:tabs>
        <w:rPr/>
      </w:pPr>
      <w:r>
        <w:rPr/>
        <w:t>Gujarati</w:t>
        <w:tab/>
        <w:t>19</w:t>
      </w:r>
    </w:p>
    <w:p>
      <w:pPr>
        <w:pStyle w:val="Listsmall"/>
        <w:tabs>
          <w:tab w:val="clear" w:pos="900"/>
          <w:tab w:val="clear" w:pos="3600"/>
          <w:tab w:val="left" w:pos="2340" w:leader="none"/>
        </w:tabs>
        <w:rPr/>
      </w:pPr>
      <w:r>
        <w:rPr/>
        <w:t>Gurmukhi</w:t>
        <w:tab/>
        <w:t>18</w:t>
      </w:r>
    </w:p>
    <w:p>
      <w:pPr>
        <w:pStyle w:val="Listsmall"/>
        <w:tabs>
          <w:tab w:val="clear" w:pos="900"/>
          <w:tab w:val="clear" w:pos="3600"/>
          <w:tab w:val="left" w:pos="2340" w:leader="none"/>
        </w:tabs>
        <w:rPr/>
      </w:pPr>
      <w:r>
        <w:rPr/>
        <w:t>Half (marks, width)</w:t>
        <w:tab/>
        <w:t>65 69</w:t>
      </w:r>
    </w:p>
    <w:p>
      <w:pPr>
        <w:pStyle w:val="Listsmall"/>
        <w:tabs>
          <w:tab w:val="clear" w:pos="900"/>
          <w:tab w:val="clear" w:pos="3600"/>
          <w:tab w:val="left" w:pos="2340" w:leader="none"/>
        </w:tabs>
        <w:rPr/>
      </w:pPr>
      <w:r>
        <w:rPr/>
        <w:t>Hangul</w:t>
        <w:tab/>
        <w:t>29 53 71 204</w:t>
      </w:r>
    </w:p>
    <w:p>
      <w:pPr>
        <w:pStyle w:val="Listsmall"/>
        <w:tabs>
          <w:tab w:val="clear" w:pos="900"/>
          <w:tab w:val="clear" w:pos="3600"/>
          <w:tab w:val="left" w:pos="2340" w:leader="none"/>
        </w:tabs>
        <w:rPr/>
      </w:pPr>
      <w:r>
        <w:rPr/>
        <w:t>Hebrew</w:t>
        <w:tab/>
        <w:t>12 13</w:t>
      </w:r>
    </w:p>
    <w:p>
      <w:pPr>
        <w:pStyle w:val="Listsmall"/>
        <w:tabs>
          <w:tab w:val="clear" w:pos="900"/>
          <w:tab w:val="clear" w:pos="3600"/>
          <w:tab w:val="left" w:pos="2340" w:leader="none"/>
        </w:tabs>
        <w:rPr/>
      </w:pPr>
      <w:r>
        <w:rPr/>
        <w:t>Hiragana</w:t>
        <w:tab/>
        <w:t>50</w:t>
      </w:r>
    </w:p>
    <w:p>
      <w:pPr>
        <w:pStyle w:val="Listsmall"/>
        <w:tabs>
          <w:tab w:val="clear" w:pos="900"/>
          <w:tab w:val="clear" w:pos="3600"/>
          <w:tab w:val="left" w:pos="2340" w:leader="none"/>
        </w:tabs>
        <w:rPr/>
      </w:pPr>
      <w:r>
        <w:rPr/>
        <w:t>Ideographs</w:t>
        <w:tab/>
        <w:t>60 62 81 207</w:t>
      </w:r>
    </w:p>
    <w:p>
      <w:pPr>
        <w:pStyle w:val="Listsmall"/>
        <w:tabs>
          <w:tab w:val="clear" w:pos="900"/>
          <w:tab w:val="clear" w:pos="3600"/>
          <w:tab w:val="left" w:pos="2340" w:leader="none"/>
        </w:tabs>
        <w:rPr/>
      </w:pPr>
      <w:r>
        <w:rPr/>
        <w:t>IPA extensions</w:t>
        <w:tab/>
        <w:t>5</w:t>
      </w:r>
    </w:p>
    <w:p>
      <w:pPr>
        <w:pStyle w:val="Listsmall"/>
        <w:tabs>
          <w:tab w:val="clear" w:pos="900"/>
          <w:tab w:val="clear" w:pos="3600"/>
          <w:tab w:val="left" w:pos="2340" w:leader="none"/>
        </w:tabs>
        <w:rPr/>
      </w:pPr>
      <w:r>
        <w:rPr/>
        <w:t>Jamo</w:t>
        <w:tab/>
        <w:t>29 53</w:t>
      </w:r>
    </w:p>
    <w:p>
      <w:pPr>
        <w:pStyle w:val="Listsmall"/>
        <w:tabs>
          <w:tab w:val="clear" w:pos="900"/>
          <w:tab w:val="clear" w:pos="3600"/>
          <w:tab w:val="left" w:pos="2340" w:leader="none"/>
        </w:tabs>
        <w:rPr/>
      </w:pPr>
      <w:r>
        <w:rPr/>
        <w:t>Kangxi</w:t>
        <w:tab/>
        <w:t>78</w:t>
      </w:r>
    </w:p>
    <w:p>
      <w:pPr>
        <w:pStyle w:val="Listsmall"/>
        <w:tabs>
          <w:tab w:val="clear" w:pos="900"/>
          <w:tab w:val="clear" w:pos="3600"/>
          <w:tab w:val="left" w:pos="2340" w:leader="none"/>
        </w:tabs>
        <w:rPr/>
      </w:pPr>
      <w:r>
        <w:rPr/>
        <w:t>Kannada</w:t>
        <w:tab/>
        <w:t>23</w:t>
      </w:r>
    </w:p>
    <w:p>
      <w:pPr>
        <w:pStyle w:val="Listsmall"/>
        <w:tabs>
          <w:tab w:val="clear" w:pos="900"/>
          <w:tab w:val="clear" w:pos="3600"/>
          <w:tab w:val="left" w:pos="2340" w:leader="none"/>
        </w:tabs>
        <w:rPr/>
      </w:pPr>
      <w:r>
        <w:rPr/>
        <w:t>Katakana</w:t>
        <w:tab/>
        <w:t>51</w:t>
      </w:r>
    </w:p>
    <w:p>
      <w:pPr>
        <w:pStyle w:val="Listsmall"/>
        <w:tabs>
          <w:tab w:val="clear" w:pos="900"/>
          <w:tab w:val="clear" w:pos="3600"/>
          <w:tab w:val="left" w:pos="2340" w:leader="none"/>
        </w:tabs>
        <w:rPr/>
      </w:pPr>
      <w:r>
        <w:rPr/>
        <w:t>Khmer</w:t>
        <w:tab/>
        <w:t>88</w:t>
      </w:r>
    </w:p>
    <w:p>
      <w:pPr>
        <w:pStyle w:val="Listsmall"/>
        <w:tabs>
          <w:tab w:val="clear" w:pos="900"/>
          <w:tab w:val="clear" w:pos="3600"/>
          <w:tab w:val="left" w:pos="2340" w:leader="none"/>
        </w:tabs>
        <w:rPr/>
      </w:pPr>
      <w:r>
        <w:rPr/>
        <w:t>Lao</w:t>
        <w:tab/>
        <w:t>26</w:t>
      </w:r>
    </w:p>
    <w:p>
      <w:pPr>
        <w:pStyle w:val="Listsmall"/>
        <w:tabs>
          <w:tab w:val="clear" w:pos="900"/>
          <w:tab w:val="clear" w:pos="3600"/>
          <w:tab w:val="left" w:pos="2340" w:leader="none"/>
        </w:tabs>
        <w:rPr/>
      </w:pPr>
      <w:r>
        <w:rPr/>
        <w:t>Latin</w:t>
        <w:tab/>
        <w:t>1 2 3 4 30</w:t>
      </w:r>
    </w:p>
    <w:p>
      <w:pPr>
        <w:pStyle w:val="Listsmall"/>
        <w:tabs>
          <w:tab w:val="clear" w:pos="900"/>
          <w:tab w:val="clear" w:pos="3600"/>
          <w:tab w:val="left" w:pos="2340" w:leader="none"/>
        </w:tabs>
        <w:rPr/>
      </w:pPr>
      <w:r>
        <w:rPr/>
        <w:t>Letter</w:t>
        <w:tab/>
        <w:t>36 55</w:t>
      </w:r>
    </w:p>
    <w:p>
      <w:pPr>
        <w:pStyle w:val="Listsmall"/>
        <w:tabs>
          <w:tab w:val="clear" w:pos="900"/>
          <w:tab w:val="clear" w:pos="3600"/>
          <w:tab w:val="left" w:pos="2340" w:leader="none"/>
        </w:tabs>
        <w:rPr/>
      </w:pPr>
      <w:r>
        <w:rPr/>
        <w:t>Malayalam</w:t>
        <w:tab/>
        <w:t>24</w:t>
      </w:r>
    </w:p>
    <w:p>
      <w:pPr>
        <w:pStyle w:val="Listsmall"/>
        <w:tabs>
          <w:tab w:val="clear" w:pos="900"/>
          <w:tab w:val="clear" w:pos="3600"/>
          <w:tab w:val="left" w:pos="2340" w:leader="none"/>
        </w:tabs>
        <w:rPr/>
      </w:pPr>
      <w:r>
        <w:rPr/>
        <w:t>Mathematical operators</w:t>
        <w:tab/>
        <w:t>39</w:t>
      </w:r>
    </w:p>
    <w:p>
      <w:pPr>
        <w:pStyle w:val="Listsmall"/>
        <w:tabs>
          <w:tab w:val="clear" w:pos="900"/>
          <w:tab w:val="clear" w:pos="3600"/>
          <w:tab w:val="left" w:pos="2340" w:leader="none"/>
        </w:tabs>
        <w:rPr/>
      </w:pPr>
      <w:r>
        <w:rPr/>
        <w:t>Mongolian</w:t>
        <w:tab/>
        <w:t>89</w:t>
      </w:r>
    </w:p>
    <w:p>
      <w:pPr>
        <w:pStyle w:val="Listsmall"/>
        <w:tabs>
          <w:tab w:val="clear" w:pos="900"/>
          <w:tab w:val="clear" w:pos="3600"/>
          <w:tab w:val="left" w:pos="2340" w:leader="none"/>
        </w:tabs>
        <w:rPr/>
      </w:pPr>
      <w:r>
        <w:rPr/>
        <w:t>Months</w:t>
        <w:tab/>
        <w:t>55</w:t>
      </w:r>
    </w:p>
    <w:p>
      <w:pPr>
        <w:pStyle w:val="Listsmall"/>
        <w:tabs>
          <w:tab w:val="clear" w:pos="900"/>
          <w:tab w:val="clear" w:pos="3600"/>
          <w:tab w:val="left" w:pos="2340" w:leader="none"/>
        </w:tabs>
        <w:rPr/>
      </w:pPr>
      <w:r>
        <w:rPr/>
        <w:t>Myanmar</w:t>
        <w:tab/>
        <w:t>87 90</w:t>
      </w:r>
    </w:p>
    <w:p>
      <w:pPr>
        <w:pStyle w:val="Listsmall"/>
        <w:tabs>
          <w:tab w:val="clear" w:pos="900"/>
          <w:tab w:val="clear" w:pos="3600"/>
          <w:tab w:val="left" w:pos="2340" w:leader="none"/>
        </w:tabs>
        <w:rPr/>
      </w:pPr>
      <w:r>
        <w:rPr/>
        <w:t>Number</w:t>
        <w:tab/>
        <w:t>37</w:t>
      </w:r>
    </w:p>
    <w:p>
      <w:pPr>
        <w:pStyle w:val="Listsmall"/>
        <w:tabs>
          <w:tab w:val="clear" w:pos="900"/>
          <w:tab w:val="clear" w:pos="3600"/>
          <w:tab w:val="left" w:pos="2340" w:leader="none"/>
        </w:tabs>
        <w:rPr/>
      </w:pPr>
      <w:r>
        <w:rPr/>
        <w:t>Ogham</w:t>
        <w:tab/>
        <w:t>82</w:t>
      </w:r>
    </w:p>
    <w:p>
      <w:pPr>
        <w:pStyle w:val="Listsmall"/>
        <w:tabs>
          <w:tab w:val="clear" w:pos="900"/>
          <w:tab w:val="clear" w:pos="3600"/>
          <w:tab w:val="left" w:pos="2340" w:leader="none"/>
          <w:tab w:val="left" w:pos="2700" w:leader="none"/>
        </w:tabs>
        <w:rPr/>
      </w:pPr>
      <w:r>
        <w:rPr/>
        <w:t>Optical character recognition</w:t>
        <w:tab/>
        <w:t>42</w:t>
      </w:r>
    </w:p>
    <w:p>
      <w:pPr>
        <w:pStyle w:val="Listsmall"/>
        <w:tabs>
          <w:tab w:val="clear" w:pos="900"/>
          <w:tab w:val="clear" w:pos="3600"/>
          <w:tab w:val="left" w:pos="2340" w:leader="none"/>
        </w:tabs>
        <w:rPr/>
      </w:pPr>
      <w:r>
        <w:rPr/>
        <w:t>Oriya</w:t>
        <w:tab/>
        <w:t>20</w:t>
      </w:r>
    </w:p>
    <w:p>
      <w:pPr>
        <w:pStyle w:val="Listsmall"/>
        <w:tabs>
          <w:tab w:val="clear" w:pos="900"/>
          <w:tab w:val="clear" w:pos="3600"/>
          <w:tab w:val="left" w:pos="2340" w:leader="none"/>
        </w:tabs>
        <w:rPr/>
      </w:pPr>
      <w:r>
        <w:rPr/>
        <w:t>Presentation forms</w:t>
        <w:tab/>
        <w:t>63 64 68</w:t>
      </w:r>
    </w:p>
    <w:p>
      <w:pPr>
        <w:pStyle w:val="Listsmall"/>
        <w:tabs>
          <w:tab w:val="clear" w:pos="900"/>
          <w:tab w:val="clear" w:pos="3600"/>
          <w:tab w:val="left" w:pos="2340" w:leader="none"/>
        </w:tabs>
        <w:rPr/>
      </w:pPr>
      <w:r>
        <w:rPr/>
        <w:t>Private use</w:t>
        <w:tab/>
        <w:t>61 400 500</w:t>
      </w:r>
    </w:p>
    <w:p>
      <w:pPr>
        <w:pStyle w:val="Listsmall"/>
        <w:tabs>
          <w:tab w:val="clear" w:pos="900"/>
          <w:tab w:val="clear" w:pos="3600"/>
          <w:tab w:val="left" w:pos="2340" w:leader="none"/>
        </w:tabs>
        <w:rPr/>
      </w:pPr>
      <w:r>
        <w:rPr/>
        <w:t>Punctuation</w:t>
        <w:tab/>
        <w:t>32 49</w:t>
      </w:r>
    </w:p>
    <w:p>
      <w:pPr>
        <w:pStyle w:val="Listsmall"/>
        <w:tabs>
          <w:tab w:val="clear" w:pos="900"/>
          <w:tab w:val="clear" w:pos="3600"/>
          <w:tab w:val="left" w:pos="2340" w:leader="none"/>
        </w:tabs>
        <w:rPr/>
      </w:pPr>
      <w:r>
        <w:rPr/>
        <w:t>Radicals</w:t>
        <w:tab/>
        <w:t>77 78 79</w:t>
      </w:r>
    </w:p>
    <w:p>
      <w:pPr>
        <w:pStyle w:val="Listsmall"/>
        <w:tabs>
          <w:tab w:val="clear" w:pos="900"/>
          <w:tab w:val="clear" w:pos="3600"/>
          <w:tab w:val="left" w:pos="2340" w:leader="none"/>
        </w:tabs>
        <w:rPr/>
      </w:pPr>
      <w:r>
        <w:rPr/>
        <w:t>Runic</w:t>
        <w:tab/>
        <w:t>83</w:t>
      </w:r>
    </w:p>
    <w:p>
      <w:pPr>
        <w:pStyle w:val="Listsmall"/>
        <w:tabs>
          <w:tab w:val="clear" w:pos="900"/>
          <w:tab w:val="clear" w:pos="3600"/>
          <w:tab w:val="left" w:pos="2340" w:leader="none"/>
        </w:tabs>
        <w:rPr/>
      </w:pPr>
      <w:r>
        <w:rPr/>
        <w:t>Shape, shaping</w:t>
        <w:tab/>
        <w:t>205 206</w:t>
      </w:r>
    </w:p>
    <w:p>
      <w:pPr>
        <w:pStyle w:val="Listsmall"/>
        <w:tabs>
          <w:tab w:val="clear" w:pos="900"/>
          <w:tab w:val="clear" w:pos="3600"/>
          <w:tab w:val="left" w:pos="2340" w:leader="none"/>
        </w:tabs>
        <w:rPr/>
      </w:pPr>
      <w:r>
        <w:rPr/>
        <w:t>Sinhala</w:t>
        <w:tab/>
        <w:t>84</w:t>
      </w:r>
    </w:p>
    <w:p>
      <w:pPr>
        <w:pStyle w:val="Listsmall"/>
        <w:tabs>
          <w:tab w:val="clear" w:pos="900"/>
          <w:tab w:val="clear" w:pos="3600"/>
          <w:tab w:val="left" w:pos="2340" w:leader="none"/>
        </w:tabs>
        <w:rPr/>
      </w:pPr>
      <w:r>
        <w:rPr/>
        <w:t>Small form</w:t>
        <w:tab/>
        <w:t>67</w:t>
      </w:r>
    </w:p>
    <w:p>
      <w:pPr>
        <w:pStyle w:val="Listsmall"/>
        <w:tabs>
          <w:tab w:val="clear" w:pos="900"/>
          <w:tab w:val="clear" w:pos="3600"/>
          <w:tab w:val="left" w:pos="2340" w:leader="none"/>
        </w:tabs>
        <w:rPr/>
      </w:pPr>
      <w:r>
        <w:rPr/>
        <w:t>Spacing modifier</w:t>
        <w:tab/>
        <w:t>6</w:t>
      </w:r>
    </w:p>
    <w:p>
      <w:pPr>
        <w:pStyle w:val="Listsmall"/>
        <w:tabs>
          <w:tab w:val="clear" w:pos="900"/>
          <w:tab w:val="clear" w:pos="3600"/>
          <w:tab w:val="left" w:pos="2340" w:leader="none"/>
        </w:tabs>
        <w:rPr/>
      </w:pPr>
      <w:r>
        <w:rPr/>
        <w:t>Specials</w:t>
        <w:tab/>
        <w:t>70</w:t>
      </w:r>
    </w:p>
    <w:p>
      <w:pPr>
        <w:pStyle w:val="Listsmall"/>
        <w:tabs>
          <w:tab w:val="clear" w:pos="900"/>
          <w:tab w:val="clear" w:pos="3600"/>
          <w:tab w:val="left" w:pos="2340" w:leader="none"/>
        </w:tabs>
        <w:rPr/>
      </w:pPr>
      <w:r>
        <w:rPr/>
        <w:t>Subscripts, superscripts</w:t>
        <w:tab/>
        <w:t>33</w:t>
      </w:r>
    </w:p>
    <w:p>
      <w:pPr>
        <w:pStyle w:val="Listsmall"/>
        <w:tabs>
          <w:tab w:val="clear" w:pos="900"/>
          <w:tab w:val="clear" w:pos="3600"/>
          <w:tab w:val="left" w:pos="2340" w:leader="none"/>
        </w:tabs>
        <w:rPr/>
      </w:pPr>
      <w:r>
        <w:rPr/>
        <w:t>Syllables, syllabics</w:t>
        <w:tab/>
        <w:t>71 74 76</w:t>
      </w:r>
    </w:p>
    <w:p>
      <w:pPr>
        <w:pStyle w:val="Listsmall"/>
        <w:tabs>
          <w:tab w:val="clear" w:pos="900"/>
          <w:tab w:val="clear" w:pos="3600"/>
          <w:tab w:val="left" w:pos="2340" w:leader="none"/>
        </w:tabs>
        <w:rPr/>
      </w:pPr>
      <w:r>
        <w:rPr/>
        <w:t>Symbols</w:t>
        <w:tab/>
        <w:t>9 34 35 36 47 49</w:t>
      </w:r>
    </w:p>
    <w:p>
      <w:pPr>
        <w:pStyle w:val="Listsmall"/>
        <w:tabs>
          <w:tab w:val="clear" w:pos="900"/>
          <w:tab w:val="clear" w:pos="3600"/>
          <w:tab w:val="left" w:pos="2340" w:leader="none"/>
        </w:tabs>
        <w:rPr/>
      </w:pPr>
      <w:r>
        <w:rPr/>
        <w:t>Syriac</w:t>
        <w:tab/>
        <w:t>85</w:t>
      </w:r>
    </w:p>
    <w:p>
      <w:pPr>
        <w:pStyle w:val="Listsmall"/>
        <w:tabs>
          <w:tab w:val="clear" w:pos="900"/>
          <w:tab w:val="clear" w:pos="3600"/>
          <w:tab w:val="left" w:pos="2340" w:leader="none"/>
        </w:tabs>
        <w:rPr/>
      </w:pPr>
      <w:r>
        <w:rPr/>
        <w:t>Tamil</w:t>
        <w:tab/>
        <w:t>21</w:t>
      </w:r>
    </w:p>
    <w:p>
      <w:pPr>
        <w:pStyle w:val="Listsmall"/>
        <w:tabs>
          <w:tab w:val="clear" w:pos="900"/>
          <w:tab w:val="clear" w:pos="3600"/>
          <w:tab w:val="left" w:pos="2340" w:leader="none"/>
        </w:tabs>
        <w:rPr/>
      </w:pPr>
      <w:r>
        <w:rPr/>
        <w:t>Technical</w:t>
        <w:tab/>
        <w:t>40</w:t>
      </w:r>
    </w:p>
    <w:p>
      <w:pPr>
        <w:pStyle w:val="Listsmall"/>
        <w:tabs>
          <w:tab w:val="clear" w:pos="900"/>
          <w:tab w:val="clear" w:pos="3600"/>
          <w:tab w:val="left" w:pos="2340" w:leader="none"/>
        </w:tabs>
        <w:rPr/>
      </w:pPr>
      <w:r>
        <w:rPr/>
        <w:t>Telugu</w:t>
        <w:tab/>
        <w:t>22</w:t>
      </w:r>
    </w:p>
    <w:p>
      <w:pPr>
        <w:pStyle w:val="Listsmall"/>
        <w:tabs>
          <w:tab w:val="clear" w:pos="900"/>
          <w:tab w:val="clear" w:pos="3600"/>
          <w:tab w:val="left" w:pos="2340" w:leader="none"/>
        </w:tabs>
        <w:rPr/>
      </w:pPr>
      <w:r>
        <w:rPr/>
        <w:t>Thaana</w:t>
        <w:tab/>
        <w:t>86</w:t>
      </w:r>
    </w:p>
    <w:p>
      <w:pPr>
        <w:pStyle w:val="Listsmall"/>
        <w:tabs>
          <w:tab w:val="clear" w:pos="900"/>
          <w:tab w:val="clear" w:pos="3600"/>
          <w:tab w:val="left" w:pos="2340" w:leader="none"/>
        </w:tabs>
        <w:rPr/>
      </w:pPr>
      <w:r>
        <w:rPr/>
        <w:t>Thai</w:t>
        <w:tab/>
        <w:t>25</w:t>
      </w:r>
    </w:p>
    <w:p>
      <w:pPr>
        <w:pStyle w:val="Listsmall"/>
        <w:tabs>
          <w:tab w:val="clear" w:pos="900"/>
          <w:tab w:val="clear" w:pos="3600"/>
          <w:tab w:val="left" w:pos="2340" w:leader="none"/>
        </w:tabs>
        <w:rPr/>
      </w:pPr>
      <w:r>
        <w:rPr/>
        <w:t>Tibetan</w:t>
        <w:tab/>
        <w:t>72 91</w:t>
      </w:r>
    </w:p>
    <w:p>
      <w:pPr>
        <w:pStyle w:val="Listsmall"/>
        <w:tabs>
          <w:tab w:val="clear" w:pos="900"/>
          <w:tab w:val="clear" w:pos="3600"/>
          <w:tab w:val="left" w:pos="2340" w:leader="none"/>
        </w:tabs>
        <w:rPr/>
      </w:pPr>
      <w:r>
        <w:rPr/>
        <w:t>Yi</w:t>
        <w:tab/>
        <w:t>76 77</w:t>
      </w:r>
    </w:p>
    <w:p>
      <w:pPr>
        <w:pStyle w:val="Listsmall"/>
        <w:tabs>
          <w:tab w:val="clear" w:pos="900"/>
          <w:tab w:val="clear" w:pos="3600"/>
          <w:tab w:val="left" w:pos="2340" w:leader="none"/>
        </w:tabs>
        <w:rPr/>
      </w:pPr>
      <w:r>
        <w:rPr/>
        <w:t>Zero-width</w:t>
        <w:tab/>
        <w:t>200</w:t>
      </w:r>
    </w:p>
    <w:p>
      <w:pPr>
        <w:pStyle w:val="Listsmall"/>
        <w:tabs>
          <w:tab w:val="clear" w:pos="900"/>
          <w:tab w:val="clear" w:pos="3600"/>
          <w:tab w:val="left" w:pos="2340" w:leader="none"/>
        </w:tabs>
        <w:rPr/>
      </w:pPr>
      <w:r>
        <w:rPr/>
      </w:r>
    </w:p>
    <w:p>
      <w:pPr>
        <w:pStyle w:val="Heading3"/>
        <w:rPr/>
      </w:pPr>
      <w:r>
        <w:rPr/>
        <w:t>A.2  Blocks in the BMP</w:t>
      </w:r>
    </w:p>
    <w:p>
      <w:pPr>
        <w:pStyle w:val="Normal"/>
        <w:rPr/>
      </w:pPr>
      <w:r>
        <w:rPr/>
        <w:t>The following blocks are specified in the Basic Multilingual Plane.  They are ordered by code position.</w:t>
      </w:r>
    </w:p>
    <w:p>
      <w:pPr>
        <w:pStyle w:val="Listsmall"/>
        <w:rPr/>
      </w:pPr>
      <w:r>
        <w:rPr>
          <w:u w:val="single"/>
        </w:rPr>
        <w:t>Block name</w:t>
      </w:r>
      <w:r>
        <w:rPr/>
        <w:tab/>
      </w:r>
      <w:r>
        <w:rPr>
          <w:u w:val="single"/>
        </w:rPr>
        <w:t>from       to</w:t>
      </w:r>
    </w:p>
    <w:p>
      <w:pPr>
        <w:pStyle w:val="Listsmall"/>
        <w:rPr>
          <w:u w:val="single"/>
          <w:lang w:val="en-US"/>
        </w:rPr>
      </w:pPr>
      <w:r>
        <w:rPr>
          <w:u w:val="single"/>
          <w:lang w:val="en-US"/>
        </w:rPr>
      </w:r>
    </w:p>
    <w:p>
      <w:pPr>
        <w:pStyle w:val="Listsmall"/>
        <w:rPr/>
      </w:pPr>
      <w:r>
        <w:rPr/>
        <w:t>BASIC LATIN</w:t>
        <w:tab/>
        <w:t>0020 - 007E</w:t>
      </w:r>
    </w:p>
    <w:p>
      <w:pPr>
        <w:pStyle w:val="Listsmall"/>
        <w:rPr>
          <w:lang w:val="en-US"/>
        </w:rPr>
      </w:pPr>
      <w:r>
        <w:rPr/>
        <w:t>LATIN-1 SUPPLEMENT</w:t>
        <w:tab/>
        <w:t>00A0 - 00FF</w:t>
      </w:r>
    </w:p>
    <w:p>
      <w:pPr>
        <w:pStyle w:val="Listsmall"/>
        <w:rPr>
          <w:lang w:val="en-US"/>
        </w:rPr>
      </w:pPr>
      <w:r>
        <w:rPr/>
        <w:t>LATIN EXTENDED-A</w:t>
        <w:tab/>
        <w:t>0100 - 017F</w:t>
      </w:r>
    </w:p>
    <w:p>
      <w:pPr>
        <w:pStyle w:val="Listsmall"/>
        <w:rPr>
          <w:lang w:val="en-US"/>
        </w:rPr>
      </w:pPr>
      <w:r>
        <w:rPr/>
        <w:t>LATIN EXTENDED-B</w:t>
        <w:tab/>
        <w:t>0180 - 024F</w:t>
      </w:r>
    </w:p>
    <w:p>
      <w:pPr>
        <w:pStyle w:val="Listsmall"/>
        <w:tabs>
          <w:tab w:val="clear" w:pos="900"/>
          <w:tab w:val="left" w:pos="450" w:leader="none"/>
          <w:tab w:val="left" w:pos="3600" w:leader="none"/>
        </w:tabs>
        <w:rPr>
          <w:lang w:val="en-US"/>
        </w:rPr>
      </w:pPr>
      <w:r>
        <w:rPr/>
        <w:t xml:space="preserve">IPA (INTERNATIONAL PHONETIC ALPHABET)   </w:t>
        <w:tab/>
        <w:t>EXTENSIONS</w:t>
        <w:tab/>
        <w:t>0250 - 02AF</w:t>
      </w:r>
    </w:p>
    <w:p>
      <w:pPr>
        <w:pStyle w:val="Listsmall"/>
        <w:rPr>
          <w:lang w:val="en-US"/>
        </w:rPr>
      </w:pPr>
      <w:r>
        <w:rPr/>
        <w:t>SPACING MODIFIER LETTERS</w:t>
        <w:tab/>
        <w:t>02B0 - 02FF</w:t>
      </w:r>
    </w:p>
    <w:p>
      <w:pPr>
        <w:pStyle w:val="Listsmall"/>
        <w:rPr>
          <w:lang w:val="en-US"/>
        </w:rPr>
      </w:pPr>
      <w:r>
        <w:rPr/>
        <w:t>COMBINING DIACRITICAL MARKS</w:t>
        <w:tab/>
        <w:t>0300 - 036F</w:t>
      </w:r>
    </w:p>
    <w:p>
      <w:pPr>
        <w:pStyle w:val="Listsmall"/>
        <w:rPr>
          <w:lang w:val="en-US"/>
        </w:rPr>
      </w:pPr>
      <w:r>
        <w:rPr/>
        <w:t>GREEK AND COPTIC</w:t>
        <w:tab/>
        <w:t>0370 - 03FF</w:t>
      </w:r>
    </w:p>
    <w:p>
      <w:pPr>
        <w:pStyle w:val="Listsmall"/>
        <w:rPr>
          <w:lang w:val="en-US"/>
        </w:rPr>
      </w:pPr>
      <w:r>
        <w:rPr/>
        <w:t>CYRILLIC</w:t>
        <w:tab/>
        <w:t>0400 - 04FF</w:t>
      </w:r>
    </w:p>
    <w:p>
      <w:pPr>
        <w:pStyle w:val="Listsmall"/>
        <w:rPr>
          <w:lang w:val="en-US"/>
        </w:rPr>
      </w:pPr>
      <w:r>
        <w:rPr/>
        <w:t>ARMENIAN</w:t>
        <w:tab/>
        <w:t>0530 - 058F</w:t>
      </w:r>
    </w:p>
    <w:p>
      <w:pPr>
        <w:pStyle w:val="Listsmall"/>
        <w:rPr>
          <w:lang w:val="en-US"/>
        </w:rPr>
      </w:pPr>
      <w:r>
        <w:rPr/>
        <w:t>HEBREW</w:t>
        <w:tab/>
        <w:t>0590 - 05FF</w:t>
      </w:r>
    </w:p>
    <w:p>
      <w:pPr>
        <w:pStyle w:val="Listsmall"/>
        <w:rPr/>
      </w:pPr>
      <w:r>
        <w:rPr/>
        <w:t>ARABIC</w:t>
        <w:tab/>
        <w:tab/>
        <w:t>0600 - 06FF</w:t>
      </w:r>
    </w:p>
    <w:p>
      <w:pPr>
        <w:pStyle w:val="Listsmall"/>
        <w:tabs>
          <w:tab w:val="clear" w:pos="900"/>
          <w:tab w:val="left" w:pos="3600" w:leader="none"/>
        </w:tabs>
        <w:rPr/>
      </w:pPr>
      <w:r>
        <w:rPr/>
        <w:t>SYRIAC</w:t>
        <w:tab/>
        <w:t>0700 - 074F</w:t>
      </w:r>
    </w:p>
    <w:p>
      <w:pPr>
        <w:pStyle w:val="Listsmall"/>
        <w:rPr/>
      </w:pPr>
      <w:r>
        <w:rPr/>
        <w:t>THAANA</w:t>
        <w:tab/>
        <w:t>0780 - 07BF</w:t>
      </w:r>
    </w:p>
    <w:p>
      <w:pPr>
        <w:pStyle w:val="Listsmall"/>
        <w:rPr>
          <w:lang w:val="en-US"/>
        </w:rPr>
      </w:pPr>
      <w:r>
        <w:rPr/>
        <w:t>DEVANAGARI</w:t>
        <w:tab/>
        <w:t>0900 - 097F</w:t>
      </w:r>
    </w:p>
    <w:p>
      <w:pPr>
        <w:pStyle w:val="Listsmall"/>
        <w:rPr>
          <w:lang w:val="en-US"/>
        </w:rPr>
      </w:pPr>
      <w:r>
        <w:rPr/>
        <w:t>BENGALI</w:t>
        <w:tab/>
        <w:t>0980 - 09FF</w:t>
      </w:r>
    </w:p>
    <w:p>
      <w:pPr>
        <w:pStyle w:val="Listsmall"/>
        <w:rPr>
          <w:lang w:val="en-US"/>
        </w:rPr>
      </w:pPr>
      <w:r>
        <w:rPr/>
        <w:t>GURMUKHI</w:t>
        <w:tab/>
        <w:t>0A00 - 0A7F</w:t>
      </w:r>
    </w:p>
    <w:p>
      <w:pPr>
        <w:pStyle w:val="Listsmall"/>
        <w:rPr>
          <w:lang w:val="en-US"/>
        </w:rPr>
      </w:pPr>
      <w:r>
        <w:rPr/>
        <w:t>GUJARATI</w:t>
        <w:tab/>
        <w:t>0A80 - 0AFF</w:t>
      </w:r>
    </w:p>
    <w:p>
      <w:pPr>
        <w:pStyle w:val="Listsmall"/>
        <w:rPr>
          <w:lang w:val="en-US"/>
        </w:rPr>
      </w:pPr>
      <w:r>
        <w:rPr/>
        <w:t>ORIYA</w:t>
        <w:tab/>
        <w:tab/>
        <w:t>0B00 - 0B7F</w:t>
      </w:r>
    </w:p>
    <w:p>
      <w:pPr>
        <w:pStyle w:val="Listsmall"/>
        <w:rPr>
          <w:lang w:val="en-US"/>
        </w:rPr>
      </w:pPr>
      <w:r>
        <w:rPr/>
        <w:t>TAMIL</w:t>
        <w:tab/>
        <w:tab/>
        <w:t>0B80 - 0BFF</w:t>
      </w:r>
    </w:p>
    <w:p>
      <w:pPr>
        <w:pStyle w:val="Listsmall"/>
        <w:rPr>
          <w:lang w:val="en-US"/>
        </w:rPr>
      </w:pPr>
      <w:r>
        <w:rPr/>
        <w:t>TELUGU</w:t>
        <w:tab/>
        <w:t>0C00 - 0C7F</w:t>
      </w:r>
    </w:p>
    <w:p>
      <w:pPr>
        <w:pStyle w:val="Listsmall"/>
        <w:rPr>
          <w:lang w:val="en-US"/>
        </w:rPr>
      </w:pPr>
      <w:r>
        <w:rPr/>
        <w:t>KANNADA</w:t>
        <w:tab/>
        <w:t>0C80 - 0CFF</w:t>
      </w:r>
    </w:p>
    <w:p>
      <w:pPr>
        <w:pStyle w:val="Listsmall"/>
        <w:rPr/>
      </w:pPr>
      <w:r>
        <w:rPr/>
        <w:t>MALAYALAM</w:t>
        <w:tab/>
        <w:t>0D00 - 0D7F</w:t>
      </w:r>
    </w:p>
    <w:p>
      <w:pPr>
        <w:pStyle w:val="Listsmall"/>
        <w:rPr>
          <w:lang w:val="en-US"/>
        </w:rPr>
      </w:pPr>
      <w:r>
        <w:rPr/>
        <w:t>SINHALA</w:t>
        <w:tab/>
        <w:t>0D80 - 0DFF</w:t>
      </w:r>
    </w:p>
    <w:p>
      <w:pPr>
        <w:pStyle w:val="Listsmall"/>
        <w:rPr>
          <w:lang w:val="en-US"/>
        </w:rPr>
      </w:pPr>
      <w:r>
        <w:rPr/>
        <w:t>THAI</w:t>
        <w:tab/>
        <w:tab/>
        <w:t>0E00 - 0E7F</w:t>
      </w:r>
    </w:p>
    <w:p>
      <w:pPr>
        <w:pStyle w:val="Listsmall"/>
        <w:rPr/>
      </w:pPr>
      <w:r>
        <w:rPr/>
        <w:t>LAO</w:t>
        <w:tab/>
        <w:tab/>
        <w:t>0E80 - 0EFF</w:t>
      </w:r>
    </w:p>
    <w:p>
      <w:pPr>
        <w:pStyle w:val="Listsmall"/>
        <w:rPr/>
      </w:pPr>
      <w:r>
        <w:rPr/>
        <w:t>TIBETAN</w:t>
        <w:tab/>
        <w:t>0F00 - 0FFF</w:t>
      </w:r>
    </w:p>
    <w:p>
      <w:pPr>
        <w:pStyle w:val="Listsmall"/>
        <w:rPr>
          <w:lang w:val="en-US"/>
        </w:rPr>
      </w:pPr>
      <w:r>
        <w:rPr/>
        <w:t>MYANMAR</w:t>
        <w:tab/>
        <w:t>1000 - 109F</w:t>
      </w:r>
    </w:p>
    <w:p>
      <w:pPr>
        <w:pStyle w:val="Listsmall"/>
        <w:rPr>
          <w:lang w:val="en-US"/>
        </w:rPr>
      </w:pPr>
      <w:r>
        <w:rPr/>
        <w:t>GEORGIAN</w:t>
        <w:tab/>
        <w:t>10A0 - 10FF</w:t>
      </w:r>
    </w:p>
    <w:p>
      <w:pPr>
        <w:pStyle w:val="Listsmall"/>
        <w:rPr>
          <w:lang w:val="en-US"/>
        </w:rPr>
      </w:pPr>
      <w:r>
        <w:rPr/>
        <w:t>HANGUL JAMO</w:t>
        <w:tab/>
        <w:t>1100 - 11FF</w:t>
      </w:r>
    </w:p>
    <w:p>
      <w:pPr>
        <w:pStyle w:val="Listsmall"/>
        <w:rPr/>
      </w:pPr>
      <w:r>
        <w:rPr/>
        <w:t>ETHIOPIC</w:t>
        <w:tab/>
        <w:t>1200 - 137F</w:t>
      </w:r>
    </w:p>
    <w:p>
      <w:pPr>
        <w:pStyle w:val="Listsmall"/>
        <w:rPr/>
      </w:pPr>
      <w:r>
        <w:rPr/>
        <w:t>CHEROKEE</w:t>
        <w:tab/>
        <w:t>13A0 - 13FF</w:t>
      </w:r>
    </w:p>
    <w:p>
      <w:pPr>
        <w:pStyle w:val="Listsmall"/>
        <w:rPr/>
      </w:pPr>
      <w:r>
        <w:rPr/>
        <w:t>UNIFIED CANADIAN ABORIGINAL SYLLABICS</w:t>
        <w:tab/>
        <w:tab/>
        <w:tab/>
        <w:t>1400 - 167F</w:t>
      </w:r>
    </w:p>
    <w:p>
      <w:pPr>
        <w:pStyle w:val="Listsmall"/>
        <w:tabs>
          <w:tab w:val="clear" w:pos="900"/>
          <w:tab w:val="left" w:pos="3600" w:leader="none"/>
        </w:tabs>
        <w:rPr/>
      </w:pPr>
      <w:r>
        <w:rPr/>
        <w:t>OGHAM</w:t>
        <w:tab/>
        <w:t>1680 - 169F</w:t>
      </w:r>
    </w:p>
    <w:p>
      <w:pPr>
        <w:pStyle w:val="Listsmall"/>
        <w:tabs>
          <w:tab w:val="clear" w:pos="900"/>
          <w:tab w:val="left" w:pos="3600" w:leader="none"/>
        </w:tabs>
        <w:rPr/>
      </w:pPr>
      <w:r>
        <w:rPr/>
        <w:t>RUNIC</w:t>
        <w:tab/>
        <w:t>16A0 - 16FF</w:t>
      </w:r>
    </w:p>
    <w:p>
      <w:pPr>
        <w:pStyle w:val="Listsmall"/>
        <w:tabs>
          <w:tab w:val="clear" w:pos="900"/>
          <w:tab w:val="left" w:pos="3600" w:leader="none"/>
        </w:tabs>
        <w:rPr/>
      </w:pPr>
      <w:r>
        <w:rPr/>
        <w:t>KHMER</w:t>
        <w:tab/>
        <w:t>1780 - 17FF</w:t>
      </w:r>
    </w:p>
    <w:p>
      <w:pPr>
        <w:pStyle w:val="Listsmall"/>
        <w:tabs>
          <w:tab w:val="clear" w:pos="900"/>
          <w:tab w:val="left" w:pos="3600" w:leader="none"/>
        </w:tabs>
        <w:rPr/>
      </w:pPr>
      <w:r>
        <w:rPr/>
        <w:t>MONGOLIAN</w:t>
        <w:tab/>
        <w:t>1800 - 18AF</w:t>
      </w:r>
    </w:p>
    <w:p>
      <w:pPr>
        <w:pStyle w:val="Listsmall"/>
        <w:rPr>
          <w:lang w:val="en-US"/>
        </w:rPr>
      </w:pPr>
      <w:r>
        <w:rPr/>
        <w:t>LATIN EXTENDED ADDITIONAL</w:t>
        <w:tab/>
        <w:t>1E00 - 1EFF</w:t>
      </w:r>
    </w:p>
    <w:p>
      <w:pPr>
        <w:pStyle w:val="Listsmall"/>
        <w:rPr>
          <w:lang w:val="en-US"/>
        </w:rPr>
      </w:pPr>
      <w:r>
        <w:rPr/>
        <w:t>GREEK EXTENDED</w:t>
        <w:tab/>
        <w:t>1F00 - 1FFF</w:t>
      </w:r>
    </w:p>
    <w:p>
      <w:pPr>
        <w:pStyle w:val="Listsmall"/>
        <w:rPr>
          <w:lang w:val="en-US"/>
        </w:rPr>
      </w:pPr>
      <w:r>
        <w:rPr/>
        <w:t>GENERAL PUNCTUATION</w:t>
        <w:tab/>
        <w:t>2000 - 206F</w:t>
      </w:r>
    </w:p>
    <w:p>
      <w:pPr>
        <w:pStyle w:val="Listsmall"/>
        <w:rPr>
          <w:lang w:val="en-US"/>
        </w:rPr>
      </w:pPr>
      <w:r>
        <w:rPr/>
        <w:t>SUPERSCRIPTS AND SUBSCRIPTS</w:t>
        <w:tab/>
        <w:t>2070 - 209F</w:t>
      </w:r>
    </w:p>
    <w:p>
      <w:pPr>
        <w:pStyle w:val="Listsmall"/>
        <w:rPr>
          <w:lang w:val="en-US"/>
        </w:rPr>
      </w:pPr>
      <w:r>
        <w:rPr/>
        <w:t>CURRENCY SYMBOLS</w:t>
        <w:tab/>
        <w:t>20A0 - 20CF</w:t>
      </w:r>
    </w:p>
    <w:p>
      <w:pPr>
        <w:pStyle w:val="Listsmall"/>
        <w:rPr>
          <w:lang w:val="en-US"/>
        </w:rPr>
      </w:pPr>
      <w:r>
        <w:rPr/>
        <w:t>COMBINING DIACRITICAL MARKS FOR SYMBOLS</w:t>
        <w:tab/>
        <w:tab/>
        <w:t>20D0 - 20FF</w:t>
      </w:r>
    </w:p>
    <w:p>
      <w:pPr>
        <w:pStyle w:val="Listsmall"/>
        <w:rPr>
          <w:lang w:val="en-US"/>
        </w:rPr>
      </w:pPr>
      <w:r>
        <w:rPr/>
        <w:t>LETTERLIKE SYMBOLS</w:t>
        <w:tab/>
        <w:t>2100 - 214F</w:t>
      </w:r>
    </w:p>
    <w:p>
      <w:pPr>
        <w:pStyle w:val="Listsmall"/>
        <w:rPr>
          <w:lang w:val="en-US"/>
        </w:rPr>
      </w:pPr>
      <w:r>
        <w:rPr/>
        <w:t>NUMBER FORMS</w:t>
        <w:tab/>
        <w:t>2150 - 218F</w:t>
      </w:r>
    </w:p>
    <w:p>
      <w:pPr>
        <w:pStyle w:val="Listsmall"/>
        <w:rPr>
          <w:lang w:val="en-US"/>
        </w:rPr>
      </w:pPr>
      <w:r>
        <w:rPr/>
        <w:t>ARROWS</w:t>
        <w:tab/>
        <w:t>2190 - 21FF</w:t>
      </w:r>
    </w:p>
    <w:p>
      <w:pPr>
        <w:pStyle w:val="Listsmall"/>
        <w:rPr>
          <w:lang w:val="en-US"/>
        </w:rPr>
      </w:pPr>
      <w:r>
        <w:rPr/>
        <w:t>MATHEMATICAL OPERATORS</w:t>
        <w:tab/>
        <w:t>2200 - 22FF</w:t>
      </w:r>
    </w:p>
    <w:p>
      <w:pPr>
        <w:pStyle w:val="Listsmall"/>
        <w:rPr>
          <w:lang w:val="en-US"/>
        </w:rPr>
      </w:pPr>
      <w:r>
        <w:rPr/>
        <w:t>MISCELLANEOUS TECHNICAL</w:t>
        <w:tab/>
        <w:t>2300 - 23FF</w:t>
      </w:r>
    </w:p>
    <w:p>
      <w:pPr>
        <w:pStyle w:val="Listsmall"/>
        <w:rPr>
          <w:lang w:val="en-US"/>
        </w:rPr>
      </w:pPr>
      <w:r>
        <w:rPr/>
        <w:t>CONTROL PICTURES</w:t>
        <w:tab/>
        <w:t>2400 - 243F</w:t>
      </w:r>
    </w:p>
    <w:p>
      <w:pPr>
        <w:pStyle w:val="Listsmall"/>
        <w:rPr>
          <w:lang w:val="en-US"/>
        </w:rPr>
      </w:pPr>
      <w:r>
        <w:rPr/>
        <w:t>OPTICAL CHARACTER RECOGNITION</w:t>
        <w:tab/>
        <w:t>2440 - 245F</w:t>
      </w:r>
    </w:p>
    <w:p>
      <w:pPr>
        <w:pStyle w:val="Listsmall"/>
        <w:rPr>
          <w:lang w:val="en-US"/>
        </w:rPr>
      </w:pPr>
      <w:r>
        <w:rPr/>
        <w:t>ENCLOSED ALPHANUMERICS</w:t>
        <w:tab/>
        <w:t>2460 - 24FF</w:t>
      </w:r>
    </w:p>
    <w:p>
      <w:pPr>
        <w:pStyle w:val="Listsmall"/>
        <w:rPr>
          <w:lang w:val="en-US"/>
        </w:rPr>
      </w:pPr>
      <w:r>
        <w:rPr/>
        <w:t>BOX DRAWING</w:t>
        <w:tab/>
        <w:t>2500 - 257F</w:t>
      </w:r>
    </w:p>
    <w:p>
      <w:pPr>
        <w:pStyle w:val="Listsmall"/>
        <w:rPr>
          <w:lang w:val="en-US"/>
        </w:rPr>
      </w:pPr>
      <w:r>
        <w:rPr/>
        <w:t>BLOCK ELEMENTS</w:t>
        <w:tab/>
        <w:t>2580 - 259F</w:t>
      </w:r>
    </w:p>
    <w:p>
      <w:pPr>
        <w:pStyle w:val="Listsmall"/>
        <w:rPr>
          <w:lang w:val="en-US"/>
        </w:rPr>
      </w:pPr>
      <w:r>
        <w:rPr/>
        <w:t>GEOMETRIC SHAPES</w:t>
        <w:tab/>
        <w:t>25A0 - 25FF</w:t>
      </w:r>
    </w:p>
    <w:p>
      <w:pPr>
        <w:pStyle w:val="Listsmall"/>
        <w:rPr>
          <w:lang w:val="en-US"/>
        </w:rPr>
      </w:pPr>
      <w:r>
        <w:rPr/>
        <w:t>MISCELLANEOUS SYMBOLS</w:t>
        <w:tab/>
        <w:t>2600 - 26FF</w:t>
      </w:r>
    </w:p>
    <w:p>
      <w:pPr>
        <w:pStyle w:val="Listsmall"/>
        <w:rPr/>
      </w:pPr>
      <w:r>
        <w:rPr/>
        <w:t>DINGBATS</w:t>
        <w:tab/>
        <w:t>2700 - 27BF</w:t>
      </w:r>
    </w:p>
    <w:p>
      <w:pPr>
        <w:pStyle w:val="Listsmall"/>
        <w:rPr/>
      </w:pPr>
      <w:r>
        <w:rPr/>
        <w:t>BRAILLE PATTERNS</w:t>
        <w:tab/>
        <w:t>2800 - 28FF</w:t>
      </w:r>
    </w:p>
    <w:p>
      <w:pPr>
        <w:pStyle w:val="Listsmall"/>
        <w:rPr/>
      </w:pPr>
      <w:r>
        <w:rPr/>
        <w:t>CJK RADICALS SUPPLEMENT</w:t>
        <w:tab/>
        <w:t>2E80 - 2EFF</w:t>
      </w:r>
    </w:p>
    <w:p>
      <w:pPr>
        <w:pStyle w:val="Listsmall"/>
        <w:rPr/>
      </w:pPr>
      <w:r>
        <w:rPr/>
        <w:t>KANGXI RADICALS</w:t>
        <w:tab/>
        <w:t>2F00 - 2FDF</w:t>
      </w:r>
    </w:p>
    <w:p>
      <w:pPr>
        <w:pStyle w:val="Listsmall"/>
        <w:rPr>
          <w:lang w:val="en-US"/>
        </w:rPr>
      </w:pPr>
      <w:r>
        <w:rPr/>
        <w:t>IDEOGRAPHIC DESCRIPTION CHARACTERS</w:t>
        <w:tab/>
        <w:tab/>
        <w:tab/>
        <w:t>2FF0 - 2FFF</w:t>
      </w:r>
    </w:p>
    <w:p>
      <w:pPr>
        <w:pStyle w:val="Listsmall"/>
        <w:rPr>
          <w:lang w:val="en-US"/>
        </w:rPr>
      </w:pPr>
      <w:r>
        <w:rPr/>
        <w:t>CJK SYMBOLS AND PUNCTUATION</w:t>
        <w:tab/>
        <w:t>3000 - 303F</w:t>
      </w:r>
    </w:p>
    <w:p>
      <w:pPr>
        <w:pStyle w:val="Listsmall"/>
        <w:rPr/>
      </w:pPr>
      <w:r>
        <w:rPr/>
        <w:t>HIRAGANA</w:t>
        <w:tab/>
        <w:t>3040 - 309F</w:t>
      </w:r>
    </w:p>
    <w:p>
      <w:pPr>
        <w:pStyle w:val="Listsmall"/>
        <w:rPr/>
      </w:pPr>
      <w:r>
        <w:rPr/>
        <w:t>KATAKANA</w:t>
        <w:tab/>
        <w:t>30A0 - 30FF</w:t>
      </w:r>
    </w:p>
    <w:p>
      <w:pPr>
        <w:pStyle w:val="Listsmall"/>
        <w:rPr>
          <w:lang w:val="en-US"/>
        </w:rPr>
      </w:pPr>
      <w:r>
        <w:rPr/>
        <w:t>BOPOMOFO</w:t>
        <w:tab/>
        <w:t>3100 - 312F</w:t>
      </w:r>
    </w:p>
    <w:p>
      <w:pPr>
        <w:pStyle w:val="Listsmall"/>
        <w:rPr>
          <w:lang w:val="en-US"/>
        </w:rPr>
      </w:pPr>
      <w:r>
        <w:rPr/>
        <w:t>HANGUL COMPATIBILITY JAMO</w:t>
        <w:tab/>
        <w:t>3130 - 318F</w:t>
      </w:r>
    </w:p>
    <w:p>
      <w:pPr>
        <w:pStyle w:val="Listsmall"/>
        <w:rPr/>
      </w:pPr>
      <w:r>
        <w:rPr/>
        <w:t>KANBUN (CJK miscellaneous)</w:t>
        <w:tab/>
        <w:t>3190 - 319F</w:t>
      </w:r>
    </w:p>
    <w:p>
      <w:pPr>
        <w:pStyle w:val="Listsmall"/>
        <w:rPr>
          <w:lang w:val="en-US"/>
        </w:rPr>
      </w:pPr>
      <w:r>
        <w:rPr/>
        <w:t>BOPOMOFO EXTENDED</w:t>
        <w:tab/>
        <w:t>31A0 - 31BF</w:t>
      </w:r>
    </w:p>
    <w:p>
      <w:pPr>
        <w:pStyle w:val="Listsmall"/>
        <w:rPr>
          <w:lang w:val="en-US"/>
        </w:rPr>
      </w:pPr>
      <w:r>
        <w:rPr/>
        <w:t>ENCLOSED CJK LETTERS AND MONTHS</w:t>
        <w:tab/>
        <w:tab/>
        <w:tab/>
        <w:t>3200 - 32FF</w:t>
      </w:r>
    </w:p>
    <w:p>
      <w:pPr>
        <w:pStyle w:val="Listsmall"/>
        <w:rPr/>
      </w:pPr>
      <w:r>
        <w:rPr/>
        <w:t>CJK COMPATIBILITY</w:t>
        <w:tab/>
        <w:t>3300 - 33FF</w:t>
      </w:r>
    </w:p>
    <w:p>
      <w:pPr>
        <w:pStyle w:val="Listsmall"/>
        <w:rPr>
          <w:lang w:val="en-US"/>
        </w:rPr>
      </w:pPr>
      <w:r>
        <w:rPr/>
        <w:t>CJK UNIFIED IDEOGRAPHS EXTENSION A</w:t>
        <w:tab/>
        <w:tab/>
        <w:tab/>
        <w:t>3400 - 4DBF</w:t>
      </w:r>
    </w:p>
    <w:p>
      <w:pPr>
        <w:pStyle w:val="Listsmall"/>
        <w:rPr>
          <w:lang w:val="en-US"/>
        </w:rPr>
      </w:pPr>
      <w:r>
        <w:rPr/>
        <w:t>CJK UNIFIED IDEOGRAPHS</w:t>
        <w:tab/>
        <w:t>4E00 - 9FFF</w:t>
      </w:r>
    </w:p>
    <w:p>
      <w:pPr>
        <w:pStyle w:val="Listsmall"/>
        <w:rPr/>
      </w:pPr>
      <w:r>
        <w:rPr/>
        <w:t>YI SYLLABLES</w:t>
        <w:tab/>
        <w:t>A000 - A48F</w:t>
      </w:r>
    </w:p>
    <w:p>
      <w:pPr>
        <w:pStyle w:val="Listsmall"/>
        <w:rPr/>
      </w:pPr>
      <w:r>
        <w:rPr/>
        <w:t>YI RADICALS</w:t>
        <w:tab/>
        <w:t>A490 - A4CF</w:t>
      </w:r>
    </w:p>
    <w:p>
      <w:pPr>
        <w:pStyle w:val="Listsmall"/>
        <w:rPr/>
      </w:pPr>
      <w:r>
        <w:rPr/>
        <w:t>HANGUL SYLLABLES</w:t>
        <w:tab/>
        <w:t>AC00 - D7A3</w:t>
      </w:r>
    </w:p>
    <w:p>
      <w:pPr>
        <w:pStyle w:val="Listsmall"/>
        <w:rPr>
          <w:lang w:val="en-US"/>
        </w:rPr>
      </w:pPr>
      <w:r>
        <w:rPr/>
        <w:t>PRIVATE USE AREA</w:t>
        <w:tab/>
        <w:t>E000 - F8FF</w:t>
      </w:r>
    </w:p>
    <w:p>
      <w:pPr>
        <w:pStyle w:val="Listsmall"/>
        <w:rPr>
          <w:lang w:val="en-US"/>
        </w:rPr>
      </w:pPr>
      <w:r>
        <w:rPr/>
        <w:t>CJK COMPATIBILITY IDEOGRAPHS</w:t>
        <w:tab/>
        <w:t>F900 - FAFF</w:t>
      </w:r>
    </w:p>
    <w:p>
      <w:pPr>
        <w:pStyle w:val="Listsmall"/>
        <w:rPr>
          <w:lang w:val="en-US"/>
        </w:rPr>
      </w:pPr>
      <w:r>
        <w:rPr/>
        <w:t>ALPHABETIC PRESENTATION FORMS</w:t>
        <w:tab/>
        <w:t>FB00 - FB4F</w:t>
      </w:r>
    </w:p>
    <w:p>
      <w:pPr>
        <w:pStyle w:val="Listsmall"/>
        <w:rPr>
          <w:lang w:val="en-US"/>
        </w:rPr>
      </w:pPr>
      <w:r>
        <w:rPr/>
        <w:t>ARABIC PRESENTATION FORMS-A</w:t>
        <w:tab/>
        <w:t>FB50 - FDFF</w:t>
      </w:r>
    </w:p>
    <w:p>
      <w:pPr>
        <w:pStyle w:val="Listsmall"/>
        <w:rPr>
          <w:lang w:val="en-US"/>
        </w:rPr>
      </w:pPr>
      <w:r>
        <w:rPr/>
        <w:t>COMBINING HALF MARKS</w:t>
        <w:tab/>
        <w:t>FE20 - FE2F</w:t>
      </w:r>
    </w:p>
    <w:p>
      <w:pPr>
        <w:pStyle w:val="Listsmall"/>
        <w:rPr>
          <w:lang w:val="en-US"/>
        </w:rPr>
      </w:pPr>
      <w:r>
        <w:rPr/>
        <w:t>CJK COMPATIBILITY FORMS</w:t>
        <w:tab/>
        <w:t>FE30 - FE4F</w:t>
      </w:r>
    </w:p>
    <w:p>
      <w:pPr>
        <w:pStyle w:val="Listsmall"/>
        <w:rPr>
          <w:lang w:val="en-US"/>
        </w:rPr>
      </w:pPr>
      <w:r>
        <w:rPr/>
        <w:t>SMALL FORM VARIANTS</w:t>
        <w:tab/>
        <w:t>FE50 - FE6F</w:t>
      </w:r>
    </w:p>
    <w:p>
      <w:pPr>
        <w:pStyle w:val="Listsmall"/>
        <w:rPr>
          <w:lang w:val="en-US"/>
        </w:rPr>
      </w:pPr>
      <w:r>
        <w:rPr/>
        <w:t>ARABIC PRESENTATION FORMS-B</w:t>
        <w:tab/>
        <w:t>FE70 - FEFE</w:t>
      </w:r>
    </w:p>
    <w:p>
      <w:pPr>
        <w:pStyle w:val="Listsmall"/>
        <w:rPr>
          <w:lang w:val="en-US"/>
        </w:rPr>
      </w:pPr>
      <w:r>
        <w:rPr/>
        <w:t>HALFWIDTH AND FULLWIDTH FORMS</w:t>
        <w:tab/>
        <w:t>FF00 - FFEF</w:t>
      </w:r>
    </w:p>
    <w:p>
      <w:pPr>
        <w:pStyle w:val="Listsmall"/>
        <w:rPr/>
      </w:pPr>
      <w:r>
        <w:rPr/>
        <w:t>SPECIALS</w:t>
        <w:tab/>
        <w:t>FFF0 - FFFD</w:t>
      </w:r>
    </w:p>
    <w:p>
      <w:pPr>
        <w:pStyle w:val="Listsmall"/>
        <w:rPr/>
      </w:pPr>
      <w:r>
        <w:rPr/>
      </w:r>
    </w:p>
    <w:p>
      <w:pPr>
        <w:pStyle w:val="Heading3"/>
        <w:rPr/>
      </w:pPr>
      <w:r>
        <w:rPr/>
        <w:t>A.3  Fixed collections of the whole BMP</w:t>
      </w:r>
    </w:p>
    <w:p>
      <w:pPr>
        <w:pStyle w:val="Heading3"/>
        <w:tabs>
          <w:tab w:val="clear" w:pos="720"/>
          <w:tab w:val="left" w:pos="360" w:leader="none"/>
        </w:tabs>
        <w:rPr/>
      </w:pPr>
      <w:r>
        <w:rPr/>
        <w:t>A.3.1   301  BMP-AMD.7</w:t>
      </w:r>
    </w:p>
    <w:p>
      <w:pPr>
        <w:pStyle w:val="Normal"/>
        <w:rPr/>
      </w:pPr>
      <w:r>
        <w:rPr/>
        <w:t>The collection  301  BMP-AMD.7  is specified below as a fixed collection (4.19).  It comprises only those coded characters that were in the BMP after amendments up to, but not after, AMD.7 were appplied to this International Standard.  Accordingly the repertoire of this collection is not subject to change if new characters are added to the BMP by any subsequent amendments.</w:t>
      </w:r>
    </w:p>
    <w:p>
      <w:pPr>
        <w:pStyle w:val="Note"/>
        <w:rPr/>
      </w:pPr>
      <w:r>
        <w:rPr/>
        <w:t xml:space="preserve">NOTE - The repertoire of the collection 300 BMP is subject to change if new characters are added to the BMP by an amendment to this International Standard.  </w:t>
      </w:r>
    </w:p>
    <w:p>
      <w:pPr>
        <w:pStyle w:val="Normal"/>
        <w:rPr/>
      </w:pPr>
      <w:r>
        <w:rPr/>
        <w:t>301  BMP-AMD.7 is specified by the following ranges of code positions as indicated for each row or contiguous series of rows.</w:t>
      </w:r>
    </w:p>
    <w:p>
      <w:pPr>
        <w:pStyle w:val="Normal"/>
        <w:tabs>
          <w:tab w:val="left" w:pos="720" w:leader="none"/>
        </w:tabs>
        <w:rPr/>
      </w:pPr>
      <w:r>
        <w:rPr>
          <w:u w:val="single"/>
        </w:rPr>
        <w:t>Rows</w:t>
      </w:r>
      <w:r>
        <w:rPr/>
        <w:tab/>
      </w:r>
      <w:r>
        <w:rPr>
          <w:u w:val="single"/>
        </w:rPr>
        <w:t>Positions (cells)</w:t>
      </w:r>
    </w:p>
    <w:p>
      <w:pPr>
        <w:pStyle w:val="Listitemd"/>
        <w:rPr/>
      </w:pPr>
      <w:r>
        <w:rPr/>
        <w:t>00</w:t>
        <w:tab/>
        <w:t>20-7E  A0-FF</w:t>
      </w:r>
    </w:p>
    <w:p>
      <w:pPr>
        <w:pStyle w:val="Listitemd"/>
        <w:rPr/>
      </w:pPr>
      <w:r>
        <w:rPr/>
        <w:t>01</w:t>
        <w:tab/>
        <w:t>00-F5  FA-FF</w:t>
      </w:r>
    </w:p>
    <w:p>
      <w:pPr>
        <w:pStyle w:val="Listitemd"/>
        <w:rPr/>
      </w:pPr>
      <w:r>
        <w:rPr/>
        <w:t>02</w:t>
        <w:tab/>
        <w:t>00-17  50-A8  B0-DE  E0-E9</w:t>
      </w:r>
    </w:p>
    <w:p>
      <w:pPr>
        <w:pStyle w:val="Listitemd"/>
        <w:rPr/>
      </w:pPr>
      <w:r>
        <w:rPr/>
        <w:t>03</w:t>
        <w:tab/>
        <w:t>00-45  60-61  74-75  7A  7E  84-8A  8C  8E-A1  A3-CE  D0-D6  DA  DC  DE  E0  E2-F3</w:t>
      </w:r>
    </w:p>
    <w:p>
      <w:pPr>
        <w:pStyle w:val="Listitemd"/>
        <w:rPr/>
      </w:pPr>
      <w:r>
        <w:rPr/>
        <w:t>04</w:t>
        <w:tab/>
        <w:t>01-0C  0E-4F  51-5C  5E-86  90-C4  C7-C8  CB-CC  D0-EB  EE-F5  F8-F9</w:t>
      </w:r>
    </w:p>
    <w:p>
      <w:pPr>
        <w:pStyle w:val="Listitemd"/>
        <w:rPr/>
      </w:pPr>
      <w:r>
        <w:rPr/>
        <w:t>05</w:t>
        <w:tab/>
        <w:t>31-56  59-5F  61-87  89  91-A1  A3-B9  BB-C4  D0-EA  F0-F4</w:t>
      </w:r>
    </w:p>
    <w:p>
      <w:pPr>
        <w:pStyle w:val="Listitemd"/>
        <w:rPr/>
      </w:pPr>
      <w:r>
        <w:rPr/>
        <w:t>06</w:t>
        <w:tab/>
        <w:t>0C  1B  1F  21-3A  40-52  60-6D  70-B7  BA-BE C0-CE  D0-ED  F0-F9</w:t>
      </w:r>
    </w:p>
    <w:p>
      <w:pPr>
        <w:pStyle w:val="Listitemd"/>
        <w:rPr/>
      </w:pPr>
      <w:r>
        <w:rPr/>
        <w:t>09</w:t>
        <w:tab/>
        <w:t>01-03  05-39  3C-4D  50-54  58-70  81-83  85-8C  8F-90  93-A8  AA-B0  B2  B6-B9  BC  BE-C4  C7-C8  CB-CD  D7  DC-DD  DF-E3  E6-FA</w:t>
      </w:r>
    </w:p>
    <w:p>
      <w:pPr>
        <w:pStyle w:val="Listitemd"/>
        <w:rPr/>
      </w:pPr>
      <w:r>
        <w:rPr/>
        <w:t>0A</w:t>
        <w:tab/>
        <w:t>02  05-0A  0F-10  13-28  2A-30  32-33  35-36  38-39  3C 3E-42  47-48  4B-4D  59-5C  5E  66-74  81-83  85-8B  8D  8F-91  93-A8  AA-B0  B2-B3  B5-B9  BC-C5  C7-C9  CB-CD  D0  E0  E6-EF</w:t>
      </w:r>
    </w:p>
    <w:p>
      <w:pPr>
        <w:pStyle w:val="Listitemd"/>
        <w:rPr/>
      </w:pPr>
      <w:r>
        <w:rPr/>
        <w:t>0B</w:t>
        <w:tab/>
        <w:t>01-03  05-0C  0F-10  13-28  2A-30  32-33  36-39  3C-43  47-48  4B-4D  56-57  5C-5D  5F-61  66-70  82-83  85-8A  8E-90  92-25  99-9A  9C  9E-9F  A3-A4  A8-AA  AE-B5  B7-B9  BE-C2  C6-C8  CA-CD  D7  E7-F2</w:t>
      </w:r>
    </w:p>
    <w:p>
      <w:pPr>
        <w:pStyle w:val="Listitemd"/>
        <w:rPr/>
      </w:pPr>
      <w:r>
        <w:rPr/>
        <w:t>0C</w:t>
        <w:tab/>
        <w:t>01-03  05-0C  0E-10  12-28  2A-33  35-39  3E-44  46-48  4A-4D  55-56  60-61  66-6F  82-83  85-8C  8E-90  92-A8  AA-B3  B5-B9  BE-C4  C6-C8  CA-CD  D5-D6  DE  E0-E1  E6-EF</w:t>
      </w:r>
    </w:p>
    <w:p>
      <w:pPr>
        <w:pStyle w:val="Listitemd"/>
        <w:rPr/>
      </w:pPr>
      <w:r>
        <w:rPr/>
        <w:t>0D</w:t>
        <w:tab/>
        <w:t>02-03  05-0C  0E-10  12-28  2A-39  3E-43  46-48  4A-4D  57  60-61  66-6F</w:t>
      </w:r>
    </w:p>
    <w:p>
      <w:pPr>
        <w:pStyle w:val="Listitemd"/>
        <w:rPr/>
      </w:pPr>
      <w:r>
        <w:rPr/>
        <w:t>0E</w:t>
        <w:tab/>
        <w:t>01-3A  3F-5B  81-82  84  87-88  8A  8D  94-97  99-9F  A1-A3  A5  A7  AA-AB  AD-B9  BB-BD  C0-C4  C6  C8-CD  D0-D9  DC-DD</w:t>
      </w:r>
    </w:p>
    <w:p>
      <w:pPr>
        <w:pStyle w:val="Listitemd"/>
        <w:rPr/>
      </w:pPr>
      <w:r>
        <w:rPr/>
        <w:t>0F</w:t>
        <w:tab/>
        <w:t>00-47  49-69  71-8B  90-95  97  99-AD  B1-B7  B9</w:t>
      </w:r>
    </w:p>
    <w:p>
      <w:pPr>
        <w:pStyle w:val="Listitemd"/>
        <w:rPr/>
      </w:pPr>
      <w:r>
        <w:rPr/>
        <w:t>10</w:t>
        <w:tab/>
        <w:t>A0-C5  D0-F6  FB</w:t>
      </w:r>
    </w:p>
    <w:p>
      <w:pPr>
        <w:pStyle w:val="Listitemd"/>
        <w:rPr/>
      </w:pPr>
      <w:r>
        <w:rPr/>
        <w:t>11</w:t>
        <w:tab/>
        <w:t>00-59  5F-A2  A8-F9</w:t>
      </w:r>
    </w:p>
    <w:p>
      <w:pPr>
        <w:pStyle w:val="Listitemd"/>
        <w:rPr/>
      </w:pPr>
      <w:r>
        <w:rPr/>
        <w:t>1E</w:t>
        <w:tab/>
        <w:t>00-9B  A0-F9</w:t>
      </w:r>
    </w:p>
    <w:p>
      <w:pPr>
        <w:pStyle w:val="Listitemd"/>
        <w:rPr/>
      </w:pPr>
      <w:r>
        <w:rPr/>
        <w:t>1F</w:t>
        <w:tab/>
        <w:t>00-15  18-1D  20-45  48-4D  50-57  59  5B  5D  5F-7D  80-B4  B6-C4  C6-D3  D6-DB  DD-EF  F2-F4  F6-FE</w:t>
      </w:r>
    </w:p>
    <w:p>
      <w:pPr>
        <w:pStyle w:val="Listitemd"/>
        <w:rPr/>
      </w:pPr>
      <w:r>
        <w:rPr/>
        <w:t>20</w:t>
        <w:tab/>
        <w:t>00-2E  30-46  6A-70  74-8E  A0-AB  D0-E1</w:t>
      </w:r>
    </w:p>
    <w:p>
      <w:pPr>
        <w:pStyle w:val="Listitemd"/>
        <w:rPr/>
      </w:pPr>
      <w:r>
        <w:rPr/>
        <w:t>21</w:t>
        <w:tab/>
        <w:t>00-38  53-82  90-EA</w:t>
      </w:r>
    </w:p>
    <w:p>
      <w:pPr>
        <w:pStyle w:val="Listitemd"/>
        <w:rPr/>
      </w:pPr>
      <w:r>
        <w:rPr/>
        <w:t>22</w:t>
        <w:tab/>
        <w:t>00-F1</w:t>
      </w:r>
    </w:p>
    <w:p>
      <w:pPr>
        <w:pStyle w:val="Listitemd"/>
        <w:rPr/>
      </w:pPr>
      <w:r>
        <w:rPr/>
        <w:t>23</w:t>
        <w:tab/>
        <w:t xml:space="preserve">00  02-7A  </w:t>
      </w:r>
    </w:p>
    <w:p>
      <w:pPr>
        <w:pStyle w:val="Listitemd"/>
        <w:rPr/>
      </w:pPr>
      <w:r>
        <w:rPr/>
        <w:t>24</w:t>
        <w:tab/>
        <w:t>00-24  40-4A  60-EA</w:t>
      </w:r>
    </w:p>
    <w:p>
      <w:pPr>
        <w:pStyle w:val="Listitemd"/>
        <w:rPr/>
      </w:pPr>
      <w:r>
        <w:rPr/>
        <w:t>25</w:t>
        <w:tab/>
        <w:t>00-95  A0-EF</w:t>
      </w:r>
    </w:p>
    <w:p>
      <w:pPr>
        <w:pStyle w:val="Listitemd"/>
        <w:rPr/>
      </w:pPr>
      <w:r>
        <w:rPr/>
        <w:t>26</w:t>
        <w:tab/>
        <w:t>00-13  1A-6F</w:t>
      </w:r>
    </w:p>
    <w:p>
      <w:pPr>
        <w:pStyle w:val="Listitemd"/>
        <w:rPr/>
      </w:pPr>
      <w:r>
        <w:rPr/>
        <w:t>27</w:t>
        <w:tab/>
        <w:t>01-04  06-09  0C-27  29-4B  4D  4F-52  56  58-5E  61-67  76-94  98-AF  B1-BE</w:t>
      </w:r>
    </w:p>
    <w:p>
      <w:pPr>
        <w:pStyle w:val="Listitemd"/>
        <w:rPr/>
      </w:pPr>
      <w:r>
        <w:rPr/>
        <w:t>30</w:t>
        <w:tab/>
        <w:t>00-37  3F  41-94  99-9E  A1-FE</w:t>
      </w:r>
    </w:p>
    <w:p>
      <w:pPr>
        <w:pStyle w:val="Listitemd"/>
        <w:rPr/>
      </w:pPr>
      <w:r>
        <w:rPr/>
        <w:t>31</w:t>
        <w:tab/>
        <w:t>05-2C  31-8E  90-9F</w:t>
      </w:r>
    </w:p>
    <w:p>
      <w:pPr>
        <w:pStyle w:val="Listitemd"/>
        <w:rPr/>
      </w:pPr>
      <w:r>
        <w:rPr/>
        <w:t>32</w:t>
        <w:tab/>
        <w:t>00-1C  20-43  60-7B  7F-B0  C0-CB  D0-FE</w:t>
      </w:r>
    </w:p>
    <w:p>
      <w:pPr>
        <w:pStyle w:val="Listitemd"/>
        <w:rPr/>
      </w:pPr>
      <w:r>
        <w:rPr/>
        <w:t>33</w:t>
        <w:tab/>
        <w:t>00-76  7B-DD  E0-FE</w:t>
      </w:r>
    </w:p>
    <w:p>
      <w:pPr>
        <w:pStyle w:val="Listitemd"/>
        <w:rPr/>
      </w:pPr>
      <w:r>
        <w:rPr/>
        <w:t>4E-9F</w:t>
        <w:tab/>
        <w:t>4E00-9FA5</w:t>
      </w:r>
    </w:p>
    <w:p>
      <w:pPr>
        <w:pStyle w:val="Listitemd"/>
        <w:rPr/>
      </w:pPr>
      <w:r>
        <w:rPr/>
        <w:t>AC-D7</w:t>
        <w:tab/>
        <w:t>AC00-D7A3</w:t>
      </w:r>
    </w:p>
    <w:p>
      <w:pPr>
        <w:pStyle w:val="Listitemd"/>
        <w:rPr/>
      </w:pPr>
      <w:r>
        <w:rPr/>
        <w:t>E0-F8</w:t>
        <w:tab/>
        <w:t>E000-F8FF</w:t>
      </w:r>
    </w:p>
    <w:p>
      <w:pPr>
        <w:pStyle w:val="Listitemd"/>
        <w:rPr/>
      </w:pPr>
      <w:r>
        <w:rPr/>
        <w:t>F9-FA</w:t>
        <w:tab/>
        <w:t>F900-FA2D</w:t>
      </w:r>
    </w:p>
    <w:p>
      <w:pPr>
        <w:pStyle w:val="Listitemd"/>
        <w:rPr/>
      </w:pPr>
      <w:r>
        <w:rPr/>
        <w:t>FB</w:t>
        <w:tab/>
        <w:t>00-06  13-17  1E-36  38-3C  3E  40-41  43-44  46-B1  D3-FF</w:t>
      </w:r>
    </w:p>
    <w:p>
      <w:pPr>
        <w:pStyle w:val="Listitemd"/>
        <w:rPr/>
      </w:pPr>
      <w:r>
        <w:rPr/>
        <w:t>FC</w:t>
        <w:tab/>
        <w:t>00-FF</w:t>
      </w:r>
    </w:p>
    <w:p>
      <w:pPr>
        <w:pStyle w:val="Listitemd"/>
        <w:rPr/>
      </w:pPr>
      <w:r>
        <w:rPr/>
        <w:t>FD</w:t>
        <w:tab/>
        <w:t>00-3F  50-8F  92-C7  F0-FB</w:t>
      </w:r>
    </w:p>
    <w:p>
      <w:pPr>
        <w:pStyle w:val="Listitemd"/>
        <w:rPr/>
      </w:pPr>
      <w:r>
        <w:rPr/>
        <w:t>FE</w:t>
        <w:tab/>
        <w:t>20-23  30-44  49-52  54-66  68-6B  70-72  74  76-FC  FF</w:t>
      </w:r>
    </w:p>
    <w:p>
      <w:pPr>
        <w:pStyle w:val="Listitemd"/>
        <w:rPr/>
      </w:pPr>
      <w:r>
        <w:rPr/>
        <w:t>FF</w:t>
        <w:tab/>
        <w:t>01-5E  61-BE  C2-C7  CA-CF  D2-D7  DA-DC  E0-E6  E8-EE  FD</w:t>
      </w:r>
    </w:p>
    <w:p>
      <w:pPr>
        <w:pStyle w:val="Listitemd"/>
        <w:rPr/>
      </w:pPr>
      <w:r>
        <w:rPr/>
      </w:r>
    </w:p>
    <w:p>
      <w:pPr>
        <w:pStyle w:val="Heading3"/>
        <w:tabs>
          <w:tab w:val="clear" w:pos="720"/>
          <w:tab w:val="left" w:pos="360" w:leader="none"/>
        </w:tabs>
        <w:rPr/>
      </w:pPr>
      <w:r>
        <w:rPr/>
        <w:t>A.3.2   299  BMP FIRST EDITION</w:t>
      </w:r>
    </w:p>
    <w:p>
      <w:pPr>
        <w:pStyle w:val="Normal"/>
        <w:rPr/>
      </w:pPr>
      <w:r>
        <w:rPr/>
        <w:t>The collection number and collection name:</w:t>
      </w:r>
    </w:p>
    <w:p>
      <w:pPr>
        <w:pStyle w:val="Normal"/>
        <w:rPr/>
      </w:pPr>
      <w:r>
        <w:rPr/>
        <w:tab/>
        <w:t>299  BMP FIRST EDITION</w:t>
      </w:r>
    </w:p>
    <w:p>
      <w:pPr>
        <w:pStyle w:val="Normal"/>
        <w:rPr/>
      </w:pPr>
      <w:r>
        <w:rPr/>
        <w:t>have been reserved to identify the fixed collection comprising all of the coded characters that were in the BMP in the First Edition of this International Standard.  This collection is not now in conformity with this International Standard.</w:t>
      </w:r>
    </w:p>
    <w:p>
      <w:pPr>
        <w:pStyle w:val="Note"/>
        <w:rPr/>
      </w:pPr>
      <w:r>
        <w:rPr/>
        <w:t>NOTE - The specification of collection 299 BMP FIRST EDITION consisted of the specification of collection 301  BMP-AMD.7 except for the replacement of the corresponding entries in the list above with the entries shown below:</w:t>
      </w:r>
    </w:p>
    <w:p>
      <w:pPr>
        <w:pStyle w:val="Note"/>
        <w:tabs>
          <w:tab w:val="clear" w:pos="720"/>
          <w:tab w:val="left" w:pos="1080" w:leader="none"/>
        </w:tabs>
        <w:spacing w:before="0" w:after="0"/>
        <w:rPr/>
      </w:pPr>
      <w:r>
        <w:rPr>
          <w:u w:val="single"/>
        </w:rPr>
        <w:t>rows</w:t>
      </w:r>
      <w:r>
        <w:rPr/>
        <w:t xml:space="preserve">  </w:t>
        <w:tab/>
      </w:r>
      <w:r>
        <w:rPr>
          <w:u w:val="single"/>
        </w:rPr>
        <w:t>positions</w:t>
      </w:r>
      <w:r>
        <w:rPr/>
        <w:t xml:space="preserve"> </w:t>
      </w:r>
    </w:p>
    <w:p>
      <w:pPr>
        <w:pStyle w:val="Note"/>
        <w:tabs>
          <w:tab w:val="clear" w:pos="720"/>
          <w:tab w:val="left" w:pos="1080" w:leader="none"/>
        </w:tabs>
        <w:spacing w:before="0" w:after="0"/>
        <w:rPr/>
      </w:pPr>
      <w:r>
        <w:rPr/>
        <w:t>05</w:t>
        <w:tab/>
        <w:t xml:space="preserve">31-56  59-5F  61-87  89  B0-B9  BB-C3  </w:t>
      </w:r>
    </w:p>
    <w:p>
      <w:pPr>
        <w:pStyle w:val="Note"/>
        <w:tabs>
          <w:tab w:val="clear" w:pos="720"/>
          <w:tab w:val="left" w:pos="1080" w:leader="none"/>
        </w:tabs>
        <w:spacing w:before="0" w:after="0"/>
        <w:rPr/>
      </w:pPr>
      <w:r>
        <w:rPr/>
        <w:tab/>
        <w:t>D0-EA  F0-F4</w:t>
      </w:r>
    </w:p>
    <w:p>
      <w:pPr>
        <w:pStyle w:val="Note"/>
        <w:tabs>
          <w:tab w:val="clear" w:pos="720"/>
          <w:tab w:val="left" w:pos="1080" w:leader="none"/>
        </w:tabs>
        <w:spacing w:before="0" w:after="0"/>
        <w:rPr/>
      </w:pPr>
      <w:r>
        <w:rPr/>
        <w:t>0F</w:t>
        <w:tab/>
        <w:t>[no positions]</w:t>
      </w:r>
    </w:p>
    <w:p>
      <w:pPr>
        <w:pStyle w:val="Note"/>
        <w:tabs>
          <w:tab w:val="clear" w:pos="720"/>
          <w:tab w:val="left" w:pos="1080" w:leader="none"/>
        </w:tabs>
        <w:spacing w:before="0" w:after="0"/>
        <w:rPr/>
      </w:pPr>
      <w:r>
        <w:rPr/>
        <w:t>1E</w:t>
        <w:tab/>
        <w:t>00-9A  A0-F9</w:t>
      </w:r>
    </w:p>
    <w:p>
      <w:pPr>
        <w:pStyle w:val="Note"/>
        <w:tabs>
          <w:tab w:val="clear" w:pos="720"/>
          <w:tab w:val="left" w:pos="1080" w:leader="none"/>
        </w:tabs>
        <w:spacing w:before="0" w:after="0"/>
        <w:rPr/>
      </w:pPr>
      <w:r>
        <w:rPr/>
        <w:t>20</w:t>
        <w:tab/>
        <w:t>00-2E  30-46  6A-70  74-8E  A0-AA  D0-E1</w:t>
      </w:r>
    </w:p>
    <w:p>
      <w:pPr>
        <w:pStyle w:val="Note"/>
        <w:tabs>
          <w:tab w:val="clear" w:pos="720"/>
          <w:tab w:val="left" w:pos="1080" w:leader="none"/>
        </w:tabs>
        <w:spacing w:before="0" w:after="0"/>
        <w:rPr/>
      </w:pPr>
      <w:r>
        <w:rPr/>
        <w:t>AC-D7</w:t>
        <w:tab/>
        <w:t>[no positions]</w:t>
      </w:r>
    </w:p>
    <w:p>
      <w:pPr>
        <w:pStyle w:val="Note"/>
        <w:tabs>
          <w:tab w:val="clear" w:pos="720"/>
          <w:tab w:val="left" w:pos="1080" w:leader="none"/>
        </w:tabs>
        <w:spacing w:before="0" w:after="0"/>
        <w:rPr/>
      </w:pPr>
      <w:r>
        <w:rPr/>
        <w:t>and by including an additional entry:</w:t>
      </w:r>
    </w:p>
    <w:p>
      <w:pPr>
        <w:pStyle w:val="Note"/>
        <w:tabs>
          <w:tab w:val="clear" w:pos="720"/>
          <w:tab w:val="left" w:pos="1080" w:leader="none"/>
        </w:tabs>
        <w:spacing w:before="0" w:after="0"/>
        <w:rPr/>
      </w:pPr>
      <w:r>
        <w:rPr/>
        <w:t>34-4D</w:t>
        <w:tab/>
        <w:t>3400-4DFF</w:t>
      </w:r>
    </w:p>
    <w:p>
      <w:pPr>
        <w:pStyle w:val="Note"/>
        <w:rPr/>
      </w:pPr>
      <w:r>
        <w:rPr/>
        <w:t>for the code position ranges of three collections (57, 58, 59) of coded characters which have been deleted from this International Standard since the First Edition.</w:t>
      </w:r>
    </w:p>
    <w:p>
      <w:pPr>
        <w:pStyle w:val="Heading3"/>
        <w:rPr/>
      </w:pPr>
      <w:r>
        <w:rPr/>
        <w:t>A.3.3   302  BMP SECOND EDITION</w:t>
      </w:r>
    </w:p>
    <w:p>
      <w:pPr>
        <w:pStyle w:val="Normal"/>
        <w:rPr/>
      </w:pPr>
      <w:r>
        <w:rPr/>
        <w:t>The fixed collection  302  BMP SECOND EDITION comprises only those coded characters that are in the BMP in this Second Edition of ISO/IEC 10646</w:t>
        <w:noBreakHyphen/>
        <w:t>1.  The repertoire of this collection is not subject to change if new characters are added to the BMP by any subsequent amendments.</w:t>
      </w:r>
    </w:p>
    <w:p>
      <w:pPr>
        <w:pStyle w:val="Normal"/>
        <w:rPr/>
      </w:pPr>
      <w:r>
        <w:rPr/>
        <w:t>302  BMP SECOND EDITION is specified by the following ranges of code positions as indicated for each row or contiguous series of rows.</w:t>
      </w:r>
    </w:p>
    <w:p>
      <w:pPr>
        <w:pStyle w:val="Normal"/>
        <w:rPr/>
      </w:pPr>
      <w:r>
        <w:rPr>
          <w:u w:val="single"/>
        </w:rPr>
        <w:t>Rows</w:t>
      </w:r>
      <w:r>
        <w:rPr/>
        <w:tab/>
      </w:r>
      <w:r>
        <w:rPr>
          <w:u w:val="single"/>
        </w:rPr>
        <w:t>Positions (cells)</w:t>
      </w:r>
    </w:p>
    <w:p>
      <w:pPr>
        <w:pStyle w:val="Listitemd"/>
        <w:rPr/>
      </w:pPr>
      <w:r>
        <w:rPr/>
        <w:t>00</w:t>
        <w:tab/>
        <w:t>20-7E  A0-FF</w:t>
      </w:r>
    </w:p>
    <w:p>
      <w:pPr>
        <w:pStyle w:val="Listitemd"/>
        <w:rPr/>
      </w:pPr>
      <w:r>
        <w:rPr/>
        <w:t>01</w:t>
        <w:tab/>
        <w:t>00-FF</w:t>
      </w:r>
    </w:p>
    <w:p>
      <w:pPr>
        <w:pStyle w:val="Listitemd"/>
        <w:rPr/>
      </w:pPr>
      <w:r>
        <w:rPr/>
        <w:t>02</w:t>
        <w:tab/>
        <w:t>00-33  50-AD  B0-EE</w:t>
      </w:r>
    </w:p>
    <w:p>
      <w:pPr>
        <w:pStyle w:val="Listitemd"/>
        <w:rPr/>
      </w:pPr>
      <w:r>
        <w:rPr/>
        <w:t>03</w:t>
        <w:tab/>
        <w:t>00-4E  60-62  74-75  7A  7E  84-8A  8C  8E-A1  A3-CE  D0-D7  DA-F3</w:t>
      </w:r>
    </w:p>
    <w:p>
      <w:pPr>
        <w:pStyle w:val="Listitemd"/>
        <w:rPr/>
      </w:pPr>
      <w:r>
        <w:rPr/>
        <w:t>04</w:t>
        <w:tab/>
        <w:t>00-86  88-89  8C-CE  D0-F5  F8-F9</w:t>
      </w:r>
    </w:p>
    <w:p>
      <w:pPr>
        <w:pStyle w:val="Listitemd"/>
        <w:rPr/>
      </w:pPr>
      <w:r>
        <w:rPr/>
        <w:t>05</w:t>
        <w:tab/>
        <w:t>31-56  59-5F  61-87  89-8A  91-A1  A3-B9  BB-C4  D0-EA  F0-F4</w:t>
      </w:r>
    </w:p>
    <w:p>
      <w:pPr>
        <w:pStyle w:val="Listitemd"/>
        <w:rPr/>
      </w:pPr>
      <w:r>
        <w:rPr/>
        <w:t>06</w:t>
        <w:tab/>
        <w:t>0C  1B  1F  21-3A  40-55  60-6D  70-ED..F0-FE</w:t>
      </w:r>
    </w:p>
    <w:p>
      <w:pPr>
        <w:pStyle w:val="Listitemd"/>
        <w:rPr/>
      </w:pPr>
      <w:r>
        <w:rPr/>
        <w:t>07</w:t>
        <w:tab/>
        <w:t>00-0D  0F-2C  30-4A  80-BF</w:t>
      </w:r>
    </w:p>
    <w:p>
      <w:pPr>
        <w:pStyle w:val="Listitemd"/>
        <w:rPr/>
      </w:pPr>
      <w:r>
        <w:rPr/>
        <w:t>09</w:t>
        <w:tab/>
        <w:t>01-03  05-39  3C-4D  50-54  58-70  81-83  85-8C  8F-90  93-A8  AA-B0  B2  B6-B9  BC  BE-C4  C7-C8  CB-CD  D7  DC-DD  DF-E3  E6-FA</w:t>
      </w:r>
    </w:p>
    <w:p>
      <w:pPr>
        <w:pStyle w:val="Listitemd"/>
        <w:rPr/>
      </w:pPr>
      <w:r>
        <w:rPr/>
        <w:t>0A</w:t>
        <w:tab/>
        <w:t>02  05-0A  0F-10  13-28  2A-30  32-33  35-36  38-39  3C 3E-42  47-48  4B-4D  59-5C  5E  66-74  81-83  85-8B  8D  8F-91  93-A8  AA-B0  B2-B3  B5-B9  BC-C5  C7-C9  CB-CD  D0  E0  E6-EF</w:t>
      </w:r>
    </w:p>
    <w:p>
      <w:pPr>
        <w:pStyle w:val="Listitemd"/>
        <w:rPr/>
      </w:pPr>
      <w:r>
        <w:rPr/>
        <w:t>0B</w:t>
        <w:tab/>
        <w:t>01-03  05-0C  0F-10  13-28  2A-30  32-33  36-39  3C-43  47-48  4B-4D  56-57  5C-5D  5F-61  66-70  82-83  85-8A  8E-90  92-25  99-9A  9C  9E-9F  A3-A4  A8-AA  AE-B5  B7-B9  BE-C2  C6-C8  CA-CD  D7  E7-F2</w:t>
      </w:r>
    </w:p>
    <w:p>
      <w:pPr>
        <w:pStyle w:val="Listitemd"/>
        <w:rPr/>
      </w:pPr>
      <w:r>
        <w:rPr/>
        <w:t>0C</w:t>
        <w:tab/>
        <w:t>01-03  05-0C  0E-10  12-28  2A-33  35-39  3E-44  46-48  4A-4D  55-56  60-61  66-6F  82-83  85-8C  8E-90  92-A8  AA-B3  B5-B9  BE-C4  C6-C8  CA-CD  D5-D6  DE  E0-E1  E6-EF</w:t>
      </w:r>
    </w:p>
    <w:p>
      <w:pPr>
        <w:pStyle w:val="Listitemd"/>
        <w:rPr/>
      </w:pPr>
      <w:r>
        <w:rPr/>
        <w:t>0D</w:t>
        <w:tab/>
        <w:t>02-03  05-0C  0E-10  12-28  2A-39  3E-43  46-48  4A-4D  57  60-61  66-6F  82-83  85-96  9A-B1  B3-BB  BD  C0-C6  CA  CF-D4  D6  D8-DF  F2-F4</w:t>
      </w:r>
    </w:p>
    <w:p>
      <w:pPr>
        <w:pStyle w:val="Listitemd"/>
        <w:rPr/>
      </w:pPr>
      <w:r>
        <w:rPr/>
        <w:t>0E</w:t>
        <w:tab/>
        <w:t>01-3A  3F-5B  81-82  84  87-88  8A  8D  94-97  99-9F  A1-A3  A5  A7  AA-AB  AD-B9  BB-BD  C0-C4  C6  C8-CD  D0-D9  DC-DD</w:t>
      </w:r>
    </w:p>
    <w:p>
      <w:pPr>
        <w:pStyle w:val="Listitemd"/>
        <w:rPr/>
      </w:pPr>
      <w:r>
        <w:rPr/>
        <w:t>0F</w:t>
        <w:tab/>
        <w:t>00-47  49-6A  71-8B  90-97  99-BC  BE-CC  CF</w:t>
      </w:r>
    </w:p>
    <w:p>
      <w:pPr>
        <w:pStyle w:val="Listitemd"/>
        <w:rPr/>
      </w:pPr>
      <w:r>
        <w:rPr/>
        <w:t>10</w:t>
        <w:tab/>
        <w:t>00-21  23-27  29-2A  2C-32  36-39  40-59  A0-C5  D0-F6  FB</w:t>
      </w:r>
    </w:p>
    <w:p>
      <w:pPr>
        <w:pStyle w:val="Listitemd"/>
        <w:rPr/>
      </w:pPr>
      <w:r>
        <w:rPr/>
        <w:t>11</w:t>
        <w:tab/>
        <w:t>00-59  5F-A2  A8-F9</w:t>
      </w:r>
    </w:p>
    <w:p>
      <w:pPr>
        <w:pStyle w:val="Listitemd"/>
        <w:rPr/>
      </w:pPr>
      <w:r>
        <w:rPr/>
        <w:t>12</w:t>
        <w:tab/>
        <w:t>20-26  28-46  48  4A-4D  50-56  58  5A-5D  60-86  88  8A-8D  90-AE  B0  B2-B5  B8-BE  C0  C2-C5  C8-CE  D0-D6  D8-EE  F0-FF</w:t>
      </w:r>
    </w:p>
    <w:p>
      <w:pPr>
        <w:pStyle w:val="Listitemd"/>
        <w:rPr/>
      </w:pPr>
      <w:r>
        <w:rPr/>
        <w:t>13</w:t>
        <w:tab/>
        <w:t>00-0E  10  12-15  18-1E  20-46  48-5A  61-7C A0-F4</w:t>
      </w:r>
    </w:p>
    <w:p>
      <w:pPr>
        <w:pStyle w:val="Listitemd"/>
        <w:rPr/>
      </w:pPr>
      <w:r>
        <w:rPr/>
        <w:t>14-15</w:t>
        <w:tab/>
        <w:t>1401-15FF</w:t>
      </w:r>
    </w:p>
    <w:p>
      <w:pPr>
        <w:pStyle w:val="Listitemd"/>
        <w:rPr/>
      </w:pPr>
      <w:r>
        <w:rPr/>
        <w:t>16</w:t>
        <w:tab/>
        <w:t>00-76  80-9C  A0-F0</w:t>
      </w:r>
    </w:p>
    <w:p>
      <w:pPr>
        <w:pStyle w:val="Listitemd"/>
        <w:rPr/>
      </w:pPr>
      <w:r>
        <w:rPr/>
        <w:t>17</w:t>
        <w:tab/>
        <w:t>80-DC  E0-E9</w:t>
      </w:r>
    </w:p>
    <w:p>
      <w:pPr>
        <w:pStyle w:val="Listitemd"/>
        <w:rPr/>
      </w:pPr>
      <w:r>
        <w:rPr/>
        <w:t>18</w:t>
        <w:tab/>
        <w:t>00-0E  10-19  20-77  80-A9</w:t>
      </w:r>
    </w:p>
    <w:p>
      <w:pPr>
        <w:pStyle w:val="Listitemd"/>
        <w:rPr/>
      </w:pPr>
      <w:r>
        <w:rPr/>
        <w:t>1E</w:t>
        <w:tab/>
        <w:t>00-9B  A0-F9</w:t>
      </w:r>
    </w:p>
    <w:p>
      <w:pPr>
        <w:pStyle w:val="Listitemd"/>
        <w:rPr/>
      </w:pPr>
      <w:r>
        <w:rPr/>
        <w:t>1F</w:t>
        <w:tab/>
        <w:t>00-15  18-1D  20-45  48-4D  50-57  59  5B  5D  5F-7D  80-B4  B6-C4  C6-D3  D6-DB  DD-EF  F2-F4  F6-FE</w:t>
      </w:r>
    </w:p>
    <w:p>
      <w:pPr>
        <w:pStyle w:val="Listitemd"/>
        <w:rPr/>
      </w:pPr>
      <w:r>
        <w:rPr/>
        <w:t>20</w:t>
        <w:tab/>
        <w:t>00-46  48-4D  4F  6A-70  74-8E  A0-AF  D0-E3</w:t>
      </w:r>
    </w:p>
    <w:p>
      <w:pPr>
        <w:pStyle w:val="Listitemd"/>
        <w:rPr/>
      </w:pPr>
      <w:r>
        <w:rPr/>
        <w:t>21</w:t>
        <w:tab/>
        <w:t>00-3A  53-83  90-F3</w:t>
      </w:r>
    </w:p>
    <w:p>
      <w:pPr>
        <w:pStyle w:val="Listitemd"/>
        <w:rPr/>
      </w:pPr>
      <w:r>
        <w:rPr/>
        <w:t>22</w:t>
        <w:tab/>
        <w:t>00-F1</w:t>
      </w:r>
    </w:p>
    <w:p>
      <w:pPr>
        <w:pStyle w:val="Listitemd"/>
        <w:rPr/>
      </w:pPr>
      <w:r>
        <w:rPr/>
        <w:t>23</w:t>
        <w:tab/>
        <w:t>00-7B  7D-9A</w:t>
      </w:r>
    </w:p>
    <w:p>
      <w:pPr>
        <w:pStyle w:val="Listitemd"/>
        <w:rPr/>
      </w:pPr>
      <w:r>
        <w:rPr/>
        <w:t>24</w:t>
        <w:tab/>
        <w:t>00-26  40-4A  60-EA</w:t>
      </w:r>
    </w:p>
    <w:p>
      <w:pPr>
        <w:pStyle w:val="Listitemd"/>
        <w:rPr/>
      </w:pPr>
      <w:r>
        <w:rPr/>
        <w:t>25</w:t>
        <w:tab/>
        <w:t>00-95  A0-F7</w:t>
      </w:r>
    </w:p>
    <w:p>
      <w:pPr>
        <w:pStyle w:val="Listitemd"/>
        <w:rPr/>
      </w:pPr>
      <w:r>
        <w:rPr/>
        <w:t>26</w:t>
        <w:tab/>
        <w:t>00-13  19-71</w:t>
      </w:r>
    </w:p>
    <w:p>
      <w:pPr>
        <w:pStyle w:val="Listitemd"/>
        <w:rPr/>
      </w:pPr>
      <w:r>
        <w:rPr/>
        <w:t>27</w:t>
        <w:tab/>
        <w:t>01-04  06-09  0C-27  29-4B  4D  4F-52  56  58-5E  61-67  76-94  98-AF  B1-BE</w:t>
      </w:r>
    </w:p>
    <w:p>
      <w:pPr>
        <w:pStyle w:val="Listitemd"/>
        <w:rPr/>
      </w:pPr>
      <w:r>
        <w:rPr/>
        <w:t>28</w:t>
        <w:tab/>
        <w:t>00-FF</w:t>
      </w:r>
    </w:p>
    <w:p>
      <w:pPr>
        <w:pStyle w:val="Listitemd"/>
        <w:rPr/>
      </w:pPr>
      <w:r>
        <w:rPr/>
        <w:t>2E</w:t>
        <w:tab/>
        <w:t>80-99  9B-F3</w:t>
      </w:r>
    </w:p>
    <w:p>
      <w:pPr>
        <w:pStyle w:val="Listitemd"/>
        <w:rPr/>
      </w:pPr>
      <w:r>
        <w:rPr/>
        <w:t>2F</w:t>
        <w:tab/>
        <w:t>00-D5  F0-FB</w:t>
      </w:r>
    </w:p>
    <w:p>
      <w:pPr>
        <w:pStyle w:val="Listitemd"/>
        <w:rPr/>
      </w:pPr>
      <w:r>
        <w:rPr/>
        <w:t>30</w:t>
        <w:tab/>
        <w:t>00-3A  3E-3F  41-94  99-9E  A1-FE</w:t>
      </w:r>
    </w:p>
    <w:p>
      <w:pPr>
        <w:pStyle w:val="Listitemd"/>
        <w:rPr/>
      </w:pPr>
      <w:r>
        <w:rPr/>
        <w:t>31</w:t>
        <w:tab/>
        <w:t>05-2C  31-8E  90-B7</w:t>
      </w:r>
    </w:p>
    <w:p>
      <w:pPr>
        <w:pStyle w:val="Listitemd"/>
        <w:rPr/>
      </w:pPr>
      <w:r>
        <w:rPr/>
        <w:t>32</w:t>
        <w:tab/>
        <w:t>00-1C  20-43  60-7B  7F-B0  C0-CB  D0-FE</w:t>
      </w:r>
    </w:p>
    <w:p>
      <w:pPr>
        <w:pStyle w:val="Listitemd"/>
        <w:rPr/>
      </w:pPr>
      <w:r>
        <w:rPr/>
        <w:t>33</w:t>
        <w:tab/>
        <w:t>00-76  7B-DD  E0-FE</w:t>
      </w:r>
    </w:p>
    <w:p>
      <w:pPr>
        <w:pStyle w:val="Listitemd"/>
        <w:rPr/>
      </w:pPr>
      <w:r>
        <w:rPr/>
        <w:t>34-4D</w:t>
        <w:tab/>
        <w:t>3400-4DBF</w:t>
      </w:r>
    </w:p>
    <w:p>
      <w:pPr>
        <w:pStyle w:val="Listitemd"/>
        <w:rPr/>
      </w:pPr>
      <w:r>
        <w:rPr/>
        <w:t>4E-9F</w:t>
        <w:tab/>
        <w:t>4E00-9FA5</w:t>
      </w:r>
    </w:p>
    <w:p>
      <w:pPr>
        <w:pStyle w:val="Listitemd"/>
        <w:rPr/>
      </w:pPr>
      <w:r>
        <w:rPr/>
        <w:t>A0-A3</w:t>
        <w:tab/>
        <w:t>A000-A3FF</w:t>
      </w:r>
    </w:p>
    <w:p>
      <w:pPr>
        <w:pStyle w:val="Listitemd"/>
        <w:rPr/>
      </w:pPr>
      <w:r>
        <w:rPr/>
        <w:t>A4</w:t>
        <w:tab/>
        <w:t>00-8C  90-A1  A4-B3  B5-C0  C2-C4  C6</w:t>
      </w:r>
    </w:p>
    <w:p>
      <w:pPr>
        <w:pStyle w:val="Listitemd"/>
        <w:rPr/>
      </w:pPr>
      <w:r>
        <w:rPr/>
        <w:t>AC-D7</w:t>
        <w:tab/>
        <w:t>AC00-D7A3</w:t>
      </w:r>
    </w:p>
    <w:p>
      <w:pPr>
        <w:pStyle w:val="Listitemd"/>
        <w:rPr/>
      </w:pPr>
      <w:r>
        <w:rPr/>
        <w:t>E0-F8</w:t>
        <w:tab/>
        <w:t>E000-F8FF</w:t>
      </w:r>
    </w:p>
    <w:p>
      <w:pPr>
        <w:pStyle w:val="Listitemd"/>
        <w:rPr/>
      </w:pPr>
      <w:r>
        <w:rPr/>
        <w:t>F9-FA</w:t>
        <w:tab/>
        <w:t>F900-FA2D</w:t>
      </w:r>
    </w:p>
    <w:p>
      <w:pPr>
        <w:pStyle w:val="Listitemd"/>
        <w:rPr/>
      </w:pPr>
      <w:r>
        <w:rPr/>
        <w:t>FB</w:t>
        <w:tab/>
        <w:t>00-06  13-17  1D-36  38-3C  3E  40-41  43-44  46-B1  D3-FF</w:t>
      </w:r>
    </w:p>
    <w:p>
      <w:pPr>
        <w:pStyle w:val="Listitemd"/>
        <w:rPr/>
      </w:pPr>
      <w:r>
        <w:rPr/>
        <w:t>FC</w:t>
        <w:tab/>
        <w:t>00-FF</w:t>
      </w:r>
    </w:p>
    <w:p>
      <w:pPr>
        <w:pStyle w:val="Listitemd"/>
        <w:rPr/>
      </w:pPr>
      <w:r>
        <w:rPr/>
        <w:t>FD</w:t>
        <w:tab/>
        <w:t>00-3F  50-8F  92-C7  F0-FB</w:t>
      </w:r>
    </w:p>
    <w:p>
      <w:pPr>
        <w:pStyle w:val="Listitemd"/>
        <w:rPr/>
      </w:pPr>
      <w:r>
        <w:rPr/>
        <w:t>FE</w:t>
        <w:tab/>
        <w:t>20-23  30-44  49-52  54-66  68-6B  70-72  74  76-FC  FF</w:t>
      </w:r>
    </w:p>
    <w:p>
      <w:pPr>
        <w:pStyle w:val="Listitemd"/>
        <w:rPr/>
      </w:pPr>
      <w:r>
        <w:rPr/>
        <w:t>FF</w:t>
        <w:tab/>
        <w:t>01-5E  61-BE  C2-C7  CA-CF  D2-D7  DA-DC  E0-E6  E8-EE  F9-FD</w:t>
      </w:r>
    </w:p>
    <w:p>
      <w:pPr>
        <w:pStyle w:val="Normal"/>
        <w:spacing w:lineRule="atLeast" w:line="240"/>
        <w:rPr>
          <w:sz w:val="22"/>
          <w:szCs w:val="22"/>
        </w:rPr>
      </w:pPr>
      <w:r>
        <w:rPr>
          <w:sz w:val="22"/>
          <w:szCs w:val="22"/>
        </w:rPr>
      </w:r>
    </w:p>
    <w:p>
      <w:pPr>
        <w:pStyle w:val="Normal"/>
        <w:spacing w:lineRule="atLeast" w:line="240"/>
        <w:rPr>
          <w:i/>
          <w:i/>
          <w:iCs/>
        </w:rPr>
      </w:pPr>
      <w:r>
        <w:rPr>
          <w:i/>
          <w:iCs/>
        </w:rPr>
        <w:t>[Editor’s note:  The details of the above entries will be adjusted as necessary when the exact character repertoire of ISO/IEC 10646-1 Second Edition is finalised.]</w:t>
      </w:r>
    </w:p>
    <w:p>
      <w:pPr>
        <w:pStyle w:val="ListA"/>
        <w:tabs>
          <w:tab w:val="left" w:pos="331" w:leader="none"/>
          <w:tab w:val="left" w:pos="2880" w:leader="none"/>
          <w:tab w:val="left" w:pos="3312" w:leader="none"/>
        </w:tabs>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B</w:t>
      </w:r>
    </w:p>
    <w:p>
      <w:pPr>
        <w:pStyle w:val="Heading1Q"/>
        <w:rPr/>
      </w:pPr>
      <w:r>
        <w:rPr/>
        <w:t>(normative)</w:t>
      </w:r>
    </w:p>
    <w:p>
      <w:pPr>
        <w:pStyle w:val="Heading1"/>
        <w:rPr/>
      </w:pPr>
      <w:r>
        <w:rPr/>
        <w:t>List of combining characters</w:t>
      </w:r>
    </w:p>
    <w:p>
      <w:pPr>
        <w:pStyle w:val="Normal"/>
        <w:rPr/>
      </w:pPr>
      <w:r>
        <w:rPr/>
      </w:r>
    </w:p>
    <w:p>
      <w:pPr>
        <w:pStyle w:val="Normal"/>
        <w:spacing w:before="0" w:after="0"/>
        <w:rPr>
          <w:sz w:val="16"/>
          <w:szCs w:val="16"/>
        </w:rPr>
      </w:pPr>
      <w:r>
        <w:rPr>
          <w:sz w:val="16"/>
          <w:szCs w:val="16"/>
        </w:rPr>
      </w:r>
    </w:p>
    <w:p>
      <w:pPr>
        <w:pStyle w:val="Normal"/>
        <w:rPr>
          <w:sz w:val="16"/>
          <w:szCs w:val="16"/>
        </w:rPr>
      </w:pPr>
      <w:r>
        <w:rPr>
          <w:sz w:val="16"/>
          <w:szCs w:val="16"/>
        </w:rPr>
      </w:r>
    </w:p>
    <w:p>
      <w:pPr>
        <w:sectPr>
          <w:type w:val="continuous"/>
          <w:pgSz w:w="12240" w:h="15840"/>
          <w:pgMar w:left="1080" w:right="1080" w:gutter="0" w:header="720" w:top="1440" w:footer="432" w:bottom="1008"/>
          <w:formProt w:val="false"/>
          <w:textDirection w:val="lrTb"/>
        </w:sectPr>
      </w:pPr>
    </w:p>
    <w:p>
      <w:pPr>
        <w:pStyle w:val="Heading3"/>
        <w:rPr/>
      </w:pPr>
      <w:r>
        <w:rPr/>
        <w:t>B.1  List of all combining characters</w:t>
      </w:r>
    </w:p>
    <w:p>
      <w:pPr>
        <w:pStyle w:val="Normal"/>
        <w:rPr/>
      </w:pPr>
      <w:r>
        <w:rPr/>
        <w:t>The characters in the subset collections COMBINING DIACRITICAL MARKS (0300 to 036F), COMBINING DIACRITICAL MARKS FOR SYMBOLS (20D0 to 20FF), and COMBINING HALF MARKS (FE20 to FE2F) are combining characters. In addition, the following characters are combining characters.</w:t>
      </w:r>
    </w:p>
    <w:p>
      <w:pPr>
        <w:pStyle w:val="ListB"/>
        <w:rPr>
          <w:lang w:val="en-US"/>
        </w:rPr>
      </w:pPr>
      <w:r>
        <w:rPr/>
        <w:t>0483</w:t>
        <w:tab/>
        <w:t>COMBINING CYRILLIC TITLO</w:t>
      </w:r>
    </w:p>
    <w:p>
      <w:pPr>
        <w:pStyle w:val="ListB"/>
        <w:rPr>
          <w:lang w:val="en-US"/>
        </w:rPr>
      </w:pPr>
      <w:r>
        <w:rPr/>
        <w:t>0484</w:t>
        <w:tab/>
        <w:t>COMBINING CYRILLIC PALATALIZATION</w:t>
      </w:r>
    </w:p>
    <w:p>
      <w:pPr>
        <w:pStyle w:val="ListB"/>
        <w:rPr>
          <w:lang w:val="en-US"/>
        </w:rPr>
      </w:pPr>
      <w:r>
        <w:rPr/>
        <w:t>0485</w:t>
        <w:tab/>
        <w:t>COMBINING CYRILLIC DASIA PNEUMATA</w:t>
      </w:r>
    </w:p>
    <w:p>
      <w:pPr>
        <w:pStyle w:val="ListB"/>
        <w:rPr>
          <w:lang w:val="en-US"/>
        </w:rPr>
      </w:pPr>
      <w:r>
        <w:rPr/>
        <w:t>0486</w:t>
        <w:tab/>
        <w:t>COMBINING CYRILLIC PSILI PNEUMATA</w:t>
      </w:r>
    </w:p>
    <w:p>
      <w:pPr>
        <w:pStyle w:val="ListB"/>
        <w:rPr>
          <w:lang w:val="en-US"/>
        </w:rPr>
      </w:pPr>
      <w:r>
        <w:rPr/>
        <w:t>0488</w:t>
        <w:tab/>
        <w:t>COMBINING CYRILLIC HUNDRED THOUSANDS SIGN</w:t>
      </w:r>
    </w:p>
    <w:p>
      <w:pPr>
        <w:pStyle w:val="ListB"/>
        <w:rPr>
          <w:lang w:val="en-US"/>
        </w:rPr>
      </w:pPr>
      <w:r>
        <w:rPr/>
        <w:t>0489</w:t>
        <w:tab/>
        <w:t>COMBINING CYRILLIC MILLIONS SIGN</w:t>
      </w:r>
    </w:p>
    <w:p>
      <w:pPr>
        <w:pStyle w:val="ListB"/>
        <w:rPr/>
      </w:pPr>
      <w:r>
        <w:rPr/>
        <w:t>0591</w:t>
        <w:tab/>
        <w:t>HEBREW ACCENT ETNAHTA</w:t>
      </w:r>
    </w:p>
    <w:p>
      <w:pPr>
        <w:pStyle w:val="ListB"/>
        <w:rPr/>
      </w:pPr>
      <w:r>
        <w:rPr/>
        <w:t>0592</w:t>
        <w:tab/>
        <w:t>HEBREW ACCENT SEGOL</w:t>
      </w:r>
    </w:p>
    <w:p>
      <w:pPr>
        <w:pStyle w:val="ListB"/>
        <w:rPr/>
      </w:pPr>
      <w:r>
        <w:rPr/>
        <w:t>0593</w:t>
        <w:tab/>
        <w:t>HEBREW ACCENT SHALSHELET</w:t>
      </w:r>
    </w:p>
    <w:p>
      <w:pPr>
        <w:pStyle w:val="ListB"/>
        <w:rPr/>
      </w:pPr>
      <w:r>
        <w:rPr/>
        <w:t>0594</w:t>
        <w:tab/>
        <w:t>HEBREW ACCENT ZAQEF QATAN</w:t>
      </w:r>
    </w:p>
    <w:p>
      <w:pPr>
        <w:pStyle w:val="ListB"/>
        <w:rPr/>
      </w:pPr>
      <w:r>
        <w:rPr/>
        <w:t>0595</w:t>
        <w:tab/>
        <w:t>HEBREW ACCENT ZAQEF GADOL</w:t>
      </w:r>
    </w:p>
    <w:p>
      <w:pPr>
        <w:pStyle w:val="ListB"/>
        <w:rPr/>
      </w:pPr>
      <w:r>
        <w:rPr/>
        <w:t>0596</w:t>
        <w:tab/>
        <w:t>HEBREW ACCENT TIPEHA</w:t>
      </w:r>
    </w:p>
    <w:p>
      <w:pPr>
        <w:pStyle w:val="ListB"/>
        <w:rPr/>
      </w:pPr>
      <w:r>
        <w:rPr/>
        <w:t>0597</w:t>
        <w:tab/>
        <w:t>HEBREW ACCENT REVIA</w:t>
      </w:r>
    </w:p>
    <w:p>
      <w:pPr>
        <w:pStyle w:val="ListB"/>
        <w:rPr/>
      </w:pPr>
      <w:r>
        <w:rPr/>
        <w:t>0598</w:t>
        <w:tab/>
        <w:t>HEBREW ACCENT ZARQA</w:t>
      </w:r>
    </w:p>
    <w:p>
      <w:pPr>
        <w:pStyle w:val="ListB"/>
        <w:rPr/>
      </w:pPr>
      <w:r>
        <w:rPr/>
        <w:t>0599</w:t>
        <w:tab/>
        <w:t>HEBREW ACCENT PASHTA</w:t>
      </w:r>
    </w:p>
    <w:p>
      <w:pPr>
        <w:pStyle w:val="ListB"/>
        <w:rPr/>
      </w:pPr>
      <w:r>
        <w:rPr/>
        <w:t>059A</w:t>
        <w:tab/>
        <w:t>HEBREW ACCENT YETIV</w:t>
      </w:r>
    </w:p>
    <w:p>
      <w:pPr>
        <w:pStyle w:val="ListB"/>
        <w:rPr/>
      </w:pPr>
      <w:r>
        <w:rPr/>
        <w:t>059B</w:t>
        <w:tab/>
        <w:t>HEBREW ACCENT TEVIR</w:t>
      </w:r>
    </w:p>
    <w:p>
      <w:pPr>
        <w:pStyle w:val="ListB"/>
        <w:rPr/>
      </w:pPr>
      <w:r>
        <w:rPr/>
        <w:t>059C</w:t>
        <w:tab/>
        <w:t>HEBREW ACCENT GERESH</w:t>
      </w:r>
    </w:p>
    <w:p>
      <w:pPr>
        <w:pStyle w:val="ListB"/>
        <w:rPr/>
      </w:pPr>
      <w:r>
        <w:rPr/>
        <w:t>059D</w:t>
        <w:tab/>
        <w:t>HEBREW ACCENT GERESH MUQDAM</w:t>
      </w:r>
    </w:p>
    <w:p>
      <w:pPr>
        <w:pStyle w:val="ListB"/>
        <w:rPr/>
      </w:pPr>
      <w:r>
        <w:rPr/>
        <w:t>059E</w:t>
        <w:tab/>
        <w:t>HEBREW ACCENT GERSHAYIM</w:t>
      </w:r>
    </w:p>
    <w:p>
      <w:pPr>
        <w:pStyle w:val="ListB"/>
        <w:rPr/>
      </w:pPr>
      <w:r>
        <w:rPr/>
        <w:t>059F</w:t>
        <w:tab/>
        <w:t>HEBREW ACCENT QARNEY PARA</w:t>
      </w:r>
    </w:p>
    <w:p>
      <w:pPr>
        <w:pStyle w:val="ListB"/>
        <w:rPr/>
      </w:pPr>
      <w:r>
        <w:rPr/>
        <w:t>05A0</w:t>
        <w:tab/>
        <w:t>HEBREW ACCENT TELISHA GEDOLA</w:t>
      </w:r>
    </w:p>
    <w:p>
      <w:pPr>
        <w:pStyle w:val="ListB"/>
        <w:rPr/>
      </w:pPr>
      <w:r>
        <w:rPr/>
        <w:t>05A1</w:t>
        <w:tab/>
        <w:t>HEBREW ACCENT PAZER</w:t>
      </w:r>
    </w:p>
    <w:p>
      <w:pPr>
        <w:pStyle w:val="ListB"/>
        <w:rPr/>
      </w:pPr>
      <w:r>
        <w:rPr/>
        <w:t>05A3</w:t>
        <w:tab/>
        <w:t>HEBREW ACCENT MUNAH</w:t>
      </w:r>
    </w:p>
    <w:p>
      <w:pPr>
        <w:pStyle w:val="ListB"/>
        <w:rPr/>
      </w:pPr>
      <w:r>
        <w:rPr/>
        <w:t>05A4</w:t>
        <w:tab/>
        <w:t>HEBREW ACCENT MAHAPAKH</w:t>
      </w:r>
    </w:p>
    <w:p>
      <w:pPr>
        <w:pStyle w:val="ListB"/>
        <w:rPr/>
      </w:pPr>
      <w:r>
        <w:rPr/>
        <w:t>05A5</w:t>
        <w:tab/>
        <w:t>HEBREW ACCENT MERKHA</w:t>
      </w:r>
    </w:p>
    <w:p>
      <w:pPr>
        <w:pStyle w:val="ListB"/>
        <w:rPr/>
      </w:pPr>
      <w:r>
        <w:rPr/>
        <w:t>05A6</w:t>
        <w:tab/>
        <w:t>HEBREW ACCENT MERKHA KEFULA</w:t>
      </w:r>
    </w:p>
    <w:p>
      <w:pPr>
        <w:pStyle w:val="ListB"/>
        <w:rPr/>
      </w:pPr>
      <w:r>
        <w:rPr/>
        <w:t>05A7</w:t>
        <w:tab/>
        <w:t>HEBREW ACCENT DARGA</w:t>
      </w:r>
    </w:p>
    <w:p>
      <w:pPr>
        <w:pStyle w:val="ListB"/>
        <w:rPr/>
      </w:pPr>
      <w:r>
        <w:rPr/>
        <w:t>05A8</w:t>
        <w:tab/>
        <w:t>HEBREW ACCENT QADMA</w:t>
      </w:r>
    </w:p>
    <w:p>
      <w:pPr>
        <w:pStyle w:val="ListB"/>
        <w:rPr/>
      </w:pPr>
      <w:r>
        <w:rPr/>
        <w:t>05A9</w:t>
        <w:tab/>
        <w:t>HEBREW ACCENT TELISHA QETANA</w:t>
      </w:r>
    </w:p>
    <w:p>
      <w:pPr>
        <w:pStyle w:val="ListB"/>
        <w:rPr/>
      </w:pPr>
      <w:r>
        <w:rPr/>
        <w:t>05AA</w:t>
        <w:tab/>
        <w:t>HEBREW ACCENT YERAH BEN YOMO</w:t>
      </w:r>
    </w:p>
    <w:p>
      <w:pPr>
        <w:pStyle w:val="ListB"/>
        <w:rPr/>
      </w:pPr>
      <w:r>
        <w:rPr/>
        <w:t>05AB</w:t>
        <w:tab/>
        <w:t>HEBREW ACCENT OLE</w:t>
      </w:r>
    </w:p>
    <w:p>
      <w:pPr>
        <w:pStyle w:val="ListB"/>
        <w:rPr/>
      </w:pPr>
      <w:r>
        <w:rPr/>
        <w:t>05AC</w:t>
        <w:tab/>
        <w:t>HEBREW ACCENT ILUY</w:t>
      </w:r>
    </w:p>
    <w:p>
      <w:pPr>
        <w:pStyle w:val="ListB"/>
        <w:rPr/>
      </w:pPr>
      <w:r>
        <w:rPr/>
        <w:t>05AD</w:t>
        <w:tab/>
        <w:t>HEBREW ACCENT DEHI</w:t>
      </w:r>
    </w:p>
    <w:p>
      <w:pPr>
        <w:pStyle w:val="ListB"/>
        <w:rPr/>
      </w:pPr>
      <w:r>
        <w:rPr/>
        <w:t>05AE</w:t>
        <w:tab/>
        <w:t>HEBREW ACCENT ZINOR</w:t>
      </w:r>
    </w:p>
    <w:p>
      <w:pPr>
        <w:pStyle w:val="ListB"/>
        <w:rPr/>
      </w:pPr>
      <w:r>
        <w:rPr/>
        <w:t>05AF</w:t>
        <w:tab/>
        <w:t>HEBREW MARK MASORA CIRCLE</w:t>
      </w:r>
    </w:p>
    <w:p>
      <w:pPr>
        <w:pStyle w:val="ListB"/>
        <w:rPr>
          <w:lang w:val="en-US"/>
        </w:rPr>
      </w:pPr>
      <w:r>
        <w:rPr/>
        <w:t>05B0</w:t>
        <w:tab/>
        <w:t>HEBREW POINT SHEVA</w:t>
      </w:r>
    </w:p>
    <w:p>
      <w:pPr>
        <w:pStyle w:val="ListB"/>
        <w:rPr>
          <w:lang w:val="en-US"/>
        </w:rPr>
      </w:pPr>
      <w:r>
        <w:rPr/>
        <w:t>05B1</w:t>
        <w:tab/>
        <w:t>HEBREW POINT HATAF SEGOL</w:t>
      </w:r>
    </w:p>
    <w:p>
      <w:pPr>
        <w:pStyle w:val="ListB"/>
        <w:rPr>
          <w:lang w:val="en-US"/>
        </w:rPr>
      </w:pPr>
      <w:r>
        <w:rPr/>
        <w:t>05B2</w:t>
        <w:tab/>
        <w:t>HEBREW POINT HATAF PATAH</w:t>
      </w:r>
    </w:p>
    <w:p>
      <w:pPr>
        <w:pStyle w:val="ListB"/>
        <w:rPr>
          <w:lang w:val="en-US"/>
        </w:rPr>
      </w:pPr>
      <w:r>
        <w:rPr/>
        <w:t>05B3</w:t>
        <w:tab/>
        <w:t>HEBREW POINT HATAF QAMATS</w:t>
      </w:r>
    </w:p>
    <w:p>
      <w:pPr>
        <w:pStyle w:val="ListB"/>
        <w:rPr>
          <w:lang w:val="en-US"/>
        </w:rPr>
      </w:pPr>
      <w:r>
        <w:rPr/>
        <w:t>05B4</w:t>
        <w:tab/>
        <w:t>HEBREW POINT HIRIQ</w:t>
      </w:r>
    </w:p>
    <w:p>
      <w:pPr>
        <w:pStyle w:val="ListB"/>
        <w:rPr>
          <w:lang w:val="en-US"/>
        </w:rPr>
      </w:pPr>
      <w:r>
        <w:rPr/>
        <w:t>05B5</w:t>
        <w:tab/>
        <w:t>HEBREW POINT TSERE</w:t>
      </w:r>
    </w:p>
    <w:p>
      <w:pPr>
        <w:pStyle w:val="ListB"/>
        <w:rPr>
          <w:lang w:val="en-US"/>
        </w:rPr>
      </w:pPr>
      <w:r>
        <w:rPr/>
        <w:t>05B6</w:t>
        <w:tab/>
        <w:t>HEBREW POINT SEGOL</w:t>
      </w:r>
    </w:p>
    <w:p>
      <w:pPr>
        <w:pStyle w:val="ListB"/>
        <w:rPr>
          <w:lang w:val="en-US"/>
        </w:rPr>
      </w:pPr>
      <w:r>
        <w:rPr/>
        <w:t>05B7</w:t>
        <w:tab/>
        <w:t>HEBREW POINT PATAH</w:t>
      </w:r>
    </w:p>
    <w:p>
      <w:pPr>
        <w:pStyle w:val="ListB"/>
        <w:rPr>
          <w:lang w:val="en-US"/>
        </w:rPr>
      </w:pPr>
      <w:r>
        <w:rPr/>
        <w:t>05B8</w:t>
        <w:tab/>
        <w:t>HEBREW POINT QAMATS</w:t>
      </w:r>
    </w:p>
    <w:p>
      <w:pPr>
        <w:pStyle w:val="ListB"/>
        <w:rPr>
          <w:lang w:val="en-US"/>
        </w:rPr>
      </w:pPr>
      <w:r>
        <w:rPr/>
        <w:t>05B9</w:t>
        <w:tab/>
        <w:t>HEBREW POINT HOLAM</w:t>
      </w:r>
    </w:p>
    <w:p>
      <w:pPr>
        <w:pStyle w:val="ListB"/>
        <w:rPr>
          <w:lang w:val="en-US"/>
        </w:rPr>
      </w:pPr>
      <w:r>
        <w:rPr/>
        <w:t>05BB</w:t>
        <w:tab/>
        <w:t>HEBREW POINT QUBUTS</w:t>
      </w:r>
    </w:p>
    <w:p>
      <w:pPr>
        <w:pStyle w:val="ListB"/>
        <w:rPr>
          <w:lang w:val="en-US"/>
        </w:rPr>
      </w:pPr>
      <w:r>
        <w:rPr/>
        <w:t>05BC</w:t>
        <w:tab/>
        <w:t>HEBREW POINT DAGESH OR MAPIQ</w:t>
      </w:r>
    </w:p>
    <w:p>
      <w:pPr>
        <w:pStyle w:val="ListB"/>
        <w:rPr>
          <w:lang w:val="en-US"/>
        </w:rPr>
      </w:pPr>
      <w:r>
        <w:rPr/>
        <w:t>05BD</w:t>
        <w:tab/>
        <w:t>HEBREW POINT METEG</w:t>
      </w:r>
    </w:p>
    <w:p>
      <w:pPr>
        <w:pStyle w:val="ListB"/>
        <w:rPr>
          <w:lang w:val="en-US"/>
        </w:rPr>
      </w:pPr>
      <w:r>
        <w:rPr/>
        <w:t>05BF</w:t>
        <w:tab/>
        <w:t>HEBREW POINT RAFE</w:t>
      </w:r>
    </w:p>
    <w:p>
      <w:pPr>
        <w:pStyle w:val="ListB"/>
        <w:rPr>
          <w:lang w:val="en-US"/>
        </w:rPr>
      </w:pPr>
      <w:r>
        <w:rPr/>
        <w:t>05C1</w:t>
        <w:tab/>
        <w:t>HEBREW POINT SHIN DOT</w:t>
      </w:r>
    </w:p>
    <w:p>
      <w:pPr>
        <w:pStyle w:val="ListB"/>
        <w:rPr>
          <w:b/>
          <w:b/>
          <w:bCs/>
          <w:lang w:val="en-US"/>
        </w:rPr>
      </w:pPr>
      <w:r>
        <w:rPr/>
        <w:t>05C2</w:t>
        <w:tab/>
        <w:t>HEBREW POINT SIN DOT</w:t>
      </w:r>
    </w:p>
    <w:p>
      <w:pPr>
        <w:pStyle w:val="ListB"/>
        <w:rPr/>
      </w:pPr>
      <w:r>
        <w:rPr/>
        <w:t>05C4</w:t>
        <w:tab/>
        <w:t>HEBREW MARK UPPER DOT</w:t>
      </w:r>
    </w:p>
    <w:p>
      <w:pPr>
        <w:pStyle w:val="ListB"/>
        <w:rPr>
          <w:lang w:val="en-US"/>
        </w:rPr>
      </w:pPr>
      <w:r>
        <w:rPr/>
        <w:t>064B</w:t>
        <w:tab/>
        <w:t>ARABIC FATHATAN</w:t>
      </w:r>
    </w:p>
    <w:p>
      <w:pPr>
        <w:pStyle w:val="ListB"/>
        <w:rPr>
          <w:lang w:val="en-US"/>
        </w:rPr>
      </w:pPr>
      <w:r>
        <w:rPr/>
        <w:t>064C</w:t>
        <w:tab/>
        <w:t>ARABIC DAMMATAN</w:t>
      </w:r>
    </w:p>
    <w:p>
      <w:pPr>
        <w:pStyle w:val="ListB"/>
        <w:rPr>
          <w:lang w:val="en-US"/>
        </w:rPr>
      </w:pPr>
      <w:r>
        <w:rPr/>
        <w:t>064D</w:t>
        <w:tab/>
        <w:t>ARABIC KASRATAN</w:t>
      </w:r>
    </w:p>
    <w:p>
      <w:pPr>
        <w:pStyle w:val="ListB"/>
        <w:rPr>
          <w:lang w:val="en-US"/>
        </w:rPr>
      </w:pPr>
      <w:r>
        <w:rPr/>
        <w:t>064E</w:t>
        <w:tab/>
        <w:t>ARABIC FATHA</w:t>
      </w:r>
    </w:p>
    <w:p>
      <w:pPr>
        <w:pStyle w:val="ListB"/>
        <w:rPr>
          <w:lang w:val="en-US"/>
        </w:rPr>
      </w:pPr>
      <w:r>
        <w:rPr/>
        <w:t>064F</w:t>
        <w:tab/>
        <w:t>ARABIC DAMMA</w:t>
      </w:r>
    </w:p>
    <w:p>
      <w:pPr>
        <w:pStyle w:val="ListB"/>
        <w:rPr>
          <w:lang w:val="en-US"/>
        </w:rPr>
      </w:pPr>
      <w:r>
        <w:rPr/>
        <w:t>0650</w:t>
        <w:tab/>
        <w:t>ARABIC KASRA</w:t>
      </w:r>
    </w:p>
    <w:p>
      <w:pPr>
        <w:pStyle w:val="ListB"/>
        <w:rPr>
          <w:lang w:val="en-US"/>
        </w:rPr>
      </w:pPr>
      <w:r>
        <w:rPr/>
        <w:t>0651</w:t>
        <w:tab/>
        <w:t>ARABIC SHADDA</w:t>
      </w:r>
    </w:p>
    <w:p>
      <w:pPr>
        <w:pStyle w:val="ListB"/>
        <w:rPr>
          <w:lang w:val="en-US"/>
        </w:rPr>
      </w:pPr>
      <w:r>
        <w:rPr/>
        <w:t>0652</w:t>
        <w:tab/>
        <w:t>ARABIC SUKUN</w:t>
      </w:r>
    </w:p>
    <w:p>
      <w:pPr>
        <w:pStyle w:val="ListB"/>
        <w:rPr/>
      </w:pPr>
      <w:r>
        <w:rPr/>
        <w:t>0653</w:t>
        <w:tab/>
        <w:t>ARABIC MADDAH ABOVE</w:t>
      </w:r>
    </w:p>
    <w:p>
      <w:pPr>
        <w:pStyle w:val="ListB"/>
        <w:rPr/>
      </w:pPr>
      <w:r>
        <w:rPr/>
        <w:t>0654</w:t>
        <w:tab/>
        <w:t>ARABIC HAMZA ABOVE</w:t>
      </w:r>
    </w:p>
    <w:p>
      <w:pPr>
        <w:pStyle w:val="ListB"/>
        <w:rPr/>
      </w:pPr>
      <w:r>
        <w:rPr/>
        <w:t>0655</w:t>
        <w:tab/>
        <w:t>ARABIC HAMZA BELOW</w:t>
      </w:r>
    </w:p>
    <w:p>
      <w:pPr>
        <w:pStyle w:val="ListB"/>
        <w:rPr>
          <w:lang w:val="en-US"/>
        </w:rPr>
      </w:pPr>
      <w:r>
        <w:rPr/>
        <w:t>0670</w:t>
        <w:tab/>
        <w:t>ARABIC LETTER SUPERSCRIPT ALEF</w:t>
      </w:r>
    </w:p>
    <w:p>
      <w:pPr>
        <w:pStyle w:val="ListB"/>
        <w:rPr>
          <w:lang w:val="en-US"/>
        </w:rPr>
      </w:pPr>
      <w:r>
        <w:rPr/>
        <w:t>06D7</w:t>
        <w:tab/>
        <w:t>ARABIC SMALL HIGH LIGATURE QAF WITH LAM WITH ALEF MAKSURA</w:t>
      </w:r>
    </w:p>
    <w:p>
      <w:pPr>
        <w:pStyle w:val="ListB"/>
        <w:rPr>
          <w:lang w:val="en-US"/>
        </w:rPr>
      </w:pPr>
      <w:r>
        <w:rPr/>
        <w:t>06D8</w:t>
        <w:tab/>
        <w:t>ARABIC SMALL HIGH MEEM INITIAL FORM</w:t>
      </w:r>
    </w:p>
    <w:p>
      <w:pPr>
        <w:pStyle w:val="ListB"/>
        <w:rPr>
          <w:lang w:val="en-US"/>
        </w:rPr>
      </w:pPr>
      <w:r>
        <w:rPr/>
        <w:t>06D9</w:t>
        <w:tab/>
        <w:t>ARABIC SMALL HIGH LAM ALEF</w:t>
      </w:r>
    </w:p>
    <w:p>
      <w:pPr>
        <w:pStyle w:val="ListB"/>
        <w:rPr>
          <w:lang w:val="en-US"/>
        </w:rPr>
      </w:pPr>
      <w:r>
        <w:rPr/>
        <w:t>06DA</w:t>
        <w:tab/>
        <w:t>ARABIC SMALL HIGH JEEM</w:t>
      </w:r>
    </w:p>
    <w:p>
      <w:pPr>
        <w:pStyle w:val="ListB"/>
        <w:rPr>
          <w:lang w:val="en-US"/>
        </w:rPr>
      </w:pPr>
      <w:r>
        <w:rPr/>
        <w:t>06DB</w:t>
        <w:tab/>
        <w:t>ARABIC SMALL HIGH THREE DOTS</w:t>
      </w:r>
    </w:p>
    <w:p>
      <w:pPr>
        <w:pStyle w:val="ListB"/>
        <w:rPr>
          <w:lang w:val="en-US"/>
        </w:rPr>
      </w:pPr>
      <w:r>
        <w:rPr/>
        <w:t>06DC</w:t>
        <w:tab/>
        <w:t>ARABIC SMALL HIGH SEEN</w:t>
      </w:r>
    </w:p>
    <w:p>
      <w:pPr>
        <w:pStyle w:val="ListB"/>
        <w:rPr>
          <w:lang w:val="en-US"/>
        </w:rPr>
      </w:pPr>
      <w:r>
        <w:rPr/>
        <w:t>06DD</w:t>
        <w:tab/>
        <w:t>ARABIC END OF AYAH</w:t>
      </w:r>
    </w:p>
    <w:p>
      <w:pPr>
        <w:pStyle w:val="ListB"/>
        <w:rPr>
          <w:lang w:val="en-US"/>
        </w:rPr>
      </w:pPr>
      <w:r>
        <w:rPr/>
        <w:t>06DE</w:t>
        <w:tab/>
        <w:t>ARABIC START OF RUB EL HIZB</w:t>
      </w:r>
    </w:p>
    <w:p>
      <w:pPr>
        <w:pStyle w:val="ListB"/>
        <w:rPr>
          <w:lang w:val="en-US"/>
        </w:rPr>
      </w:pPr>
      <w:r>
        <w:rPr/>
        <w:t>06DF</w:t>
        <w:tab/>
        <w:t>ARABIC SMALL HIGH ROUNDED ZERO</w:t>
      </w:r>
    </w:p>
    <w:p>
      <w:pPr>
        <w:pStyle w:val="ListB"/>
        <w:rPr/>
      </w:pPr>
      <w:r>
        <w:rPr/>
        <w:t>06E0</w:t>
        <w:tab/>
        <w:t>ARABIC SMALL HIGH UPRIGHT RECTANGULAR ZERO</w:t>
      </w:r>
    </w:p>
    <w:p>
      <w:pPr>
        <w:pStyle w:val="ListB"/>
        <w:rPr/>
      </w:pPr>
      <w:r>
        <w:rPr/>
        <w:t>06E1</w:t>
        <w:tab/>
        <w:t>ARABIC SMALL HIGH DOTLESS HEAD OF KHAH</w:t>
      </w:r>
    </w:p>
    <w:p>
      <w:pPr>
        <w:pStyle w:val="ListB"/>
        <w:rPr>
          <w:lang w:val="en-US"/>
        </w:rPr>
      </w:pPr>
      <w:r>
        <w:rPr/>
        <w:t>06E2</w:t>
        <w:tab/>
        <w:t>ARABIC SMALL HIGH MEEM ISOLATED FORM</w:t>
      </w:r>
    </w:p>
    <w:p>
      <w:pPr>
        <w:pStyle w:val="ListB"/>
        <w:rPr>
          <w:lang w:val="en-US"/>
        </w:rPr>
      </w:pPr>
      <w:r>
        <w:rPr/>
        <w:t>06E3</w:t>
        <w:tab/>
        <w:t>ARABIC SMALL LOW SEEN</w:t>
      </w:r>
    </w:p>
    <w:p>
      <w:pPr>
        <w:pStyle w:val="ListB"/>
        <w:rPr>
          <w:lang w:val="en-US"/>
        </w:rPr>
      </w:pPr>
      <w:r>
        <w:rPr/>
        <w:t>06E4</w:t>
        <w:tab/>
        <w:t>ARABIC SMALL HIGH MADDA</w:t>
      </w:r>
    </w:p>
    <w:p>
      <w:pPr>
        <w:pStyle w:val="ListB"/>
        <w:rPr>
          <w:lang w:val="en-US"/>
        </w:rPr>
      </w:pPr>
      <w:r>
        <w:rPr/>
        <w:t>06E7</w:t>
        <w:tab/>
        <w:t>ARABIC SMALL HIGH YEH</w:t>
      </w:r>
    </w:p>
    <w:p>
      <w:pPr>
        <w:pStyle w:val="ListB"/>
        <w:rPr>
          <w:lang w:val="en-US"/>
        </w:rPr>
      </w:pPr>
      <w:r>
        <w:rPr/>
        <w:t>06E8</w:t>
        <w:tab/>
        <w:t>ARABIC SMALL HIGH NOON</w:t>
      </w:r>
    </w:p>
    <w:p>
      <w:pPr>
        <w:pStyle w:val="ListB"/>
        <w:rPr>
          <w:lang w:val="en-US"/>
        </w:rPr>
      </w:pPr>
      <w:r>
        <w:rPr/>
        <w:t>06EA</w:t>
        <w:tab/>
        <w:t>ARABIC EMPTY CENTRE LOW STOP</w:t>
      </w:r>
    </w:p>
    <w:p>
      <w:pPr>
        <w:pStyle w:val="ListB"/>
        <w:rPr>
          <w:lang w:val="en-US"/>
        </w:rPr>
      </w:pPr>
      <w:r>
        <w:rPr/>
        <w:t>06EB</w:t>
        <w:tab/>
        <w:t>ARABIC EMPTY CENTRE HIGH STOP</w:t>
      </w:r>
    </w:p>
    <w:p>
      <w:pPr>
        <w:pStyle w:val="ListB"/>
        <w:rPr>
          <w:lang w:val="en-US"/>
        </w:rPr>
      </w:pPr>
      <w:r>
        <w:rPr/>
        <w:t>06EC</w:t>
        <w:tab/>
        <w:t>ARABIC ROUNDED HIGH STOP WITH FILLED</w:t>
      </w:r>
    </w:p>
    <w:p>
      <w:pPr>
        <w:pStyle w:val="ListB"/>
        <w:rPr>
          <w:lang w:val="en-US"/>
        </w:rPr>
      </w:pPr>
      <w:r>
        <w:rPr/>
        <w:tab/>
        <w:t>CENTRE</w:t>
      </w:r>
    </w:p>
    <w:p>
      <w:pPr>
        <w:pStyle w:val="ListB"/>
        <w:rPr>
          <w:lang w:val="en-US"/>
        </w:rPr>
      </w:pPr>
      <w:r>
        <w:rPr/>
        <w:t>06ED</w:t>
        <w:tab/>
        <w:t>ARABIC SMALL LOW MEEM</w:t>
      </w:r>
    </w:p>
    <w:p>
      <w:pPr>
        <w:pStyle w:val="ListB"/>
        <w:rPr/>
      </w:pPr>
      <w:r>
        <w:rPr/>
        <w:t>0711</w:t>
        <w:tab/>
        <w:t>SYRIAC LETTER SUPERSCRIPT ALAPH</w:t>
      </w:r>
    </w:p>
    <w:p>
      <w:pPr>
        <w:pStyle w:val="ListB"/>
        <w:rPr/>
      </w:pPr>
      <w:r>
        <w:rPr/>
        <w:t>0730</w:t>
        <w:tab/>
        <w:t>SYRIAC PTHAHA ABOVE</w:t>
      </w:r>
    </w:p>
    <w:p>
      <w:pPr>
        <w:pStyle w:val="ListB"/>
        <w:rPr/>
      </w:pPr>
      <w:r>
        <w:rPr/>
        <w:t>0731</w:t>
        <w:tab/>
        <w:t>SYRIAC PTHAHA BELOW</w:t>
      </w:r>
    </w:p>
    <w:p>
      <w:pPr>
        <w:pStyle w:val="ListB"/>
        <w:rPr/>
      </w:pPr>
      <w:r>
        <w:rPr/>
        <w:t>0732</w:t>
        <w:tab/>
        <w:t>SYRIAC PTHAHA DOTTED</w:t>
      </w:r>
    </w:p>
    <w:p>
      <w:pPr>
        <w:pStyle w:val="ListB"/>
        <w:rPr/>
      </w:pPr>
      <w:r>
        <w:rPr/>
        <w:t>0733</w:t>
        <w:tab/>
        <w:t>SYRIAC ZQAPHA ABOVE</w:t>
      </w:r>
    </w:p>
    <w:p>
      <w:pPr>
        <w:pStyle w:val="ListB"/>
        <w:rPr/>
      </w:pPr>
      <w:r>
        <w:rPr/>
        <w:t>0734</w:t>
        <w:tab/>
        <w:t>SYRIAC ZQAPHA BELOW</w:t>
      </w:r>
    </w:p>
    <w:p>
      <w:pPr>
        <w:pStyle w:val="ListB"/>
        <w:rPr/>
      </w:pPr>
      <w:r>
        <w:rPr/>
        <w:t>0735</w:t>
        <w:tab/>
        <w:t>SYRIAC ZQAPHA DOTTED</w:t>
      </w:r>
    </w:p>
    <w:p>
      <w:pPr>
        <w:pStyle w:val="ListB"/>
        <w:rPr/>
      </w:pPr>
      <w:r>
        <w:rPr/>
        <w:t>0736</w:t>
        <w:tab/>
        <w:t>SYRIAC RBASA ABOVE</w:t>
      </w:r>
    </w:p>
    <w:p>
      <w:pPr>
        <w:pStyle w:val="ListB"/>
        <w:rPr/>
      </w:pPr>
      <w:r>
        <w:rPr/>
        <w:t>0737</w:t>
        <w:tab/>
        <w:t>SYRIAC RBASA BELOW</w:t>
      </w:r>
    </w:p>
    <w:p>
      <w:pPr>
        <w:pStyle w:val="ListB"/>
        <w:rPr/>
      </w:pPr>
      <w:r>
        <w:rPr/>
        <w:t>0738</w:t>
        <w:tab/>
        <w:t>SYRIAC DOTTED ZLAMA HORIZONTAL</w:t>
      </w:r>
    </w:p>
    <w:p>
      <w:pPr>
        <w:pStyle w:val="ListB"/>
        <w:rPr/>
      </w:pPr>
      <w:r>
        <w:rPr/>
        <w:t>0739</w:t>
        <w:tab/>
        <w:t>SYRIAC DOTTED ZLAMA ANGULAR</w:t>
      </w:r>
    </w:p>
    <w:p>
      <w:pPr>
        <w:pStyle w:val="ListB"/>
        <w:rPr/>
      </w:pPr>
      <w:r>
        <w:rPr/>
        <w:t>073A</w:t>
        <w:tab/>
        <w:t>SYRIAC HBASA ABOVE</w:t>
      </w:r>
    </w:p>
    <w:p>
      <w:pPr>
        <w:pStyle w:val="ListB"/>
        <w:rPr/>
      </w:pPr>
      <w:r>
        <w:rPr/>
        <w:t>073B</w:t>
        <w:tab/>
        <w:t>SYRIAC HBASA BELOW</w:t>
      </w:r>
    </w:p>
    <w:p>
      <w:pPr>
        <w:pStyle w:val="ListB"/>
        <w:rPr/>
      </w:pPr>
      <w:r>
        <w:rPr/>
        <w:t>073C</w:t>
        <w:tab/>
        <w:t>SYRIAC HBASA-ESASA DOTTED</w:t>
      </w:r>
    </w:p>
    <w:p>
      <w:pPr>
        <w:pStyle w:val="ListB"/>
        <w:rPr/>
      </w:pPr>
      <w:r>
        <w:rPr/>
        <w:t>073D</w:t>
        <w:tab/>
        <w:t>SYRIAC ESASA ABOVE</w:t>
      </w:r>
    </w:p>
    <w:p>
      <w:pPr>
        <w:pStyle w:val="ListB"/>
        <w:rPr/>
      </w:pPr>
      <w:r>
        <w:rPr/>
        <w:t>073E</w:t>
        <w:tab/>
        <w:t>SYRIAC ESASA BELOW</w:t>
      </w:r>
    </w:p>
    <w:p>
      <w:pPr>
        <w:pStyle w:val="ListB"/>
        <w:rPr/>
      </w:pPr>
      <w:r>
        <w:rPr/>
        <w:t>073F</w:t>
        <w:tab/>
        <w:t>SYRIAC RWAHA</w:t>
      </w:r>
    </w:p>
    <w:p>
      <w:pPr>
        <w:pStyle w:val="ListB"/>
        <w:rPr/>
      </w:pPr>
      <w:r>
        <w:rPr/>
        <w:t>0740</w:t>
        <w:tab/>
        <w:t>SYRIAC FEMININE DOT</w:t>
      </w:r>
    </w:p>
    <w:p>
      <w:pPr>
        <w:pStyle w:val="ListB"/>
        <w:rPr/>
      </w:pPr>
      <w:r>
        <w:rPr/>
        <w:t>0741</w:t>
        <w:tab/>
        <w:t>SYRIAC QUSHSHAYA</w:t>
      </w:r>
    </w:p>
    <w:p>
      <w:pPr>
        <w:pStyle w:val="ListB"/>
        <w:rPr/>
      </w:pPr>
      <w:r>
        <w:rPr/>
        <w:t>0742</w:t>
        <w:tab/>
        <w:t>SYRIAC RUKKAKHA</w:t>
      </w:r>
    </w:p>
    <w:p>
      <w:pPr>
        <w:pStyle w:val="ListB"/>
        <w:rPr/>
      </w:pPr>
      <w:r>
        <w:rPr/>
        <w:t>0743</w:t>
        <w:tab/>
        <w:t>SYRIAC TWO VERTICAL DOTS ABOVE</w:t>
      </w:r>
    </w:p>
    <w:p>
      <w:pPr>
        <w:pStyle w:val="ListB"/>
        <w:rPr/>
      </w:pPr>
      <w:r>
        <w:rPr/>
        <w:t>0744</w:t>
        <w:tab/>
        <w:t>SYRIAC TWO VERTICAL DOTS BELOW</w:t>
      </w:r>
    </w:p>
    <w:p>
      <w:pPr>
        <w:pStyle w:val="ListB"/>
        <w:rPr/>
      </w:pPr>
      <w:r>
        <w:rPr/>
        <w:t>0745</w:t>
        <w:tab/>
        <w:t>SYRIAC THREE DOTS ABOVE</w:t>
      </w:r>
    </w:p>
    <w:p>
      <w:pPr>
        <w:pStyle w:val="ListB"/>
        <w:rPr/>
      </w:pPr>
      <w:r>
        <w:rPr/>
        <w:t>0746</w:t>
        <w:tab/>
        <w:t>SYRIAC THREE DOTS BELOW</w:t>
      </w:r>
    </w:p>
    <w:p>
      <w:pPr>
        <w:pStyle w:val="ListB"/>
        <w:rPr/>
      </w:pPr>
      <w:r>
        <w:rPr/>
        <w:t>0747</w:t>
        <w:tab/>
        <w:t>SYRIAC OBLIQUE LINE ABOVE</w:t>
      </w:r>
    </w:p>
    <w:p>
      <w:pPr>
        <w:pStyle w:val="ListB"/>
        <w:rPr/>
      </w:pPr>
      <w:r>
        <w:rPr/>
        <w:t>0748</w:t>
        <w:tab/>
        <w:t>SYRIAC OBLIQUE LINE BELOW</w:t>
      </w:r>
    </w:p>
    <w:p>
      <w:pPr>
        <w:pStyle w:val="ListB"/>
        <w:rPr/>
      </w:pPr>
      <w:r>
        <w:rPr/>
        <w:t>0749</w:t>
        <w:tab/>
        <w:t>SYRIAC MUSIC</w:t>
      </w:r>
    </w:p>
    <w:p>
      <w:pPr>
        <w:pStyle w:val="ListB"/>
        <w:rPr/>
      </w:pPr>
      <w:r>
        <w:rPr/>
        <w:t>074A</w:t>
        <w:tab/>
        <w:t>SYRIAC BARREKH</w:t>
      </w:r>
    </w:p>
    <w:p>
      <w:pPr>
        <w:pStyle w:val="ListB"/>
        <w:rPr/>
      </w:pPr>
      <w:r>
        <w:rPr/>
        <w:t>07A6</w:t>
        <w:tab/>
        <w:t>THAANA ABAFILI</w:t>
      </w:r>
    </w:p>
    <w:p>
      <w:pPr>
        <w:pStyle w:val="ListB"/>
        <w:rPr/>
      </w:pPr>
      <w:r>
        <w:rPr/>
        <w:t>07A7</w:t>
        <w:tab/>
        <w:t>THAANA AABAAFILI</w:t>
      </w:r>
    </w:p>
    <w:p>
      <w:pPr>
        <w:pStyle w:val="ListB"/>
        <w:rPr/>
      </w:pPr>
      <w:r>
        <w:rPr/>
        <w:t>07A8</w:t>
        <w:tab/>
        <w:t>THAANA IBIFILI</w:t>
      </w:r>
    </w:p>
    <w:p>
      <w:pPr>
        <w:pStyle w:val="ListB"/>
        <w:rPr/>
      </w:pPr>
      <w:r>
        <w:rPr/>
        <w:t>07A9</w:t>
        <w:tab/>
        <w:t>THAANA EEBEEFILI</w:t>
      </w:r>
    </w:p>
    <w:p>
      <w:pPr>
        <w:pStyle w:val="ListB"/>
        <w:rPr/>
      </w:pPr>
      <w:r>
        <w:rPr/>
        <w:t>07AA</w:t>
        <w:tab/>
        <w:t>THAANA UBUFILI</w:t>
      </w:r>
    </w:p>
    <w:p>
      <w:pPr>
        <w:pStyle w:val="ListB"/>
        <w:rPr/>
      </w:pPr>
      <w:r>
        <w:rPr/>
        <w:t>07AB</w:t>
        <w:tab/>
        <w:t>THAANA OOBOOFILI</w:t>
      </w:r>
    </w:p>
    <w:p>
      <w:pPr>
        <w:pStyle w:val="ListB"/>
        <w:rPr/>
      </w:pPr>
      <w:r>
        <w:rPr/>
        <w:t>07AC</w:t>
        <w:tab/>
        <w:t>THAANA EBEFILI</w:t>
      </w:r>
    </w:p>
    <w:p>
      <w:pPr>
        <w:pStyle w:val="ListB"/>
        <w:rPr/>
      </w:pPr>
      <w:r>
        <w:rPr/>
        <w:t>07AD</w:t>
        <w:tab/>
        <w:t>THAANA EYBEYFILI</w:t>
      </w:r>
    </w:p>
    <w:p>
      <w:pPr>
        <w:pStyle w:val="ListB"/>
        <w:rPr/>
      </w:pPr>
      <w:r>
        <w:rPr/>
        <w:t>07AE</w:t>
        <w:tab/>
        <w:t>THAANA OBOFILI</w:t>
      </w:r>
    </w:p>
    <w:p>
      <w:pPr>
        <w:pStyle w:val="ListB"/>
        <w:rPr/>
      </w:pPr>
      <w:r>
        <w:rPr/>
        <w:t>07AF</w:t>
        <w:tab/>
        <w:t>THAANA OABOAFILI</w:t>
      </w:r>
    </w:p>
    <w:p>
      <w:pPr>
        <w:pStyle w:val="ListB"/>
        <w:rPr/>
      </w:pPr>
      <w:r>
        <w:rPr/>
        <w:t>07B0</w:t>
        <w:tab/>
        <w:t>THAANA SUKUN</w:t>
      </w:r>
    </w:p>
    <w:p>
      <w:pPr>
        <w:pStyle w:val="ListB"/>
        <w:rPr>
          <w:lang w:val="en-US"/>
        </w:rPr>
      </w:pPr>
      <w:r>
        <w:rPr/>
        <w:t>0901</w:t>
        <w:tab/>
        <w:t>DEVANAGARI SIGN CANDRABINDU</w:t>
      </w:r>
    </w:p>
    <w:p>
      <w:pPr>
        <w:pStyle w:val="ListB"/>
        <w:rPr>
          <w:lang w:val="en-US"/>
        </w:rPr>
      </w:pPr>
      <w:r>
        <w:rPr/>
        <w:t>0902</w:t>
        <w:tab/>
        <w:t>DEVANAGARI SIGN ANUSVARA</w:t>
      </w:r>
    </w:p>
    <w:p>
      <w:pPr>
        <w:pStyle w:val="ListB"/>
        <w:rPr>
          <w:lang w:val="en-US"/>
        </w:rPr>
      </w:pPr>
      <w:r>
        <w:rPr/>
        <w:t>0903</w:t>
        <w:tab/>
        <w:t>DEVANAGARI SIGN VISARGA</w:t>
      </w:r>
    </w:p>
    <w:p>
      <w:pPr>
        <w:pStyle w:val="ListB"/>
        <w:rPr>
          <w:lang w:val="en-US"/>
        </w:rPr>
      </w:pPr>
      <w:r>
        <w:rPr/>
        <w:t>093C</w:t>
        <w:tab/>
        <w:t>DEVANAGARI SIGN NUKTA</w:t>
      </w:r>
    </w:p>
    <w:p>
      <w:pPr>
        <w:pStyle w:val="ListB"/>
        <w:rPr>
          <w:lang w:val="en-US"/>
        </w:rPr>
      </w:pPr>
      <w:r>
        <w:rPr/>
        <w:t>093E</w:t>
        <w:tab/>
        <w:t>DEVANAGARI VOWEL SIGN AA</w:t>
      </w:r>
    </w:p>
    <w:p>
      <w:pPr>
        <w:pStyle w:val="ListB"/>
        <w:rPr>
          <w:lang w:val="en-US"/>
        </w:rPr>
      </w:pPr>
      <w:r>
        <w:rPr/>
        <w:t>093F</w:t>
        <w:tab/>
        <w:t>DEVANAGARI VOWEL SIGN I</w:t>
      </w:r>
    </w:p>
    <w:p>
      <w:pPr>
        <w:pStyle w:val="ListB"/>
        <w:rPr>
          <w:lang w:val="en-US"/>
        </w:rPr>
      </w:pPr>
      <w:r>
        <w:rPr/>
        <w:t>0940</w:t>
        <w:tab/>
        <w:t>DEVANAGARI VOWEL SIGN II</w:t>
      </w:r>
    </w:p>
    <w:p>
      <w:pPr>
        <w:pStyle w:val="ListB"/>
        <w:rPr>
          <w:lang w:val="en-US"/>
        </w:rPr>
      </w:pPr>
      <w:r>
        <w:rPr/>
        <w:t>0941</w:t>
        <w:tab/>
        <w:t>DEVANAGARI VOWEL SIGN U</w:t>
      </w:r>
    </w:p>
    <w:p>
      <w:pPr>
        <w:pStyle w:val="ListB"/>
        <w:rPr>
          <w:lang w:val="en-US"/>
        </w:rPr>
      </w:pPr>
      <w:r>
        <w:rPr/>
        <w:t>0942</w:t>
        <w:tab/>
        <w:t>DEVANAGARI VOWEL SIGN UU</w:t>
      </w:r>
    </w:p>
    <w:p>
      <w:pPr>
        <w:pStyle w:val="ListB"/>
        <w:rPr>
          <w:lang w:val="en-US"/>
        </w:rPr>
      </w:pPr>
      <w:r>
        <w:rPr/>
        <w:t>0943</w:t>
        <w:tab/>
        <w:t>DEVANAGARI VOWEL SIGN VOCALIC R</w:t>
      </w:r>
    </w:p>
    <w:p>
      <w:pPr>
        <w:pStyle w:val="ListB"/>
        <w:rPr>
          <w:lang w:val="en-US"/>
        </w:rPr>
      </w:pPr>
      <w:r>
        <w:rPr/>
        <w:t>0944</w:t>
        <w:tab/>
        <w:t>DEVANAGARI VOWEL SIGN VOCALIC RR</w:t>
      </w:r>
    </w:p>
    <w:p>
      <w:pPr>
        <w:pStyle w:val="ListB"/>
        <w:rPr>
          <w:lang w:val="en-US"/>
        </w:rPr>
      </w:pPr>
      <w:r>
        <w:rPr/>
        <w:t>0945</w:t>
        <w:tab/>
        <w:t>DEVANAGARI VOWEL SIGN CANDRA E</w:t>
      </w:r>
    </w:p>
    <w:p>
      <w:pPr>
        <w:pStyle w:val="ListB"/>
        <w:rPr>
          <w:lang w:val="en-US"/>
        </w:rPr>
      </w:pPr>
      <w:r>
        <w:rPr/>
        <w:t>0946</w:t>
        <w:tab/>
        <w:t>DEVANAGARI VOWEL SIGN SHORT E</w:t>
      </w:r>
    </w:p>
    <w:p>
      <w:pPr>
        <w:pStyle w:val="ListB"/>
        <w:rPr>
          <w:lang w:val="en-US"/>
        </w:rPr>
      </w:pPr>
      <w:r>
        <w:rPr/>
        <w:t>0947</w:t>
        <w:tab/>
        <w:t>DEVANAGARI VOWEL SIGN E</w:t>
      </w:r>
    </w:p>
    <w:p>
      <w:pPr>
        <w:pStyle w:val="ListB"/>
        <w:rPr>
          <w:lang w:val="en-US"/>
        </w:rPr>
      </w:pPr>
      <w:r>
        <w:rPr/>
        <w:t>0948</w:t>
        <w:tab/>
        <w:t>DEVANAGARI VOWEL SIGN AI</w:t>
      </w:r>
    </w:p>
    <w:p>
      <w:pPr>
        <w:pStyle w:val="ListB"/>
        <w:rPr>
          <w:lang w:val="en-US"/>
        </w:rPr>
      </w:pPr>
      <w:r>
        <w:rPr/>
        <w:t>0949</w:t>
        <w:tab/>
        <w:t>DEVANAGARI VOWEL SIGN CANDRA O</w:t>
      </w:r>
    </w:p>
    <w:p>
      <w:pPr>
        <w:pStyle w:val="ListB"/>
        <w:rPr>
          <w:lang w:val="en-US"/>
        </w:rPr>
      </w:pPr>
      <w:r>
        <w:rPr/>
        <w:t>094A</w:t>
        <w:tab/>
        <w:t>DEVANAGARI VOWEL SIGN SHORT O</w:t>
      </w:r>
    </w:p>
    <w:p>
      <w:pPr>
        <w:pStyle w:val="ListB"/>
        <w:rPr>
          <w:lang w:val="en-US"/>
        </w:rPr>
      </w:pPr>
      <w:r>
        <w:rPr/>
        <w:t>094B</w:t>
        <w:tab/>
        <w:t>DEVANAGARI VOWEL SIGN O</w:t>
      </w:r>
    </w:p>
    <w:p>
      <w:pPr>
        <w:pStyle w:val="ListB"/>
        <w:rPr>
          <w:lang w:val="en-US"/>
        </w:rPr>
      </w:pPr>
      <w:r>
        <w:rPr/>
        <w:t>094C</w:t>
        <w:tab/>
        <w:t>DEVANAGARI VOWEL SIGN AU</w:t>
      </w:r>
    </w:p>
    <w:p>
      <w:pPr>
        <w:pStyle w:val="ListB"/>
        <w:rPr>
          <w:lang w:val="en-US"/>
        </w:rPr>
      </w:pPr>
      <w:r>
        <w:rPr/>
        <w:t>094D</w:t>
        <w:tab/>
        <w:t>DEVANAGARI SIGN VIRAMA</w:t>
      </w:r>
    </w:p>
    <w:p>
      <w:pPr>
        <w:pStyle w:val="ListB"/>
        <w:rPr>
          <w:lang w:val="en-US"/>
        </w:rPr>
      </w:pPr>
      <w:r>
        <w:rPr/>
        <w:t>0951</w:t>
        <w:tab/>
        <w:t>DEVANAGARI STRESS SIGN UDATTA</w:t>
      </w:r>
    </w:p>
    <w:p>
      <w:pPr>
        <w:pStyle w:val="ListB"/>
        <w:rPr>
          <w:lang w:val="en-US"/>
        </w:rPr>
      </w:pPr>
      <w:r>
        <w:rPr/>
        <w:t>0952</w:t>
        <w:tab/>
        <w:t>DEVANAGARI STRESS SIGN ANUDATTA</w:t>
      </w:r>
    </w:p>
    <w:p>
      <w:pPr>
        <w:pStyle w:val="ListB"/>
        <w:rPr>
          <w:lang w:val="en-US"/>
        </w:rPr>
      </w:pPr>
      <w:r>
        <w:rPr/>
        <w:t>0953</w:t>
        <w:tab/>
        <w:t>DEVANAGARI GRAVE ACCENT</w:t>
      </w:r>
    </w:p>
    <w:p>
      <w:pPr>
        <w:pStyle w:val="ListB"/>
        <w:rPr>
          <w:lang w:val="en-US"/>
        </w:rPr>
      </w:pPr>
      <w:r>
        <w:rPr/>
        <w:t>0954</w:t>
        <w:tab/>
        <w:t>DEVANAGARI ACUTE ACCENT</w:t>
      </w:r>
    </w:p>
    <w:p>
      <w:pPr>
        <w:pStyle w:val="ListB"/>
        <w:rPr>
          <w:lang w:val="en-US"/>
        </w:rPr>
      </w:pPr>
      <w:r>
        <w:rPr/>
        <w:t>0962</w:t>
        <w:tab/>
        <w:t>DEVANAGARI VOWEL SIGN VOCALIC L</w:t>
      </w:r>
    </w:p>
    <w:p>
      <w:pPr>
        <w:pStyle w:val="ListB"/>
        <w:rPr>
          <w:lang w:val="en-US"/>
        </w:rPr>
      </w:pPr>
      <w:r>
        <w:rPr/>
        <w:t>0963</w:t>
        <w:tab/>
        <w:t>DEVANAGARI VOWEL SIGN VOCALIC LL</w:t>
      </w:r>
    </w:p>
    <w:p>
      <w:pPr>
        <w:pStyle w:val="ListB"/>
        <w:rPr>
          <w:lang w:val="en-US"/>
        </w:rPr>
      </w:pPr>
      <w:r>
        <w:rPr/>
        <w:t>0981</w:t>
        <w:tab/>
        <w:t>BENGALI SIGN CANDRABINDU</w:t>
      </w:r>
    </w:p>
    <w:p>
      <w:pPr>
        <w:pStyle w:val="ListB"/>
        <w:rPr>
          <w:lang w:val="en-US"/>
        </w:rPr>
      </w:pPr>
      <w:r>
        <w:rPr/>
        <w:t>0982</w:t>
        <w:tab/>
        <w:t>BENGALI SIGN ANUSVARA</w:t>
      </w:r>
    </w:p>
    <w:p>
      <w:pPr>
        <w:pStyle w:val="ListB"/>
        <w:rPr>
          <w:lang w:val="en-US"/>
        </w:rPr>
      </w:pPr>
      <w:r>
        <w:rPr/>
        <w:t>0983</w:t>
        <w:tab/>
        <w:t>BENGALI SIGN VISARGA</w:t>
      </w:r>
    </w:p>
    <w:p>
      <w:pPr>
        <w:pStyle w:val="ListB"/>
        <w:rPr>
          <w:lang w:val="en-US"/>
        </w:rPr>
      </w:pPr>
      <w:r>
        <w:rPr/>
        <w:t>09BC</w:t>
        <w:tab/>
        <w:t>BENGALI SIGN NUKTA</w:t>
      </w:r>
    </w:p>
    <w:p>
      <w:pPr>
        <w:pStyle w:val="ListB"/>
        <w:rPr>
          <w:lang w:val="en-US"/>
        </w:rPr>
      </w:pPr>
      <w:r>
        <w:rPr/>
        <w:t>09BE</w:t>
        <w:tab/>
        <w:t>BENGALI VOWEL SIGN AA</w:t>
      </w:r>
    </w:p>
    <w:p>
      <w:pPr>
        <w:pStyle w:val="ListB"/>
        <w:rPr>
          <w:lang w:val="en-US"/>
        </w:rPr>
      </w:pPr>
      <w:r>
        <w:rPr/>
        <w:t>09BF</w:t>
        <w:tab/>
        <w:t>BENGALI VOWEL SIGN I</w:t>
      </w:r>
    </w:p>
    <w:p>
      <w:pPr>
        <w:pStyle w:val="ListB"/>
        <w:rPr>
          <w:lang w:val="en-US"/>
        </w:rPr>
      </w:pPr>
      <w:r>
        <w:rPr/>
        <w:t>09C0</w:t>
        <w:tab/>
        <w:t>BENGALI VOWEL SIGN II</w:t>
      </w:r>
    </w:p>
    <w:p>
      <w:pPr>
        <w:pStyle w:val="ListB"/>
        <w:rPr>
          <w:lang w:val="en-US"/>
        </w:rPr>
      </w:pPr>
      <w:r>
        <w:rPr/>
        <w:t>09C1</w:t>
        <w:tab/>
        <w:t>BENGALI VOWEL SIGN U</w:t>
      </w:r>
    </w:p>
    <w:p>
      <w:pPr>
        <w:pStyle w:val="ListB"/>
        <w:rPr>
          <w:lang w:val="en-US"/>
        </w:rPr>
      </w:pPr>
      <w:r>
        <w:rPr/>
        <w:t>09C2</w:t>
        <w:tab/>
        <w:t>BENGALI VOWEL SIGN UU</w:t>
      </w:r>
    </w:p>
    <w:p>
      <w:pPr>
        <w:pStyle w:val="ListB"/>
        <w:rPr>
          <w:lang w:val="en-US"/>
        </w:rPr>
      </w:pPr>
      <w:r>
        <w:rPr/>
        <w:t>09C3</w:t>
        <w:tab/>
        <w:t>BENGALI VOWEL SIGN VOCALIC R</w:t>
      </w:r>
    </w:p>
    <w:p>
      <w:pPr>
        <w:pStyle w:val="ListB"/>
        <w:rPr>
          <w:lang w:val="en-US"/>
        </w:rPr>
      </w:pPr>
      <w:r>
        <w:rPr/>
        <w:t>09C4</w:t>
        <w:tab/>
        <w:t>BENGALI VOWEL SIGN VOCALIC RR</w:t>
      </w:r>
    </w:p>
    <w:p>
      <w:pPr>
        <w:pStyle w:val="ListB"/>
        <w:rPr>
          <w:lang w:val="en-US"/>
        </w:rPr>
      </w:pPr>
      <w:r>
        <w:rPr/>
        <w:t>09C7</w:t>
        <w:tab/>
        <w:t>BENGALI VOWEL SIGN E</w:t>
      </w:r>
    </w:p>
    <w:p>
      <w:pPr>
        <w:pStyle w:val="ListB"/>
        <w:rPr>
          <w:lang w:val="en-US"/>
        </w:rPr>
      </w:pPr>
      <w:r>
        <w:rPr/>
        <w:t>09C8</w:t>
        <w:tab/>
        <w:t>BENGALI VOWEL SIGN AI</w:t>
      </w:r>
    </w:p>
    <w:p>
      <w:pPr>
        <w:pStyle w:val="ListB"/>
        <w:rPr>
          <w:lang w:val="en-US"/>
        </w:rPr>
      </w:pPr>
      <w:r>
        <w:rPr/>
        <w:t>09CB</w:t>
        <w:tab/>
        <w:t>BENGALI VOWEL SIGN O</w:t>
      </w:r>
    </w:p>
    <w:p>
      <w:pPr>
        <w:pStyle w:val="ListB"/>
        <w:rPr>
          <w:lang w:val="en-US"/>
        </w:rPr>
      </w:pPr>
      <w:r>
        <w:rPr/>
        <w:t>09CC</w:t>
        <w:tab/>
        <w:t>BENGALI VOWEL SIGN AU</w:t>
      </w:r>
    </w:p>
    <w:p>
      <w:pPr>
        <w:pStyle w:val="ListB"/>
        <w:rPr>
          <w:lang w:val="en-US"/>
        </w:rPr>
      </w:pPr>
      <w:r>
        <w:rPr/>
        <w:t>09CD</w:t>
        <w:tab/>
        <w:t>BENGALI SIGN VIRAMA</w:t>
      </w:r>
    </w:p>
    <w:p>
      <w:pPr>
        <w:pStyle w:val="ListB"/>
        <w:rPr>
          <w:lang w:val="en-US"/>
        </w:rPr>
      </w:pPr>
      <w:r>
        <w:rPr/>
        <w:t>09D7</w:t>
        <w:tab/>
        <w:t>BENGALI AU LENGTH MARK</w:t>
      </w:r>
    </w:p>
    <w:p>
      <w:pPr>
        <w:pStyle w:val="ListB"/>
        <w:rPr>
          <w:lang w:val="en-US"/>
        </w:rPr>
      </w:pPr>
      <w:r>
        <w:rPr/>
        <w:t>09E2</w:t>
        <w:tab/>
        <w:t>BENGALI VOWEL SIGN VOCALIC L</w:t>
      </w:r>
    </w:p>
    <w:p>
      <w:pPr>
        <w:pStyle w:val="ListB"/>
        <w:rPr>
          <w:lang w:val="en-US"/>
        </w:rPr>
      </w:pPr>
      <w:r>
        <w:rPr/>
        <w:t>09E3</w:t>
        <w:tab/>
        <w:t>BENGALI VOWEL SIGN VOCALIC LL</w:t>
      </w:r>
    </w:p>
    <w:p>
      <w:pPr>
        <w:pStyle w:val="ListB"/>
        <w:rPr>
          <w:lang w:val="en-US"/>
        </w:rPr>
      </w:pPr>
      <w:r>
        <w:rPr/>
        <w:t>0A02</w:t>
        <w:tab/>
        <w:t>GURMUKHI SIGN BINDI</w:t>
      </w:r>
    </w:p>
    <w:p>
      <w:pPr>
        <w:pStyle w:val="ListB"/>
        <w:rPr>
          <w:lang w:val="en-US"/>
        </w:rPr>
      </w:pPr>
      <w:r>
        <w:rPr/>
        <w:t>0A3C</w:t>
        <w:tab/>
        <w:t>GURMUKHI SIGN NUKTA</w:t>
      </w:r>
    </w:p>
    <w:p>
      <w:pPr>
        <w:pStyle w:val="ListB"/>
        <w:rPr>
          <w:lang w:val="en-US"/>
        </w:rPr>
      </w:pPr>
      <w:r>
        <w:rPr/>
        <w:t>0A3E</w:t>
        <w:tab/>
        <w:t>GURMUKHI VOWEL SIGN AA</w:t>
      </w:r>
    </w:p>
    <w:p>
      <w:pPr>
        <w:pStyle w:val="ListB"/>
        <w:rPr>
          <w:lang w:val="en-US"/>
        </w:rPr>
      </w:pPr>
      <w:r>
        <w:rPr/>
        <w:t>0A3F</w:t>
        <w:tab/>
        <w:t>GURMUKHI VOWEL SIGN I</w:t>
      </w:r>
    </w:p>
    <w:p>
      <w:pPr>
        <w:pStyle w:val="ListB"/>
        <w:rPr>
          <w:lang w:val="en-US"/>
        </w:rPr>
      </w:pPr>
      <w:r>
        <w:rPr/>
        <w:t>0A40</w:t>
        <w:tab/>
        <w:t>GURMUKHI VOWEL SIGN II</w:t>
      </w:r>
    </w:p>
    <w:p>
      <w:pPr>
        <w:pStyle w:val="ListB"/>
        <w:rPr>
          <w:lang w:val="en-US"/>
        </w:rPr>
      </w:pPr>
      <w:r>
        <w:rPr/>
        <w:t>0A41</w:t>
        <w:tab/>
        <w:t>GURMUKHI VOWEL SIGN U</w:t>
      </w:r>
    </w:p>
    <w:p>
      <w:pPr>
        <w:pStyle w:val="ListB"/>
        <w:rPr>
          <w:lang w:val="en-US"/>
        </w:rPr>
      </w:pPr>
      <w:r>
        <w:rPr/>
        <w:t>0A42</w:t>
        <w:tab/>
        <w:t>GURMUKHI VOWEL SIGN UU</w:t>
      </w:r>
    </w:p>
    <w:p>
      <w:pPr>
        <w:pStyle w:val="ListB"/>
        <w:rPr>
          <w:lang w:val="en-US"/>
        </w:rPr>
      </w:pPr>
      <w:r>
        <w:rPr/>
        <w:t>0A47</w:t>
        <w:tab/>
        <w:t>GURMUKHI VOWEL SIGN EE</w:t>
      </w:r>
    </w:p>
    <w:p>
      <w:pPr>
        <w:pStyle w:val="ListB"/>
        <w:rPr>
          <w:lang w:val="en-US"/>
        </w:rPr>
      </w:pPr>
      <w:r>
        <w:rPr/>
        <w:t>0A48</w:t>
        <w:tab/>
        <w:t>GURMUKHI VOWEL SIGN AI</w:t>
      </w:r>
    </w:p>
    <w:p>
      <w:pPr>
        <w:pStyle w:val="ListB"/>
        <w:rPr>
          <w:lang w:val="en-US"/>
        </w:rPr>
      </w:pPr>
      <w:r>
        <w:rPr/>
        <w:t>0A4B</w:t>
        <w:tab/>
        <w:t>GURMUKHI VOWEL SIGN OO</w:t>
      </w:r>
    </w:p>
    <w:p>
      <w:pPr>
        <w:pStyle w:val="ListB"/>
        <w:rPr>
          <w:lang w:val="en-US"/>
        </w:rPr>
      </w:pPr>
      <w:r>
        <w:rPr/>
        <w:t>0A4C</w:t>
        <w:tab/>
        <w:t>GURMUKHI VOWEL SIGN AU</w:t>
      </w:r>
    </w:p>
    <w:p>
      <w:pPr>
        <w:pStyle w:val="ListB"/>
        <w:rPr>
          <w:lang w:val="en-US"/>
        </w:rPr>
      </w:pPr>
      <w:r>
        <w:rPr/>
        <w:t>0A4D</w:t>
        <w:tab/>
        <w:t>GURMUKHI SIGN VIRAMA</w:t>
      </w:r>
    </w:p>
    <w:p>
      <w:pPr>
        <w:pStyle w:val="ListB"/>
        <w:rPr>
          <w:lang w:val="en-US"/>
        </w:rPr>
      </w:pPr>
      <w:r>
        <w:rPr/>
        <w:t>0A70</w:t>
        <w:tab/>
        <w:t>GURMUKHI TIPPI</w:t>
      </w:r>
    </w:p>
    <w:p>
      <w:pPr>
        <w:pStyle w:val="ListB"/>
        <w:rPr>
          <w:lang w:val="en-US"/>
        </w:rPr>
      </w:pPr>
      <w:r>
        <w:rPr/>
        <w:t>0A71</w:t>
        <w:tab/>
        <w:t>GURMUKHI ADDAK</w:t>
      </w:r>
    </w:p>
    <w:p>
      <w:pPr>
        <w:pStyle w:val="ListB"/>
        <w:rPr>
          <w:lang w:val="en-US"/>
        </w:rPr>
      </w:pPr>
      <w:r>
        <w:rPr/>
        <w:t>0A81</w:t>
        <w:tab/>
        <w:t>GUJARATI SIGN CANDRABINDU</w:t>
      </w:r>
    </w:p>
    <w:p>
      <w:pPr>
        <w:pStyle w:val="ListB"/>
        <w:rPr>
          <w:lang w:val="en-US"/>
        </w:rPr>
      </w:pPr>
      <w:r>
        <w:rPr/>
        <w:t>0A82</w:t>
        <w:tab/>
        <w:t>GUJARATI SIGN ANUSVARA</w:t>
      </w:r>
    </w:p>
    <w:p>
      <w:pPr>
        <w:pStyle w:val="ListB"/>
        <w:rPr>
          <w:lang w:val="en-US"/>
        </w:rPr>
      </w:pPr>
      <w:r>
        <w:rPr/>
        <w:t>0A83</w:t>
        <w:tab/>
        <w:t>GUJARATI SIGN VISARGA</w:t>
      </w:r>
    </w:p>
    <w:p>
      <w:pPr>
        <w:pStyle w:val="ListB"/>
        <w:rPr>
          <w:lang w:val="en-US"/>
        </w:rPr>
      </w:pPr>
      <w:r>
        <w:rPr/>
        <w:t>0ABC</w:t>
        <w:tab/>
        <w:t>GUJARATI SIGN NUKTA</w:t>
      </w:r>
    </w:p>
    <w:p>
      <w:pPr>
        <w:pStyle w:val="ListB"/>
        <w:rPr>
          <w:lang w:val="en-US"/>
        </w:rPr>
      </w:pPr>
      <w:r>
        <w:rPr/>
        <w:t>0ABE</w:t>
        <w:tab/>
        <w:t>GUJARATI VOWEL SIGN AA</w:t>
      </w:r>
    </w:p>
    <w:p>
      <w:pPr>
        <w:pStyle w:val="ListB"/>
        <w:rPr>
          <w:lang w:val="en-US"/>
        </w:rPr>
      </w:pPr>
      <w:r>
        <w:rPr/>
        <w:t>0ABF</w:t>
        <w:tab/>
        <w:t>GUJARATI VOWEL SIGN I</w:t>
      </w:r>
    </w:p>
    <w:p>
      <w:pPr>
        <w:pStyle w:val="ListB"/>
        <w:rPr>
          <w:lang w:val="en-US"/>
        </w:rPr>
      </w:pPr>
      <w:r>
        <w:rPr/>
        <w:t>0AC0</w:t>
        <w:tab/>
        <w:t>GUJARATI VOWEL SIGN II</w:t>
      </w:r>
    </w:p>
    <w:p>
      <w:pPr>
        <w:pStyle w:val="ListB"/>
        <w:rPr>
          <w:lang w:val="en-US"/>
        </w:rPr>
      </w:pPr>
      <w:r>
        <w:rPr/>
        <w:t>0AC1</w:t>
        <w:tab/>
        <w:t>GUJARATI VOWEL SIGN U</w:t>
      </w:r>
    </w:p>
    <w:p>
      <w:pPr>
        <w:pStyle w:val="ListB"/>
        <w:rPr>
          <w:lang w:val="en-US"/>
        </w:rPr>
      </w:pPr>
      <w:r>
        <w:rPr/>
        <w:t>0AC2</w:t>
        <w:tab/>
        <w:t>GUJARATI VOWEL SIGN UU</w:t>
      </w:r>
    </w:p>
    <w:p>
      <w:pPr>
        <w:pStyle w:val="ListB"/>
        <w:rPr>
          <w:lang w:val="en-US"/>
        </w:rPr>
      </w:pPr>
      <w:r>
        <w:rPr/>
        <w:t>0AC3</w:t>
        <w:tab/>
        <w:t>GUJARATI VOWEL SIGN VOCALIC R</w:t>
      </w:r>
    </w:p>
    <w:p>
      <w:pPr>
        <w:pStyle w:val="ListB"/>
        <w:rPr>
          <w:lang w:val="en-US"/>
        </w:rPr>
      </w:pPr>
      <w:r>
        <w:rPr/>
        <w:t>0AC4</w:t>
        <w:tab/>
        <w:t>GUJARATI VOWEL SIGN VOCALIC RR</w:t>
      </w:r>
    </w:p>
    <w:p>
      <w:pPr>
        <w:pStyle w:val="ListB"/>
        <w:rPr>
          <w:lang w:val="en-US"/>
        </w:rPr>
      </w:pPr>
      <w:r>
        <w:rPr/>
        <w:t>0AC5</w:t>
        <w:tab/>
        <w:t>GUJARATI VOWEL SIGN CANDRA E</w:t>
      </w:r>
    </w:p>
    <w:p>
      <w:pPr>
        <w:pStyle w:val="ListB"/>
        <w:rPr>
          <w:lang w:val="en-US"/>
        </w:rPr>
      </w:pPr>
      <w:r>
        <w:rPr/>
        <w:t>0AC7</w:t>
        <w:tab/>
        <w:t>GUJARATI VOWEL SIGN E</w:t>
      </w:r>
    </w:p>
    <w:p>
      <w:pPr>
        <w:pStyle w:val="ListB"/>
        <w:rPr>
          <w:lang w:val="en-US"/>
        </w:rPr>
      </w:pPr>
      <w:r>
        <w:rPr/>
        <w:t>0AC8</w:t>
        <w:tab/>
        <w:t>GUJARATI VOWEL SIGN AI</w:t>
      </w:r>
    </w:p>
    <w:p>
      <w:pPr>
        <w:pStyle w:val="ListB"/>
        <w:rPr>
          <w:lang w:val="en-US"/>
        </w:rPr>
      </w:pPr>
      <w:r>
        <w:rPr/>
        <w:t>0AC9</w:t>
        <w:tab/>
        <w:t>GUJARATI VOWEL SIGN CANDRA O</w:t>
      </w:r>
    </w:p>
    <w:p>
      <w:pPr>
        <w:pStyle w:val="ListB"/>
        <w:rPr>
          <w:lang w:val="en-US"/>
        </w:rPr>
      </w:pPr>
      <w:r>
        <w:rPr/>
        <w:t>0ACB</w:t>
        <w:tab/>
        <w:t>GUJARATI VOWEL SIGN O</w:t>
      </w:r>
    </w:p>
    <w:p>
      <w:pPr>
        <w:pStyle w:val="ListB"/>
        <w:rPr>
          <w:lang w:val="en-US"/>
        </w:rPr>
      </w:pPr>
      <w:r>
        <w:rPr/>
        <w:t>0ACC</w:t>
        <w:tab/>
        <w:t>GUJARATI VOWEL SIGN AU</w:t>
      </w:r>
    </w:p>
    <w:p>
      <w:pPr>
        <w:pStyle w:val="ListB"/>
        <w:rPr>
          <w:lang w:val="en-US"/>
        </w:rPr>
      </w:pPr>
      <w:r>
        <w:rPr/>
        <w:t>0ACD</w:t>
        <w:tab/>
        <w:t>GUJARATI SIGN VIRAMA</w:t>
      </w:r>
    </w:p>
    <w:p>
      <w:pPr>
        <w:pStyle w:val="ListB"/>
        <w:rPr>
          <w:lang w:val="en-US"/>
        </w:rPr>
      </w:pPr>
      <w:r>
        <w:rPr/>
        <w:t>0B01</w:t>
        <w:tab/>
        <w:t>ORIYA SIGN CANDRABINDU</w:t>
      </w:r>
    </w:p>
    <w:p>
      <w:pPr>
        <w:pStyle w:val="ListB"/>
        <w:rPr>
          <w:lang w:val="en-US"/>
        </w:rPr>
      </w:pPr>
      <w:r>
        <w:rPr/>
        <w:t>0B02</w:t>
        <w:tab/>
        <w:t>ORIYA SIGN ANUSVARA</w:t>
      </w:r>
    </w:p>
    <w:p>
      <w:pPr>
        <w:pStyle w:val="ListB"/>
        <w:rPr>
          <w:lang w:val="en-US"/>
        </w:rPr>
      </w:pPr>
      <w:r>
        <w:rPr/>
        <w:t>0B03</w:t>
        <w:tab/>
        <w:t>ORIYA SIGN VISARGA</w:t>
      </w:r>
    </w:p>
    <w:p>
      <w:pPr>
        <w:pStyle w:val="ListB"/>
        <w:rPr>
          <w:lang w:val="en-US"/>
        </w:rPr>
      </w:pPr>
      <w:r>
        <w:rPr/>
        <w:t>0B3C</w:t>
        <w:tab/>
        <w:t>ORIYA SIGN NUKTA</w:t>
      </w:r>
    </w:p>
    <w:p>
      <w:pPr>
        <w:pStyle w:val="ListB"/>
        <w:rPr>
          <w:lang w:val="en-US"/>
        </w:rPr>
      </w:pPr>
      <w:r>
        <w:rPr/>
        <w:t>0B3E</w:t>
        <w:tab/>
        <w:t>ORIYA VOWEL SIGN AA</w:t>
      </w:r>
    </w:p>
    <w:p>
      <w:pPr>
        <w:pStyle w:val="ListB"/>
        <w:rPr>
          <w:lang w:val="en-US"/>
        </w:rPr>
      </w:pPr>
      <w:r>
        <w:rPr/>
        <w:t>0B3F</w:t>
        <w:tab/>
        <w:t>ORIYA VOWEL SIGN I</w:t>
      </w:r>
    </w:p>
    <w:p>
      <w:pPr>
        <w:pStyle w:val="ListB"/>
        <w:rPr>
          <w:lang w:val="en-US"/>
        </w:rPr>
      </w:pPr>
      <w:r>
        <w:rPr/>
        <w:t>0B40</w:t>
        <w:tab/>
        <w:t>ORIYA VOWEL SIGN II</w:t>
      </w:r>
    </w:p>
    <w:p>
      <w:pPr>
        <w:pStyle w:val="ListB"/>
        <w:rPr>
          <w:lang w:val="en-US"/>
        </w:rPr>
      </w:pPr>
      <w:r>
        <w:rPr/>
        <w:t>0B41</w:t>
        <w:tab/>
        <w:t>ORIYA VOWEL SIGN U</w:t>
      </w:r>
    </w:p>
    <w:p>
      <w:pPr>
        <w:pStyle w:val="ListB"/>
        <w:rPr>
          <w:lang w:val="en-US"/>
        </w:rPr>
      </w:pPr>
      <w:r>
        <w:rPr/>
        <w:t>0B42</w:t>
        <w:tab/>
        <w:t>ORIYA VOWEL SIGN UU</w:t>
      </w:r>
    </w:p>
    <w:p>
      <w:pPr>
        <w:pStyle w:val="ListB"/>
        <w:rPr>
          <w:lang w:val="en-US"/>
        </w:rPr>
      </w:pPr>
      <w:r>
        <w:rPr/>
        <w:t>0B43</w:t>
        <w:tab/>
        <w:t>ORIYA VOWEL SIGN VOCALIC R</w:t>
      </w:r>
    </w:p>
    <w:p>
      <w:pPr>
        <w:pStyle w:val="ListB"/>
        <w:rPr>
          <w:lang w:val="en-US"/>
        </w:rPr>
      </w:pPr>
      <w:r>
        <w:rPr/>
        <w:t>0B47</w:t>
        <w:tab/>
        <w:t>ORIYA VOWEL SIGN E</w:t>
      </w:r>
    </w:p>
    <w:p>
      <w:pPr>
        <w:pStyle w:val="ListB"/>
        <w:rPr>
          <w:lang w:val="en-US"/>
        </w:rPr>
      </w:pPr>
      <w:r>
        <w:rPr/>
        <w:t>0B48</w:t>
        <w:tab/>
        <w:t>ORIYA VOWEL SIGN AI</w:t>
      </w:r>
    </w:p>
    <w:p>
      <w:pPr>
        <w:pStyle w:val="ListB"/>
        <w:rPr>
          <w:lang w:val="en-US"/>
        </w:rPr>
      </w:pPr>
      <w:r>
        <w:rPr/>
        <w:t>0B4B</w:t>
        <w:tab/>
        <w:t>ORIYA VOWEL SIGN O</w:t>
      </w:r>
    </w:p>
    <w:p>
      <w:pPr>
        <w:pStyle w:val="ListB"/>
        <w:rPr>
          <w:lang w:val="en-US"/>
        </w:rPr>
      </w:pPr>
      <w:r>
        <w:rPr/>
        <w:t>0B4C</w:t>
        <w:tab/>
        <w:t>ORIYA VOWEL SIGN AU</w:t>
      </w:r>
    </w:p>
    <w:p>
      <w:pPr>
        <w:pStyle w:val="ListB"/>
        <w:rPr>
          <w:lang w:val="en-US"/>
        </w:rPr>
      </w:pPr>
      <w:r>
        <w:rPr/>
        <w:t>0B4D</w:t>
        <w:tab/>
        <w:t>ORIYA SIGN VIRAMA</w:t>
      </w:r>
    </w:p>
    <w:p>
      <w:pPr>
        <w:pStyle w:val="ListB"/>
        <w:rPr>
          <w:lang w:val="en-US"/>
        </w:rPr>
      </w:pPr>
      <w:r>
        <w:rPr/>
        <w:t>0B56</w:t>
        <w:tab/>
        <w:t>ORIYA AI LENGTH MARK</w:t>
      </w:r>
    </w:p>
    <w:p>
      <w:pPr>
        <w:pStyle w:val="ListB"/>
        <w:rPr>
          <w:lang w:val="en-US"/>
        </w:rPr>
      </w:pPr>
      <w:r>
        <w:rPr/>
        <w:t>0B57</w:t>
        <w:tab/>
        <w:t>ORIYA AU LENGTH MARK</w:t>
      </w:r>
    </w:p>
    <w:p>
      <w:pPr>
        <w:pStyle w:val="ListB"/>
        <w:rPr>
          <w:lang w:val="en-US"/>
        </w:rPr>
      </w:pPr>
      <w:r>
        <w:rPr/>
        <w:t>0B82</w:t>
        <w:tab/>
        <w:t>TAMIL SIGN ANUSVARA</w:t>
      </w:r>
    </w:p>
    <w:p>
      <w:pPr>
        <w:pStyle w:val="ListB"/>
        <w:rPr>
          <w:lang w:val="en-US"/>
        </w:rPr>
      </w:pPr>
      <w:r>
        <w:rPr/>
        <w:t>0B83</w:t>
        <w:tab/>
        <w:t>TAMIL SIGN VISARGA</w:t>
      </w:r>
    </w:p>
    <w:p>
      <w:pPr>
        <w:pStyle w:val="ListB"/>
        <w:rPr>
          <w:lang w:val="en-US"/>
        </w:rPr>
      </w:pPr>
      <w:r>
        <w:rPr/>
        <w:t>0BBE</w:t>
        <w:tab/>
        <w:t>TAMIL VOWEL SIGN AA</w:t>
      </w:r>
    </w:p>
    <w:p>
      <w:pPr>
        <w:pStyle w:val="ListB"/>
        <w:rPr>
          <w:lang w:val="en-US"/>
        </w:rPr>
      </w:pPr>
      <w:r>
        <w:rPr/>
        <w:t>0BBF</w:t>
        <w:tab/>
        <w:t>TAMIL VOWEL SIGN I</w:t>
      </w:r>
    </w:p>
    <w:p>
      <w:pPr>
        <w:pStyle w:val="ListB"/>
        <w:rPr>
          <w:lang w:val="en-US"/>
        </w:rPr>
      </w:pPr>
      <w:r>
        <w:rPr/>
        <w:t>0BC0</w:t>
        <w:tab/>
        <w:t>TAMIL VOWEL SIGN II</w:t>
      </w:r>
    </w:p>
    <w:p>
      <w:pPr>
        <w:pStyle w:val="ListB"/>
        <w:rPr>
          <w:lang w:val="en-US"/>
        </w:rPr>
      </w:pPr>
      <w:r>
        <w:rPr/>
        <w:t>0BC1</w:t>
        <w:tab/>
        <w:t>TAMIL VOWEL SIGN U</w:t>
      </w:r>
    </w:p>
    <w:p>
      <w:pPr>
        <w:pStyle w:val="ListB"/>
        <w:rPr>
          <w:lang w:val="en-US"/>
        </w:rPr>
      </w:pPr>
      <w:r>
        <w:rPr/>
        <w:t>0BC2</w:t>
        <w:tab/>
        <w:t>TAMIL VOWEL SIGN UU</w:t>
      </w:r>
    </w:p>
    <w:p>
      <w:pPr>
        <w:pStyle w:val="ListB"/>
        <w:rPr>
          <w:lang w:val="en-US"/>
        </w:rPr>
      </w:pPr>
      <w:r>
        <w:rPr/>
        <w:t>0BC6</w:t>
        <w:tab/>
        <w:t>TAMIL VOWEL SIGN E</w:t>
      </w:r>
    </w:p>
    <w:p>
      <w:pPr>
        <w:pStyle w:val="ListB"/>
        <w:rPr>
          <w:lang w:val="en-US"/>
        </w:rPr>
      </w:pPr>
      <w:r>
        <w:rPr/>
        <w:t>0BC7</w:t>
        <w:tab/>
        <w:t>TAMIL VOWEL SIGN EE</w:t>
      </w:r>
    </w:p>
    <w:p>
      <w:pPr>
        <w:pStyle w:val="ListB"/>
        <w:rPr>
          <w:lang w:val="en-US"/>
        </w:rPr>
      </w:pPr>
      <w:r>
        <w:rPr/>
        <w:t>0BC8</w:t>
        <w:tab/>
        <w:t>TAMIL VOWEL SIGN AI</w:t>
      </w:r>
    </w:p>
    <w:p>
      <w:pPr>
        <w:pStyle w:val="ListB"/>
        <w:rPr>
          <w:lang w:val="en-US"/>
        </w:rPr>
      </w:pPr>
      <w:r>
        <w:rPr/>
        <w:t>0BCA</w:t>
        <w:tab/>
        <w:t>TAMIL VOWEL SIGN O</w:t>
      </w:r>
    </w:p>
    <w:p>
      <w:pPr>
        <w:pStyle w:val="ListB"/>
        <w:rPr>
          <w:lang w:val="en-US"/>
        </w:rPr>
      </w:pPr>
      <w:r>
        <w:rPr/>
        <w:t>0BCB</w:t>
        <w:tab/>
        <w:t>TAMIL VOWEL SIGN OO</w:t>
      </w:r>
    </w:p>
    <w:p>
      <w:pPr>
        <w:pStyle w:val="ListB"/>
        <w:rPr>
          <w:lang w:val="en-US"/>
        </w:rPr>
      </w:pPr>
      <w:r>
        <w:rPr/>
        <w:t>0BCC</w:t>
        <w:tab/>
        <w:t>TAMIL VOWEL SIGN AU</w:t>
      </w:r>
    </w:p>
    <w:p>
      <w:pPr>
        <w:pStyle w:val="ListB"/>
        <w:rPr>
          <w:lang w:val="en-US"/>
        </w:rPr>
      </w:pPr>
      <w:r>
        <w:rPr/>
        <w:t>0BCD</w:t>
        <w:tab/>
        <w:t>TAMIL SIGN VIRAMA</w:t>
      </w:r>
    </w:p>
    <w:p>
      <w:pPr>
        <w:pStyle w:val="ListB"/>
        <w:rPr>
          <w:lang w:val="en-US"/>
        </w:rPr>
      </w:pPr>
      <w:r>
        <w:rPr/>
        <w:t>0BD7</w:t>
        <w:tab/>
        <w:t>TAMIL AU LENGTH MARK</w:t>
      </w:r>
    </w:p>
    <w:p>
      <w:pPr>
        <w:pStyle w:val="ListB"/>
        <w:rPr>
          <w:lang w:val="en-US"/>
        </w:rPr>
      </w:pPr>
      <w:r>
        <w:rPr/>
        <w:t>0C01</w:t>
        <w:tab/>
        <w:t>TELUGU SIGN CANDRABINDU</w:t>
      </w:r>
    </w:p>
    <w:p>
      <w:pPr>
        <w:pStyle w:val="ListB"/>
        <w:rPr>
          <w:sz w:val="18"/>
          <w:szCs w:val="18"/>
          <w:lang w:val="en-US"/>
        </w:rPr>
      </w:pPr>
      <w:r>
        <w:rPr/>
        <w:t>0C02</w:t>
        <w:tab/>
        <w:t>TELUGU SIGN ANUSVARA</w:t>
      </w:r>
    </w:p>
    <w:p>
      <w:pPr>
        <w:pStyle w:val="ListB"/>
        <w:rPr>
          <w:lang w:val="en-US"/>
        </w:rPr>
      </w:pPr>
      <w:r>
        <w:rPr/>
        <w:t>0C03</w:t>
        <w:tab/>
        <w:t>TELUGU SIGN VISARGA</w:t>
      </w:r>
    </w:p>
    <w:p>
      <w:pPr>
        <w:pStyle w:val="ListB"/>
        <w:rPr>
          <w:lang w:val="en-US"/>
        </w:rPr>
      </w:pPr>
      <w:r>
        <w:rPr/>
        <w:t>0C3E</w:t>
        <w:tab/>
        <w:t>TELUGU VOWEL SIGN AA</w:t>
      </w:r>
    </w:p>
    <w:p>
      <w:pPr>
        <w:pStyle w:val="ListB"/>
        <w:rPr>
          <w:lang w:val="en-US"/>
        </w:rPr>
      </w:pPr>
      <w:r>
        <w:rPr/>
        <w:t>0C3F</w:t>
        <w:tab/>
        <w:t>TELUGU VOWEL SIGN I</w:t>
      </w:r>
    </w:p>
    <w:p>
      <w:pPr>
        <w:pStyle w:val="ListB"/>
        <w:rPr>
          <w:lang w:val="en-US"/>
        </w:rPr>
      </w:pPr>
      <w:r>
        <w:rPr/>
        <w:t>0C40</w:t>
        <w:tab/>
        <w:t>TELUGU VOWEL SIGN II</w:t>
      </w:r>
    </w:p>
    <w:p>
      <w:pPr>
        <w:pStyle w:val="ListB"/>
        <w:rPr>
          <w:lang w:val="en-US"/>
        </w:rPr>
      </w:pPr>
      <w:r>
        <w:rPr/>
        <w:t>0C41</w:t>
        <w:tab/>
        <w:t>TELUGU VOWEL SIGN U</w:t>
      </w:r>
    </w:p>
    <w:p>
      <w:pPr>
        <w:pStyle w:val="ListB"/>
        <w:rPr>
          <w:lang w:val="en-US"/>
        </w:rPr>
      </w:pPr>
      <w:r>
        <w:rPr/>
        <w:t>0C42</w:t>
        <w:tab/>
        <w:t>TELUGU VOWEL SIGN UU</w:t>
      </w:r>
    </w:p>
    <w:p>
      <w:pPr>
        <w:pStyle w:val="ListB"/>
        <w:rPr>
          <w:lang w:val="en-US"/>
        </w:rPr>
      </w:pPr>
      <w:r>
        <w:rPr/>
        <w:t>0C43</w:t>
        <w:tab/>
        <w:t>TELUGU VOWEL SIGN VOCALIC R</w:t>
      </w:r>
    </w:p>
    <w:p>
      <w:pPr>
        <w:pStyle w:val="ListB"/>
        <w:rPr>
          <w:lang w:val="en-US"/>
        </w:rPr>
      </w:pPr>
      <w:r>
        <w:rPr/>
        <w:t>0C44</w:t>
        <w:tab/>
        <w:t>TELUGU VOWEL SIGN VOCALIC RR</w:t>
      </w:r>
    </w:p>
    <w:p>
      <w:pPr>
        <w:pStyle w:val="ListB"/>
        <w:rPr>
          <w:lang w:val="en-US"/>
        </w:rPr>
      </w:pPr>
      <w:r>
        <w:rPr/>
        <w:t>0C46</w:t>
        <w:tab/>
        <w:t>TELUGU VOWEL SIGN E</w:t>
      </w:r>
    </w:p>
    <w:p>
      <w:pPr>
        <w:pStyle w:val="ListB"/>
        <w:rPr>
          <w:lang w:val="en-US"/>
        </w:rPr>
      </w:pPr>
      <w:r>
        <w:rPr/>
        <w:t>0C47</w:t>
        <w:tab/>
        <w:t>TELUGU VOWEL SIGN EE</w:t>
      </w:r>
    </w:p>
    <w:p>
      <w:pPr>
        <w:pStyle w:val="ListB"/>
        <w:rPr>
          <w:lang w:val="en-US"/>
        </w:rPr>
      </w:pPr>
      <w:r>
        <w:rPr/>
        <w:t>0C48</w:t>
        <w:tab/>
        <w:t>TELUGU VOWEL SIGN AI</w:t>
      </w:r>
    </w:p>
    <w:p>
      <w:pPr>
        <w:pStyle w:val="ListB"/>
        <w:rPr>
          <w:lang w:val="en-US"/>
        </w:rPr>
      </w:pPr>
      <w:r>
        <w:rPr/>
        <w:t>0C4A</w:t>
        <w:tab/>
        <w:t>TELUGU VOWEL SIGN O</w:t>
      </w:r>
    </w:p>
    <w:p>
      <w:pPr>
        <w:pStyle w:val="ListB"/>
        <w:rPr>
          <w:lang w:val="en-US"/>
        </w:rPr>
      </w:pPr>
      <w:r>
        <w:rPr/>
        <w:t>0C4B</w:t>
        <w:tab/>
        <w:t>TELUGU VOWEL SIGN OO</w:t>
      </w:r>
    </w:p>
    <w:p>
      <w:pPr>
        <w:pStyle w:val="ListB"/>
        <w:rPr>
          <w:lang w:val="en-US"/>
        </w:rPr>
      </w:pPr>
      <w:r>
        <w:rPr/>
        <w:t>0C4C</w:t>
        <w:tab/>
        <w:t>TELUGU VOWEL SIGN AU</w:t>
      </w:r>
    </w:p>
    <w:p>
      <w:pPr>
        <w:pStyle w:val="ListB"/>
        <w:rPr>
          <w:lang w:val="en-US"/>
        </w:rPr>
      </w:pPr>
      <w:r>
        <w:rPr/>
        <w:t>0C4D</w:t>
        <w:tab/>
        <w:t>TELUGU SIGN VIRAMA</w:t>
      </w:r>
    </w:p>
    <w:p>
      <w:pPr>
        <w:pStyle w:val="ListB"/>
        <w:rPr>
          <w:lang w:val="en-US"/>
        </w:rPr>
      </w:pPr>
      <w:r>
        <w:rPr/>
        <w:t>0C55</w:t>
        <w:tab/>
        <w:t>TELUGU LENGTH MARK</w:t>
      </w:r>
    </w:p>
    <w:p>
      <w:pPr>
        <w:pStyle w:val="ListB"/>
        <w:rPr>
          <w:lang w:val="en-US"/>
        </w:rPr>
      </w:pPr>
      <w:r>
        <w:rPr/>
        <w:t>0C56</w:t>
        <w:tab/>
        <w:t>TELUGU AI LENGTH MARK</w:t>
      </w:r>
    </w:p>
    <w:p>
      <w:pPr>
        <w:pStyle w:val="ListB"/>
        <w:rPr>
          <w:lang w:val="en-US"/>
        </w:rPr>
      </w:pPr>
      <w:r>
        <w:rPr/>
        <w:t>0C82</w:t>
        <w:tab/>
        <w:t>KANNADA SIGN ANUSVARA</w:t>
      </w:r>
    </w:p>
    <w:p>
      <w:pPr>
        <w:pStyle w:val="ListB"/>
        <w:rPr>
          <w:lang w:val="en-US"/>
        </w:rPr>
      </w:pPr>
      <w:r>
        <w:rPr/>
        <w:t>0C83</w:t>
        <w:tab/>
        <w:t>KANNADA SIGN VISARGA</w:t>
      </w:r>
    </w:p>
    <w:p>
      <w:pPr>
        <w:pStyle w:val="ListB"/>
        <w:rPr>
          <w:lang w:val="en-US"/>
        </w:rPr>
      </w:pPr>
      <w:r>
        <w:rPr/>
        <w:t>0CBE</w:t>
        <w:tab/>
        <w:t>KANNADA VOWEL SIGN AA</w:t>
      </w:r>
    </w:p>
    <w:p>
      <w:pPr>
        <w:pStyle w:val="ListB"/>
        <w:rPr>
          <w:lang w:val="en-US"/>
        </w:rPr>
      </w:pPr>
      <w:r>
        <w:rPr/>
        <w:t>0CBF</w:t>
        <w:tab/>
        <w:t>KANNADA VOWEL SIGN I</w:t>
      </w:r>
    </w:p>
    <w:p>
      <w:pPr>
        <w:pStyle w:val="ListB"/>
        <w:rPr>
          <w:lang w:val="en-US"/>
        </w:rPr>
      </w:pPr>
      <w:r>
        <w:rPr/>
        <w:t>0CC0</w:t>
        <w:tab/>
        <w:t>KANNADA VOWEL SIGN II</w:t>
      </w:r>
    </w:p>
    <w:p>
      <w:pPr>
        <w:pStyle w:val="ListB"/>
        <w:rPr>
          <w:lang w:val="en-US"/>
        </w:rPr>
      </w:pPr>
      <w:r>
        <w:rPr/>
        <w:t>0CC1</w:t>
        <w:tab/>
        <w:t>KANNADA VOWEL SIGN U</w:t>
      </w:r>
    </w:p>
    <w:p>
      <w:pPr>
        <w:pStyle w:val="ListB"/>
        <w:rPr>
          <w:lang w:val="en-US"/>
        </w:rPr>
      </w:pPr>
      <w:r>
        <w:rPr/>
        <w:t>0CC2</w:t>
        <w:tab/>
        <w:t>KANNADA VOWEL SIGN UU</w:t>
      </w:r>
    </w:p>
    <w:p>
      <w:pPr>
        <w:pStyle w:val="ListB"/>
        <w:rPr>
          <w:lang w:val="en-US"/>
        </w:rPr>
      </w:pPr>
      <w:r>
        <w:rPr/>
        <w:t>0CC3</w:t>
        <w:tab/>
        <w:t>KANNADA VOWEL SIGN VOCALIC R</w:t>
      </w:r>
    </w:p>
    <w:p>
      <w:pPr>
        <w:pStyle w:val="ListB"/>
        <w:rPr>
          <w:lang w:val="en-US"/>
        </w:rPr>
      </w:pPr>
      <w:r>
        <w:rPr/>
        <w:t>0CC4</w:t>
        <w:tab/>
        <w:t>KANNADA VOWEL SIGN VOCALIC RR</w:t>
      </w:r>
    </w:p>
    <w:p>
      <w:pPr>
        <w:pStyle w:val="ListB"/>
        <w:rPr>
          <w:lang w:val="en-US"/>
        </w:rPr>
      </w:pPr>
      <w:r>
        <w:rPr/>
        <w:t>0CC6</w:t>
        <w:tab/>
        <w:t>KANNADA VOWEL SIGN E</w:t>
      </w:r>
    </w:p>
    <w:p>
      <w:pPr>
        <w:pStyle w:val="ListB"/>
        <w:rPr>
          <w:lang w:val="en-US"/>
        </w:rPr>
      </w:pPr>
      <w:r>
        <w:rPr/>
        <w:t>0CC7</w:t>
        <w:tab/>
        <w:t>KANNADA VOWEL SIGN EE</w:t>
      </w:r>
    </w:p>
    <w:p>
      <w:pPr>
        <w:pStyle w:val="ListB"/>
        <w:rPr>
          <w:lang w:val="en-US"/>
        </w:rPr>
      </w:pPr>
      <w:r>
        <w:rPr/>
        <w:t>0CC8</w:t>
        <w:tab/>
        <w:t>KANNADA VOWEL SIGN AI</w:t>
      </w:r>
    </w:p>
    <w:p>
      <w:pPr>
        <w:pStyle w:val="ListB"/>
        <w:rPr>
          <w:lang w:val="en-US"/>
        </w:rPr>
      </w:pPr>
      <w:r>
        <w:rPr/>
        <w:t>0CCA</w:t>
        <w:tab/>
        <w:t>KANNADA VOWEL SIGN O</w:t>
      </w:r>
    </w:p>
    <w:p>
      <w:pPr>
        <w:pStyle w:val="ListB"/>
        <w:rPr>
          <w:lang w:val="en-US"/>
        </w:rPr>
      </w:pPr>
      <w:r>
        <w:rPr/>
        <w:t>0CCB</w:t>
        <w:tab/>
        <w:t>KANNADA VOWEL SIGN OO</w:t>
      </w:r>
    </w:p>
    <w:p>
      <w:pPr>
        <w:pStyle w:val="ListB"/>
        <w:rPr>
          <w:b/>
          <w:b/>
          <w:bCs/>
          <w:lang w:val="en-US"/>
        </w:rPr>
      </w:pPr>
      <w:r>
        <w:rPr/>
        <w:t>0CCC</w:t>
        <w:tab/>
        <w:t>KANNADA VOWEL SIGN AU</w:t>
      </w:r>
    </w:p>
    <w:p>
      <w:pPr>
        <w:pStyle w:val="ListB"/>
        <w:rPr>
          <w:lang w:val="en-US"/>
        </w:rPr>
      </w:pPr>
      <w:r>
        <w:rPr/>
        <w:t>0CCD</w:t>
        <w:tab/>
        <w:t>KANNADA SIGN VIRAMA</w:t>
      </w:r>
    </w:p>
    <w:p>
      <w:pPr>
        <w:pStyle w:val="ListB"/>
        <w:rPr>
          <w:lang w:val="en-US"/>
        </w:rPr>
      </w:pPr>
      <w:r>
        <w:rPr/>
        <w:t>0CD5</w:t>
        <w:tab/>
        <w:t>KANNADA LENGTH MARK</w:t>
      </w:r>
    </w:p>
    <w:p>
      <w:pPr>
        <w:pStyle w:val="ListB"/>
        <w:rPr>
          <w:lang w:val="en-US"/>
        </w:rPr>
      </w:pPr>
      <w:r>
        <w:rPr/>
        <w:t>0CD6</w:t>
        <w:tab/>
        <w:t>KANNADA AI LENGTH MARK</w:t>
      </w:r>
    </w:p>
    <w:p>
      <w:pPr>
        <w:pStyle w:val="ListB"/>
        <w:rPr>
          <w:lang w:val="en-US"/>
        </w:rPr>
      </w:pPr>
      <w:r>
        <w:rPr/>
        <w:t>0D02</w:t>
        <w:tab/>
        <w:t>MALAYALAM SIGN ANUSVARA</w:t>
      </w:r>
    </w:p>
    <w:p>
      <w:pPr>
        <w:pStyle w:val="ListB"/>
        <w:rPr>
          <w:lang w:val="en-US"/>
        </w:rPr>
      </w:pPr>
      <w:r>
        <w:rPr/>
        <w:t>0D03</w:t>
        <w:tab/>
        <w:t>MALAYALAM SIGN VISARGA</w:t>
      </w:r>
    </w:p>
    <w:p>
      <w:pPr>
        <w:pStyle w:val="ListB"/>
        <w:rPr>
          <w:lang w:val="en-US"/>
        </w:rPr>
      </w:pPr>
      <w:r>
        <w:rPr/>
        <w:t>0D3E</w:t>
        <w:tab/>
        <w:t>MALAYALAM VOWEL SIGN AA</w:t>
      </w:r>
    </w:p>
    <w:p>
      <w:pPr>
        <w:pStyle w:val="ListB"/>
        <w:rPr>
          <w:lang w:val="en-US"/>
        </w:rPr>
      </w:pPr>
      <w:r>
        <w:rPr/>
        <w:t>0D3F</w:t>
        <w:tab/>
        <w:t>MALAYALAM VOWEL SIGN I</w:t>
      </w:r>
    </w:p>
    <w:p>
      <w:pPr>
        <w:pStyle w:val="ListB"/>
        <w:rPr>
          <w:lang w:val="en-US"/>
        </w:rPr>
      </w:pPr>
      <w:r>
        <w:rPr/>
        <w:t>0D40</w:t>
        <w:tab/>
        <w:t>MALAYALAM VOWEL SIGN II</w:t>
      </w:r>
    </w:p>
    <w:p>
      <w:pPr>
        <w:pStyle w:val="ListB"/>
        <w:rPr>
          <w:lang w:val="en-US"/>
        </w:rPr>
      </w:pPr>
      <w:r>
        <w:rPr/>
        <w:t>0D41</w:t>
        <w:tab/>
        <w:t>MALAYALAM VOWEL SIGN U</w:t>
      </w:r>
    </w:p>
    <w:p>
      <w:pPr>
        <w:pStyle w:val="ListB"/>
        <w:rPr>
          <w:lang w:val="en-US"/>
        </w:rPr>
      </w:pPr>
      <w:r>
        <w:rPr/>
        <w:t>0D42</w:t>
        <w:tab/>
        <w:t>MALAYALAM VOWEL SIGN UU</w:t>
      </w:r>
    </w:p>
    <w:p>
      <w:pPr>
        <w:pStyle w:val="ListB"/>
        <w:rPr>
          <w:lang w:val="en-US"/>
        </w:rPr>
      </w:pPr>
      <w:r>
        <w:rPr/>
        <w:t>0D43</w:t>
        <w:tab/>
        <w:t>MALAYALAM VOWEL SIGN VOCALIC R</w:t>
      </w:r>
    </w:p>
    <w:p>
      <w:pPr>
        <w:pStyle w:val="ListB"/>
        <w:rPr>
          <w:lang w:val="en-US"/>
        </w:rPr>
      </w:pPr>
      <w:r>
        <w:rPr/>
        <w:t>0D46</w:t>
        <w:tab/>
        <w:t>MALAYALAM VOWEL SIGN E</w:t>
      </w:r>
    </w:p>
    <w:p>
      <w:pPr>
        <w:pStyle w:val="ListB"/>
        <w:rPr>
          <w:lang w:val="en-US"/>
        </w:rPr>
      </w:pPr>
      <w:r>
        <w:rPr/>
        <w:t>0D47</w:t>
        <w:tab/>
        <w:t>MALAYALAM VOWEL SIGN EE</w:t>
      </w:r>
    </w:p>
    <w:p>
      <w:pPr>
        <w:pStyle w:val="ListB"/>
        <w:rPr>
          <w:lang w:val="en-US"/>
        </w:rPr>
      </w:pPr>
      <w:r>
        <w:rPr/>
        <w:t>0D48</w:t>
        <w:tab/>
        <w:t>MALAYALAM VOWEL SIGN AI</w:t>
      </w:r>
    </w:p>
    <w:p>
      <w:pPr>
        <w:pStyle w:val="ListB"/>
        <w:rPr>
          <w:lang w:val="en-US"/>
        </w:rPr>
      </w:pPr>
      <w:r>
        <w:rPr/>
        <w:t>0D4A</w:t>
        <w:tab/>
        <w:t>MALAYALAM VOWEL SIGN O</w:t>
      </w:r>
    </w:p>
    <w:p>
      <w:pPr>
        <w:pStyle w:val="ListB"/>
        <w:rPr>
          <w:lang w:val="en-US"/>
        </w:rPr>
      </w:pPr>
      <w:r>
        <w:rPr/>
        <w:t>0D4B</w:t>
        <w:tab/>
        <w:t>MALAYALAM VOWEL SIGN OO</w:t>
      </w:r>
    </w:p>
    <w:p>
      <w:pPr>
        <w:pStyle w:val="ListB"/>
        <w:rPr>
          <w:lang w:val="en-US"/>
        </w:rPr>
      </w:pPr>
      <w:r>
        <w:rPr/>
        <w:t>0D4C</w:t>
        <w:tab/>
        <w:t>MALAYALAM VOWEL SIGN AU</w:t>
      </w:r>
    </w:p>
    <w:p>
      <w:pPr>
        <w:pStyle w:val="ListB"/>
        <w:rPr>
          <w:lang w:val="en-US"/>
        </w:rPr>
      </w:pPr>
      <w:r>
        <w:rPr/>
        <w:t>0D4D</w:t>
        <w:tab/>
        <w:t>MALAYALAM SIGN VIRAMA</w:t>
      </w:r>
    </w:p>
    <w:p>
      <w:pPr>
        <w:pStyle w:val="ListB"/>
        <w:rPr>
          <w:lang w:val="en-US"/>
        </w:rPr>
      </w:pPr>
      <w:r>
        <w:rPr/>
        <w:t>0D57</w:t>
        <w:tab/>
        <w:t>MALAYALAM AU LENGTH MARK</w:t>
      </w:r>
    </w:p>
    <w:p>
      <w:pPr>
        <w:pStyle w:val="ListB"/>
        <w:rPr/>
      </w:pPr>
      <w:r>
        <w:rPr/>
        <w:t>0D82</w:t>
        <w:tab/>
        <w:t>SINHALA SIGN ANUSVARAYA</w:t>
      </w:r>
    </w:p>
    <w:p>
      <w:pPr>
        <w:pStyle w:val="ListB"/>
        <w:rPr/>
      </w:pPr>
      <w:r>
        <w:rPr/>
        <w:t>0D83</w:t>
        <w:tab/>
        <w:t>SINHALA SIGN VISARGAYA</w:t>
      </w:r>
    </w:p>
    <w:p>
      <w:pPr>
        <w:pStyle w:val="ListB"/>
        <w:rPr/>
      </w:pPr>
      <w:r>
        <w:rPr/>
        <w:t>0DCA</w:t>
        <w:tab/>
        <w:t>SINHALA SIGN AL-LAKUNA</w:t>
      </w:r>
    </w:p>
    <w:p>
      <w:pPr>
        <w:pStyle w:val="ListB"/>
        <w:rPr/>
      </w:pPr>
      <w:r>
        <w:rPr/>
        <w:t>0DCF</w:t>
        <w:tab/>
        <w:t>SINHALA VOWEL SIGN AELA-PILLA</w:t>
      </w:r>
    </w:p>
    <w:p>
      <w:pPr>
        <w:pStyle w:val="ListB"/>
        <w:rPr/>
      </w:pPr>
      <w:r>
        <w:rPr/>
        <w:t>0DD0</w:t>
        <w:tab/>
        <w:t>SINHALA VOWEL SIGN KETTI AEDA-PILLA</w:t>
      </w:r>
    </w:p>
    <w:p>
      <w:pPr>
        <w:pStyle w:val="ListB"/>
        <w:rPr/>
      </w:pPr>
      <w:r>
        <w:rPr/>
        <w:t>0DD1</w:t>
        <w:tab/>
        <w:t>SINHALA VOWEL SIGN DIGA AEDA-PILLA</w:t>
      </w:r>
    </w:p>
    <w:p>
      <w:pPr>
        <w:pStyle w:val="ListB"/>
        <w:rPr/>
      </w:pPr>
      <w:r>
        <w:rPr/>
        <w:t>0DD2</w:t>
        <w:tab/>
        <w:t>SINHALA VOWEL SIGN KETTI IS-PILLA</w:t>
      </w:r>
    </w:p>
    <w:p>
      <w:pPr>
        <w:pStyle w:val="ListB"/>
        <w:rPr/>
      </w:pPr>
      <w:r>
        <w:rPr/>
        <w:t>0DD3</w:t>
        <w:tab/>
        <w:t>SINHALA VOWEL SIGN DIGA IS-PILLA</w:t>
      </w:r>
    </w:p>
    <w:p>
      <w:pPr>
        <w:pStyle w:val="ListB"/>
        <w:rPr/>
      </w:pPr>
      <w:r>
        <w:rPr/>
        <w:t>0DD4</w:t>
        <w:tab/>
        <w:t>SINHALA VOWEL SIGN KETTI PAA-PILLA</w:t>
      </w:r>
    </w:p>
    <w:p>
      <w:pPr>
        <w:pStyle w:val="ListB"/>
        <w:rPr/>
      </w:pPr>
      <w:r>
        <w:rPr/>
        <w:t>0DD6</w:t>
        <w:tab/>
        <w:t>SINHALA VOWEL SIGN DIGA PAA-PILLA</w:t>
      </w:r>
    </w:p>
    <w:p>
      <w:pPr>
        <w:pStyle w:val="ListB"/>
        <w:rPr/>
      </w:pPr>
      <w:r>
        <w:rPr/>
        <w:t>0DD8</w:t>
        <w:tab/>
        <w:t>SINHALA VOWEL SIGN GAETTA-PILLA</w:t>
      </w:r>
    </w:p>
    <w:p>
      <w:pPr>
        <w:pStyle w:val="ListB"/>
        <w:rPr/>
      </w:pPr>
      <w:r>
        <w:rPr/>
        <w:t>0DD9</w:t>
        <w:tab/>
        <w:t>SINHALA VOWEL SIGN KOMBUVA</w:t>
      </w:r>
    </w:p>
    <w:p>
      <w:pPr>
        <w:pStyle w:val="ListB"/>
        <w:rPr/>
      </w:pPr>
      <w:r>
        <w:rPr/>
        <w:t>0DDA</w:t>
        <w:tab/>
        <w:t>SINHALA VOWEL SIGN DIGA KOMBUVA</w:t>
      </w:r>
    </w:p>
    <w:p>
      <w:pPr>
        <w:pStyle w:val="ListB"/>
        <w:rPr/>
      </w:pPr>
      <w:r>
        <w:rPr/>
        <w:t>0DDB</w:t>
        <w:tab/>
        <w:t>SINHALA VOWEL SIGN KOMBU DEKA</w:t>
      </w:r>
    </w:p>
    <w:p>
      <w:pPr>
        <w:pStyle w:val="ListB"/>
        <w:rPr/>
      </w:pPr>
      <w:r>
        <w:rPr/>
        <w:t>0DDC</w:t>
        <w:tab/>
        <w:t>SINHALA VOWEL SIGN KOMBUVA HAA AELA-PILLA</w:t>
      </w:r>
    </w:p>
    <w:p>
      <w:pPr>
        <w:pStyle w:val="ListB"/>
        <w:rPr/>
      </w:pPr>
      <w:r>
        <w:rPr/>
        <w:t>0DDD</w:t>
        <w:tab/>
        <w:t>SINHALA VOWEL SIGN KOMBUVA HAA DIGA AELA-PILLA</w:t>
      </w:r>
    </w:p>
    <w:p>
      <w:pPr>
        <w:pStyle w:val="ListB"/>
        <w:rPr/>
      </w:pPr>
      <w:r>
        <w:rPr/>
        <w:t>0DDE</w:t>
        <w:tab/>
        <w:t>SINHALA VOWEL SIGN KOMBUVA HAA GAYANUKITTA</w:t>
      </w:r>
    </w:p>
    <w:p>
      <w:pPr>
        <w:pStyle w:val="ListB"/>
        <w:rPr/>
      </w:pPr>
      <w:r>
        <w:rPr/>
        <w:t>0DDF</w:t>
        <w:tab/>
        <w:t>SINHALA VOWEL SIGN GAYANUKITTA</w:t>
      </w:r>
    </w:p>
    <w:p>
      <w:pPr>
        <w:pStyle w:val="ListB"/>
        <w:rPr/>
      </w:pPr>
      <w:r>
        <w:rPr/>
        <w:t>0DF2</w:t>
        <w:tab/>
        <w:t>SINHALA VOWEL SIGN DIGA GAETTA-PILLA</w:t>
      </w:r>
    </w:p>
    <w:p>
      <w:pPr>
        <w:pStyle w:val="ListB"/>
        <w:rPr/>
      </w:pPr>
      <w:r>
        <w:rPr/>
        <w:t>0DF3</w:t>
        <w:tab/>
        <w:t>SINHALA VOWEL SIGN DIGA GAYANUKITTA</w:t>
      </w:r>
    </w:p>
    <w:p>
      <w:pPr>
        <w:pStyle w:val="ListB"/>
        <w:rPr>
          <w:lang w:val="en-US"/>
        </w:rPr>
      </w:pPr>
      <w:r>
        <w:rPr/>
        <w:t>0E31</w:t>
        <w:tab/>
        <w:t>THAI CHARACTER MAI HAN-AKAT</w:t>
      </w:r>
    </w:p>
    <w:p>
      <w:pPr>
        <w:pStyle w:val="ListB"/>
        <w:rPr>
          <w:lang w:val="en-US"/>
        </w:rPr>
      </w:pPr>
      <w:r>
        <w:rPr/>
        <w:t>0E34</w:t>
        <w:tab/>
        <w:t>THAI CHARACTER SARA I</w:t>
      </w:r>
    </w:p>
    <w:p>
      <w:pPr>
        <w:pStyle w:val="ListB"/>
        <w:rPr>
          <w:lang w:val="en-US"/>
        </w:rPr>
      </w:pPr>
      <w:r>
        <w:rPr/>
        <w:t>0E35</w:t>
        <w:tab/>
        <w:t>THAI CHARACTER SARA II</w:t>
      </w:r>
    </w:p>
    <w:p>
      <w:pPr>
        <w:pStyle w:val="ListB"/>
        <w:rPr>
          <w:lang w:val="en-US"/>
        </w:rPr>
      </w:pPr>
      <w:r>
        <w:rPr/>
        <w:t>0E36</w:t>
        <w:tab/>
        <w:t>THAI CHARACTER SARA UE</w:t>
      </w:r>
    </w:p>
    <w:p>
      <w:pPr>
        <w:pStyle w:val="ListB"/>
        <w:rPr>
          <w:lang w:val="en-US"/>
        </w:rPr>
      </w:pPr>
      <w:r>
        <w:rPr/>
        <w:t>0E37</w:t>
        <w:tab/>
        <w:t>THAI CHARACTER SARA UEE</w:t>
      </w:r>
    </w:p>
    <w:p>
      <w:pPr>
        <w:pStyle w:val="ListB"/>
        <w:rPr>
          <w:lang w:val="en-US"/>
        </w:rPr>
      </w:pPr>
      <w:r>
        <w:rPr/>
        <w:t>0E38</w:t>
        <w:tab/>
        <w:t>THAI CHARACTER SARA U</w:t>
      </w:r>
    </w:p>
    <w:p>
      <w:pPr>
        <w:pStyle w:val="ListB"/>
        <w:rPr>
          <w:lang w:val="en-US"/>
        </w:rPr>
      </w:pPr>
      <w:r>
        <w:rPr/>
        <w:t>0E39</w:t>
        <w:tab/>
        <w:t>THAI CHARACTER SARA UU</w:t>
      </w:r>
    </w:p>
    <w:p>
      <w:pPr>
        <w:pStyle w:val="ListB"/>
        <w:rPr>
          <w:lang w:val="en-US"/>
        </w:rPr>
      </w:pPr>
      <w:r>
        <w:rPr/>
        <w:t>0E3A</w:t>
        <w:tab/>
        <w:t>THAI CHARACTER PHINTHU</w:t>
      </w:r>
    </w:p>
    <w:p>
      <w:pPr>
        <w:pStyle w:val="ListB"/>
        <w:rPr>
          <w:lang w:val="en-US"/>
        </w:rPr>
      </w:pPr>
      <w:r>
        <w:rPr/>
        <w:t>0E47</w:t>
        <w:tab/>
        <w:t>THAI CHARACTER MAITAIKHU</w:t>
      </w:r>
    </w:p>
    <w:p>
      <w:pPr>
        <w:pStyle w:val="ListB"/>
        <w:rPr>
          <w:lang w:val="en-US"/>
        </w:rPr>
      </w:pPr>
      <w:r>
        <w:rPr/>
        <w:t>0E48</w:t>
        <w:tab/>
        <w:t>THAI CHARACTER MAI EK</w:t>
      </w:r>
    </w:p>
    <w:p>
      <w:pPr>
        <w:pStyle w:val="ListB"/>
        <w:rPr>
          <w:lang w:val="en-US"/>
        </w:rPr>
      </w:pPr>
      <w:r>
        <w:rPr/>
        <w:t>0E49</w:t>
        <w:tab/>
        <w:t>THAI CHARACTER MAI THO</w:t>
      </w:r>
    </w:p>
    <w:p>
      <w:pPr>
        <w:pStyle w:val="ListB"/>
        <w:rPr>
          <w:lang w:val="en-US"/>
        </w:rPr>
      </w:pPr>
      <w:r>
        <w:rPr/>
        <w:t>0E4A</w:t>
        <w:tab/>
        <w:t>THAI CHARACTER MAI TRI</w:t>
      </w:r>
    </w:p>
    <w:p>
      <w:pPr>
        <w:pStyle w:val="ListB"/>
        <w:rPr>
          <w:lang w:val="en-US"/>
        </w:rPr>
      </w:pPr>
      <w:r>
        <w:rPr/>
        <w:t>0E4B</w:t>
        <w:tab/>
        <w:t>THAI CHARACTER MAI CHATTAWA</w:t>
      </w:r>
    </w:p>
    <w:p>
      <w:pPr>
        <w:pStyle w:val="ListB"/>
        <w:rPr>
          <w:lang w:val="en-US"/>
        </w:rPr>
      </w:pPr>
      <w:r>
        <w:rPr/>
        <w:t>0E4C</w:t>
        <w:tab/>
        <w:t>THAI CHARACTER THANTHAKHAT</w:t>
      </w:r>
    </w:p>
    <w:p>
      <w:pPr>
        <w:pStyle w:val="ListB"/>
        <w:rPr>
          <w:lang w:val="en-US"/>
        </w:rPr>
      </w:pPr>
      <w:r>
        <w:rPr/>
        <w:t>0E4D</w:t>
        <w:tab/>
        <w:t>THAI CHARACTER NIKHAHIT</w:t>
      </w:r>
    </w:p>
    <w:p>
      <w:pPr>
        <w:pStyle w:val="ListB"/>
        <w:rPr>
          <w:sz w:val="18"/>
          <w:szCs w:val="18"/>
          <w:lang w:val="en-US"/>
        </w:rPr>
      </w:pPr>
      <w:r>
        <w:rPr/>
        <w:t>0E4E</w:t>
        <w:tab/>
        <w:t>THAI CHARACTER YAMAKKAN</w:t>
      </w:r>
    </w:p>
    <w:p>
      <w:pPr>
        <w:pStyle w:val="ListB"/>
        <w:rPr>
          <w:lang w:val="en-US"/>
        </w:rPr>
      </w:pPr>
      <w:r>
        <w:rPr/>
        <w:t>0EB1</w:t>
        <w:tab/>
        <w:t>LAO VOWEL SIGN MAI KAN</w:t>
      </w:r>
    </w:p>
    <w:p>
      <w:pPr>
        <w:pStyle w:val="ListB"/>
        <w:rPr>
          <w:lang w:val="en-US"/>
        </w:rPr>
      </w:pPr>
      <w:r>
        <w:rPr/>
        <w:t>0EB4</w:t>
        <w:tab/>
        <w:t>LAO VOWEL SIGN I</w:t>
      </w:r>
    </w:p>
    <w:p>
      <w:pPr>
        <w:pStyle w:val="ListB"/>
        <w:rPr>
          <w:lang w:val="en-US"/>
        </w:rPr>
      </w:pPr>
      <w:r>
        <w:rPr/>
        <w:t>0EB5</w:t>
        <w:tab/>
        <w:t>LAO VOWEL SIGN II</w:t>
      </w:r>
    </w:p>
    <w:p>
      <w:pPr>
        <w:pStyle w:val="ListB"/>
        <w:rPr>
          <w:lang w:val="en-US"/>
        </w:rPr>
      </w:pPr>
      <w:r>
        <w:rPr/>
        <w:t>0EB6</w:t>
        <w:tab/>
        <w:t>LAO VOWEL SIGN Y</w:t>
      </w:r>
    </w:p>
    <w:p>
      <w:pPr>
        <w:pStyle w:val="ListB"/>
        <w:rPr>
          <w:lang w:val="en-US"/>
        </w:rPr>
      </w:pPr>
      <w:r>
        <w:rPr/>
        <w:t>0EB7</w:t>
        <w:tab/>
        <w:t>LAO VOWEL SIGN YY</w:t>
      </w:r>
    </w:p>
    <w:p>
      <w:pPr>
        <w:pStyle w:val="ListB"/>
        <w:rPr>
          <w:lang w:val="en-US"/>
        </w:rPr>
      </w:pPr>
      <w:r>
        <w:rPr/>
        <w:t>0EB8</w:t>
        <w:tab/>
        <w:t>LAO VOWEL SIGN U</w:t>
      </w:r>
    </w:p>
    <w:p>
      <w:pPr>
        <w:pStyle w:val="ListB"/>
        <w:rPr>
          <w:lang w:val="en-US"/>
        </w:rPr>
      </w:pPr>
      <w:r>
        <w:rPr/>
        <w:t>0EB9</w:t>
        <w:tab/>
        <w:t>LAO VOWEL SIGN UU</w:t>
      </w:r>
    </w:p>
    <w:p>
      <w:pPr>
        <w:pStyle w:val="ListB"/>
        <w:rPr>
          <w:lang w:val="en-US"/>
        </w:rPr>
      </w:pPr>
      <w:r>
        <w:rPr/>
        <w:t>0EBB</w:t>
        <w:tab/>
        <w:t>LAO VOWEL SIGN MAI KON</w:t>
      </w:r>
    </w:p>
    <w:p>
      <w:pPr>
        <w:pStyle w:val="ListB"/>
        <w:rPr>
          <w:lang w:val="en-US"/>
        </w:rPr>
      </w:pPr>
      <w:r>
        <w:rPr/>
        <w:t>0EBC</w:t>
        <w:tab/>
        <w:t>LAO SEMIVOWEL SIGN LO</w:t>
      </w:r>
    </w:p>
    <w:p>
      <w:pPr>
        <w:pStyle w:val="ListB"/>
        <w:rPr>
          <w:lang w:val="en-US"/>
        </w:rPr>
      </w:pPr>
      <w:r>
        <w:rPr/>
        <w:t>0EC8</w:t>
        <w:tab/>
        <w:t>LAO TONE MAI EK</w:t>
      </w:r>
    </w:p>
    <w:p>
      <w:pPr>
        <w:pStyle w:val="ListB"/>
        <w:rPr>
          <w:lang w:val="en-US"/>
        </w:rPr>
      </w:pPr>
      <w:r>
        <w:rPr/>
        <w:t>0EC9</w:t>
        <w:tab/>
        <w:t>LAO TONE MAI THO</w:t>
      </w:r>
    </w:p>
    <w:p>
      <w:pPr>
        <w:pStyle w:val="ListB"/>
        <w:rPr>
          <w:lang w:val="en-US"/>
        </w:rPr>
      </w:pPr>
      <w:r>
        <w:rPr/>
        <w:t>0ECA</w:t>
        <w:tab/>
        <w:t>LAO TONE MAI TI</w:t>
      </w:r>
    </w:p>
    <w:p>
      <w:pPr>
        <w:pStyle w:val="ListB"/>
        <w:rPr>
          <w:lang w:val="en-US"/>
        </w:rPr>
      </w:pPr>
      <w:r>
        <w:rPr/>
        <w:t>0ECB</w:t>
        <w:tab/>
        <w:t>LAO TONE MAI CATAWA</w:t>
      </w:r>
    </w:p>
    <w:p>
      <w:pPr>
        <w:pStyle w:val="ListB"/>
        <w:rPr>
          <w:lang w:val="en-US"/>
        </w:rPr>
      </w:pPr>
      <w:r>
        <w:rPr/>
        <w:t>0ECC</w:t>
        <w:tab/>
        <w:t>LAO CANCELLATION MARK</w:t>
      </w:r>
    </w:p>
    <w:p>
      <w:pPr>
        <w:pStyle w:val="ListB"/>
        <w:rPr>
          <w:lang w:val="en-US"/>
        </w:rPr>
      </w:pPr>
      <w:r>
        <w:rPr/>
        <w:t>0ECD</w:t>
        <w:tab/>
        <w:t xml:space="preserve">LAO NIGGAHITA </w:t>
      </w:r>
    </w:p>
    <w:p>
      <w:pPr>
        <w:pStyle w:val="ListB"/>
        <w:rPr/>
      </w:pPr>
      <w:r>
        <w:rPr/>
        <w:t>0F18</w:t>
        <w:tab/>
        <w:t>TIBETAN ASTROLOGICAL SIGN -KHYUD PA</w:t>
      </w:r>
    </w:p>
    <w:p>
      <w:pPr>
        <w:pStyle w:val="ListB"/>
        <w:rPr/>
      </w:pPr>
      <w:r>
        <w:rPr/>
        <w:t>0F19</w:t>
        <w:tab/>
        <w:t>TIBETAN ASTROLOGICAL SIGN SDONG TSHUGS</w:t>
      </w:r>
    </w:p>
    <w:p>
      <w:pPr>
        <w:pStyle w:val="ListB"/>
        <w:rPr/>
      </w:pPr>
      <w:r>
        <w:rPr/>
        <w:t>0F35</w:t>
        <w:tab/>
        <w:t>TIBETAN MARK NGAS BZUNG NYI ZLA</w:t>
      </w:r>
    </w:p>
    <w:p>
      <w:pPr>
        <w:pStyle w:val="ListB"/>
        <w:rPr/>
      </w:pPr>
      <w:r>
        <w:rPr/>
        <w:t>0F37</w:t>
        <w:tab/>
        <w:t>TIBETAN MARK NGAS BZUNG SGOR RTAGS</w:t>
      </w:r>
    </w:p>
    <w:p>
      <w:pPr>
        <w:pStyle w:val="ListB"/>
        <w:rPr/>
      </w:pPr>
      <w:r>
        <w:rPr/>
        <w:t>0F39</w:t>
        <w:tab/>
        <w:t>TIBETAN MARK TSA -PHRU</w:t>
      </w:r>
    </w:p>
    <w:p>
      <w:pPr>
        <w:pStyle w:val="ListB"/>
        <w:rPr/>
      </w:pPr>
      <w:r>
        <w:rPr/>
        <w:t>0F3E</w:t>
        <w:tab/>
        <w:t>TIBETAN SIGN YAR TSHES</w:t>
      </w:r>
    </w:p>
    <w:p>
      <w:pPr>
        <w:pStyle w:val="ListB"/>
        <w:rPr/>
      </w:pPr>
      <w:r>
        <w:rPr/>
        <w:t>0F3F</w:t>
        <w:tab/>
        <w:t>TIBETAN SIGN MAR TSHES</w:t>
      </w:r>
    </w:p>
    <w:p>
      <w:pPr>
        <w:pStyle w:val="ListB"/>
        <w:rPr/>
      </w:pPr>
      <w:r>
        <w:rPr/>
        <w:t>0F71</w:t>
        <w:tab/>
        <w:t>TIBETAN VOWEL SIGN AA</w:t>
      </w:r>
    </w:p>
    <w:p>
      <w:pPr>
        <w:pStyle w:val="ListB"/>
        <w:rPr/>
      </w:pPr>
      <w:r>
        <w:rPr/>
        <w:t>0F72</w:t>
        <w:tab/>
        <w:t>TIBETAN VOWEL SIGN I</w:t>
      </w:r>
    </w:p>
    <w:p>
      <w:pPr>
        <w:pStyle w:val="ListB"/>
        <w:rPr/>
      </w:pPr>
      <w:r>
        <w:rPr/>
        <w:t>0F73</w:t>
        <w:tab/>
        <w:t>TIBETAN VOWEL SIGN II</w:t>
      </w:r>
    </w:p>
    <w:p>
      <w:pPr>
        <w:pStyle w:val="ListB"/>
        <w:rPr/>
      </w:pPr>
      <w:r>
        <w:rPr/>
        <w:t>0F74</w:t>
        <w:tab/>
        <w:t>TIBETAN VOWEL SIGN U</w:t>
      </w:r>
    </w:p>
    <w:p>
      <w:pPr>
        <w:pStyle w:val="ListB"/>
        <w:rPr/>
      </w:pPr>
      <w:r>
        <w:rPr/>
        <w:t>0F75</w:t>
        <w:tab/>
        <w:t>TIBETAN VOWEL SIGN UU</w:t>
      </w:r>
    </w:p>
    <w:p>
      <w:pPr>
        <w:pStyle w:val="ListB"/>
        <w:rPr/>
      </w:pPr>
      <w:r>
        <w:rPr/>
        <w:t>0F76</w:t>
        <w:tab/>
        <w:t>TIBETAN VOWEL SIGN VOCALIC R</w:t>
      </w:r>
    </w:p>
    <w:p>
      <w:pPr>
        <w:pStyle w:val="ListB"/>
        <w:rPr/>
      </w:pPr>
      <w:r>
        <w:rPr/>
        <w:t>0F77</w:t>
        <w:tab/>
        <w:t>TIBETAN VOWEL SIGN VOCALIC RR</w:t>
      </w:r>
    </w:p>
    <w:p>
      <w:pPr>
        <w:pStyle w:val="ListB"/>
        <w:rPr/>
      </w:pPr>
      <w:r>
        <w:rPr/>
        <w:t>0F78</w:t>
        <w:tab/>
        <w:t>TIBETAN VOWEL SIGN VOCALIC L</w:t>
      </w:r>
    </w:p>
    <w:p>
      <w:pPr>
        <w:pStyle w:val="ListB"/>
        <w:rPr/>
      </w:pPr>
      <w:r>
        <w:rPr/>
        <w:t>0F79</w:t>
        <w:tab/>
        <w:t>TIBETAN VOWEL SIGN VOCALIC LL</w:t>
      </w:r>
    </w:p>
    <w:p>
      <w:pPr>
        <w:pStyle w:val="ListB"/>
        <w:rPr/>
      </w:pPr>
      <w:r>
        <w:rPr/>
        <w:t>0F7A</w:t>
        <w:tab/>
        <w:t>TIBETAN VOWEL SIGN E</w:t>
      </w:r>
    </w:p>
    <w:p>
      <w:pPr>
        <w:pStyle w:val="ListB"/>
        <w:rPr/>
      </w:pPr>
      <w:r>
        <w:rPr/>
        <w:t>0F7B</w:t>
        <w:tab/>
        <w:t>TIBETAN VOWEL SIGN EE</w:t>
      </w:r>
    </w:p>
    <w:p>
      <w:pPr>
        <w:pStyle w:val="ListB"/>
        <w:rPr/>
      </w:pPr>
      <w:r>
        <w:rPr/>
        <w:t>0F7C</w:t>
        <w:tab/>
        <w:t>TIBETAN VOWEL SIGN O</w:t>
      </w:r>
    </w:p>
    <w:p>
      <w:pPr>
        <w:pStyle w:val="ListB"/>
        <w:rPr/>
      </w:pPr>
      <w:r>
        <w:rPr/>
        <w:t>0F7D</w:t>
        <w:tab/>
        <w:t>TIBETAN VOWEL SIGN OO</w:t>
      </w:r>
    </w:p>
    <w:p>
      <w:pPr>
        <w:pStyle w:val="ListB"/>
        <w:rPr/>
      </w:pPr>
      <w:r>
        <w:rPr/>
        <w:t>0F7E</w:t>
        <w:tab/>
        <w:t>TIBETAN SIGN RJES SU NGA RO</w:t>
      </w:r>
    </w:p>
    <w:p>
      <w:pPr>
        <w:pStyle w:val="ListB"/>
        <w:rPr/>
      </w:pPr>
      <w:r>
        <w:rPr/>
        <w:t>0F7F</w:t>
        <w:tab/>
        <w:t>TIBETAN SIGN RNAM BCAD</w:t>
      </w:r>
    </w:p>
    <w:p>
      <w:pPr>
        <w:pStyle w:val="ListB"/>
        <w:rPr/>
      </w:pPr>
      <w:r>
        <w:rPr/>
        <w:t>0F80</w:t>
        <w:tab/>
        <w:t>TIBETAN VOWEL SIGN REVERSED I</w:t>
      </w:r>
    </w:p>
    <w:p>
      <w:pPr>
        <w:pStyle w:val="ListB"/>
        <w:rPr/>
      </w:pPr>
      <w:r>
        <w:rPr/>
        <w:t>0F81</w:t>
        <w:tab/>
        <w:t>TIBETAN VOWEL SIGN REVERSED II</w:t>
      </w:r>
    </w:p>
    <w:p>
      <w:pPr>
        <w:pStyle w:val="ListB"/>
        <w:rPr/>
      </w:pPr>
      <w:r>
        <w:rPr/>
        <w:t>0F82</w:t>
        <w:tab/>
        <w:t>TIBETAN SIGN NYI ZLA NAA DA</w:t>
      </w:r>
    </w:p>
    <w:p>
      <w:pPr>
        <w:pStyle w:val="ListB"/>
        <w:rPr/>
      </w:pPr>
      <w:r>
        <w:rPr/>
        <w:t>0F83</w:t>
        <w:tab/>
        <w:t>TIBETAN SIGN SNA LDAN</w:t>
      </w:r>
    </w:p>
    <w:p>
      <w:pPr>
        <w:pStyle w:val="ListB"/>
        <w:rPr/>
      </w:pPr>
      <w:r>
        <w:rPr/>
        <w:t>0F84</w:t>
        <w:tab/>
        <w:t>TIBETAN MARK HALANTA</w:t>
      </w:r>
    </w:p>
    <w:p>
      <w:pPr>
        <w:pStyle w:val="ListB"/>
        <w:rPr/>
      </w:pPr>
      <w:r>
        <w:rPr/>
        <w:t>0F86</w:t>
        <w:tab/>
        <w:t>TIBETAN MARK LCI RTAGS</w:t>
      </w:r>
    </w:p>
    <w:p>
      <w:pPr>
        <w:pStyle w:val="ListB"/>
        <w:rPr/>
      </w:pPr>
      <w:r>
        <w:rPr/>
        <w:t>0F87</w:t>
        <w:tab/>
        <w:t>TIBETAN MARK YANG RTAGS</w:t>
      </w:r>
    </w:p>
    <w:p>
      <w:pPr>
        <w:pStyle w:val="ListB"/>
        <w:rPr/>
      </w:pPr>
      <w:r>
        <w:rPr/>
        <w:t>0F90</w:t>
        <w:tab/>
        <w:t>TIBETAN SUBJOINED LETTER KA</w:t>
      </w:r>
    </w:p>
    <w:p>
      <w:pPr>
        <w:pStyle w:val="ListB"/>
        <w:rPr/>
      </w:pPr>
      <w:r>
        <w:rPr/>
        <w:t>0F91</w:t>
        <w:tab/>
        <w:t>TIBETAN SUBJOINED LETTER KHA</w:t>
      </w:r>
    </w:p>
    <w:p>
      <w:pPr>
        <w:pStyle w:val="ListB"/>
        <w:rPr/>
      </w:pPr>
      <w:r>
        <w:rPr/>
        <w:t>0F92</w:t>
        <w:tab/>
        <w:t>TIBETAN SUBJOINED LETTER GA</w:t>
      </w:r>
    </w:p>
    <w:p>
      <w:pPr>
        <w:pStyle w:val="ListB"/>
        <w:rPr/>
      </w:pPr>
      <w:r>
        <w:rPr/>
        <w:t>0F93</w:t>
        <w:tab/>
        <w:t>TIBETAN SUBJOINED LETTER GHA</w:t>
      </w:r>
    </w:p>
    <w:p>
      <w:pPr>
        <w:pStyle w:val="ListB"/>
        <w:rPr/>
      </w:pPr>
      <w:r>
        <w:rPr/>
        <w:t>0F94</w:t>
        <w:tab/>
        <w:t>TIBETAN SUBJOINED LETTER NGA</w:t>
      </w:r>
    </w:p>
    <w:p>
      <w:pPr>
        <w:pStyle w:val="ListB"/>
        <w:rPr/>
      </w:pPr>
      <w:r>
        <w:rPr/>
        <w:t>0F95</w:t>
        <w:tab/>
        <w:t>TIBETAN SUBJOINED LETTER CA</w:t>
      </w:r>
    </w:p>
    <w:p>
      <w:pPr>
        <w:pStyle w:val="ListB"/>
        <w:rPr/>
      </w:pPr>
      <w:r>
        <w:rPr/>
        <w:t>0F96</w:t>
        <w:tab/>
        <w:t>TIBETAN SUBJOINED LETTER CHA</w:t>
      </w:r>
    </w:p>
    <w:p>
      <w:pPr>
        <w:pStyle w:val="ListB"/>
        <w:rPr/>
      </w:pPr>
      <w:r>
        <w:rPr/>
        <w:t>0F97</w:t>
        <w:tab/>
        <w:t>TIBETAN SUBJOINED LETTER JA</w:t>
      </w:r>
    </w:p>
    <w:p>
      <w:pPr>
        <w:pStyle w:val="ListB"/>
        <w:rPr/>
      </w:pPr>
      <w:r>
        <w:rPr/>
        <w:t>0F99</w:t>
        <w:tab/>
        <w:t>TIBETAN SUBJOINED LETTER NYA</w:t>
      </w:r>
    </w:p>
    <w:p>
      <w:pPr>
        <w:pStyle w:val="ListB"/>
        <w:rPr/>
      </w:pPr>
      <w:r>
        <w:rPr/>
        <w:t>0F9A</w:t>
        <w:tab/>
        <w:t>TIBETAN SUBJOINED LETTER TTA</w:t>
      </w:r>
    </w:p>
    <w:p>
      <w:pPr>
        <w:pStyle w:val="ListB"/>
        <w:rPr/>
      </w:pPr>
      <w:r>
        <w:rPr/>
        <w:t>0F9B</w:t>
        <w:tab/>
        <w:t>TIBETAN SUBJOINED LETTER TTHA</w:t>
      </w:r>
    </w:p>
    <w:p>
      <w:pPr>
        <w:pStyle w:val="ListB"/>
        <w:rPr/>
      </w:pPr>
      <w:r>
        <w:rPr/>
        <w:t>0F9C</w:t>
        <w:tab/>
        <w:t>TIBETAN SUBJOINED LETTER DDA</w:t>
      </w:r>
    </w:p>
    <w:p>
      <w:pPr>
        <w:pStyle w:val="ListB"/>
        <w:rPr/>
      </w:pPr>
      <w:r>
        <w:rPr/>
        <w:t>0F9D</w:t>
        <w:tab/>
        <w:t>TIBETAN SUBJOINED LETTER DDHA</w:t>
      </w:r>
    </w:p>
    <w:p>
      <w:pPr>
        <w:pStyle w:val="ListB"/>
        <w:rPr/>
      </w:pPr>
      <w:r>
        <w:rPr/>
        <w:t>0F9E</w:t>
        <w:tab/>
        <w:t>TIBETAN SUBJOINED LETTER NNA</w:t>
      </w:r>
    </w:p>
    <w:p>
      <w:pPr>
        <w:pStyle w:val="ListB"/>
        <w:rPr/>
      </w:pPr>
      <w:r>
        <w:rPr/>
        <w:t>0F9F</w:t>
        <w:tab/>
        <w:t>TIBETAN SUBJOINED LETTER TA</w:t>
      </w:r>
    </w:p>
    <w:p>
      <w:pPr>
        <w:pStyle w:val="ListB"/>
        <w:rPr/>
      </w:pPr>
      <w:r>
        <w:rPr/>
        <w:t>0FA0</w:t>
        <w:tab/>
        <w:t>TIBETAN SUBJOINED LETTER THA</w:t>
      </w:r>
    </w:p>
    <w:p>
      <w:pPr>
        <w:pStyle w:val="ListB"/>
        <w:rPr/>
      </w:pPr>
      <w:r>
        <w:rPr/>
        <w:t>0FA1</w:t>
        <w:tab/>
        <w:t>TIBETAN SUBJOINED LETTER DA</w:t>
      </w:r>
    </w:p>
    <w:p>
      <w:pPr>
        <w:pStyle w:val="ListB"/>
        <w:rPr/>
      </w:pPr>
      <w:r>
        <w:rPr/>
        <w:t>0FA2</w:t>
        <w:tab/>
        <w:t>TIBETAN SUBJOINED LETTER DHA</w:t>
      </w:r>
    </w:p>
    <w:p>
      <w:pPr>
        <w:pStyle w:val="ListB"/>
        <w:rPr/>
      </w:pPr>
      <w:r>
        <w:rPr/>
        <w:t>0FA3</w:t>
        <w:tab/>
        <w:t>TIBETAN SUBJOINED LETTER NA</w:t>
      </w:r>
    </w:p>
    <w:p>
      <w:pPr>
        <w:pStyle w:val="ListB"/>
        <w:rPr/>
      </w:pPr>
      <w:r>
        <w:rPr/>
        <w:t>0FA4</w:t>
        <w:tab/>
        <w:t>TIBETAN SUBJOINED LETTER PA</w:t>
      </w:r>
    </w:p>
    <w:p>
      <w:pPr>
        <w:pStyle w:val="ListB"/>
        <w:rPr/>
      </w:pPr>
      <w:r>
        <w:rPr/>
        <w:t>0FA5</w:t>
        <w:tab/>
        <w:t>TIBETAN SUBJOINED LETTER PHA</w:t>
      </w:r>
    </w:p>
    <w:p>
      <w:pPr>
        <w:pStyle w:val="ListB"/>
        <w:rPr/>
      </w:pPr>
      <w:r>
        <w:rPr/>
        <w:t>0FA6</w:t>
        <w:tab/>
        <w:t>TIBETAN SUBJOINED LETTER BA</w:t>
      </w:r>
    </w:p>
    <w:p>
      <w:pPr>
        <w:pStyle w:val="ListB"/>
        <w:rPr/>
      </w:pPr>
      <w:r>
        <w:rPr/>
        <w:t>0FA7</w:t>
        <w:tab/>
        <w:t>TIBETAN SUBJOINED LETTER BHA</w:t>
      </w:r>
    </w:p>
    <w:p>
      <w:pPr>
        <w:pStyle w:val="ListB"/>
        <w:rPr/>
      </w:pPr>
      <w:r>
        <w:rPr/>
        <w:t>0FA8</w:t>
        <w:tab/>
        <w:t>TIBETAN SUBJOINED LETTER MA</w:t>
      </w:r>
    </w:p>
    <w:p>
      <w:pPr>
        <w:pStyle w:val="ListB"/>
        <w:rPr/>
      </w:pPr>
      <w:r>
        <w:rPr/>
        <w:t>0FA9</w:t>
        <w:tab/>
        <w:t>TIBETAN SUBJOINED LETTER TSA</w:t>
      </w:r>
    </w:p>
    <w:p>
      <w:pPr>
        <w:pStyle w:val="ListB"/>
        <w:rPr/>
      </w:pPr>
      <w:r>
        <w:rPr/>
        <w:t>0FAA</w:t>
        <w:tab/>
        <w:t>TIBETAN SUBJOINED LETTER TSHA</w:t>
      </w:r>
    </w:p>
    <w:p>
      <w:pPr>
        <w:pStyle w:val="ListB"/>
        <w:rPr/>
      </w:pPr>
      <w:r>
        <w:rPr/>
        <w:t>0FAB</w:t>
        <w:tab/>
        <w:t>TIBETAN SUBJOINED LETTER DZA</w:t>
      </w:r>
    </w:p>
    <w:p>
      <w:pPr>
        <w:pStyle w:val="ListB"/>
        <w:rPr/>
      </w:pPr>
      <w:r>
        <w:rPr/>
        <w:t>0FAC</w:t>
        <w:tab/>
        <w:t>TIBETAN SUBJOINED LETTER DZHA</w:t>
      </w:r>
    </w:p>
    <w:p>
      <w:pPr>
        <w:pStyle w:val="ListB"/>
        <w:rPr/>
      </w:pPr>
      <w:r>
        <w:rPr/>
        <w:t>0FAD</w:t>
        <w:tab/>
        <w:t>TIBETAN SUBJOINED LETTER WA</w:t>
      </w:r>
    </w:p>
    <w:p>
      <w:pPr>
        <w:pStyle w:val="ListB"/>
        <w:rPr/>
      </w:pPr>
      <w:r>
        <w:rPr/>
        <w:t>0FAE</w:t>
        <w:tab/>
        <w:t>TIBETAN SUBJOINED LETTER ZHA</w:t>
      </w:r>
    </w:p>
    <w:p>
      <w:pPr>
        <w:pStyle w:val="ListB"/>
        <w:rPr/>
      </w:pPr>
      <w:r>
        <w:rPr/>
        <w:t>0FAF</w:t>
        <w:tab/>
        <w:t>TIBETAN SUBJOINED LETTER ZA</w:t>
      </w:r>
    </w:p>
    <w:p>
      <w:pPr>
        <w:pStyle w:val="ListB"/>
        <w:rPr/>
      </w:pPr>
      <w:r>
        <w:rPr/>
        <w:t>0FB0</w:t>
        <w:tab/>
        <w:t>TIBETAN SUBJOINED LETTER -A</w:t>
      </w:r>
    </w:p>
    <w:p>
      <w:pPr>
        <w:pStyle w:val="ListB"/>
        <w:rPr/>
      </w:pPr>
      <w:r>
        <w:rPr/>
        <w:t>0FB1</w:t>
        <w:tab/>
        <w:t>TIBETAN SUBJOINED LETTER YA</w:t>
      </w:r>
    </w:p>
    <w:p>
      <w:pPr>
        <w:pStyle w:val="ListB"/>
        <w:rPr/>
      </w:pPr>
      <w:r>
        <w:rPr/>
        <w:t>0FB2</w:t>
        <w:tab/>
        <w:t>TIBETAN SUBJOINED LETTER RA</w:t>
      </w:r>
    </w:p>
    <w:p>
      <w:pPr>
        <w:pStyle w:val="ListB"/>
        <w:rPr/>
      </w:pPr>
      <w:r>
        <w:rPr/>
        <w:t>0FB3</w:t>
        <w:tab/>
        <w:t>TIBETAN SUBJOINED LETTER LA</w:t>
      </w:r>
    </w:p>
    <w:p>
      <w:pPr>
        <w:pStyle w:val="ListB"/>
        <w:rPr/>
      </w:pPr>
      <w:r>
        <w:rPr/>
        <w:t>0FB4</w:t>
        <w:tab/>
        <w:t>TIBETAN SUBJOINED LETTER SHA</w:t>
      </w:r>
    </w:p>
    <w:p>
      <w:pPr>
        <w:pStyle w:val="ListB"/>
        <w:rPr/>
      </w:pPr>
      <w:r>
        <w:rPr/>
        <w:t>0FB5</w:t>
        <w:tab/>
        <w:t>TIBETAN SUBJOINED LETTER SSA</w:t>
      </w:r>
    </w:p>
    <w:p>
      <w:pPr>
        <w:pStyle w:val="ListB"/>
        <w:rPr/>
      </w:pPr>
      <w:r>
        <w:rPr/>
        <w:t>0FB6</w:t>
        <w:tab/>
        <w:t>TIBETAN SUBJOINED LETTER SA</w:t>
      </w:r>
    </w:p>
    <w:p>
      <w:pPr>
        <w:pStyle w:val="ListB"/>
        <w:rPr/>
      </w:pPr>
      <w:r>
        <w:rPr/>
        <w:t>0FB7</w:t>
        <w:tab/>
        <w:t>TIBETAN SUBJOINED LETTER HA</w:t>
      </w:r>
    </w:p>
    <w:p>
      <w:pPr>
        <w:pStyle w:val="ListB"/>
        <w:rPr/>
      </w:pPr>
      <w:r>
        <w:rPr/>
        <w:t>0FB8</w:t>
        <w:tab/>
        <w:t>TIBETAN SUBJOINED LETTER A</w:t>
      </w:r>
    </w:p>
    <w:p>
      <w:pPr>
        <w:pStyle w:val="ListB"/>
        <w:rPr/>
      </w:pPr>
      <w:r>
        <w:rPr/>
        <w:t>0FB9</w:t>
        <w:tab/>
        <w:t>TIBETAN SUBJOINED LETTER KSSA</w:t>
      </w:r>
    </w:p>
    <w:p>
      <w:pPr>
        <w:pStyle w:val="ListB"/>
        <w:rPr/>
      </w:pPr>
      <w:r>
        <w:rPr/>
        <w:t>0FBA</w:t>
        <w:tab/>
        <w:t>TIBETAN SUBJOINED LETTER FIXED-FORM WA</w:t>
      </w:r>
    </w:p>
    <w:p>
      <w:pPr>
        <w:pStyle w:val="ListB"/>
        <w:rPr/>
      </w:pPr>
      <w:r>
        <w:rPr/>
        <w:t>0FBB</w:t>
        <w:tab/>
        <w:t>TIBETAN SUBJOINED LETTER FIXED-FORM YA</w:t>
      </w:r>
    </w:p>
    <w:p>
      <w:pPr>
        <w:pStyle w:val="ListB"/>
        <w:rPr/>
      </w:pPr>
      <w:r>
        <w:rPr/>
        <w:t>0FBC</w:t>
        <w:tab/>
        <w:t>TIBETAN SUBJOINED LETTER FIXED-FORM RA</w:t>
      </w:r>
    </w:p>
    <w:p>
      <w:pPr>
        <w:pStyle w:val="ListB"/>
        <w:rPr/>
      </w:pPr>
      <w:r>
        <w:rPr/>
        <w:t>0FC6</w:t>
        <w:tab/>
        <w:t>TIBETAN SYMBOL PADMA GDAN</w:t>
      </w:r>
    </w:p>
    <w:p>
      <w:pPr>
        <w:pStyle w:val="ListB"/>
        <w:rPr/>
      </w:pPr>
      <w:r>
        <w:rPr/>
        <w:t>102C</w:t>
        <w:tab/>
        <w:t>MYANMAR VOWEL SIGN AA</w:t>
      </w:r>
    </w:p>
    <w:p>
      <w:pPr>
        <w:pStyle w:val="ListB"/>
        <w:rPr/>
      </w:pPr>
      <w:r>
        <w:rPr/>
        <w:t>102D</w:t>
        <w:tab/>
        <w:t>MYANMAR VOWEL SIGN I</w:t>
      </w:r>
    </w:p>
    <w:p>
      <w:pPr>
        <w:pStyle w:val="ListB"/>
        <w:rPr/>
      </w:pPr>
      <w:r>
        <w:rPr/>
        <w:t>102E</w:t>
        <w:tab/>
        <w:t>MYANMAR VOWEL SIGN II</w:t>
      </w:r>
    </w:p>
    <w:p>
      <w:pPr>
        <w:pStyle w:val="ListB"/>
        <w:rPr/>
      </w:pPr>
      <w:r>
        <w:rPr/>
        <w:t>102F</w:t>
        <w:tab/>
        <w:t>MYANMAR VOWEL SIGN U</w:t>
      </w:r>
    </w:p>
    <w:p>
      <w:pPr>
        <w:pStyle w:val="ListB"/>
        <w:rPr/>
      </w:pPr>
      <w:r>
        <w:rPr/>
        <w:t>1030</w:t>
        <w:tab/>
        <w:t>MYANMAR VOWEL SIGN UU</w:t>
      </w:r>
    </w:p>
    <w:p>
      <w:pPr>
        <w:pStyle w:val="ListB"/>
        <w:rPr/>
      </w:pPr>
      <w:r>
        <w:rPr/>
        <w:t>1031</w:t>
        <w:tab/>
        <w:t>MYANMAR VOWEL SIGN E</w:t>
      </w:r>
    </w:p>
    <w:p>
      <w:pPr>
        <w:pStyle w:val="ListB"/>
        <w:rPr/>
      </w:pPr>
      <w:r>
        <w:rPr/>
        <w:t>1032</w:t>
        <w:tab/>
        <w:t>MYANMAR VOWEL SIGN AI</w:t>
      </w:r>
    </w:p>
    <w:p>
      <w:pPr>
        <w:pStyle w:val="ListB"/>
        <w:rPr/>
      </w:pPr>
      <w:r>
        <w:rPr/>
        <w:t>1036</w:t>
        <w:tab/>
        <w:t>MYANMAR SIGN ANUSVARA</w:t>
      </w:r>
    </w:p>
    <w:p>
      <w:pPr>
        <w:pStyle w:val="ListB"/>
        <w:rPr/>
      </w:pPr>
      <w:r>
        <w:rPr/>
        <w:t>1037</w:t>
        <w:tab/>
        <w:t>MYANMAR SIGN DOT BELOW</w:t>
      </w:r>
    </w:p>
    <w:p>
      <w:pPr>
        <w:pStyle w:val="ListB"/>
        <w:rPr/>
      </w:pPr>
      <w:r>
        <w:rPr/>
        <w:t>1038</w:t>
        <w:tab/>
        <w:t>MYANMAR SIGN VISARGA</w:t>
      </w:r>
    </w:p>
    <w:p>
      <w:pPr>
        <w:pStyle w:val="ListB"/>
        <w:rPr/>
      </w:pPr>
      <w:r>
        <w:rPr/>
        <w:t>1039</w:t>
        <w:tab/>
        <w:t>MYANMAR SIGN VIRAMA</w:t>
      </w:r>
    </w:p>
    <w:p>
      <w:pPr>
        <w:pStyle w:val="ListB"/>
        <w:rPr/>
      </w:pPr>
      <w:r>
        <w:rPr/>
        <w:t>1056</w:t>
        <w:tab/>
        <w:t>MYANMAR VOWEL SIGN VOCALIC R</w:t>
      </w:r>
    </w:p>
    <w:p>
      <w:pPr>
        <w:pStyle w:val="ListB"/>
        <w:rPr/>
      </w:pPr>
      <w:r>
        <w:rPr/>
        <w:t>1057</w:t>
        <w:tab/>
        <w:t>MYANMAR VOWEL SIGN VOCALIC RR</w:t>
      </w:r>
    </w:p>
    <w:p>
      <w:pPr>
        <w:pStyle w:val="ListB"/>
        <w:rPr/>
      </w:pPr>
      <w:r>
        <w:rPr/>
        <w:t>1058</w:t>
        <w:tab/>
        <w:t>MYANMAR VOWEL SIGN VOCALIC L</w:t>
      </w:r>
    </w:p>
    <w:p>
      <w:pPr>
        <w:pStyle w:val="ListB"/>
        <w:rPr/>
      </w:pPr>
      <w:r>
        <w:rPr/>
        <w:t>1059</w:t>
        <w:tab/>
        <w:t>MYANMAR VOWEL SIGN VOCALIC LL</w:t>
      </w:r>
    </w:p>
    <w:p>
      <w:pPr>
        <w:pStyle w:val="ListB"/>
        <w:rPr/>
      </w:pPr>
      <w:r>
        <w:rPr/>
        <w:t>17B4</w:t>
        <w:tab/>
        <w:t>KHMER VOWEL INHERENT AQ</w:t>
      </w:r>
    </w:p>
    <w:p>
      <w:pPr>
        <w:pStyle w:val="ListB"/>
        <w:rPr/>
      </w:pPr>
      <w:r>
        <w:rPr/>
        <w:t>17B5</w:t>
        <w:tab/>
        <w:t>KHMER VOWEL INHERENT AA</w:t>
      </w:r>
    </w:p>
    <w:p>
      <w:pPr>
        <w:pStyle w:val="ListB"/>
        <w:rPr/>
      </w:pPr>
      <w:r>
        <w:rPr/>
        <w:t>17B6</w:t>
        <w:tab/>
        <w:t>KHMER VOWEL SIGN AA</w:t>
      </w:r>
    </w:p>
    <w:p>
      <w:pPr>
        <w:pStyle w:val="ListB"/>
        <w:rPr/>
      </w:pPr>
      <w:r>
        <w:rPr/>
        <w:t>17B7</w:t>
        <w:tab/>
        <w:t>KHMER VOWEL SIGN I</w:t>
      </w:r>
    </w:p>
    <w:p>
      <w:pPr>
        <w:pStyle w:val="ListB"/>
        <w:rPr/>
      </w:pPr>
      <w:r>
        <w:rPr/>
        <w:t>17B8</w:t>
        <w:tab/>
        <w:t>KHMER VOWEL SIGN II</w:t>
      </w:r>
    </w:p>
    <w:p>
      <w:pPr>
        <w:pStyle w:val="ListB"/>
        <w:rPr/>
      </w:pPr>
      <w:r>
        <w:rPr/>
        <w:t>17B9</w:t>
        <w:tab/>
        <w:t>KHMER VOWEL SIGN Y</w:t>
      </w:r>
    </w:p>
    <w:p>
      <w:pPr>
        <w:pStyle w:val="ListB"/>
        <w:rPr/>
      </w:pPr>
      <w:r>
        <w:rPr/>
        <w:t>17BA</w:t>
        <w:tab/>
        <w:t>KHMER VOWEL SIGN YY</w:t>
      </w:r>
    </w:p>
    <w:p>
      <w:pPr>
        <w:pStyle w:val="ListB"/>
        <w:rPr/>
      </w:pPr>
      <w:r>
        <w:rPr/>
        <w:t>17BB</w:t>
        <w:tab/>
        <w:t>KHMER VOWEL SIGN U</w:t>
      </w:r>
    </w:p>
    <w:p>
      <w:pPr>
        <w:pStyle w:val="ListB"/>
        <w:rPr/>
      </w:pPr>
      <w:r>
        <w:rPr/>
        <w:t>17BC</w:t>
        <w:tab/>
        <w:t>KHMER VOWEL SIGN UU</w:t>
      </w:r>
    </w:p>
    <w:p>
      <w:pPr>
        <w:pStyle w:val="ListB"/>
        <w:rPr/>
      </w:pPr>
      <w:r>
        <w:rPr/>
        <w:t>17BD</w:t>
        <w:tab/>
        <w:t>KHMER VOWEL SIGN UA</w:t>
      </w:r>
    </w:p>
    <w:p>
      <w:pPr>
        <w:pStyle w:val="ListB"/>
        <w:rPr/>
      </w:pPr>
      <w:r>
        <w:rPr/>
        <w:t>17BE</w:t>
        <w:tab/>
        <w:t>KHMER VOWEL SIGN OE</w:t>
      </w:r>
    </w:p>
    <w:p>
      <w:pPr>
        <w:pStyle w:val="ListB"/>
        <w:rPr/>
      </w:pPr>
      <w:r>
        <w:rPr/>
        <w:t>17BF</w:t>
        <w:tab/>
        <w:t>KHMER VOWEL SIGN YA</w:t>
      </w:r>
    </w:p>
    <w:p>
      <w:pPr>
        <w:pStyle w:val="ListB"/>
        <w:rPr/>
      </w:pPr>
      <w:r>
        <w:rPr/>
        <w:t>17C0</w:t>
        <w:tab/>
        <w:t>KHMER VOWEL SIGN IE</w:t>
      </w:r>
    </w:p>
    <w:p>
      <w:pPr>
        <w:pStyle w:val="ListB"/>
        <w:rPr/>
      </w:pPr>
      <w:r>
        <w:rPr/>
        <w:t>17C1</w:t>
        <w:tab/>
        <w:t>KHMER VOWEL SIGN E</w:t>
      </w:r>
    </w:p>
    <w:p>
      <w:pPr>
        <w:pStyle w:val="ListB"/>
        <w:rPr/>
      </w:pPr>
      <w:r>
        <w:rPr/>
        <w:t>17C2</w:t>
        <w:tab/>
        <w:t>KHMER VOWEL SIGN AE</w:t>
      </w:r>
    </w:p>
    <w:p>
      <w:pPr>
        <w:pStyle w:val="ListB"/>
        <w:rPr/>
      </w:pPr>
      <w:r>
        <w:rPr/>
        <w:t>17C3</w:t>
        <w:tab/>
        <w:t>KHMER VOWEL SIGN AI</w:t>
      </w:r>
    </w:p>
    <w:p>
      <w:pPr>
        <w:pStyle w:val="ListB"/>
        <w:rPr/>
      </w:pPr>
      <w:r>
        <w:rPr/>
        <w:t>17C4</w:t>
        <w:tab/>
        <w:t>KHMER VOWEL SIGN OO</w:t>
      </w:r>
    </w:p>
    <w:p>
      <w:pPr>
        <w:pStyle w:val="ListB"/>
        <w:rPr/>
      </w:pPr>
      <w:r>
        <w:rPr/>
        <w:t>17C5</w:t>
        <w:tab/>
        <w:t>KHMER VOWEL SIGN AU</w:t>
      </w:r>
    </w:p>
    <w:p>
      <w:pPr>
        <w:pStyle w:val="ListB"/>
        <w:rPr/>
      </w:pPr>
      <w:r>
        <w:rPr/>
        <w:t>17C6</w:t>
        <w:tab/>
        <w:t>KHMER SIGN NIKAHIT</w:t>
      </w:r>
    </w:p>
    <w:p>
      <w:pPr>
        <w:pStyle w:val="ListB"/>
        <w:rPr/>
      </w:pPr>
      <w:r>
        <w:rPr/>
        <w:t>17C7</w:t>
        <w:tab/>
        <w:t>KHMER SIGN REAHMUK</w:t>
      </w:r>
    </w:p>
    <w:p>
      <w:pPr>
        <w:pStyle w:val="ListB"/>
        <w:rPr/>
      </w:pPr>
      <w:r>
        <w:rPr/>
        <w:t>17C8</w:t>
        <w:tab/>
        <w:t>KHMER SIGN YUUKALEAPINTU</w:t>
      </w:r>
    </w:p>
    <w:p>
      <w:pPr>
        <w:pStyle w:val="ListB"/>
        <w:rPr/>
      </w:pPr>
      <w:r>
        <w:rPr/>
        <w:t>17C9</w:t>
        <w:tab/>
        <w:t>KHMER SIGN MUUSIKATOAN</w:t>
      </w:r>
    </w:p>
    <w:p>
      <w:pPr>
        <w:pStyle w:val="ListB"/>
        <w:rPr/>
      </w:pPr>
      <w:r>
        <w:rPr/>
        <w:t>17CA</w:t>
        <w:tab/>
        <w:t>KHMER SIGN TRIISAP</w:t>
      </w:r>
    </w:p>
    <w:p>
      <w:pPr>
        <w:pStyle w:val="ListB"/>
        <w:rPr/>
      </w:pPr>
      <w:r>
        <w:rPr/>
        <w:t>17CB</w:t>
        <w:tab/>
        <w:t>KHMER SIGN BANTOC</w:t>
      </w:r>
    </w:p>
    <w:p>
      <w:pPr>
        <w:pStyle w:val="ListB"/>
        <w:rPr/>
      </w:pPr>
      <w:r>
        <w:rPr/>
        <w:t>17CC</w:t>
        <w:tab/>
        <w:t>KHMER SIGN ROBAT</w:t>
      </w:r>
    </w:p>
    <w:p>
      <w:pPr>
        <w:pStyle w:val="ListB"/>
        <w:rPr/>
      </w:pPr>
      <w:r>
        <w:rPr/>
        <w:t>17CD</w:t>
        <w:tab/>
        <w:t>KHMER SIGN TOANDAKHIAT</w:t>
      </w:r>
    </w:p>
    <w:p>
      <w:pPr>
        <w:pStyle w:val="ListB"/>
        <w:rPr/>
      </w:pPr>
      <w:r>
        <w:rPr/>
        <w:t>17CE</w:t>
        <w:tab/>
        <w:t>KHMER SIGN KAKABAT</w:t>
      </w:r>
    </w:p>
    <w:p>
      <w:pPr>
        <w:pStyle w:val="ListB"/>
        <w:rPr/>
      </w:pPr>
      <w:r>
        <w:rPr/>
        <w:t>17CF</w:t>
        <w:tab/>
        <w:t>KHMER SIGN AHSDA</w:t>
      </w:r>
    </w:p>
    <w:p>
      <w:pPr>
        <w:pStyle w:val="ListB"/>
        <w:rPr/>
      </w:pPr>
      <w:r>
        <w:rPr/>
        <w:t>17D0</w:t>
        <w:tab/>
        <w:t>KHMER SIGN SAMYOK SANNYA</w:t>
      </w:r>
    </w:p>
    <w:p>
      <w:pPr>
        <w:pStyle w:val="ListB"/>
        <w:rPr/>
      </w:pPr>
      <w:r>
        <w:rPr/>
        <w:t>17D1</w:t>
        <w:tab/>
        <w:t>KHMER SIGN VIRIAM</w:t>
      </w:r>
    </w:p>
    <w:p>
      <w:pPr>
        <w:pStyle w:val="ListB"/>
        <w:rPr/>
      </w:pPr>
      <w:r>
        <w:rPr/>
        <w:t>17D2</w:t>
        <w:tab/>
        <w:t>KHMER SIGN COENG</w:t>
      </w:r>
    </w:p>
    <w:p>
      <w:pPr>
        <w:pStyle w:val="ListB"/>
        <w:rPr/>
      </w:pPr>
      <w:r>
        <w:rPr/>
        <w:t>17D3</w:t>
        <w:tab/>
        <w:t>KHMER SIGN BATHAMASAT</w:t>
      </w:r>
    </w:p>
    <w:p>
      <w:pPr>
        <w:pStyle w:val="ListB"/>
        <w:rPr/>
      </w:pPr>
      <w:r>
        <w:rPr/>
        <w:t>18A9</w:t>
        <w:tab/>
        <w:t>MONGOLIAN LETTER AG DAGALGA</w:t>
      </w:r>
    </w:p>
    <w:p>
      <w:pPr>
        <w:pStyle w:val="ListB"/>
        <w:rPr>
          <w:lang w:val="en-US"/>
        </w:rPr>
      </w:pPr>
      <w:r>
        <w:rPr/>
        <w:t>302A</w:t>
        <w:tab/>
        <w:t xml:space="preserve">IDEOGRAPHIC LEVEL TONE MARK </w:t>
      </w:r>
    </w:p>
    <w:p>
      <w:pPr>
        <w:pStyle w:val="ListB"/>
        <w:rPr>
          <w:lang w:val="en-US"/>
        </w:rPr>
      </w:pPr>
      <w:r>
        <w:rPr/>
        <w:t>302B</w:t>
        <w:tab/>
        <w:t xml:space="preserve">IDEOGRAPHIC RISING TONE MARK </w:t>
      </w:r>
    </w:p>
    <w:p>
      <w:pPr>
        <w:pStyle w:val="ListB"/>
        <w:rPr>
          <w:lang w:val="en-US"/>
        </w:rPr>
      </w:pPr>
      <w:r>
        <w:rPr/>
        <w:t>302C</w:t>
        <w:tab/>
        <w:t xml:space="preserve">IDEOGRAPHIC DEPARTING TONE MARK </w:t>
      </w:r>
    </w:p>
    <w:p>
      <w:pPr>
        <w:pStyle w:val="ListB"/>
        <w:rPr>
          <w:lang w:val="en-US"/>
        </w:rPr>
      </w:pPr>
      <w:r>
        <w:rPr/>
        <w:t>302D</w:t>
        <w:tab/>
        <w:t xml:space="preserve">IDEOGRAPHIC ENTERING TONE MARK </w:t>
      </w:r>
    </w:p>
    <w:p>
      <w:pPr>
        <w:pStyle w:val="ListB"/>
        <w:rPr>
          <w:lang w:val="en-US"/>
        </w:rPr>
      </w:pPr>
      <w:r>
        <w:rPr/>
        <w:t>302E</w:t>
        <w:tab/>
        <w:t>HANGUL SINGLE DOT TONE MARK</w:t>
      </w:r>
    </w:p>
    <w:p>
      <w:pPr>
        <w:pStyle w:val="ListB"/>
        <w:rPr>
          <w:lang w:val="en-US"/>
        </w:rPr>
      </w:pPr>
      <w:r>
        <w:rPr/>
        <w:t>302F</w:t>
        <w:tab/>
        <w:t>HANGUL DOUBLE DOT TONE MARK</w:t>
      </w:r>
    </w:p>
    <w:p>
      <w:pPr>
        <w:pStyle w:val="ListB"/>
        <w:rPr>
          <w:lang w:val="en-US"/>
        </w:rPr>
      </w:pPr>
      <w:r>
        <w:rPr/>
        <w:t>3099</w:t>
        <w:tab/>
        <w:t>COMBINING KATAKANA-HIRAGANA VOICED</w:t>
      </w:r>
    </w:p>
    <w:p>
      <w:pPr>
        <w:pStyle w:val="ListB"/>
        <w:rPr>
          <w:lang w:val="en-US"/>
        </w:rPr>
      </w:pPr>
      <w:r>
        <w:rPr/>
        <w:tab/>
        <w:t xml:space="preserve">SOUND MARK </w:t>
      </w:r>
    </w:p>
    <w:p>
      <w:pPr>
        <w:pStyle w:val="ListB"/>
        <w:rPr>
          <w:lang w:val="en-US"/>
        </w:rPr>
      </w:pPr>
      <w:r>
        <w:rPr/>
        <w:t>309A</w:t>
        <w:tab/>
        <w:t>COMBINING KATAKANA-HIRAGANA</w:t>
      </w:r>
    </w:p>
    <w:p>
      <w:pPr>
        <w:pStyle w:val="ListB"/>
        <w:rPr>
          <w:lang w:val="en-US"/>
        </w:rPr>
      </w:pPr>
      <w:r>
        <w:rPr/>
        <w:tab/>
        <w:t>SEMI-VOICED SOUND MARK</w:t>
      </w:r>
    </w:p>
    <w:p>
      <w:pPr>
        <w:pStyle w:val="ListB"/>
        <w:rPr/>
      </w:pPr>
      <w:r>
        <w:rPr/>
        <w:t>FB1E</w:t>
        <w:tab/>
        <w:t>HEBREW POINT JUDEO-SPANISH VARIKA</w:t>
      </w:r>
    </w:p>
    <w:p>
      <w:pPr>
        <w:pStyle w:val="ListB"/>
        <w:rPr>
          <w:lang w:val="en-US"/>
        </w:rPr>
      </w:pPr>
      <w:r>
        <w:rPr>
          <w:lang w:val="en-US"/>
        </w:rPr>
      </w:r>
    </w:p>
    <w:p>
      <w:pPr>
        <w:pStyle w:val="Heading3"/>
        <w:rPr/>
      </w:pPr>
      <w:r>
        <w:rPr/>
        <w:t>B.2  List of characters not allowed in implementation level 2</w:t>
      </w:r>
    </w:p>
    <w:p>
      <w:pPr>
        <w:pStyle w:val="Normal"/>
        <w:rPr/>
      </w:pPr>
      <w:r>
        <w:rPr/>
        <w:t>The characters in the subset collections COMBINING DIACRITICAL MARKS (0300 to 036F), COMBINING DIACRITICAL MARKS FOR SYMBOLS (20D0 to 20FF), HANGUL JAMO (1100 to 11FF) and COMBINING HALF MARKS (FE20 to FE2F) are not allowed in implementation level 2.  In addition, the following individual characters are also not allowed.</w:t>
      </w:r>
    </w:p>
    <w:p>
      <w:pPr>
        <w:pStyle w:val="Note"/>
        <w:rPr/>
      </w:pPr>
      <w:r>
        <w:rPr/>
        <w:t>NOTE - This list is a subset of the list in clause B.1 except for HANGUL JAMO (see 25.1).</w:t>
      </w:r>
    </w:p>
    <w:p>
      <w:pPr>
        <w:pStyle w:val="ListB"/>
        <w:rPr>
          <w:lang w:val="en-US"/>
        </w:rPr>
      </w:pPr>
      <w:r>
        <w:rPr/>
        <w:t>0483</w:t>
        <w:tab/>
        <w:t>COMBINING CYRILLIC TITLO</w:t>
      </w:r>
    </w:p>
    <w:p>
      <w:pPr>
        <w:pStyle w:val="ListB"/>
        <w:rPr>
          <w:lang w:val="en-US"/>
        </w:rPr>
      </w:pPr>
      <w:r>
        <w:rPr/>
        <w:t>0484</w:t>
        <w:tab/>
        <w:t>COMBINING CYRILLIC PALATALIZATION</w:t>
      </w:r>
    </w:p>
    <w:p>
      <w:pPr>
        <w:pStyle w:val="ListB"/>
        <w:rPr>
          <w:lang w:val="en-US"/>
        </w:rPr>
      </w:pPr>
      <w:r>
        <w:rPr/>
        <w:t>0485</w:t>
        <w:tab/>
        <w:t>COMBINING CYRILLIC DASIA PNEUMATA</w:t>
      </w:r>
    </w:p>
    <w:p>
      <w:pPr>
        <w:pStyle w:val="ListB"/>
        <w:rPr>
          <w:lang w:val="en-US"/>
        </w:rPr>
      </w:pPr>
      <w:r>
        <w:rPr/>
        <w:t>0486</w:t>
        <w:tab/>
        <w:t>COMBINING CYRILLIC PSILI PNEUMATA</w:t>
      </w:r>
    </w:p>
    <w:p>
      <w:pPr>
        <w:pStyle w:val="ListB"/>
        <w:rPr/>
      </w:pPr>
      <w:r>
        <w:rPr/>
        <w:t>0591</w:t>
        <w:tab/>
        <w:t>HEBREW ACCENT ETNAHTA</w:t>
      </w:r>
    </w:p>
    <w:p>
      <w:pPr>
        <w:pStyle w:val="ListB"/>
        <w:rPr/>
      </w:pPr>
      <w:r>
        <w:rPr/>
        <w:t>0592</w:t>
        <w:tab/>
        <w:t>HEBREW ACCENT SEGOL</w:t>
      </w:r>
    </w:p>
    <w:p>
      <w:pPr>
        <w:pStyle w:val="ListB"/>
        <w:rPr/>
      </w:pPr>
      <w:r>
        <w:rPr/>
        <w:t>0593</w:t>
        <w:tab/>
        <w:t>HEBREW ACCENT SHALSHELET</w:t>
      </w:r>
    </w:p>
    <w:p>
      <w:pPr>
        <w:pStyle w:val="ListB"/>
        <w:rPr/>
      </w:pPr>
      <w:r>
        <w:rPr/>
        <w:t>0594</w:t>
        <w:tab/>
        <w:t>HEBREW ACCENT ZAQEF QATAN</w:t>
      </w:r>
    </w:p>
    <w:p>
      <w:pPr>
        <w:pStyle w:val="ListB"/>
        <w:rPr/>
      </w:pPr>
      <w:r>
        <w:rPr/>
        <w:t>0595</w:t>
        <w:tab/>
        <w:t>HEBREW ACCENT ZAQEF GADOL</w:t>
      </w:r>
    </w:p>
    <w:p>
      <w:pPr>
        <w:pStyle w:val="ListB"/>
        <w:rPr/>
      </w:pPr>
      <w:r>
        <w:rPr/>
        <w:t>0596</w:t>
        <w:tab/>
        <w:t>HEBREW ACCENT TIPEHA</w:t>
      </w:r>
    </w:p>
    <w:p>
      <w:pPr>
        <w:pStyle w:val="ListB"/>
        <w:rPr/>
      </w:pPr>
      <w:r>
        <w:rPr/>
        <w:t>0597</w:t>
        <w:tab/>
        <w:t>HEBREW ACCENT REVIA</w:t>
      </w:r>
    </w:p>
    <w:p>
      <w:pPr>
        <w:pStyle w:val="ListB"/>
        <w:rPr/>
      </w:pPr>
      <w:r>
        <w:rPr/>
        <w:t>0598</w:t>
        <w:tab/>
        <w:t>HEBREW ACCENT ZARQA</w:t>
      </w:r>
    </w:p>
    <w:p>
      <w:pPr>
        <w:pStyle w:val="ListB"/>
        <w:rPr/>
      </w:pPr>
      <w:r>
        <w:rPr/>
        <w:t>0599</w:t>
        <w:tab/>
        <w:t>HEBREW ACCENT PASHTA</w:t>
      </w:r>
    </w:p>
    <w:p>
      <w:pPr>
        <w:pStyle w:val="ListB"/>
        <w:rPr/>
      </w:pPr>
      <w:r>
        <w:rPr/>
        <w:t>059A</w:t>
        <w:tab/>
        <w:t>HEBREW ACCENT YETIV</w:t>
      </w:r>
    </w:p>
    <w:p>
      <w:pPr>
        <w:pStyle w:val="ListB"/>
        <w:rPr/>
      </w:pPr>
      <w:r>
        <w:rPr/>
        <w:t>059B</w:t>
        <w:tab/>
        <w:t>HEBREW ACCENT TEVIR</w:t>
      </w:r>
    </w:p>
    <w:p>
      <w:pPr>
        <w:pStyle w:val="ListB"/>
        <w:rPr/>
      </w:pPr>
      <w:r>
        <w:rPr/>
        <w:t>059C</w:t>
        <w:tab/>
        <w:t>HEBREW ACCENT GERESH</w:t>
      </w:r>
    </w:p>
    <w:p>
      <w:pPr>
        <w:pStyle w:val="ListB"/>
        <w:rPr/>
      </w:pPr>
      <w:r>
        <w:rPr/>
        <w:t>059D</w:t>
        <w:tab/>
        <w:t>HEBREW ACCENT GERESH MUQDAM</w:t>
      </w:r>
    </w:p>
    <w:p>
      <w:pPr>
        <w:pStyle w:val="ListB"/>
        <w:rPr/>
      </w:pPr>
      <w:r>
        <w:rPr/>
        <w:t>059E</w:t>
        <w:tab/>
        <w:t>HEBREW ACCENT GERSHAYIM</w:t>
      </w:r>
    </w:p>
    <w:p>
      <w:pPr>
        <w:pStyle w:val="ListB"/>
        <w:rPr/>
      </w:pPr>
      <w:r>
        <w:rPr/>
        <w:t>059F</w:t>
        <w:tab/>
        <w:t>HEBREW ACCENT QARNEY PARA</w:t>
      </w:r>
    </w:p>
    <w:p>
      <w:pPr>
        <w:pStyle w:val="ListB"/>
        <w:rPr/>
      </w:pPr>
      <w:r>
        <w:rPr/>
        <w:t>05A0</w:t>
        <w:tab/>
        <w:t>HEBREW ACCENT TELISHA GEDOLA</w:t>
      </w:r>
    </w:p>
    <w:p>
      <w:pPr>
        <w:pStyle w:val="ListB"/>
        <w:rPr/>
      </w:pPr>
      <w:r>
        <w:rPr/>
        <w:t>05A1</w:t>
        <w:tab/>
        <w:t>HEBREW ACCENT PAZER</w:t>
      </w:r>
    </w:p>
    <w:p>
      <w:pPr>
        <w:pStyle w:val="ListB"/>
        <w:rPr/>
      </w:pPr>
      <w:r>
        <w:rPr/>
        <w:t>05A3</w:t>
        <w:tab/>
        <w:t>HEBREW ACCENT MUNAH</w:t>
      </w:r>
    </w:p>
    <w:p>
      <w:pPr>
        <w:pStyle w:val="ListB"/>
        <w:rPr/>
      </w:pPr>
      <w:r>
        <w:rPr/>
        <w:t>05A4</w:t>
        <w:tab/>
        <w:t>HEBREW ACCENT MAHAPAKH</w:t>
      </w:r>
    </w:p>
    <w:p>
      <w:pPr>
        <w:pStyle w:val="ListB"/>
        <w:rPr/>
      </w:pPr>
      <w:r>
        <w:rPr/>
        <w:t>05A5</w:t>
        <w:tab/>
        <w:t>HEBREW ACCENT MERKHA</w:t>
      </w:r>
    </w:p>
    <w:p>
      <w:pPr>
        <w:pStyle w:val="ListB"/>
        <w:rPr/>
      </w:pPr>
      <w:r>
        <w:rPr/>
        <w:t>05A6</w:t>
        <w:tab/>
        <w:t>HEBREW ACCENT MERKHA KEFULA</w:t>
      </w:r>
    </w:p>
    <w:p>
      <w:pPr>
        <w:pStyle w:val="ListB"/>
        <w:rPr/>
      </w:pPr>
      <w:r>
        <w:rPr/>
        <w:t>05A7</w:t>
        <w:tab/>
        <w:t>HEBREW ACCENT DARGA</w:t>
      </w:r>
    </w:p>
    <w:p>
      <w:pPr>
        <w:pStyle w:val="ListB"/>
        <w:rPr/>
      </w:pPr>
      <w:r>
        <w:rPr/>
        <w:t>05A8</w:t>
        <w:tab/>
        <w:t>HEBREW ACCENT QADMA</w:t>
      </w:r>
    </w:p>
    <w:p>
      <w:pPr>
        <w:pStyle w:val="ListB"/>
        <w:rPr/>
      </w:pPr>
      <w:r>
        <w:rPr/>
        <w:t>05A9</w:t>
        <w:tab/>
        <w:t>HEBREW ACCENT TELISHA QETANA</w:t>
      </w:r>
    </w:p>
    <w:p>
      <w:pPr>
        <w:pStyle w:val="ListB"/>
        <w:rPr/>
      </w:pPr>
      <w:r>
        <w:rPr/>
        <w:t>05AA</w:t>
        <w:tab/>
        <w:t>HEBREW ACCENT YERAH BEN YOMO</w:t>
      </w:r>
    </w:p>
    <w:p>
      <w:pPr>
        <w:pStyle w:val="ListB"/>
        <w:rPr/>
      </w:pPr>
      <w:r>
        <w:rPr/>
        <w:t>05AB</w:t>
        <w:tab/>
        <w:t>HEBREW ACCENT OLE</w:t>
      </w:r>
    </w:p>
    <w:p>
      <w:pPr>
        <w:pStyle w:val="ListB"/>
        <w:rPr/>
      </w:pPr>
      <w:r>
        <w:rPr/>
        <w:t>05AC</w:t>
        <w:tab/>
        <w:t>HEBREW ACCENT ILUY</w:t>
      </w:r>
    </w:p>
    <w:p>
      <w:pPr>
        <w:pStyle w:val="ListB"/>
        <w:rPr/>
      </w:pPr>
      <w:r>
        <w:rPr/>
        <w:t>05AD</w:t>
        <w:tab/>
        <w:t>HEBREW ACCENT DEHI</w:t>
      </w:r>
    </w:p>
    <w:p>
      <w:pPr>
        <w:pStyle w:val="ListB"/>
        <w:rPr/>
      </w:pPr>
      <w:r>
        <w:rPr/>
        <w:t>05AE</w:t>
        <w:tab/>
        <w:t>HEBREW ACCENT ZINOR</w:t>
      </w:r>
    </w:p>
    <w:p>
      <w:pPr>
        <w:pStyle w:val="ListB"/>
        <w:rPr/>
      </w:pPr>
      <w:r>
        <w:rPr/>
        <w:t>05AF</w:t>
        <w:tab/>
        <w:t>HEBREW MARK MASORA CIRCLE</w:t>
      </w:r>
    </w:p>
    <w:p>
      <w:pPr>
        <w:pStyle w:val="ListB"/>
        <w:rPr/>
      </w:pPr>
      <w:r>
        <w:rPr/>
        <w:t>05C4</w:t>
        <w:tab/>
        <w:t>HEBREW MARK UPPER DOT</w:t>
      </w:r>
    </w:p>
    <w:p>
      <w:pPr>
        <w:pStyle w:val="ListB"/>
        <w:rPr>
          <w:lang w:val="en-US"/>
        </w:rPr>
      </w:pPr>
      <w:r>
        <w:rPr/>
        <w:t>093C</w:t>
        <w:tab/>
        <w:t>DEVANAGARI SIGN NUKTA</w:t>
      </w:r>
    </w:p>
    <w:p>
      <w:pPr>
        <w:pStyle w:val="ListB"/>
        <w:rPr>
          <w:lang w:val="en-US"/>
        </w:rPr>
      </w:pPr>
      <w:r>
        <w:rPr/>
        <w:t>0953</w:t>
        <w:tab/>
        <w:t>DEVANAGARI GRAVE ACCENT</w:t>
      </w:r>
    </w:p>
    <w:p>
      <w:pPr>
        <w:pStyle w:val="ListB"/>
        <w:rPr>
          <w:lang w:val="en-US"/>
        </w:rPr>
      </w:pPr>
      <w:r>
        <w:rPr/>
        <w:t>0954</w:t>
        <w:tab/>
        <w:t>DEVANAGARI ACUTE ACCENT</w:t>
      </w:r>
    </w:p>
    <w:p>
      <w:pPr>
        <w:pStyle w:val="ListB"/>
        <w:rPr>
          <w:lang w:val="en-US"/>
        </w:rPr>
      </w:pPr>
      <w:r>
        <w:rPr/>
        <w:t>09BC</w:t>
        <w:tab/>
        <w:t>BENGALI SIGN NUKTA</w:t>
      </w:r>
    </w:p>
    <w:p>
      <w:pPr>
        <w:pStyle w:val="ListB"/>
        <w:rPr>
          <w:lang w:val="en-US"/>
        </w:rPr>
      </w:pPr>
      <w:r>
        <w:rPr/>
        <w:t>09D7</w:t>
        <w:tab/>
        <w:t>BENGALI AU LENGTH MARK</w:t>
      </w:r>
    </w:p>
    <w:p>
      <w:pPr>
        <w:pStyle w:val="ListB"/>
        <w:rPr>
          <w:lang w:val="en-US"/>
        </w:rPr>
      </w:pPr>
      <w:r>
        <w:rPr/>
        <w:t>0A3C</w:t>
        <w:tab/>
        <w:t>GURMUKHI SIGN NUKTA</w:t>
      </w:r>
    </w:p>
    <w:p>
      <w:pPr>
        <w:pStyle w:val="ListB"/>
        <w:rPr>
          <w:lang w:val="en-US"/>
        </w:rPr>
      </w:pPr>
      <w:r>
        <w:rPr/>
        <w:t>0A70</w:t>
        <w:tab/>
        <w:t>GURMUKHI TIPPI</w:t>
      </w:r>
    </w:p>
    <w:p>
      <w:pPr>
        <w:pStyle w:val="ListB"/>
        <w:rPr>
          <w:lang w:val="en-US"/>
        </w:rPr>
      </w:pPr>
      <w:r>
        <w:rPr/>
        <w:t>0A71</w:t>
        <w:tab/>
        <w:t>GURMUKHI ADDAK</w:t>
      </w:r>
    </w:p>
    <w:p>
      <w:pPr>
        <w:pStyle w:val="ListB"/>
        <w:rPr>
          <w:lang w:val="en-US"/>
        </w:rPr>
      </w:pPr>
      <w:r>
        <w:rPr/>
        <w:t>0ABC</w:t>
        <w:tab/>
        <w:t>GUJARATI SIGN NUKTA</w:t>
      </w:r>
    </w:p>
    <w:p>
      <w:pPr>
        <w:pStyle w:val="ListB"/>
        <w:rPr>
          <w:lang w:val="en-US"/>
        </w:rPr>
      </w:pPr>
      <w:r>
        <w:rPr/>
        <w:t>0B3C</w:t>
        <w:tab/>
        <w:t>ORIYA SIGN NUKTA</w:t>
      </w:r>
    </w:p>
    <w:p>
      <w:pPr>
        <w:pStyle w:val="ListB"/>
        <w:rPr>
          <w:lang w:val="en-US"/>
        </w:rPr>
      </w:pPr>
      <w:r>
        <w:rPr/>
        <w:t>0B56</w:t>
        <w:tab/>
        <w:t>ORIYA AI LENGTH MARK</w:t>
      </w:r>
    </w:p>
    <w:p>
      <w:pPr>
        <w:pStyle w:val="ListB"/>
        <w:rPr>
          <w:lang w:val="en-US"/>
        </w:rPr>
      </w:pPr>
      <w:r>
        <w:rPr/>
        <w:t>0B57</w:t>
        <w:tab/>
        <w:t>ORIYA AU LENGTH MARK</w:t>
      </w:r>
    </w:p>
    <w:p>
      <w:pPr>
        <w:pStyle w:val="ListB"/>
        <w:rPr>
          <w:lang w:val="en-US"/>
        </w:rPr>
      </w:pPr>
      <w:r>
        <w:rPr/>
        <w:t>0BD7</w:t>
        <w:tab/>
        <w:t>TAMIL AU LENGTH MARK</w:t>
      </w:r>
    </w:p>
    <w:p>
      <w:pPr>
        <w:pStyle w:val="ListB"/>
        <w:rPr>
          <w:lang w:val="en-US"/>
        </w:rPr>
      </w:pPr>
      <w:r>
        <w:rPr/>
        <w:t>0C55</w:t>
        <w:tab/>
        <w:t>TELUGU LENGTH MARK</w:t>
      </w:r>
    </w:p>
    <w:p>
      <w:pPr>
        <w:pStyle w:val="ListB"/>
        <w:rPr>
          <w:lang w:val="en-US"/>
        </w:rPr>
      </w:pPr>
      <w:r>
        <w:rPr/>
        <w:t>0C56</w:t>
        <w:tab/>
        <w:t>TELUGU AI LENGTH MARK</w:t>
      </w:r>
    </w:p>
    <w:p>
      <w:pPr>
        <w:pStyle w:val="ListB"/>
        <w:rPr>
          <w:lang w:val="en-US"/>
        </w:rPr>
      </w:pPr>
      <w:r>
        <w:rPr/>
        <w:t>0CD5</w:t>
        <w:tab/>
        <w:t>KANNADA LENGTH MARK</w:t>
      </w:r>
    </w:p>
    <w:p>
      <w:pPr>
        <w:pStyle w:val="ListB"/>
        <w:rPr>
          <w:lang w:val="en-US"/>
        </w:rPr>
      </w:pPr>
      <w:r>
        <w:rPr/>
        <w:t>0CD6</w:t>
        <w:tab/>
        <w:t>KANNADA AI LENGTH MARK</w:t>
      </w:r>
    </w:p>
    <w:p>
      <w:pPr>
        <w:pStyle w:val="ListB"/>
        <w:rPr>
          <w:lang w:val="en-US"/>
        </w:rPr>
      </w:pPr>
      <w:r>
        <w:rPr/>
        <w:t>0D57</w:t>
        <w:tab/>
        <w:t>MALAYALAM AU LENGTH MARK</w:t>
      </w:r>
    </w:p>
    <w:p>
      <w:pPr>
        <w:pStyle w:val="ListB"/>
        <w:rPr/>
      </w:pPr>
      <w:r>
        <w:rPr/>
        <w:t>0F39</w:t>
        <w:tab/>
        <w:t>TIBETAN MARK TSA -PHRU</w:t>
      </w:r>
    </w:p>
    <w:p>
      <w:pPr>
        <w:pStyle w:val="ListB"/>
        <w:rPr>
          <w:lang w:val="en-US"/>
        </w:rPr>
      </w:pPr>
      <w:r>
        <w:rPr/>
        <w:t>302A</w:t>
        <w:tab/>
        <w:t>IDEOGRAPHIC LEVEL TONE MARK</w:t>
      </w:r>
    </w:p>
    <w:p>
      <w:pPr>
        <w:pStyle w:val="ListB"/>
        <w:rPr>
          <w:lang w:val="en-US"/>
        </w:rPr>
      </w:pPr>
      <w:r>
        <w:rPr/>
        <w:t>302B</w:t>
        <w:tab/>
        <w:t>IDEOGRAPHIC RISING TONE MARK</w:t>
      </w:r>
    </w:p>
    <w:p>
      <w:pPr>
        <w:pStyle w:val="ListB"/>
        <w:rPr>
          <w:lang w:val="en-US"/>
        </w:rPr>
      </w:pPr>
      <w:r>
        <w:rPr/>
        <w:t>302C</w:t>
        <w:tab/>
        <w:t>IDEOGRAPHIC DEPARTING TONE MARK</w:t>
      </w:r>
    </w:p>
    <w:p>
      <w:pPr>
        <w:pStyle w:val="ListB"/>
        <w:rPr>
          <w:lang w:val="en-US"/>
        </w:rPr>
      </w:pPr>
      <w:r>
        <w:rPr/>
        <w:t>302D</w:t>
        <w:tab/>
        <w:t>IDEOGRAPHIC ENTERING TONE MARK</w:t>
      </w:r>
    </w:p>
    <w:p>
      <w:pPr>
        <w:pStyle w:val="ListB"/>
        <w:rPr>
          <w:lang w:val="en-US"/>
        </w:rPr>
      </w:pPr>
      <w:r>
        <w:rPr/>
        <w:t>302E</w:t>
        <w:tab/>
        <w:t>HANGUL SINGLE DOT TONE MARK</w:t>
      </w:r>
    </w:p>
    <w:p>
      <w:pPr>
        <w:pStyle w:val="ListB"/>
        <w:rPr>
          <w:lang w:val="en-US"/>
        </w:rPr>
      </w:pPr>
      <w:r>
        <w:rPr/>
        <w:t>302F</w:t>
        <w:tab/>
        <w:t>HANGUL DOUBLE DOT TONE MARK</w:t>
      </w:r>
    </w:p>
    <w:p>
      <w:pPr>
        <w:pStyle w:val="ListB"/>
        <w:rPr>
          <w:lang w:val="en-US"/>
        </w:rPr>
      </w:pPr>
      <w:r>
        <w:rPr/>
        <w:t>3099</w:t>
        <w:tab/>
        <w:t>COMBINING KATAKANA-HIRAGANA VOICED SOUND MARK</w:t>
      </w:r>
    </w:p>
    <w:p>
      <w:pPr>
        <w:pStyle w:val="ListB"/>
        <w:rPr/>
      </w:pPr>
      <w:r>
        <w:rPr/>
        <w:t>309A</w:t>
        <w:tab/>
        <w:t>COMBINING KATAKANA-HIRAGANA SEMI-VOICED SOUND MARK</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C</w:t>
      </w:r>
    </w:p>
    <w:p>
      <w:pPr>
        <w:pStyle w:val="Heading1Q"/>
        <w:rPr/>
      </w:pPr>
      <w:r>
        <w:rPr/>
        <w:t>(normative)</w:t>
      </w:r>
    </w:p>
    <w:p>
      <w:pPr>
        <w:pStyle w:val="Heading1"/>
        <w:rPr/>
      </w:pPr>
      <w:r>
        <w:rPr/>
        <w:t>Transformation format for 16 planes of Group 00 (UTF-16)</w:t>
      </w:r>
    </w:p>
    <w:p>
      <w:pPr>
        <w:pStyle w:val="Mike"/>
        <w:rPr/>
      </w:pPr>
      <w:r>
        <w:rPr/>
      </w:r>
    </w:p>
    <w:p>
      <w:pPr>
        <w:pStyle w:val="Normal"/>
        <w:jc w:val="center"/>
        <w:rPr>
          <w:sz w:val="28"/>
          <w:szCs w:val="28"/>
        </w:rPr>
      </w:pPr>
      <w:r>
        <w:rPr>
          <w:sz w:val="28"/>
          <w:szCs w:val="28"/>
        </w:rPr>
      </w:r>
    </w:p>
    <w:p>
      <w:pPr>
        <w:sectPr>
          <w:type w:val="continuous"/>
          <w:pgSz w:w="12240" w:h="15840"/>
          <w:pgMar w:left="1080" w:right="1080" w:gutter="0" w:header="720" w:top="1440" w:footer="432" w:bottom="1008"/>
          <w:formProt w:val="false"/>
          <w:textDirection w:val="lrTb"/>
        </w:sectPr>
      </w:pPr>
    </w:p>
    <w:p>
      <w:pPr>
        <w:pStyle w:val="Normal"/>
        <w:rPr/>
      </w:pPr>
      <w:r>
        <w:rPr/>
        <w:t>UTF-16 provides a coded representation of over a million graphic characters of UCS-4 in a form that is compatible with the two-octet BMP form of UCS-2 (13.1). This permits the coexistence of those characters from UCS</w:t>
        <w:noBreakHyphen/>
        <w:t>4 within coded character data that is in accor</w:t>
        <w:softHyphen/>
        <w:t>dance with UCS</w:t>
        <w:noBreakHyphen/>
        <w:t>2.</w:t>
      </w:r>
    </w:p>
    <w:p>
      <w:pPr>
        <w:pStyle w:val="Normal"/>
        <w:rPr/>
      </w:pPr>
      <w:r>
        <w:rPr/>
        <w:t>In UTF-16 each graphic character from the UCS-2 repertoire retains its UCS-2 coded representa</w:t>
        <w:softHyphen/>
        <w:t>tion. In addition, the coded representation of any character from a single contiguous block of 16 Planes in Group 00 (1,048,576 code positions) consists of a pair of RC-elements (4.33), where each such RC-element corresponds to a cell in a single contiguous block of 8 Rows in the BMP (2,048 code positions). These code positions are re</w:t>
        <w:softHyphen/>
        <w:t>served for the use of this coded representation form, and shall not be allocated for any other purpose.</w:t>
      </w:r>
    </w:p>
    <w:p>
      <w:pPr>
        <w:pStyle w:val="Heading3"/>
        <w:rPr/>
      </w:pPr>
      <w:r>
        <w:rPr/>
        <w:t>C.1 Specification of UTF-16</w:t>
      </w:r>
    </w:p>
    <w:p>
      <w:pPr>
        <w:pStyle w:val="Normal"/>
        <w:rPr/>
      </w:pPr>
      <w:r>
        <w:rPr/>
        <w:t>The specification of UTF-16 is as follows:</w:t>
      </w:r>
    </w:p>
    <w:p>
      <w:pPr>
        <w:pStyle w:val="Numbered"/>
        <w:rPr/>
      </w:pPr>
      <w:r>
        <w:rPr/>
        <w:t>1.</w:t>
        <w:tab/>
        <w:t>The high-half zone shall be the 4 rows D8 to DB of the BMP, i.e., the 1,024 cells in the S-zone whose code positions are from D800 through DBFF.</w:t>
      </w:r>
    </w:p>
    <w:p>
      <w:pPr>
        <w:pStyle w:val="Numbered"/>
        <w:rPr/>
      </w:pPr>
      <w:r>
        <w:rPr/>
        <w:t>2.</w:t>
        <w:tab/>
        <w:t>The low-half zone shall be the 4 rows DC to DF of the BMP, i.e., the 1,024 cells in the S-zone whose code positions are from DC00 through DFFF.</w:t>
      </w:r>
    </w:p>
    <w:p>
      <w:pPr>
        <w:pStyle w:val="Numbered"/>
        <w:rPr/>
      </w:pPr>
      <w:r>
        <w:rPr/>
        <w:t>3.</w:t>
        <w:tab/>
        <w:t>All cells in the high-half zone and the low-half zone shall be permanently reserved for the use of the UTF-16 coded representation form.</w:t>
      </w:r>
    </w:p>
    <w:p>
      <w:pPr>
        <w:pStyle w:val="Numbered"/>
        <w:rPr/>
      </w:pPr>
      <w:r>
        <w:rPr/>
        <w:t>4.</w:t>
        <w:tab/>
        <w:t>In UTF-16, any UCS character from the BMP shall be represented by its UCS-2 coded representation as specified by the body of this international standard.</w:t>
      </w:r>
    </w:p>
    <w:p>
      <w:pPr>
        <w:pStyle w:val="Numbered"/>
        <w:rPr/>
      </w:pPr>
      <w:r>
        <w:rPr/>
        <w:t>5.</w:t>
        <w:tab/>
        <w:t>In UTF-16, any UCS character whose UCS-4 coded representation is in the range 0001 0000 to 0010 FFFF shall be represented by a sequence of two RC-elements from the S</w:t>
        <w:noBreakHyphen/>
        <w:t>zone, of which the first is an RC-element from the high-half zone, and the second is an RC-element from the low-half zone.</w:t>
      </w:r>
    </w:p>
    <w:p>
      <w:pPr>
        <w:pStyle w:val="Numbered"/>
        <w:spacing w:before="0" w:after="120"/>
        <w:rPr/>
      </w:pPr>
      <w:r>
        <w:rPr/>
        <w:tab/>
        <w:t>The mapping between UCS-4 and UTF-16 for these characters shall be as shown in C.3; the reverse mapping is shown in C.4.</w:t>
      </w:r>
    </w:p>
    <w:p>
      <w:pPr>
        <w:pStyle w:val="Heading3"/>
        <w:rPr/>
      </w:pPr>
      <w:r>
        <w:rPr/>
        <w:t>C.2 Notation</w:t>
      </w:r>
    </w:p>
    <w:p>
      <w:pPr>
        <w:pStyle w:val="Numbered"/>
        <w:rPr/>
      </w:pPr>
      <w:r>
        <w:rPr/>
        <w:t>1.</w:t>
        <w:tab/>
        <w:t>All numbers are in hexadecimal notation.</w:t>
      </w:r>
    </w:p>
    <w:p>
      <w:pPr>
        <w:pStyle w:val="Numbered"/>
        <w:rPr/>
      </w:pPr>
      <w:r>
        <w:rPr/>
        <w:t>2.</w:t>
        <w:tab/>
        <w:t>Double-octet boundaries in the notations for UTF-16  are indicated with semicolons.</w:t>
      </w:r>
    </w:p>
    <w:p>
      <w:pPr>
        <w:pStyle w:val="Numbered"/>
        <w:rPr/>
      </w:pPr>
      <w:r>
        <w:rPr/>
        <w:t>3.</w:t>
        <w:tab/>
        <w:t>The symbol “%” indicates the modulo operation, e.g.: x % y = x modulo y.</w:t>
      </w:r>
    </w:p>
    <w:p>
      <w:pPr>
        <w:pStyle w:val="Numbered"/>
        <w:rPr/>
      </w:pPr>
      <w:r>
        <w:rPr/>
        <w:t>4.</w:t>
        <w:tab/>
        <w:t>The symbol “/” indicates the integer division operation, e.g.: 7 / 3 = 2.</w:t>
      </w:r>
    </w:p>
    <w:p>
      <w:pPr>
        <w:pStyle w:val="Numbered"/>
        <w:spacing w:before="0" w:after="120"/>
        <w:rPr/>
      </w:pPr>
      <w:r>
        <w:rPr/>
        <w:t>5.</w:t>
        <w:tab/>
        <w:t>Precedence is integer-division &gt; modulo-operation &gt; integer-multiplication &gt; integer-addition.</w:t>
      </w:r>
    </w:p>
    <w:p>
      <w:pPr>
        <w:pStyle w:val="Heading3"/>
        <w:keepNext w:val="false"/>
        <w:spacing w:before="0" w:after="120"/>
        <w:ind w:left="360" w:hanging="360"/>
        <w:jc w:val="both"/>
        <w:rPr/>
      </w:pPr>
      <w:r>
        <w:rPr/>
        <w:t>C.3 Mapping from UCS-4 form to UTF-16 form</w:t>
      </w:r>
    </w:p>
    <w:p>
      <w:pPr>
        <w:pStyle w:val="Normal"/>
        <w:rPr/>
      </w:pPr>
      <w:r>
        <w:rPr>
          <w:u w:val="single"/>
        </w:rPr>
        <w:t>UCS-4 (4-octet)</w:t>
      </w:r>
      <w:r>
        <w:rPr/>
        <w:tab/>
        <w:tab/>
      </w:r>
      <w:r>
        <w:rPr>
          <w:u w:val="single"/>
        </w:rPr>
        <w:t>UTF-16, 2-octet elements</w:t>
      </w:r>
    </w:p>
    <w:p>
      <w:pPr>
        <w:pStyle w:val="Closepara"/>
        <w:rPr/>
      </w:pPr>
      <w:r>
        <w:rPr/>
        <w:t>x =</w:t>
        <w:tab/>
        <w:t>0000 0000 ..</w:t>
        <w:tab/>
        <w:tab/>
        <w:t>x % 0001 0000;</w:t>
      </w:r>
    </w:p>
    <w:p>
      <w:pPr>
        <w:pStyle w:val="Normal"/>
        <w:rPr/>
      </w:pPr>
      <w:r>
        <w:rPr/>
        <w:tab/>
        <w:t>0000 FFFF (see Note 1)</w:t>
      </w:r>
    </w:p>
    <w:p>
      <w:pPr>
        <w:pStyle w:val="Closepara"/>
        <w:rPr/>
      </w:pPr>
      <w:r>
        <w:rPr/>
        <w:t>x =</w:t>
        <w:tab/>
        <w:t>0001 0000 ..</w:t>
        <w:tab/>
        <w:tab/>
        <w:t>y; z;</w:t>
      </w:r>
    </w:p>
    <w:p>
      <w:pPr>
        <w:pStyle w:val="Normal"/>
        <w:keepNext w:val="true"/>
        <w:rPr/>
      </w:pPr>
      <w:r>
        <w:rPr/>
        <w:tab/>
        <w:t>0010 FFFF</w:t>
      </w:r>
    </w:p>
    <w:p>
      <w:pPr>
        <w:pStyle w:val="Closepara"/>
        <w:rPr/>
      </w:pPr>
      <w:r>
        <w:rPr/>
        <w:t>where</w:t>
        <w:tab/>
        <w:t>y = ((x - 0001 0000) / 400) + D800</w:t>
      </w:r>
    </w:p>
    <w:p>
      <w:pPr>
        <w:pStyle w:val="Normal"/>
        <w:keepNext w:val="true"/>
        <w:rPr/>
      </w:pPr>
      <w:r>
        <w:rPr/>
        <w:tab/>
        <w:t>z = ((x - 0001 0000) % 400) + DC00</w:t>
      </w:r>
    </w:p>
    <w:p>
      <w:pPr>
        <w:pStyle w:val="Closepara"/>
        <w:rPr/>
      </w:pPr>
      <w:r>
        <w:rPr/>
        <w:t xml:space="preserve">x </w:t>
        <w:tab/>
        <w:t>0011 0000 ..</w:t>
        <w:tab/>
        <w:tab/>
        <w:t>(no mapping</w:t>
      </w:r>
    </w:p>
    <w:p>
      <w:pPr>
        <w:pStyle w:val="Normal"/>
        <w:rPr/>
      </w:pPr>
      <w:r>
        <w:rPr/>
        <w:tab/>
        <w:t>7FFF FFFF</w:t>
        <w:tab/>
        <w:tab/>
        <w:t>(is defined</w:t>
      </w:r>
    </w:p>
    <w:p>
      <w:pPr>
        <w:pStyle w:val="Note2"/>
        <w:rPr/>
      </w:pPr>
      <w:r>
        <w:rPr/>
        <w:t>NOTE 1 - Code positions from 0000 D800 to 0000 DFFF are reserved for the UTF-16 form and do not occur in UCS-4.  The values 0000 FFFE and 0000 FFFF also do not occur (see clause 8).  The mapping of these code positions in UTF</w:t>
        <w:noBreakHyphen/>
        <w:t>16 is undefined.</w:t>
      </w:r>
    </w:p>
    <w:p>
      <w:pPr>
        <w:pStyle w:val="Normal"/>
        <w:rPr>
          <w:i/>
          <w:i/>
          <w:iCs/>
        </w:rPr>
      </w:pPr>
      <w:r>
        <w:rPr>
          <w:i/>
          <w:iCs/>
        </w:rPr>
        <w:t>Example:</w:t>
      </w:r>
    </w:p>
    <w:p>
      <w:pPr>
        <w:pStyle w:val="Closepara"/>
        <w:rPr/>
      </w:pPr>
      <w:r>
        <w:rPr/>
        <w:t>The UCS-4 sequence [0000 0048] [0000 0069]</w:t>
      </w:r>
    </w:p>
    <w:p>
      <w:pPr>
        <w:pStyle w:val="Normal"/>
        <w:keepNext w:val="true"/>
        <w:jc w:val="center"/>
        <w:rPr/>
      </w:pPr>
      <w:r>
        <w:rPr/>
        <w:t xml:space="preserve"> </w:t>
      </w:r>
      <w:r>
        <w:rPr/>
        <w:t>[0001 0000] [0000 0021] [0000 0021]</w:t>
      </w:r>
    </w:p>
    <w:p>
      <w:pPr>
        <w:pStyle w:val="Normal"/>
        <w:rPr/>
      </w:pPr>
      <w:r>
        <w:rPr/>
        <w:t xml:space="preserve">represents “Hi&lt;0001 0000&gt;!!”. </w:t>
      </w:r>
    </w:p>
    <w:p>
      <w:pPr>
        <w:pStyle w:val="Normal"/>
        <w:keepNext w:val="true"/>
        <w:rPr/>
      </w:pPr>
      <w:r>
        <w:rPr/>
        <w:t>It is mapped to UTF-16 as:</w:t>
      </w:r>
    </w:p>
    <w:p>
      <w:pPr>
        <w:pStyle w:val="Normal"/>
        <w:jc w:val="center"/>
        <w:rPr/>
      </w:pPr>
      <w:r>
        <w:rPr/>
        <w:t>[0048] [0069] [D800] [DC00] [0021] [0021]</w:t>
      </w:r>
    </w:p>
    <w:p>
      <w:pPr>
        <w:pStyle w:val="Normal"/>
        <w:keepNext w:val="true"/>
        <w:rPr/>
      </w:pPr>
      <w:r>
        <w:rPr/>
        <w:t>If interpreted as UCS-2 this sequence will be</w:t>
      </w:r>
    </w:p>
    <w:p>
      <w:pPr>
        <w:pStyle w:val="Closepara"/>
        <w:jc w:val="center"/>
        <w:rPr/>
      </w:pPr>
      <w:r>
        <w:rPr/>
        <w:t>“</w:t>
      </w:r>
      <w:r>
        <w:rPr/>
        <w:t>Hi&lt;RC-element from high-half zone&gt;</w:t>
      </w:r>
    </w:p>
    <w:p>
      <w:pPr>
        <w:pStyle w:val="Normal"/>
        <w:jc w:val="center"/>
        <w:rPr/>
      </w:pPr>
      <w:r>
        <w:rPr/>
        <w:t xml:space="preserve">      </w:t>
      </w:r>
      <w:r>
        <w:rPr/>
        <w:t>&lt;RC-element from low-half zone&gt;!!”</w:t>
      </w:r>
    </w:p>
    <w:p>
      <w:pPr>
        <w:pStyle w:val="Heading3"/>
        <w:rPr/>
      </w:pPr>
      <w:r>
        <w:br w:type="column"/>
      </w:r>
      <w:r>
        <w:rPr/>
        <w:t>C.4 Mapping from UTF-16 form to UCS-4 form</w:t>
      </w:r>
    </w:p>
    <w:p>
      <w:pPr>
        <w:pStyle w:val="Normal"/>
        <w:tabs>
          <w:tab w:val="clear" w:pos="720"/>
          <w:tab w:val="left" w:pos="2520" w:leader="none"/>
        </w:tabs>
        <w:rPr/>
      </w:pPr>
      <w:r>
        <w:rPr>
          <w:u w:val="single"/>
        </w:rPr>
        <w:t>UTF-16, 2-octet elements</w:t>
      </w:r>
      <w:r>
        <w:rPr/>
        <w:t xml:space="preserve"> </w:t>
        <w:tab/>
      </w:r>
      <w:r>
        <w:rPr>
          <w:u w:val="single"/>
        </w:rPr>
        <w:t>UCS-4 (4-octet)</w:t>
      </w:r>
      <w:r>
        <w:rPr/>
        <w:tab/>
      </w:r>
    </w:p>
    <w:p>
      <w:pPr>
        <w:pStyle w:val="Closepara"/>
        <w:tabs>
          <w:tab w:val="left" w:pos="720" w:leader="none"/>
          <w:tab w:val="left" w:pos="2520" w:leader="none"/>
        </w:tabs>
        <w:rPr/>
      </w:pPr>
      <w:r>
        <w:rPr/>
        <w:t xml:space="preserve">x = </w:t>
        <w:tab/>
        <w:t>0000; .. D7FF;</w:t>
        <w:tab/>
        <w:t>x</w:t>
      </w:r>
    </w:p>
    <w:p>
      <w:pPr>
        <w:pStyle w:val="Normal"/>
        <w:tabs>
          <w:tab w:val="left" w:pos="720" w:leader="none"/>
          <w:tab w:val="left" w:pos="2520" w:leader="none"/>
        </w:tabs>
        <w:rPr/>
      </w:pPr>
      <w:r>
        <w:rPr/>
        <w:t>x =</w:t>
        <w:tab/>
        <w:t>E000; .. FFFF;</w:t>
        <w:tab/>
        <w:t>x</w:t>
      </w:r>
    </w:p>
    <w:p>
      <w:pPr>
        <w:pStyle w:val="Normal"/>
        <w:tabs>
          <w:tab w:val="left" w:pos="720" w:leader="none"/>
          <w:tab w:val="left" w:pos="2520" w:leader="none"/>
        </w:tabs>
        <w:rPr/>
      </w:pPr>
      <w:r>
        <w:rPr/>
        <w:t>pair (x, y) such that</w:t>
      </w:r>
    </w:p>
    <w:p>
      <w:pPr>
        <w:pStyle w:val="Normal"/>
        <w:tabs>
          <w:tab w:val="left" w:pos="720" w:leader="none"/>
          <w:tab w:val="left" w:pos="2520" w:leader="none"/>
        </w:tabs>
        <w:jc w:val="left"/>
        <w:rPr/>
      </w:pPr>
      <w:r>
        <w:rPr/>
        <w:t>x =</w:t>
        <w:tab/>
        <w:t>D800; .. DBFF;</w:t>
        <w:tab/>
        <w:t>((x - D800) * 400</w:t>
        <w:br/>
        <w:t>y =</w:t>
        <w:tab/>
        <w:t>DC00; .. DFFF;</w:t>
        <w:tab/>
        <w:t>+ (y - DC00))</w:t>
        <w:br/>
        <w:tab/>
        <w:tab/>
        <w:t>+ 0001 0000</w:t>
      </w:r>
    </w:p>
    <w:p>
      <w:pPr>
        <w:pStyle w:val="Normal"/>
        <w:rPr>
          <w:i/>
          <w:i/>
          <w:iCs/>
        </w:rPr>
      </w:pPr>
      <w:r>
        <w:rPr>
          <w:i/>
          <w:iCs/>
        </w:rPr>
        <w:t>Example:</w:t>
      </w:r>
    </w:p>
    <w:p>
      <w:pPr>
        <w:pStyle w:val="Normal"/>
        <w:rPr/>
      </w:pPr>
      <w:r>
        <w:rPr/>
        <w:t>The UTF-16 sequence</w:t>
      </w:r>
    </w:p>
    <w:p>
      <w:pPr>
        <w:pStyle w:val="Normal"/>
        <w:jc w:val="center"/>
        <w:rPr/>
      </w:pPr>
      <w:r>
        <w:rPr/>
        <w:t>[0048] [0069] [D800] [DC00] [0021] [0021]</w:t>
      </w:r>
    </w:p>
    <w:p>
      <w:pPr>
        <w:pStyle w:val="Normal"/>
        <w:rPr/>
      </w:pPr>
      <w:r>
        <w:rPr/>
        <w:t>is mapped to UCS-4 as</w:t>
      </w:r>
    </w:p>
    <w:p>
      <w:pPr>
        <w:pStyle w:val="Normal"/>
        <w:jc w:val="center"/>
        <w:rPr/>
      </w:pPr>
      <w:r>
        <w:rPr/>
        <w:t xml:space="preserve">[0000 0048] [0000 0069] [0001 0000] </w:t>
        <w:br/>
        <w:t>[0000 0021] [0000 0021]</w:t>
      </w:r>
    </w:p>
    <w:p>
      <w:pPr>
        <w:pStyle w:val="Normal"/>
        <w:rPr/>
      </w:pPr>
      <w:r>
        <w:rPr/>
        <w:t>and represents  “Hi&lt;0001 0000&gt;!!”.</w:t>
      </w:r>
    </w:p>
    <w:p>
      <w:pPr>
        <w:pStyle w:val="Heading3"/>
        <w:rPr/>
      </w:pPr>
      <w:r>
        <w:rPr/>
        <w:t>C.5 Identification of UTF-16</w:t>
      </w:r>
    </w:p>
    <w:p>
      <w:pPr>
        <w:pStyle w:val="Normal"/>
        <w:rPr/>
      </w:pPr>
      <w:r>
        <w:rPr/>
        <w:t>When the escape sequences from ISO/IEC 2022 are used, the identification of  UTF-16 and an implemen</w:t>
        <w:softHyphen/>
        <w:t>tation level (see clause 14) shall be by a designation sequence chosen from the following list:</w:t>
      </w:r>
    </w:p>
    <w:p>
      <w:pPr>
        <w:pStyle w:val="Closepara"/>
        <w:rPr/>
      </w:pPr>
      <w:r>
        <w:rPr/>
        <w:t>ESC 02/05 02/15 04/10</w:t>
      </w:r>
    </w:p>
    <w:p>
      <w:pPr>
        <w:pStyle w:val="Normal"/>
        <w:rPr/>
      </w:pPr>
      <w:r>
        <w:rPr/>
        <w:tab/>
        <w:t>UTF-16 with implementation level 1</w:t>
      </w:r>
    </w:p>
    <w:p>
      <w:pPr>
        <w:pStyle w:val="Closepara"/>
        <w:rPr/>
      </w:pPr>
      <w:r>
        <w:rPr/>
        <w:t>ESC 02/05 02/15 04/11</w:t>
      </w:r>
    </w:p>
    <w:p>
      <w:pPr>
        <w:pStyle w:val="Normal"/>
        <w:rPr/>
      </w:pPr>
      <w:r>
        <w:rPr/>
        <w:tab/>
        <w:t>UTF-16 with implementation level 2</w:t>
      </w:r>
    </w:p>
    <w:p>
      <w:pPr>
        <w:pStyle w:val="Closepara"/>
        <w:rPr/>
      </w:pPr>
      <w:r>
        <w:rPr/>
        <w:t>ESC 02/05 02/15 04/12</w:t>
      </w:r>
    </w:p>
    <w:p>
      <w:pPr>
        <w:pStyle w:val="Normal"/>
        <w:rPr/>
      </w:pPr>
      <w:r>
        <w:rPr/>
        <w:tab/>
        <w:t>UTF-16 with implementation level 3</w:t>
      </w:r>
    </w:p>
    <w:p>
      <w:pPr>
        <w:pStyle w:val="Normal"/>
        <w:rPr/>
      </w:pPr>
      <w:r>
        <w:rPr/>
        <w:t xml:space="preserve">If such an escape sequence appears within a CC-data-element conforming to ISO/IEC 2022, it shall consist only of the sequences of bit combinations as shown above. </w:t>
      </w:r>
    </w:p>
    <w:p>
      <w:pPr>
        <w:pStyle w:val="Normal"/>
        <w:rPr/>
      </w:pPr>
      <w:r>
        <w:rPr/>
        <w:t xml:space="preserve">If such an escape sequence appears within a CC-data-element conforming to ISO/IEC 10646, it shall be padded in accordance with clause 15. </w:t>
      </w:r>
    </w:p>
    <w:p>
      <w:pPr>
        <w:pStyle w:val="Normal"/>
        <w:rPr/>
      </w:pPr>
      <w:r>
        <w:rPr/>
        <w:t>When the escape sequences from ISO 2022 are used, the identification of a return, or transfer, from UTF-16 to the coding system of ISO 2022 shall be as specified in 16.5 for a return or transfer from UCS.</w:t>
      </w:r>
    </w:p>
    <w:p>
      <w:pPr>
        <w:pStyle w:val="Heading3"/>
        <w:rPr/>
      </w:pPr>
      <w:r>
        <w:rPr/>
        <w:t>C.6 Unpaired RC-elements: Interpretation by receiving devices</w:t>
      </w:r>
    </w:p>
    <w:p>
      <w:pPr>
        <w:pStyle w:val="Normal"/>
        <w:rPr/>
      </w:pPr>
      <w:r>
        <w:rPr/>
        <w:t>According to C.1 an unpaired RC-element (4.33) is not in conformance with the requirements of UTF-16.</w:t>
      </w:r>
    </w:p>
    <w:p>
      <w:pPr>
        <w:pStyle w:val="Normal"/>
        <w:rPr/>
      </w:pPr>
      <w:r>
        <w:rPr/>
        <w:t>If a receiving device that has adopted the UTF-16 form receives an unpaired RC-el</w:t>
        <w:softHyphen/>
        <w:t>ement because of error conditions either:</w:t>
      </w:r>
    </w:p>
    <w:p>
      <w:pPr>
        <w:pStyle w:val="Bulleted"/>
        <w:rPr/>
      </w:pPr>
      <w:r>
        <w:rPr/>
        <w:t>•</w:t>
      </w:r>
      <w:r>
        <w:rPr/>
        <w:tab/>
        <w:t>in an originating device, or</w:t>
      </w:r>
    </w:p>
    <w:p>
      <w:pPr>
        <w:pStyle w:val="Bulleted"/>
        <w:rPr/>
      </w:pPr>
      <w:r>
        <w:rPr/>
        <w:t>•</w:t>
      </w:r>
      <w:r>
        <w:rPr/>
        <w:tab/>
        <w:t>in the interchange between an originating and the receiving device, or</w:t>
      </w:r>
    </w:p>
    <w:p>
      <w:pPr>
        <w:pStyle w:val="Bulleted"/>
        <w:rPr/>
      </w:pPr>
      <w:r>
        <w:rPr/>
        <w:t>•</w:t>
      </w:r>
      <w:r>
        <w:rPr/>
        <w:tab/>
        <w:t>in the receiving device itself,</w:t>
      </w:r>
    </w:p>
    <w:p>
      <w:pPr>
        <w:pStyle w:val="Normal"/>
        <w:rPr/>
      </w:pPr>
      <w:r>
        <w:rPr/>
        <w:t>then it shall interpret that unpaired RC-element in the same way that it interprets a character that is outside the adopted subset that has been identified for the device (see 2.3c).</w:t>
      </w:r>
    </w:p>
    <w:p>
      <w:pPr>
        <w:pStyle w:val="Note2"/>
        <w:rPr/>
      </w:pPr>
      <w:r>
        <w:rPr/>
        <w:t>NOTE 2 - Since a high-half RC-element followed by a low-half RC-element is a sequence that is in accordance with UTF-16, the only possible type of syntactically mal</w:t>
        <w:softHyphen/>
        <w:t>formed sequence is an unpaired RC-el</w:t>
        <w:softHyphen/>
        <w:t>ement.</w:t>
      </w:r>
    </w:p>
    <w:p>
      <w:pPr>
        <w:pStyle w:val="Normal"/>
        <w:rPr>
          <w:i/>
          <w:i/>
          <w:iCs/>
        </w:rPr>
      </w:pPr>
      <w:r>
        <w:rPr>
          <w:i/>
          <w:iCs/>
        </w:rPr>
        <w:t>Example:</w:t>
      </w:r>
    </w:p>
    <w:p>
      <w:pPr>
        <w:pStyle w:val="Normal"/>
        <w:rPr/>
      </w:pPr>
      <w:r>
        <w:rPr/>
        <w:t>A receiving/originating device which only han</w:t>
        <w:softHyphen/>
        <w:t>dles the Latin-1 repertoire, and uses boxes to display missing glyphs would display:</w:t>
      </w:r>
    </w:p>
    <w:p>
      <w:pPr>
        <w:pStyle w:val="Normal"/>
        <w:jc w:val="center"/>
        <w:rPr/>
      </w:pPr>
      <w:r>
        <w:rPr/>
        <w:t>“</w:t>
      </w:r>
      <w:r>
        <w:rPr/>
        <w:t>The Greek letter &lt;alpha&gt; corresponds to&lt;hieroglyphicHigh&gt;.”</w:t>
      </w:r>
    </w:p>
    <w:p>
      <w:pPr>
        <w:pStyle w:val="Normal"/>
        <w:jc w:val="center"/>
        <w:rPr/>
      </w:pPr>
      <w:r>
        <w:rPr/>
        <w:t>as:</w:t>
      </w:r>
    </w:p>
    <w:p>
      <w:pPr>
        <w:pStyle w:val="Heading3"/>
        <w:rPr>
          <w:b w:val="false"/>
          <w:b w:val="false"/>
          <w:bCs w:val="false"/>
        </w:rPr>
      </w:pPr>
      <w:r>
        <w:rPr>
          <w:b w:val="false"/>
          <w:bCs w:val="false"/>
        </w:rPr>
        <w:t>“</w:t>
      </w:r>
      <w:r>
        <w:rPr>
          <w:b w:val="false"/>
          <w:bCs w:val="false"/>
        </w:rPr>
        <w:t>The Greek letter &lt;box&gt; corresponds to&lt;box&gt;.”</w:t>
      </w:r>
    </w:p>
    <w:p>
      <w:pPr>
        <w:pStyle w:val="Normal"/>
        <w:rPr/>
      </w:pPr>
      <w:r>
        <w:rPr/>
        <w:t>Accordingly a similar device that can also interpret a UTF-16 data stream should display an unpaired RC-element as a &lt;box&gt; also.</w:t>
      </w:r>
    </w:p>
    <w:p>
      <w:pPr>
        <w:pStyle w:val="Heading3"/>
        <w:rPr/>
      </w:pPr>
      <w:r>
        <w:rPr/>
        <w:t>C.7 Receiving devices, advisory notes</w:t>
      </w:r>
    </w:p>
    <w:p>
      <w:pPr>
        <w:pStyle w:val="Normal"/>
        <w:rPr/>
      </w:pPr>
      <w:r>
        <w:rPr/>
        <w:t>When a receiving device interprets a CC-data-element that is in accordance with UTF-16 the following advisory notes apply.</w:t>
      </w:r>
    </w:p>
    <w:p>
      <w:pPr>
        <w:pStyle w:val="Numbered"/>
        <w:rPr/>
      </w:pPr>
      <w:r>
        <w:rPr/>
        <w:t>1.  UTF-16 is designed to be compatible with the UCS-2 two-octet BMP Form (13.1). The high-half  and low-half zones are assigned to separate ranges of code positions, to which characters can never be assigned.  Thus the function of every RC-element (two-octet unit) within a UTF-16 data stream is always immediately identi</w:t>
        <w:softHyphen/>
        <w:t>fiable from its value, without regard to context.</w:t>
      </w:r>
    </w:p>
    <w:p>
      <w:pPr>
        <w:pStyle w:val="Numbered"/>
        <w:keepNext w:val="true"/>
        <w:rPr/>
      </w:pPr>
      <w:r>
        <w:rPr/>
        <w:tab/>
        <w:t>For example, the valid UTF-16 sequence [0048] [0069] [D800] [DC00] [0021] [0021] may also be inter</w:t>
        <w:softHyphen/>
        <w:t>preted, by a receiving device, that has adopted only  UCS-2, as the coded representation of</w:t>
      </w:r>
    </w:p>
    <w:p>
      <w:pPr>
        <w:pStyle w:val="Numbered"/>
        <w:rPr/>
      </w:pPr>
      <w:r>
        <w:rPr/>
        <w:tab/>
        <w:t>“Hi&lt;unrecognized&gt;&lt;unrecognized&gt;!!”</w:t>
      </w:r>
    </w:p>
    <w:p>
      <w:pPr>
        <w:pStyle w:val="Numbered"/>
        <w:rPr/>
      </w:pPr>
      <w:r>
        <w:rPr/>
        <w:tab/>
        <w:t>This form of compatibility is possible because  RC-elements from the S-zone are  interpreted ac</w:t>
        <w:softHyphen/>
        <w:t>cording to UTF-16 by receiving devices that have adopted UTF-16, and as unrecognized charac</w:t>
        <w:softHyphen/>
        <w:t>ters by receiving devices that have only adopted UCS-2. Consequently an originating de</w:t>
        <w:softHyphen/>
        <w:t>vice may transmit UTF-16 data even if the receiving device can only  interpret  that data as UCS-2 characters.</w:t>
      </w:r>
    </w:p>
    <w:p>
      <w:pPr>
        <w:pStyle w:val="Normal"/>
        <w:rPr/>
      </w:pPr>
      <w:r>
        <w:rPr/>
      </w:r>
    </w:p>
    <w:p>
      <w:pPr>
        <w:pStyle w:val="Numbered"/>
        <w:rPr/>
      </w:pPr>
      <w:r>
        <w:rPr/>
        <w:t>2.</w:t>
        <w:tab/>
        <w:t>Designers of devices may choose to use UTF-16 as an internal representation for processing or other purposes. There are two primary is</w:t>
        <w:softHyphen/>
        <w:t>sues for such devices:</w:t>
      </w:r>
    </w:p>
    <w:p>
      <w:pPr>
        <w:pStyle w:val="Numbered"/>
        <w:rPr/>
      </w:pPr>
      <w:r>
        <w:rPr/>
        <w:tab/>
        <w:t>•</w:t>
        <w:tab/>
        <w:t>Does the device inter</w:t>
        <w:softHyphen/>
        <w:t>pret (i.e., pro</w:t>
        <w:softHyphen/>
        <w:t>cess according to the assigned semantics) some subset of the pairs (high-half + low-half) of RC-elements , e.g., render the pair as the intended single character?</w:t>
      </w:r>
    </w:p>
    <w:p>
      <w:pPr>
        <w:pStyle w:val="Numbered"/>
        <w:rPr/>
      </w:pPr>
      <w:r>
        <w:rPr/>
        <w:tab/>
        <w:t>•</w:t>
        <w:tab/>
        <w:t>Does the device guaran</w:t>
        <w:softHyphen/>
        <w:t>tee the in</w:t>
        <w:softHyphen/>
        <w:t>tegrity of every pair (high-half + low-half) of RC-elements, e.g., never separate such pairs in operations such as string trunca</w:t>
        <w:softHyphen/>
        <w:t>tion, insertion, or other modifica</w:t>
        <w:softHyphen/>
        <w:t>tions of the coded character sequence?</w:t>
      </w:r>
    </w:p>
    <w:p>
      <w:pPr>
        <w:pStyle w:val="Numbered"/>
        <w:rPr/>
      </w:pPr>
      <w:r>
        <w:rPr/>
        <w:tab/>
        <w:t>The decisions on these issues give rise to four possible combinations of capability in a device:</w:t>
      </w:r>
    </w:p>
    <w:p>
      <w:pPr>
        <w:pStyle w:val="Numbered"/>
        <w:keepNext w:val="true"/>
        <w:rPr/>
      </w:pPr>
      <w:r>
        <w:rPr/>
        <w:tab/>
        <w:t>(U)</w:t>
        <w:tab/>
        <w:t>UCS-2 implementations:</w:t>
      </w:r>
    </w:p>
    <w:p>
      <w:pPr>
        <w:pStyle w:val="Numbered"/>
        <w:keepNext w:val="true"/>
        <w:rPr/>
      </w:pPr>
      <w:r>
        <w:rPr/>
        <w:tab/>
        <w:tab/>
        <w:t>- Interpret no pairs.</w:t>
      </w:r>
    </w:p>
    <w:p>
      <w:pPr>
        <w:pStyle w:val="Numbered"/>
        <w:rPr/>
      </w:pPr>
      <w:r>
        <w:rPr/>
        <w:tab/>
        <w:tab/>
        <w:t>- Do not guarantee integrity of pairs.</w:t>
      </w:r>
    </w:p>
    <w:p>
      <w:pPr>
        <w:pStyle w:val="Numbered"/>
        <w:keepNext w:val="true"/>
        <w:rPr/>
      </w:pPr>
      <w:r>
        <w:rPr/>
        <w:tab/>
        <w:t>(W)</w:t>
        <w:tab/>
        <w:t>Weak UTF-16 implementations:</w:t>
      </w:r>
    </w:p>
    <w:p>
      <w:pPr>
        <w:pStyle w:val="Numbered"/>
        <w:keepNext w:val="true"/>
        <w:rPr/>
      </w:pPr>
      <w:r>
        <w:rPr/>
        <w:tab/>
        <w:tab/>
        <w:t>- Interpret a non-null subset of pairs.</w:t>
      </w:r>
    </w:p>
    <w:p>
      <w:pPr>
        <w:pStyle w:val="Numbered"/>
        <w:rPr/>
      </w:pPr>
      <w:r>
        <w:rPr/>
        <w:tab/>
        <w:tab/>
        <w:t>- Do not guarantee integrity of pairs.</w:t>
      </w:r>
    </w:p>
    <w:p>
      <w:pPr>
        <w:pStyle w:val="Numbered"/>
        <w:keepNext w:val="true"/>
        <w:rPr/>
      </w:pPr>
      <w:r>
        <w:rPr/>
        <w:tab/>
        <w:t>(A)</w:t>
        <w:tab/>
        <w:t>Aware UTF-16 implementations:</w:t>
      </w:r>
    </w:p>
    <w:p>
      <w:pPr>
        <w:pStyle w:val="Numbered"/>
        <w:keepNext w:val="true"/>
        <w:rPr/>
      </w:pPr>
      <w:r>
        <w:rPr/>
        <w:tab/>
        <w:tab/>
        <w:t>- Interpret no pairs.</w:t>
      </w:r>
    </w:p>
    <w:p>
      <w:pPr>
        <w:pStyle w:val="Numbered"/>
        <w:rPr/>
      </w:pPr>
      <w:r>
        <w:rPr/>
        <w:tab/>
        <w:tab/>
        <w:t>- Guarantee integrity of pairs.</w:t>
      </w:r>
    </w:p>
    <w:p>
      <w:pPr>
        <w:pStyle w:val="Numbered"/>
        <w:keepNext w:val="true"/>
        <w:rPr/>
      </w:pPr>
      <w:r>
        <w:rPr/>
        <w:tab/>
        <w:t>(S)</w:t>
        <w:tab/>
        <w:t>Strong UTF-16 implementations:</w:t>
      </w:r>
    </w:p>
    <w:p>
      <w:pPr>
        <w:pStyle w:val="Numbered"/>
        <w:keepNext w:val="true"/>
        <w:rPr/>
      </w:pPr>
      <w:r>
        <w:rPr/>
        <w:tab/>
        <w:tab/>
        <w:t>- Interpret a non-null subset of pairs.</w:t>
      </w:r>
    </w:p>
    <w:p>
      <w:pPr>
        <w:pStyle w:val="Numbered"/>
        <w:rPr/>
      </w:pPr>
      <w:r>
        <w:rPr/>
        <w:tab/>
        <w:tab/>
        <w:t>- Guarantee integrity of pairs.</w:t>
      </w:r>
    </w:p>
    <w:p>
      <w:pPr>
        <w:pStyle w:val="Normal"/>
        <w:rPr>
          <w:i/>
          <w:i/>
          <w:iCs/>
        </w:rPr>
      </w:pPr>
      <w:r>
        <w:rPr>
          <w:i/>
          <w:iCs/>
        </w:rPr>
        <w:t>Example:</w:t>
      </w:r>
    </w:p>
    <w:p>
      <w:pPr>
        <w:pStyle w:val="Normal"/>
        <w:rPr/>
      </w:pPr>
      <w:r>
        <w:rPr/>
        <w:t>The following sentence could be displayed in three different ways, assuming that both the weak and strong implementations have Phoenician fonts but no hieroglyphics:</w:t>
      </w:r>
    </w:p>
    <w:p>
      <w:pPr>
        <w:pStyle w:val="Normal"/>
        <w:rPr/>
      </w:pPr>
      <w:r>
        <w:rPr/>
        <w:t>“</w:t>
      </w:r>
      <w:r>
        <w:rPr/>
        <w:t>The Greek letter &lt;alpha&gt; corresponds to&lt;hieroglyphicHigh&gt;&lt;hieroglyphicLow&gt; and to &lt;phoenicianHigh&gt;&lt;phoenicianLow&gt;.”</w:t>
      </w:r>
    </w:p>
    <w:p>
      <w:pPr>
        <w:pStyle w:val="Normal"/>
        <w:tabs>
          <w:tab w:val="clear" w:pos="720"/>
          <w:tab w:val="left" w:pos="360" w:leader="none"/>
        </w:tabs>
        <w:rPr/>
      </w:pPr>
      <w:r>
        <w:rPr/>
        <w:t>U:</w:t>
        <w:tab/>
        <w:t>“The Greek letter &lt;alpha&gt; corresponds to&lt;box&gt;&lt;box&gt; and to &lt;box&gt;&lt;box&gt;.”</w:t>
      </w:r>
    </w:p>
    <w:p>
      <w:pPr>
        <w:pStyle w:val="Normal"/>
        <w:tabs>
          <w:tab w:val="clear" w:pos="720"/>
          <w:tab w:val="left" w:pos="360" w:leader="none"/>
        </w:tabs>
        <w:rPr/>
      </w:pPr>
      <w:r>
        <w:rPr/>
        <w:t>W:</w:t>
        <w:tab/>
        <w:t>“The Greek letter &lt;alpha&gt; corresponds to &lt;box&gt;&lt;box&gt; and to&lt;Phoenician&gt;.”</w:t>
      </w:r>
    </w:p>
    <w:p>
      <w:pPr>
        <w:pStyle w:val="Normal"/>
        <w:tabs>
          <w:tab w:val="clear" w:pos="720"/>
          <w:tab w:val="left" w:pos="360" w:leader="none"/>
        </w:tabs>
        <w:rPr/>
      </w:pPr>
      <w:r>
        <w:rPr/>
        <w:t>A:</w:t>
        <w:tab/>
        <w:t>“The Greek letter &lt;alpha&gt; corresponds to &lt;box&gt; and to&lt;box&gt;.”</w:t>
      </w:r>
    </w:p>
    <w:p>
      <w:pPr>
        <w:pStyle w:val="Normal"/>
        <w:tabs>
          <w:tab w:val="clear" w:pos="720"/>
          <w:tab w:val="left" w:pos="360" w:leader="none"/>
        </w:tabs>
        <w:rPr/>
      </w:pPr>
      <w:r>
        <w:rPr/>
        <w:t>S:</w:t>
        <w:tab/>
        <w:t>“The Greek letter &lt;alpha&gt; corresponds to &lt;box&gt; and to&lt;Phoenician&gt;.”</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sz w:val="16"/>
          <w:szCs w:val="16"/>
        </w:rPr>
      </w:pPr>
      <w:r>
        <w:rPr>
          <w:sz w:val="16"/>
          <w:szCs w:val="16"/>
        </w:rPr>
      </w:r>
      <w:r>
        <w:br w:type="page"/>
      </w:r>
    </w:p>
    <w:p>
      <w:pPr>
        <w:pStyle w:val="Heading1A"/>
        <w:rPr/>
      </w:pPr>
      <w:r>
        <w:rPr/>
        <w:t>Annex D</w:t>
      </w:r>
    </w:p>
    <w:p>
      <w:pPr>
        <w:pStyle w:val="Heading1Q"/>
        <w:rPr/>
      </w:pPr>
      <w:r>
        <w:rPr/>
        <w:t>(normative)</w:t>
      </w:r>
    </w:p>
    <w:p>
      <w:pPr>
        <w:pStyle w:val="Heading1"/>
        <w:rPr/>
      </w:pPr>
      <w:r>
        <w:rPr/>
        <w:t>UCS Transformation Format 8 (UTF-8)</w:t>
      </w:r>
    </w:p>
    <w:p>
      <w:pPr>
        <w:pStyle w:val="Normal"/>
        <w:spacing w:lineRule="exact" w:line="360" w:before="0" w:after="0"/>
        <w:jc w:val="center"/>
        <w:rPr>
          <w:rFonts w:ascii="Times" w:hAnsi="Times" w:eastAsia="Times" w:cs="Times"/>
          <w:b/>
          <w:b/>
          <w:bCs/>
          <w:i/>
          <w:i/>
          <w:iCs/>
          <w:sz w:val="32"/>
          <w:szCs w:val="32"/>
        </w:rPr>
      </w:pPr>
      <w:r>
        <w:rPr>
          <w:rFonts w:eastAsia="Times" w:cs="Times" w:ascii="Times" w:hAnsi="Times"/>
          <w:b/>
          <w:bCs/>
          <w:i/>
          <w:iCs/>
          <w:sz w:val="32"/>
          <w:szCs w:val="32"/>
        </w:rPr>
      </w:r>
    </w:p>
    <w:p>
      <w:pPr>
        <w:pStyle w:val="Normal"/>
        <w:spacing w:before="0" w:after="0"/>
        <w:jc w:val="center"/>
        <w:rPr>
          <w:rFonts w:ascii="Times" w:hAnsi="Times" w:eastAsia="Times" w:cs="Times"/>
          <w:b/>
          <w:b/>
          <w:bCs/>
          <w:i/>
          <w:i/>
          <w:iCs/>
          <w:sz w:val="16"/>
          <w:szCs w:val="16"/>
        </w:rPr>
      </w:pPr>
      <w:r>
        <w:rPr>
          <w:rFonts w:eastAsia="Times" w:cs="Times" w:ascii="Times" w:hAnsi="Times"/>
          <w:b/>
          <w:bCs/>
          <w:i/>
          <w:iCs/>
          <w:sz w:val="16"/>
          <w:szCs w:val="16"/>
        </w:rPr>
      </w:r>
    </w:p>
    <w:p>
      <w:pPr>
        <w:pStyle w:val="Normal"/>
        <w:spacing w:lineRule="exact" w:line="360" w:before="0" w:after="0"/>
        <w:jc w:val="center"/>
        <w:rPr>
          <w:rFonts w:ascii="Times" w:hAnsi="Times" w:eastAsia="Times" w:cs="Times"/>
          <w:b/>
          <w:b/>
          <w:bCs/>
          <w:i/>
          <w:i/>
          <w:iCs/>
          <w:sz w:val="32"/>
          <w:szCs w:val="32"/>
        </w:rPr>
      </w:pPr>
      <w:r>
        <w:rPr>
          <w:rFonts w:eastAsia="Times" w:cs="Times" w:ascii="Times" w:hAnsi="Times"/>
          <w:b/>
          <w:bCs/>
          <w:i/>
          <w:iCs/>
          <w:sz w:val="32"/>
          <w:szCs w:val="32"/>
        </w:rPr>
      </w:r>
    </w:p>
    <w:p>
      <w:pPr>
        <w:sectPr>
          <w:type w:val="continuous"/>
          <w:pgSz w:w="12240" w:h="15840"/>
          <w:pgMar w:left="1080" w:right="1080" w:gutter="0" w:header="720" w:top="1440" w:footer="432" w:bottom="1008"/>
          <w:formProt w:val="false"/>
          <w:textDirection w:val="lrTb"/>
        </w:sectPr>
      </w:pPr>
    </w:p>
    <w:p>
      <w:pPr>
        <w:pStyle w:val="Normal"/>
        <w:rPr/>
      </w:pPr>
      <w:r>
        <w:rPr/>
        <w:t>UTF-8 is an alternative coded representation form for all of the characters of the UCS.  It can be used to transmit text data through communication systems which assume that individual octets in the range 00 to 7F have a definition according to ISO/IEC 4873, including a C0 set of control functions according to the 8-bit structure of ISO/IEC 2022.  UTF-8 also avoids the use of octet values in this range which have special significance during the parsing of file-name character strings in widely-used file-handling systems.</w:t>
      </w:r>
    </w:p>
    <w:p>
      <w:pPr>
        <w:pStyle w:val="Normal"/>
        <w:rPr/>
      </w:pPr>
      <w:r>
        <w:rPr/>
        <w:t>The number of octets in the UTF-8 coded representation of the characters of the UCS ranges from one to six;  the value of the first octet indicates the number of octets in that coded representation.</w:t>
      </w:r>
    </w:p>
    <w:p>
      <w:pPr>
        <w:pStyle w:val="Heading3"/>
        <w:rPr/>
      </w:pPr>
      <w:r>
        <w:rPr/>
        <w:t>D.1 Features of UTF-8</w:t>
      </w:r>
    </w:p>
    <w:p>
      <w:pPr>
        <w:pStyle w:val="Bulleted"/>
        <w:rPr/>
      </w:pPr>
      <w:r>
        <w:rPr/>
        <w:t>•</w:t>
      </w:r>
      <w:r>
        <w:rPr/>
        <w:tab/>
        <w:t>UCS characters from the BASIC LATIN collection are represented in UTF-8 in accordance with ISO/IEC 4873, i.e. single octets with values ranging from 20 to 7E.</w:t>
      </w:r>
    </w:p>
    <w:p>
      <w:pPr>
        <w:pStyle w:val="Bulleted"/>
        <w:rPr/>
      </w:pPr>
      <w:r>
        <w:rPr/>
        <w:t>•</w:t>
      </w:r>
      <w:r>
        <w:rPr/>
        <w:tab/>
        <w:t>Control functions in positions 0000 0000 to 0000 001F, and the DELETE character in position 0000 007F, are represented without the padding octets specified in clause 15, i.e. as single octets with values ranging from 00 to 1F, and 7F respectively in accordance with ISO/IEC 4873 and with the 8-bit structure of ISO/IEC 2022.</w:t>
      </w:r>
    </w:p>
    <w:p>
      <w:pPr>
        <w:pStyle w:val="Bulleted"/>
        <w:rPr/>
      </w:pPr>
      <w:r>
        <w:rPr/>
        <w:t>•</w:t>
      </w:r>
      <w:r>
        <w:rPr/>
        <w:tab/>
        <w:t>Octet values 00 to 7F do not otherwise occur in the UTF-8 coded representation of any character.  This provides compatibility with existing file-handling systems and communications sub-systems which parse CC-data-elements for these octet values.</w:t>
      </w:r>
    </w:p>
    <w:p>
      <w:pPr>
        <w:pStyle w:val="Bulleted"/>
        <w:spacing w:before="0" w:after="120"/>
        <w:ind w:left="259" w:hanging="259"/>
        <w:rPr/>
      </w:pPr>
      <w:r>
        <w:rPr/>
        <w:t>•</w:t>
      </w:r>
      <w:r>
        <w:rPr/>
        <w:tab/>
        <w:t>The first octet in the UTF-8 coded representation of any character can be directly identified when a CC-data-element is examined, one octet at a time, starting from an arbitrary location.  It indicates the number of continuing octets (if any) in the multi-octet sequence that constitutes the coded representation of that character.</w:t>
      </w:r>
    </w:p>
    <w:p>
      <w:pPr>
        <w:pStyle w:val="Heading3"/>
        <w:rPr/>
      </w:pPr>
      <w:r>
        <w:rPr/>
        <w:t>D.2  Specification of UTF-8</w:t>
      </w:r>
    </w:p>
    <w:p>
      <w:pPr>
        <w:pStyle w:val="Normal"/>
        <w:rPr/>
      </w:pPr>
      <w:r>
        <w:rPr/>
        <w:t>In the UTF-8 coded representation form each character from this International Standard shall have a coded representation that comprises a sequence of octets of length 1, 2, 3, 4, 5, or 6 octets.</w:t>
      </w:r>
    </w:p>
    <w:p>
      <w:pPr>
        <w:pStyle w:val="Normal"/>
        <w:rPr/>
      </w:pPr>
      <w:r>
        <w:rPr/>
        <w:t>For all sequences of one octet the most significant bit shall be a ZERO bit.</w:t>
      </w:r>
    </w:p>
    <w:p>
      <w:pPr>
        <w:pStyle w:val="Normal"/>
        <w:rPr/>
      </w:pPr>
      <w:r>
        <w:rPr/>
        <w:t xml:space="preserve">For all sequences of more than one octet, the number of ONE bits in the first octet, starting from the most significant bit position, shall indicate the number of octets in the sequence. The next most significant bit shall be a ZERO bit. </w:t>
      </w:r>
    </w:p>
    <w:p>
      <w:pPr>
        <w:pStyle w:val="Note2"/>
        <w:rPr/>
      </w:pPr>
      <w:r>
        <w:rPr/>
        <w:t>NOTE 1 - For example, the first octet of a 2-octet sequence has bits 110 in the most significant positions, and the first octet of a 6-octet se</w:t>
        <w:softHyphen/>
        <w:t>quence has bits 1111110 in the most significant positions.</w:t>
      </w:r>
    </w:p>
    <w:p>
      <w:pPr>
        <w:pStyle w:val="Normal"/>
        <w:rPr/>
      </w:pPr>
      <w:r>
        <w:rPr/>
        <w:t>All of the octets, other than the first in a sequence, are known as continuing octets.  The two most significant bits of a continuing octet shall be a ONE bit followed by a ZERO bit.</w:t>
      </w:r>
    </w:p>
    <w:p>
      <w:pPr>
        <w:pStyle w:val="Normal"/>
        <w:rPr/>
      </w:pPr>
      <w:r>
        <w:rPr/>
        <w:t>The remaining bit positions in the octets of the sequence shall be “free bit positions” that are used to distinguish between the characters of this International Standard.  These free bit positions shall be used, in order of increasing significance, for the bits of the UCS-4 coded representation of the character, starting from its least significant bit.  Some of the high-order ZERO bits of the UCS-4 representation shall be omitted, as specified below.</w:t>
      </w:r>
    </w:p>
    <w:p>
      <w:pPr>
        <w:pStyle w:val="Normal"/>
        <w:rPr/>
      </w:pPr>
      <w:r>
        <w:rPr/>
        <w:t>Table D.1 below shows the format of the octets of a coded character according to UTF-8.  Each free bit position available for distinguishing between the characters is indi</w:t>
        <w:softHyphen/>
        <w:t xml:space="preserve">cated by an </w:t>
      </w:r>
      <w:r>
        <w:rPr>
          <w:rFonts w:eastAsia="Monaco;Courier New" w:cs="Monaco;Courier New" w:ascii="Monaco;Courier New" w:hAnsi="Monaco;Courier New"/>
        </w:rPr>
        <w:t>x</w:t>
      </w:r>
      <w:r>
        <w:rPr/>
        <w:t>.  Each entry in the column “Maximum UCS-4 value” indicates the upper end of the range of coded representations from UCS-4 that may be represented in a UTF-8 sequence having the length indicated in the “Octet usage” column.</w:t>
      </w:r>
    </w:p>
    <w:p>
      <w:pPr>
        <w:pStyle w:val="FSSTable"/>
        <w:tabs>
          <w:tab w:val="clear" w:pos="3420"/>
          <w:tab w:val="clear" w:pos="4680"/>
          <w:tab w:val="clear" w:pos="6300"/>
          <w:tab w:val="center" w:pos="1620" w:leader="none"/>
          <w:tab w:val="center" w:pos="2520" w:leader="none"/>
          <w:tab w:val="right" w:pos="4320" w:leader="none"/>
          <w:tab w:val="left" w:pos="8640" w:leader="none"/>
        </w:tabs>
        <w:spacing w:before="0" w:after="60"/>
        <w:ind w:left="0" w:hanging="0"/>
        <w:jc w:val="center"/>
        <w:rPr>
          <w:rFonts w:ascii="Helvetica" w:hAnsi="Helvetica" w:eastAsia="Helvetica" w:cs="Helvetica"/>
          <w:b/>
          <w:b/>
          <w:bCs/>
          <w:sz w:val="20"/>
          <w:szCs w:val="20"/>
        </w:rPr>
      </w:pPr>
      <w:r>
        <w:rPr>
          <w:rFonts w:eastAsia="Helvetica" w:cs="Helvetica" w:ascii="Helvetica" w:hAnsi="Helvetica"/>
          <w:b/>
          <w:bCs/>
          <w:sz w:val="20"/>
          <w:szCs w:val="20"/>
        </w:rPr>
        <w:t>Table D.1 - Format of octets in a UTF-8 sequence</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rFonts w:ascii="Helvetica" w:hAnsi="Helvetica" w:eastAsia="Helvetica" w:cs="Helvetica"/>
          <w:b/>
          <w:b/>
          <w:bCs/>
          <w:sz w:val="20"/>
          <w:szCs w:val="20"/>
        </w:rPr>
      </w:pPr>
      <w:r>
        <w:rPr>
          <w:rFonts w:eastAsia="Helvetica" w:cs="Helvetica" w:ascii="Helvetica" w:hAnsi="Helvetica"/>
          <w:b/>
          <w:bCs/>
          <w:sz w:val="20"/>
          <w:szCs w:val="20"/>
        </w:rPr>
        <w:t>Octet</w:t>
        <w:tab/>
        <w:t>Format</w:t>
        <w:tab/>
        <w:t xml:space="preserve"> No. of</w:t>
        <w:tab/>
        <w:t>Maximum</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rFonts w:ascii="Helvetica" w:hAnsi="Helvetica" w:eastAsia="Helvetica" w:cs="Helvetica"/>
          <w:b/>
          <w:b/>
          <w:bCs/>
          <w:sz w:val="20"/>
          <w:szCs w:val="20"/>
          <w:u w:val="single"/>
        </w:rPr>
      </w:pPr>
      <w:r>
        <w:rPr>
          <w:rFonts w:eastAsia="Helvetica" w:cs="Helvetica" w:ascii="Helvetica" w:hAnsi="Helvetica"/>
          <w:b/>
          <w:bCs/>
          <w:sz w:val="20"/>
          <w:szCs w:val="20"/>
          <w:u w:val="single"/>
        </w:rPr>
        <w:t>usage</w:t>
        <w:tab/>
        <w:t>(binary)</w:t>
        <w:tab/>
        <w:t>free bits</w:t>
        <w:tab/>
        <w:t xml:space="preserve">UCS-4 value     </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st</w:t>
      </w:r>
      <w:r>
        <w:rPr>
          <w:sz w:val="16"/>
          <w:szCs w:val="16"/>
        </w:rPr>
        <w:t xml:space="preserve"> of 1</w:t>
        <w:tab/>
        <w:t>0xxxxxxx</w:t>
        <w:tab/>
        <w:t>7</w:t>
        <w:tab/>
        <w:t>0000 007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st</w:t>
      </w:r>
      <w:r>
        <w:rPr>
          <w:sz w:val="16"/>
          <w:szCs w:val="16"/>
        </w:rPr>
        <w:t xml:space="preserve"> of 2</w:t>
        <w:tab/>
        <w:t>110xxxxx</w:t>
        <w:tab/>
        <w:t>5</w:t>
        <w:tab/>
        <w:t>0000 07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3</w:t>
        <w:tab/>
        <w:t>1110xxxx</w:t>
        <w:tab/>
        <w:t>4</w:t>
        <w:tab/>
        <w:t>0000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4</w:t>
        <w:tab/>
        <w:t>11110xxx</w:t>
        <w:tab/>
        <w:t>3</w:t>
        <w:tab/>
        <w:t>001F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5</w:t>
        <w:tab/>
        <w:t>111110xx</w:t>
        <w:tab/>
        <w:t>2</w:t>
        <w:tab/>
        <w:t>03FF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6</w:t>
        <w:tab/>
        <w:t>1111110x</w:t>
        <w:tab/>
        <w:t>1</w:t>
        <w:tab/>
        <w:t>7FFF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sz w:val="16"/>
          <w:szCs w:val="16"/>
        </w:rPr>
      </w:pPr>
      <w:r>
        <w:rPr>
          <w:sz w:val="16"/>
          <w:szCs w:val="16"/>
        </w:rPr>
        <w:t>continuing )</w:t>
        <w:tab/>
        <w:t>10xxxxxx</w:t>
        <w:tab/>
        <w:t>6</w:t>
      </w:r>
    </w:p>
    <w:p>
      <w:pPr>
        <w:pStyle w:val="FSSTable"/>
        <w:keepNext w:val="false"/>
        <w:tabs>
          <w:tab w:val="clear" w:pos="3420"/>
          <w:tab w:val="clear" w:pos="4680"/>
          <w:tab w:val="clear" w:pos="6300"/>
          <w:tab w:val="center" w:pos="1620" w:leader="none"/>
          <w:tab w:val="center" w:pos="2520" w:leader="none"/>
          <w:tab w:val="right" w:pos="4320" w:leader="none"/>
          <w:tab w:val="left" w:pos="8640" w:leader="none"/>
        </w:tabs>
        <w:ind w:left="0" w:hanging="0"/>
        <w:rPr>
          <w:sz w:val="16"/>
          <w:szCs w:val="16"/>
        </w:rPr>
      </w:pPr>
      <w:r>
        <w:rPr>
          <w:sz w:val="16"/>
          <w:szCs w:val="16"/>
        </w:rPr>
        <w:t>2</w:t>
      </w:r>
      <w:r>
        <w:rPr>
          <w:position w:val="4"/>
          <w:sz w:val="16"/>
          <w:szCs w:val="16"/>
        </w:rPr>
        <w:t xml:space="preserve">nd </w:t>
      </w:r>
      <w:r>
        <w:rPr>
          <w:sz w:val="16"/>
          <w:szCs w:val="16"/>
        </w:rPr>
        <w:t>.. 6</w:t>
      </w:r>
      <w:r>
        <w:rPr>
          <w:position w:val="4"/>
          <w:sz w:val="16"/>
          <w:szCs w:val="16"/>
        </w:rPr>
        <w:t>th )</w:t>
      </w:r>
    </w:p>
    <w:p>
      <w:pPr>
        <w:pStyle w:val="Normal"/>
        <w:rPr>
          <w:b/>
          <w:b/>
          <w:bCs/>
          <w:sz w:val="12"/>
          <w:szCs w:val="12"/>
        </w:rPr>
      </w:pPr>
      <w:r>
        <w:rPr>
          <w:b/>
          <w:bCs/>
          <w:sz w:val="12"/>
          <w:szCs w:val="12"/>
        </w:rPr>
      </w:r>
    </w:p>
    <w:p>
      <w:pPr>
        <w:pStyle w:val="Normal"/>
        <w:keepNext w:val="true"/>
        <w:rPr/>
      </w:pPr>
      <w:r>
        <w:rPr/>
        <w:t>Table D.1 shows that, in a CC-data-element con</w:t>
        <w:softHyphen/>
        <w:t>forming to UTF-8, the range of values for each octet indicates its usage as follows:</w:t>
      </w:r>
    </w:p>
    <w:p>
      <w:pPr>
        <w:pStyle w:val="Normal"/>
        <w:keepNext w:val="true"/>
        <w:tabs>
          <w:tab w:val="clear" w:pos="720"/>
          <w:tab w:val="left" w:pos="990" w:leader="none"/>
        </w:tabs>
        <w:rPr/>
      </w:pPr>
      <w:r>
        <w:rPr/>
        <w:t>00 to 7F</w:t>
        <w:tab/>
        <w:t>first and only octet of a sequence;</w:t>
      </w:r>
    </w:p>
    <w:p>
      <w:pPr>
        <w:pStyle w:val="Normal"/>
        <w:keepNext w:val="true"/>
        <w:tabs>
          <w:tab w:val="clear" w:pos="720"/>
          <w:tab w:val="left" w:pos="990" w:leader="none"/>
        </w:tabs>
        <w:rPr/>
      </w:pPr>
      <w:r>
        <w:rPr/>
        <w:t>80 to BF</w:t>
        <w:tab/>
        <w:t xml:space="preserve">continuing octet of a multi-octet </w:t>
        <w:tab/>
        <w:t>sequence;</w:t>
      </w:r>
    </w:p>
    <w:p>
      <w:pPr>
        <w:pStyle w:val="Normal"/>
        <w:keepNext w:val="true"/>
        <w:tabs>
          <w:tab w:val="clear" w:pos="720"/>
          <w:tab w:val="left" w:pos="990" w:leader="none"/>
        </w:tabs>
        <w:rPr/>
      </w:pPr>
      <w:r>
        <w:rPr/>
        <w:t xml:space="preserve">C0 to FD   </w:t>
        <w:tab/>
        <w:t xml:space="preserve">first octet of a multi-octet sequence; </w:t>
      </w:r>
    </w:p>
    <w:p>
      <w:pPr>
        <w:pStyle w:val="Normal"/>
        <w:tabs>
          <w:tab w:val="clear" w:pos="720"/>
          <w:tab w:val="left" w:pos="990" w:leader="none"/>
        </w:tabs>
        <w:rPr/>
      </w:pPr>
      <w:r>
        <w:rPr/>
        <w:t>FE or FF</w:t>
        <w:tab/>
        <w:t>not used.</w:t>
      </w:r>
    </w:p>
    <w:p>
      <w:pPr>
        <w:pStyle w:val="Normal"/>
        <w:rPr/>
      </w:pPr>
      <w:r>
        <w:rPr/>
        <w:t>The mapping between UCS-4 and UTF-8 shall be as shown in D.4;  the reverse mapping is shown in D.5.</w:t>
      </w:r>
    </w:p>
    <w:p>
      <w:pPr>
        <w:pStyle w:val="Note2"/>
        <w:rPr/>
      </w:pPr>
      <w:r>
        <w:rPr/>
        <w:t xml:space="preserve">NOTE 2 - Examples of UCS-4 coded representations and the corresponding UTF-8 coded representations are shown in Tables D.2 and D.3.  </w:t>
      </w:r>
    </w:p>
    <w:p>
      <w:pPr>
        <w:pStyle w:val="Note2"/>
        <w:rPr/>
      </w:pPr>
      <w:r>
        <w:rPr/>
        <w:t xml:space="preserve">Table D.2 shows the UCS-4 and the UTF-8 coded representations, in binary notation, for a selection of code positions from the UCS. </w:t>
      </w:r>
    </w:p>
    <w:p>
      <w:pPr>
        <w:pStyle w:val="Note2"/>
        <w:rPr/>
      </w:pPr>
      <w:r>
        <w:rPr/>
        <w:t>Table D.3 shows the UCS-4 and the UTF-8 coded representations, in hexadecimal notation, for the same selection of code positions from the UCS.</w:t>
      </w:r>
    </w:p>
    <w:p>
      <w:pPr>
        <w:pStyle w:val="Note2"/>
        <w:rPr/>
      </w:pPr>
      <w:r>
        <w:rPr/>
      </w:r>
    </w:p>
    <w:p>
      <w:pPr>
        <w:pStyle w:val="Normal"/>
        <w:keepNext w:val="true"/>
        <w:pBdr>
          <w:top w:val="single" w:sz="12" w:space="0" w:color="000000"/>
          <w:left w:val="single" w:sz="12" w:space="0" w:color="000000"/>
          <w:bottom w:val="single" w:sz="12" w:space="0" w:color="000000"/>
          <w:right w:val="single" w:sz="12" w:space="0" w:color="000000"/>
        </w:pBdr>
        <w:ind w:right="-80" w:hanging="0"/>
        <w:rPr>
          <w:i/>
          <w:i/>
          <w:iCs/>
          <w:sz w:val="12"/>
          <w:szCs w:val="12"/>
        </w:rPr>
      </w:pPr>
      <w:r>
        <w:rPr>
          <w:i/>
          <w:iCs/>
          <w:sz w:val="12"/>
          <w:szCs w:val="12"/>
        </w:rPr>
      </w:r>
    </w:p>
    <w:p>
      <w:pPr>
        <w:pStyle w:val="Normal"/>
        <w:keepNext w:val="true"/>
        <w:pBdr>
          <w:top w:val="single" w:sz="12" w:space="0" w:color="000000"/>
          <w:left w:val="single" w:sz="12" w:space="0" w:color="000000"/>
          <w:bottom w:val="single" w:sz="12" w:space="0" w:color="000000"/>
          <w:right w:val="single" w:sz="12" w:space="0" w:color="000000"/>
        </w:pBdr>
        <w:ind w:right="-80" w:hanging="0"/>
        <w:jc w:val="center"/>
        <w:rPr/>
      </w:pPr>
      <w:r>
        <w:rPr>
          <w:b/>
          <w:bCs/>
        </w:rPr>
        <w:t>Table D.3 -</w:t>
      </w:r>
      <w:r>
        <w:rPr>
          <w:i/>
          <w:iCs/>
        </w:rPr>
        <w:t xml:space="preserve"> </w:t>
      </w:r>
    </w:p>
    <w:p>
      <w:pPr>
        <w:pStyle w:val="Normal"/>
        <w:keepNext w:val="true"/>
        <w:pBdr>
          <w:top w:val="single" w:sz="12" w:space="0" w:color="000000"/>
          <w:left w:val="single" w:sz="12" w:space="0" w:color="000000"/>
          <w:bottom w:val="single" w:sz="12" w:space="0" w:color="000000"/>
          <w:right w:val="single" w:sz="12" w:space="0" w:color="000000"/>
        </w:pBdr>
        <w:ind w:right="-80" w:hanging="0"/>
        <w:jc w:val="center"/>
        <w:rPr>
          <w:b/>
          <w:b/>
          <w:bCs/>
        </w:rPr>
      </w:pPr>
      <w:r>
        <w:rPr>
          <w:b/>
          <w:bCs/>
        </w:rPr>
        <w:t>Examples in hexadecimal notation</w:t>
      </w:r>
    </w:p>
    <w:p>
      <w:pPr>
        <w:pStyle w:val="Normal"/>
        <w:keepNext w:val="true"/>
        <w:pBdr>
          <w:top w:val="single" w:sz="12" w:space="0" w:color="000000"/>
          <w:left w:val="single" w:sz="12" w:space="0" w:color="000000"/>
          <w:bottom w:val="single" w:sz="12" w:space="0" w:color="000000"/>
          <w:right w:val="single" w:sz="12" w:space="0" w:color="000000"/>
        </w:pBdr>
        <w:ind w:right="-80" w:hanging="0"/>
        <w:jc w:val="center"/>
        <w:rPr>
          <w:b/>
          <w:b/>
          <w:bCs/>
          <w:i/>
          <w:i/>
          <w:iCs/>
        </w:rPr>
      </w:pPr>
      <w:r>
        <w:rPr>
          <w:b/>
          <w:bCs/>
          <w:i/>
          <w:iCs/>
        </w:rPr>
      </w:r>
    </w:p>
    <w:p>
      <w:pPr>
        <w:pStyle w:val="Normal"/>
        <w:keepNext w:val="true"/>
        <w:pBdr>
          <w:top w:val="single" w:sz="12" w:space="0" w:color="000000"/>
          <w:left w:val="single" w:sz="12" w:space="0" w:color="000000"/>
          <w:bottom w:val="single" w:sz="12" w:space="0" w:color="000000"/>
          <w:right w:val="single" w:sz="12" w:space="0" w:color="000000"/>
        </w:pBdr>
        <w:tabs>
          <w:tab w:val="clear" w:pos="720"/>
          <w:tab w:val="left" w:pos="1080" w:leader="none"/>
          <w:tab w:val="left" w:pos="1800" w:leader="none"/>
        </w:tabs>
        <w:ind w:right="-80" w:hanging="0"/>
        <w:rPr>
          <w:b/>
          <w:b/>
          <w:bCs/>
          <w:u w:val="single"/>
        </w:rPr>
      </w:pPr>
      <w:r>
        <w:rPr>
          <w:b/>
          <w:bCs/>
          <w:u w:val="single"/>
        </w:rPr>
        <w:t>UCS-4 form</w:t>
        <w:tab/>
        <w:t>UTF-8 form</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spacing w:before="80" w:after="0"/>
        <w:ind w:right="-80" w:hanging="0"/>
        <w:rPr>
          <w:rFonts w:ascii="Monaco;Courier New" w:hAnsi="Monaco;Courier New" w:eastAsia="Monaco;Courier New" w:cs="Monaco;Courier New"/>
          <w:sz w:val="12"/>
          <w:szCs w:val="12"/>
        </w:rPr>
      </w:pPr>
      <w:r>
        <w:rPr>
          <w:rFonts w:eastAsia="Monaco;Courier New" w:cs="Monaco;Courier New" w:ascii="Monaco;Courier New" w:hAnsi="Monaco;Courier New"/>
          <w:sz w:val="16"/>
          <w:szCs w:val="16"/>
        </w:rPr>
        <w:t xml:space="preserve">0000 0001; </w:t>
        <w:tab/>
        <w:tab/>
        <w:t>01;</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07F; </w:t>
        <w:tab/>
        <w:tab/>
        <w:t>7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080; </w:t>
        <w:tab/>
        <w:t xml:space="preserve"> </w:t>
        <w:tab/>
        <w:t>C2;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7FF; </w:t>
        <w:tab/>
        <w:t xml:space="preserve"> </w:t>
        <w:tab/>
        <w:t>D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800; </w:t>
        <w:tab/>
        <w:t xml:space="preserve"> </w:t>
        <w:tab/>
        <w:t>E0; A0;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FFFF; </w:t>
        <w:tab/>
        <w:t xml:space="preserve"> </w:t>
        <w:tab/>
        <w:t>E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1 0000; </w:t>
        <w:tab/>
        <w:t xml:space="preserve"> </w:t>
        <w:tab/>
        <w:t>F0; 90; 80;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10 FFFF; </w:t>
        <w:tab/>
        <w:t xml:space="preserve"> </w:t>
        <w:tab/>
        <w:t>F4; 8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1F FFFF; </w:t>
        <w:tab/>
        <w:t xml:space="preserve"> </w:t>
        <w:tab/>
        <w:t>F7; B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2"/>
          <w:szCs w:val="12"/>
        </w:rPr>
      </w:pPr>
      <w:r>
        <w:rPr>
          <w:rFonts w:eastAsia="Monaco;Courier New" w:cs="Monaco;Courier New" w:ascii="Monaco;Courier New" w:hAnsi="Monaco;Courier New"/>
          <w:sz w:val="16"/>
          <w:szCs w:val="16"/>
        </w:rPr>
        <w:t xml:space="preserve">0020 0000; </w:t>
        <w:tab/>
        <w:t xml:space="preserve"> </w:t>
        <w:tab/>
        <w:t>F8; 88; 80; 80;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 w:val="left" w:pos="396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3FF FFFF; </w:t>
        <w:tab/>
        <w:tab/>
        <w:t>FB; BF; B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 w:val="left" w:pos="396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400 0000; </w:t>
        <w:tab/>
        <w:t xml:space="preserve"> </w:t>
        <w:tab/>
        <w:t>FC; 84; 80; 80; 80;80;</w:t>
      </w:r>
    </w:p>
    <w:p>
      <w:pPr>
        <w:pStyle w:val="Conversion"/>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7FFF FFFF;</w:t>
        <w:tab/>
        <w:t xml:space="preserve"> </w:t>
        <w:tab/>
        <w:t>FD; BF; BF; BF; BF; BF;</w:t>
      </w:r>
    </w:p>
    <w:p>
      <w:pPr>
        <w:pStyle w:val="Conversion"/>
        <w:tabs>
          <w:tab w:val="clear" w:pos="2520"/>
          <w:tab w:val="clear" w:pos="5040"/>
          <w:tab w:val="left" w:pos="1080" w:leader="none"/>
          <w:tab w:val="left" w:pos="2240" w:leader="none"/>
        </w:tabs>
        <w:ind w:right="-36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rPr>
          <w:rFonts w:ascii="Monaco;Courier New" w:hAnsi="Monaco;Courier New" w:eastAsia="Monaco;Courier New" w:cs="Monaco;Courier New"/>
          <w:i/>
          <w:i/>
          <w:iCs/>
        </w:rPr>
      </w:pPr>
      <w:r>
        <w:rPr>
          <w:rFonts w:eastAsia="Monaco;Courier New" w:cs="Monaco;Courier New" w:ascii="Monaco;Courier New" w:hAnsi="Monaco;Courier New"/>
          <w:i/>
          <w:iCs/>
        </w:rPr>
      </w:r>
    </w:p>
    <w:p>
      <w:pPr>
        <w:pStyle w:val="Normal"/>
        <w:keepNext w:val="true"/>
        <w:pBdr>
          <w:top w:val="single" w:sz="12" w:space="0" w:color="000000"/>
          <w:left w:val="single" w:sz="12" w:space="0" w:color="000000"/>
          <w:bottom w:val="single" w:sz="12" w:space="0" w:color="000000"/>
          <w:right w:val="single" w:sz="12" w:space="0" w:color="000000"/>
        </w:pBdr>
        <w:rPr>
          <w:i/>
          <w:i/>
          <w:iCs/>
          <w:sz w:val="12"/>
          <w:szCs w:val="12"/>
        </w:rPr>
      </w:pPr>
      <w:r>
        <w:rPr>
          <w:i/>
          <w:iCs/>
          <w:sz w:val="12"/>
          <w:szCs w:val="12"/>
        </w:rPr>
      </w:r>
    </w:p>
    <w:p>
      <w:pPr>
        <w:pStyle w:val="Normal"/>
        <w:keepNext w:val="true"/>
        <w:pBdr>
          <w:top w:val="single" w:sz="12" w:space="0" w:color="000000"/>
          <w:left w:val="single" w:sz="12" w:space="0" w:color="000000"/>
          <w:bottom w:val="single" w:sz="12" w:space="0" w:color="000000"/>
          <w:right w:val="single" w:sz="12" w:space="0" w:color="000000"/>
        </w:pBdr>
        <w:jc w:val="center"/>
        <w:rPr>
          <w:i/>
          <w:i/>
          <w:iCs/>
        </w:rPr>
      </w:pPr>
      <w:r>
        <w:rPr>
          <w:b/>
          <w:bCs/>
        </w:rPr>
        <w:t>Table D.2 -  Examples in binary notation</w:t>
      </w:r>
    </w:p>
    <w:p>
      <w:pPr>
        <w:pStyle w:val="Normal"/>
        <w:pBdr>
          <w:top w:val="single" w:sz="12" w:space="0" w:color="000000"/>
          <w:left w:val="single" w:sz="12" w:space="0" w:color="000000"/>
          <w:bottom w:val="single" w:sz="12" w:space="0" w:color="000000"/>
          <w:right w:val="single" w:sz="12" w:space="0" w:color="000000"/>
        </w:pBdr>
        <w:tabs>
          <w:tab w:val="clear" w:pos="720"/>
          <w:tab w:val="left" w:pos="3600" w:leader="none"/>
        </w:tabs>
        <w:rPr>
          <w:b/>
          <w:b/>
          <w:bCs/>
          <w:i/>
          <w:i/>
          <w:iCs/>
          <w:u w:val="single"/>
        </w:rPr>
      </w:pPr>
      <w:r>
        <w:rPr>
          <w:b/>
          <w:bCs/>
          <w:i/>
          <w:iCs/>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left" w:pos="3600" w:leader="none"/>
        </w:tabs>
        <w:rPr>
          <w:b/>
          <w:b/>
          <w:bCs/>
          <w:u w:val="single"/>
        </w:rPr>
      </w:pPr>
      <w:r>
        <w:rPr>
          <w:b/>
          <w:bCs/>
          <w:u w:val="single"/>
        </w:rPr>
        <w:t>Four-octet form - UCS-4</w:t>
        <w:tab/>
        <w:t>UTF-8 form</w:t>
      </w:r>
    </w:p>
    <w:p>
      <w:pPr>
        <w:pStyle w:val="Conversion2"/>
        <w:pBdr>
          <w:top w:val="single" w:sz="12" w:space="0" w:color="000000"/>
          <w:left w:val="single" w:sz="12" w:space="0" w:color="000000"/>
          <w:bottom w:val="single" w:sz="12" w:space="0" w:color="000000"/>
          <w:right w:val="single" w:sz="12" w:space="0" w:color="000000"/>
        </w:pBdr>
        <w:spacing w:before="80" w:after="0"/>
        <w:rPr>
          <w:rFonts w:ascii="Monaco;Courier New" w:hAnsi="Monaco;Courier New" w:eastAsia="Monaco;Courier New" w:cs="Monaco;Courier New"/>
        </w:rPr>
      </w:pPr>
      <w:r>
        <w:rPr>
          <w:rFonts w:eastAsia="Monaco;Courier New" w:cs="Monaco;Courier New" w:ascii="Monaco;Courier New" w:hAnsi="Monaco;Courier New"/>
        </w:rPr>
        <w:t xml:space="preserve">00000000 00000000 00000000 00000001; </w:t>
        <w:tab/>
        <w:t>0000000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0000 01111111; </w:t>
        <w:tab/>
        <w:t>01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0000 10000000; </w:t>
        <w:tab/>
        <w:t>1100001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0111 11111111; </w:t>
        <w:tab/>
        <w:t>11011111; 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1000 00000000; </w:t>
        <w:tab/>
        <w:t>11100000; 1010000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11111111 11111111; </w:t>
        <w:tab/>
        <w:t>11101111; 10111111; 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1 00000000 00000000; </w:t>
        <w:tab/>
        <w:t>11110000; 10010000; 10000000;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11111 11111111 11111111; </w:t>
        <w:tab/>
        <w:t>11110111; 10111111; 10111111;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100000 00000000 00000000; </w:t>
        <w:tab/>
        <w:t>11111000; 10001000; 10000000;1000000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11 11111111 11111111 11111111; </w:t>
        <w:tab/>
        <w:t>11111011; 10111111; 10111111;10111111; 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100 00000000 00000000 00000000; </w:t>
        <w:tab/>
        <w:t>11111100; 10000100; 10000000;10000000; 1000000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1111111 11111111 11111111 11111111; </w:t>
        <w:tab/>
        <w:t>11111101; 10111111; 10111111;10111111; 10111111; 10111111;</w:t>
      </w:r>
    </w:p>
    <w:p>
      <w:pPr>
        <w:pStyle w:val="Conversion2"/>
        <w:ind w:right="-4680" w:hanging="0"/>
        <w:rPr>
          <w:rFonts w:ascii="Monaco;Courier New" w:hAnsi="Monaco;Courier New" w:eastAsia="Monaco;Courier New" w:cs="Monaco;Courier New"/>
        </w:rPr>
      </w:pPr>
      <w:r>
        <w:rPr>
          <w:rFonts w:eastAsia="Monaco;Courier New" w:cs="Monaco;Courier New" w:ascii="Monaco;Courier New" w:hAnsi="Monaco;Courier New"/>
        </w:rPr>
      </w:r>
    </w:p>
    <w:p>
      <w:pPr>
        <w:pStyle w:val="Conversion2"/>
        <w:ind w:right="-4680" w:hanging="0"/>
        <w:rPr>
          <w:rFonts w:ascii="Monaco;Courier New" w:hAnsi="Monaco;Courier New" w:eastAsia="Monaco;Courier New" w:cs="Monaco;Courier New"/>
        </w:rPr>
      </w:pPr>
      <w:r>
        <w:rPr>
          <w:rFonts w:eastAsia="Monaco;Courier New" w:cs="Monaco;Courier New" w:ascii="Monaco;Courier New" w:hAnsi="Monaco;Courier New"/>
        </w:rPr>
      </w:r>
    </w:p>
    <w:p>
      <w:pPr>
        <w:sectPr>
          <w:type w:val="continuous"/>
          <w:pgSz w:w="12240" w:h="15840"/>
          <w:pgMar w:left="1080" w:right="1080" w:gutter="0" w:header="720" w:top="1440" w:footer="432" w:bottom="1008"/>
          <w:formProt w:val="false"/>
          <w:textDirection w:val="lrTb"/>
        </w:sectPr>
      </w:pPr>
    </w:p>
    <w:p>
      <w:pPr>
        <w:pStyle w:val="Heading3"/>
        <w:rPr/>
      </w:pPr>
      <w:r>
        <w:rPr/>
        <w:t>D.3 Notation</w:t>
      </w:r>
    </w:p>
    <w:p>
      <w:pPr>
        <w:pStyle w:val="Numbered"/>
        <w:rPr/>
      </w:pPr>
      <w:r>
        <w:rPr/>
        <w:t>1.</w:t>
        <w:tab/>
        <w:t>All numbers are in hexadecimal nota</w:t>
        <w:softHyphen/>
        <w:t>tion, except for the decimal numbers used in the power-of operation (see 5 below).</w:t>
      </w:r>
    </w:p>
    <w:p>
      <w:pPr>
        <w:pStyle w:val="Numbered"/>
        <w:rPr/>
      </w:pPr>
      <w:r>
        <w:rPr/>
        <w:t>2.</w:t>
        <w:tab/>
        <w:t>Boundaries of code elements are indicated with semicolons; these are single-octet boundaries within UTF-8 coded represen</w:t>
        <w:softHyphen/>
        <w:t>tations, and four-octet bound</w:t>
        <w:softHyphen/>
        <w:t>aries within  UCS-4 coded representations.</w:t>
      </w:r>
    </w:p>
    <w:p>
      <w:pPr>
        <w:pStyle w:val="Numbered"/>
        <w:rPr/>
      </w:pPr>
      <w:r>
        <w:rPr/>
        <w:t>3.</w:t>
        <w:tab/>
        <w:t>The symbol "%" indicates the modulo operation, e.g.: x % y = x modulo y</w:t>
      </w:r>
    </w:p>
    <w:p>
      <w:pPr>
        <w:pStyle w:val="Numbered"/>
        <w:rPr/>
      </w:pPr>
      <w:r>
        <w:rPr/>
        <w:t>4.</w:t>
        <w:tab/>
        <w:t>The symbol "/" indicates the integer di</w:t>
        <w:softHyphen/>
        <w:t>vision operation, e.g.: 7 / 3 = 2</w:t>
      </w:r>
    </w:p>
    <w:p>
      <w:pPr>
        <w:pStyle w:val="Numbered"/>
        <w:rPr/>
      </w:pPr>
      <w:r>
        <w:rPr/>
        <w:t>5.</w:t>
        <w:tab/>
        <w:t>Superscripting indicates the power-of operation, e.g.: 2</w:t>
      </w:r>
      <w:r>
        <w:rPr>
          <w:position w:val="6"/>
          <w:sz w:val="16"/>
          <w:szCs w:val="16"/>
        </w:rPr>
        <w:t>3</w:t>
      </w:r>
      <w:r>
        <w:rPr/>
        <w:t xml:space="preserve"> = 8</w:t>
      </w:r>
    </w:p>
    <w:p>
      <w:pPr>
        <w:pStyle w:val="Numbered"/>
        <w:rPr/>
      </w:pPr>
      <w:r>
        <w:rPr/>
        <w:t>6.</w:t>
        <w:tab/>
        <w:t xml:space="preserve">Precedence is:   power-of operation &gt; integer division &gt; modulo operation &gt; integer multiplication &gt; integer addition. </w:t>
      </w:r>
    </w:p>
    <w:p>
      <w:pPr>
        <w:pStyle w:val="Numbered"/>
        <w:spacing w:before="0" w:after="120"/>
        <w:rPr/>
      </w:pPr>
      <w:r>
        <w:rPr/>
        <w:tab/>
        <w:t xml:space="preserve"> e.g.: x / y</w:t>
      </w:r>
      <w:r>
        <w:rPr>
          <w:position w:val="6"/>
        </w:rPr>
        <w:t>z</w:t>
      </w:r>
      <w:r>
        <w:rPr/>
        <w:t xml:space="preserve"> % w =((x / (y</w:t>
      </w:r>
      <w:r>
        <w:rPr>
          <w:position w:val="6"/>
        </w:rPr>
        <w:t>z</w:t>
      </w:r>
      <w:r>
        <w:rPr/>
        <w:t>)) % w)</w:t>
      </w:r>
    </w:p>
    <w:p>
      <w:pPr>
        <w:pStyle w:val="Heading3"/>
        <w:rPr/>
      </w:pPr>
      <w:r>
        <w:rPr/>
        <w:t>D.4 Mapping from UCS-4 form to UTF-8 form</w:t>
      </w:r>
    </w:p>
    <w:p>
      <w:pPr>
        <w:pStyle w:val="Normal"/>
        <w:rPr/>
      </w:pPr>
      <w:r>
        <w:rPr/>
        <w:t>Table D.4 defines in mathematical notation the mapping from the UCS-4 coded representation form to the UTF-8 coded representation form.</w:t>
      </w:r>
    </w:p>
    <w:p>
      <w:pPr>
        <w:pStyle w:val="Normal"/>
        <w:rPr/>
      </w:pPr>
      <w:r>
        <w:rPr/>
        <w:t>In the left column (UCS-4) the notation x indicates the four-octet coded representation of a single character of the UCS.   In the right column (UTF-8) x indicates the corresponding integer value.</w:t>
      </w:r>
    </w:p>
    <w:p>
      <w:pPr>
        <w:pStyle w:val="Note2"/>
        <w:rPr/>
      </w:pPr>
      <w:r>
        <w:rPr/>
        <w:t>NOTE 3 - Values of x in the range 0000 D800 .. 0000 DFFF are reserved for the UTF-16 form and do not occur in UCS-4.  The values 0000 FFFE and 0000 FFFF also do not occur (see clause 8).  The mappings of these code positions in UTF-8 are undefined.</w:t>
      </w:r>
    </w:p>
    <w:p>
      <w:pPr>
        <w:pStyle w:val="Note2"/>
        <w:rPr/>
      </w:pPr>
      <w:r>
        <w:rPr/>
        <w:t>NOTE 4 - The algorithm for converting from UCS-4 to UTF-8 can be summarised as follows.</w:t>
      </w:r>
    </w:p>
    <w:p>
      <w:pPr>
        <w:pStyle w:val="Note2"/>
        <w:rPr/>
      </w:pPr>
      <w:r>
        <w:rPr/>
        <w:t>For each coded character in UCS-4 the length of octet sequence in UTF-8 is determined by the entry in the right column of Table D.1.  The bits in the UCS-4 coded representation, starting from the least significant bit, are then distributed across the free bit positions in order of increasing significance until no more free bit positions are available.</w:t>
      </w:r>
    </w:p>
    <w:p>
      <w:pPr>
        <w:pStyle w:val="Normal"/>
        <w:rPr>
          <w:b/>
          <w:b/>
          <w:bCs/>
        </w:rPr>
      </w:pPr>
      <w:r>
        <w:rPr>
          <w:b/>
          <w:bCs/>
        </w:rPr>
        <w:t>Table D.4 - Mapping from UCS-4 to UTF-8</w:t>
      </w:r>
    </w:p>
    <w:p>
      <w:pPr>
        <w:pStyle w:val="Table1Header"/>
        <w:tabs>
          <w:tab w:val="clear" w:pos="1080"/>
          <w:tab w:val="left" w:pos="2700" w:leader="none"/>
        </w:tabs>
        <w:spacing w:before="0" w:after="0"/>
        <w:ind w:left="0" w:hanging="0"/>
        <w:rPr>
          <w:u w:val="none"/>
        </w:rPr>
      </w:pPr>
      <w:r>
        <w:rPr>
          <w:u w:val="none"/>
        </w:rPr>
        <w:t>Range of values</w:t>
        <w:tab/>
        <w:t>Sequence of</w:t>
      </w:r>
    </w:p>
    <w:p>
      <w:pPr>
        <w:pStyle w:val="Table1Header"/>
        <w:tabs>
          <w:tab w:val="clear" w:pos="1080"/>
          <w:tab w:val="left" w:pos="2700" w:leader="none"/>
        </w:tabs>
        <w:spacing w:before="0" w:after="80"/>
        <w:ind w:left="0" w:hanging="0"/>
        <w:rPr/>
      </w:pPr>
      <w:r>
        <w:rPr/>
        <w:t xml:space="preserve">in UCS-4  </w:t>
        <w:tab/>
        <w:t>octets in UTF-8</w:t>
      </w:r>
    </w:p>
    <w:p>
      <w:pPr>
        <w:pStyle w:val="Table1"/>
        <w:keepNext w:val="false"/>
        <w:tabs>
          <w:tab w:val="clear" w:pos="1980"/>
          <w:tab w:val="left" w:pos="2700" w:leader="none"/>
        </w:tabs>
        <w:ind w:left="0" w:hanging="0"/>
        <w:rPr/>
      </w:pPr>
      <w:r>
        <w:rPr/>
        <w:t>x = 0000 0000 .. 0000 007F;</w:t>
        <w:tab/>
        <w:t>x;</w:t>
      </w:r>
    </w:p>
    <w:p>
      <w:pPr>
        <w:pStyle w:val="Table1"/>
        <w:keepNext w:val="false"/>
        <w:tabs>
          <w:tab w:val="clear" w:pos="1980"/>
          <w:tab w:val="left" w:pos="2700" w:leader="none"/>
        </w:tabs>
        <w:ind w:left="0" w:hanging="0"/>
        <w:rPr/>
      </w:pPr>
      <w:r>
        <w:rPr/>
        <w:t>x = 0000 0080 .. 0000 07FF;</w:t>
        <w:tab/>
        <w:t>C0 + x / 2</w:t>
      </w:r>
      <w:r>
        <w:rPr>
          <w:position w:val="7"/>
        </w:rPr>
        <w:t>6</w:t>
      </w:r>
      <w:r>
        <w:rPr/>
        <w:t>;</w:t>
      </w:r>
    </w:p>
    <w:p>
      <w:pPr>
        <w:pStyle w:val="Table1minus"/>
        <w:keepNext w:val="false"/>
        <w:tabs>
          <w:tab w:val="clear" w:pos="1980"/>
          <w:tab w:val="left" w:pos="2700" w:leader="none"/>
        </w:tabs>
        <w:ind w:left="0" w:hanging="0"/>
        <w:rPr/>
      </w:pPr>
      <w:r>
        <w:rPr/>
        <w:tab/>
        <w:tab/>
        <w:t>80 + x %2</w:t>
      </w:r>
      <w:r>
        <w:rPr>
          <w:position w:val="7"/>
        </w:rPr>
        <w:t>6</w:t>
      </w:r>
      <w:r>
        <w:rPr/>
        <w:t>;</w:t>
      </w:r>
    </w:p>
    <w:p>
      <w:pPr>
        <w:pStyle w:val="Table1"/>
        <w:keepNext w:val="false"/>
        <w:tabs>
          <w:tab w:val="clear" w:pos="1980"/>
          <w:tab w:val="left" w:pos="2700" w:leader="none"/>
        </w:tabs>
        <w:ind w:left="0" w:hanging="0"/>
        <w:rPr/>
      </w:pPr>
      <w:r>
        <w:rPr/>
        <w:t>x = 0000 0800 .. 0000 FFFF;</w:t>
        <w:tab/>
        <w:t>E0 + x/2</w:t>
      </w:r>
      <w:r>
        <w:rPr>
          <w:position w:val="7"/>
        </w:rPr>
        <w:t>12</w:t>
      </w:r>
      <w:r>
        <w:rPr/>
        <w:t>;</w:t>
      </w:r>
    </w:p>
    <w:p>
      <w:pPr>
        <w:pStyle w:val="Table1minus"/>
        <w:keepNext w:val="false"/>
        <w:tabs>
          <w:tab w:val="clear" w:pos="1980"/>
          <w:tab w:val="left" w:pos="360" w:leader="none"/>
          <w:tab w:val="left" w:pos="2700" w:leader="none"/>
        </w:tabs>
        <w:ind w:left="0" w:hanging="0"/>
        <w:rPr/>
      </w:pPr>
      <w:r>
        <w:rPr/>
        <w:tab/>
        <w:t>(see Note 3)</w:t>
        <w:tab/>
        <w:t>80 + x/2</w:t>
      </w:r>
      <w:r>
        <w:rPr>
          <w:position w:val="7"/>
        </w:rPr>
        <w:t>6</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w:t>
      </w:r>
    </w:p>
    <w:p>
      <w:pPr>
        <w:pStyle w:val="Table1"/>
        <w:keepNext w:val="false"/>
        <w:tabs>
          <w:tab w:val="clear" w:pos="1980"/>
          <w:tab w:val="left" w:pos="2700" w:leader="none"/>
        </w:tabs>
        <w:ind w:left="0" w:hanging="0"/>
        <w:rPr/>
      </w:pPr>
      <w:r>
        <w:rPr/>
        <w:t>x = 0001 0000 .. 001F FFFF;</w:t>
        <w:tab/>
        <w:t>F0 + x/2</w:t>
      </w:r>
      <w:r>
        <w:rPr>
          <w:position w:val="7"/>
        </w:rPr>
        <w:t>18</w:t>
      </w:r>
      <w:r>
        <w:rPr/>
        <w:t>;</w:t>
      </w:r>
    </w:p>
    <w:p>
      <w:pPr>
        <w:pStyle w:val="Table1minus"/>
        <w:keepNext w:val="false"/>
        <w:tabs>
          <w:tab w:val="clear" w:pos="1980"/>
          <w:tab w:val="left" w:pos="2700" w:leader="none"/>
        </w:tabs>
        <w:ind w:left="0" w:hanging="0"/>
        <w:rPr/>
      </w:pPr>
      <w:r>
        <w:rPr/>
        <w:tab/>
        <w:t>80 + x/2</w:t>
      </w:r>
      <w:r>
        <w:rPr>
          <w:position w:val="7"/>
        </w:rPr>
        <w:t>12</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w:t>
      </w:r>
    </w:p>
    <w:p>
      <w:pPr>
        <w:pStyle w:val="Table1"/>
        <w:keepNext w:val="false"/>
        <w:tabs>
          <w:tab w:val="clear" w:pos="1980"/>
          <w:tab w:val="left" w:pos="2700" w:leader="none"/>
        </w:tabs>
        <w:ind w:left="0" w:hanging="0"/>
        <w:rPr/>
      </w:pPr>
      <w:r>
        <w:rPr/>
        <w:t>x = 0020 0000 .. 03FF FFFF;</w:t>
        <w:tab/>
        <w:t>F8 + x/2</w:t>
      </w:r>
      <w:r>
        <w:rPr>
          <w:position w:val="7"/>
        </w:rPr>
        <w:t>24</w:t>
      </w:r>
      <w:r>
        <w:rPr/>
        <w:t>;</w:t>
      </w:r>
    </w:p>
    <w:p>
      <w:pPr>
        <w:pStyle w:val="Table1minus"/>
        <w:keepNext w:val="false"/>
        <w:tabs>
          <w:tab w:val="clear" w:pos="1980"/>
          <w:tab w:val="left" w:pos="2700" w:leader="none"/>
        </w:tabs>
        <w:ind w:left="0" w:hanging="0"/>
        <w:rPr/>
      </w:pPr>
      <w:r>
        <w:rPr/>
        <w:tab/>
        <w:t>80 + x/2</w:t>
      </w:r>
      <w:r>
        <w:rPr>
          <w:position w:val="7"/>
        </w:rPr>
        <w:t>18</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12</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w:t>
      </w:r>
    </w:p>
    <w:p>
      <w:pPr>
        <w:pStyle w:val="Table1"/>
        <w:keepNext w:val="false"/>
        <w:tabs>
          <w:tab w:val="clear" w:pos="1980"/>
          <w:tab w:val="left" w:pos="2700" w:leader="none"/>
        </w:tabs>
        <w:ind w:left="0" w:right="-360" w:hanging="0"/>
        <w:rPr/>
      </w:pPr>
      <w:r>
        <w:rPr/>
        <w:t>x = 0400 0000 .. 7FFF FFFF;</w:t>
        <w:tab/>
        <w:t>FC + x/2</w:t>
      </w:r>
      <w:r>
        <w:rPr>
          <w:position w:val="7"/>
        </w:rPr>
        <w:t>30</w:t>
      </w:r>
      <w:r>
        <w:rPr/>
        <w:t>;</w:t>
      </w:r>
    </w:p>
    <w:p>
      <w:pPr>
        <w:pStyle w:val="Table1minus"/>
        <w:keepNext w:val="false"/>
        <w:tabs>
          <w:tab w:val="clear" w:pos="1980"/>
          <w:tab w:val="left" w:pos="2700" w:leader="none"/>
        </w:tabs>
        <w:ind w:left="0" w:hanging="0"/>
        <w:rPr/>
      </w:pPr>
      <w:r>
        <w:rPr/>
        <w:tab/>
        <w:t>80 + x/2</w:t>
      </w:r>
      <w:r>
        <w:rPr>
          <w:position w:val="7"/>
        </w:rPr>
        <w:t>24</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18</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12</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2</w:t>
      </w:r>
      <w:r>
        <w:rPr>
          <w:position w:val="7"/>
        </w:rPr>
        <w:t>6</w:t>
      </w:r>
      <w:r>
        <w:rPr/>
        <w:t>;</w:t>
      </w:r>
    </w:p>
    <w:p>
      <w:pPr>
        <w:pStyle w:val="Table1minus"/>
        <w:keepNext w:val="false"/>
        <w:tabs>
          <w:tab w:val="clear" w:pos="1980"/>
          <w:tab w:val="left" w:pos="2700" w:leader="none"/>
        </w:tabs>
        <w:spacing w:before="0" w:after="120"/>
        <w:ind w:left="0" w:hanging="0"/>
        <w:rPr/>
      </w:pPr>
      <w:r>
        <w:rPr/>
        <w:tab/>
        <w:t>80 + x%2</w:t>
      </w:r>
      <w:r>
        <w:rPr>
          <w:position w:val="7"/>
        </w:rPr>
        <w:t>6</w:t>
      </w:r>
      <w:r>
        <w:rPr/>
        <w:t>;</w:t>
      </w:r>
    </w:p>
    <w:p>
      <w:pPr>
        <w:pStyle w:val="Heading3"/>
        <w:rPr/>
      </w:pPr>
      <w:r>
        <w:br w:type="column"/>
      </w:r>
      <w:r>
        <w:rPr/>
        <w:t>D.5 Mapping from UTF-8 form to UCS-4 form</w:t>
      </w:r>
    </w:p>
    <w:p>
      <w:pPr>
        <w:pStyle w:val="Normal"/>
        <w:rPr/>
      </w:pPr>
      <w:r>
        <w:rPr/>
        <w:t>Table D.5 defines in mathematical notation the mapping from the UTF-8 coded representation form to the UCS-4 coded representation form.</w:t>
      </w:r>
    </w:p>
    <w:p>
      <w:pPr>
        <w:pStyle w:val="Normal"/>
        <w:rPr/>
      </w:pPr>
      <w:r>
        <w:rPr/>
        <w:t>In the left column (UTF-8) the following notations apply:</w:t>
      </w:r>
    </w:p>
    <w:p>
      <w:pPr>
        <w:pStyle w:val="Normal"/>
        <w:ind w:left="270" w:hanging="270"/>
        <w:rPr/>
      </w:pPr>
      <w:r>
        <w:rPr/>
        <w:t>z</w:t>
        <w:tab/>
        <w:t>is the first octet of a sequence.  Its value determines the number of contin</w:t>
        <w:softHyphen/>
        <w:t>uing octets in the sequence.</w:t>
      </w:r>
    </w:p>
    <w:p>
      <w:pPr>
        <w:pStyle w:val="Normal"/>
        <w:ind w:left="270" w:hanging="270"/>
        <w:rPr/>
      </w:pPr>
      <w:r>
        <w:rPr/>
        <w:t>y</w:t>
        <w:tab/>
        <w:t>is the 2nd octet in the sequence.</w:t>
      </w:r>
    </w:p>
    <w:p>
      <w:pPr>
        <w:pStyle w:val="Normal"/>
        <w:ind w:left="270" w:hanging="270"/>
        <w:rPr/>
      </w:pPr>
      <w:r>
        <w:rPr/>
        <w:t>x</w:t>
        <w:tab/>
        <w:t>is the 3rd octet in the sequence.</w:t>
      </w:r>
    </w:p>
    <w:p>
      <w:pPr>
        <w:pStyle w:val="Normal"/>
        <w:ind w:left="270" w:hanging="270"/>
        <w:rPr/>
      </w:pPr>
      <w:r>
        <w:rPr/>
        <w:t>w</w:t>
        <w:tab/>
        <w:t>is the 4th octet in the sequence.</w:t>
      </w:r>
    </w:p>
    <w:p>
      <w:pPr>
        <w:pStyle w:val="Normal"/>
        <w:ind w:left="270" w:hanging="270"/>
        <w:rPr/>
      </w:pPr>
      <w:r>
        <w:rPr/>
        <w:t>v</w:t>
        <w:tab/>
        <w:t>is the 5th octet in the sequence.</w:t>
      </w:r>
    </w:p>
    <w:p>
      <w:pPr>
        <w:pStyle w:val="Normal"/>
        <w:ind w:left="270" w:hanging="270"/>
        <w:rPr/>
      </w:pPr>
      <w:r>
        <w:rPr/>
        <w:t>u</w:t>
        <w:tab/>
        <w:t>is the 6th octet in the sequence.</w:t>
      </w:r>
    </w:p>
    <w:p>
      <w:pPr>
        <w:pStyle w:val="Normal"/>
        <w:rPr/>
      </w:pPr>
      <w:r>
        <w:rPr/>
        <w:t>The ranges of values applicable to these octets are shown in D.2 above, following Table D.1.</w:t>
      </w:r>
    </w:p>
    <w:p>
      <w:pPr>
        <w:pStyle w:val="Note2"/>
        <w:rPr/>
      </w:pPr>
      <w:r>
        <w:rPr/>
        <w:t>NOTE 5- The algorithm for converting from UTF-8 to UCS-4 can be summarised as follows.</w:t>
      </w:r>
    </w:p>
    <w:p>
      <w:pPr>
        <w:pStyle w:val="Note2"/>
        <w:rPr/>
      </w:pPr>
      <w:r>
        <w:rPr/>
        <w:t>For each coded character in UTF-8 the bits in the free bit positions are concatenated as a bit-string. The bits from this string, in increasing order of significance, are then distributed across the bit positions of a four-octet sequence, starting from the least significant bit position.  The remaining bit positions of that sequence are filled with ZERO bits.</w:t>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keepNext w:val="true"/>
        <w:rPr>
          <w:b/>
          <w:b/>
          <w:bCs/>
        </w:rPr>
      </w:pPr>
      <w:r>
        <w:rPr>
          <w:b/>
          <w:bCs/>
        </w:rPr>
      </w:r>
    </w:p>
    <w:p>
      <w:pPr>
        <w:pStyle w:val="Normal"/>
        <w:keepNext w:val="true"/>
        <w:pBdr>
          <w:top w:val="single" w:sz="6" w:space="4" w:color="000000"/>
        </w:pBdr>
        <w:rPr>
          <w:b/>
          <w:b/>
          <w:bCs/>
        </w:rPr>
      </w:pPr>
      <w:r>
        <w:rPr>
          <w:b/>
          <w:bCs/>
        </w:rPr>
        <w:t>Table D.5 - Mapping from UTF-8 to UCS-4</w:t>
      </w:r>
    </w:p>
    <w:p>
      <w:pPr>
        <w:pStyle w:val="Table1Header"/>
        <w:keepNext w:val="true"/>
        <w:tabs>
          <w:tab w:val="clear" w:pos="1080"/>
          <w:tab w:val="left" w:pos="2160" w:leader="none"/>
        </w:tabs>
        <w:spacing w:before="0" w:after="0"/>
        <w:ind w:left="0" w:hanging="0"/>
        <w:rPr>
          <w:u w:val="none"/>
        </w:rPr>
      </w:pPr>
      <w:r>
        <w:rPr>
          <w:u w:val="none"/>
        </w:rPr>
        <w:t>Sequence of</w:t>
        <w:tab/>
        <w:t>Four-octet</w:t>
      </w:r>
    </w:p>
    <w:p>
      <w:pPr>
        <w:pStyle w:val="Table1Header"/>
        <w:keepNext w:val="true"/>
        <w:tabs>
          <w:tab w:val="clear" w:pos="1080"/>
          <w:tab w:val="left" w:pos="2160" w:leader="none"/>
        </w:tabs>
        <w:spacing w:before="0" w:after="80"/>
        <w:ind w:left="0" w:hanging="0"/>
        <w:rPr/>
      </w:pPr>
      <w:r>
        <w:rPr/>
        <w:t>octets in UTF-8</w:t>
        <w:tab/>
        <w:t xml:space="preserve">sequences in UCS-4 </w:t>
      </w:r>
    </w:p>
    <w:p>
      <w:pPr>
        <w:pStyle w:val="Table1"/>
        <w:tabs>
          <w:tab w:val="clear" w:pos="1980"/>
          <w:tab w:val="left" w:pos="2340" w:leader="none"/>
        </w:tabs>
        <w:rPr/>
      </w:pPr>
      <w:r>
        <w:rPr/>
        <w:t>z = 00 .. 7F;</w:t>
        <w:tab/>
        <w:t>z;</w:t>
      </w:r>
    </w:p>
    <w:p>
      <w:pPr>
        <w:pStyle w:val="Table1"/>
        <w:tabs>
          <w:tab w:val="clear" w:pos="1980"/>
        </w:tabs>
        <w:rPr/>
      </w:pPr>
      <w:r>
        <w:rPr/>
        <w:t>z = C0 .. DF; y;</w:t>
        <w:tab/>
        <w:t>(z-C0)*2</w:t>
      </w:r>
      <w:r>
        <w:rPr>
          <w:position w:val="7"/>
        </w:rPr>
        <w:t>6</w:t>
      </w:r>
      <w:r>
        <w:rPr/>
        <w:t xml:space="preserve"> + (y-80);</w:t>
      </w:r>
    </w:p>
    <w:p>
      <w:pPr>
        <w:pStyle w:val="Table1"/>
        <w:tabs>
          <w:tab w:val="clear" w:pos="1980"/>
          <w:tab w:val="left" w:pos="2340" w:leader="none"/>
        </w:tabs>
        <w:rPr/>
      </w:pPr>
      <w:r>
        <w:rPr/>
        <w:t>z = E0 .. EF; y; x;</w:t>
        <w:tab/>
        <w:t>(z-E0)*2</w:t>
      </w:r>
      <w:r>
        <w:rPr>
          <w:position w:val="7"/>
        </w:rPr>
        <w:t>12</w:t>
      </w:r>
      <w:r>
        <w:rPr/>
        <w:t xml:space="preserve"> + (y-80)*2</w:t>
      </w:r>
      <w:r>
        <w:rPr>
          <w:position w:val="7"/>
        </w:rPr>
        <w:t>6</w:t>
      </w:r>
      <w:r>
        <w:rPr/>
        <w:t xml:space="preserve"> + (x-80);</w:t>
      </w:r>
    </w:p>
    <w:p>
      <w:pPr>
        <w:pStyle w:val="Table1"/>
        <w:tabs>
          <w:tab w:val="clear" w:pos="1980"/>
          <w:tab w:val="left" w:pos="2340" w:leader="none"/>
        </w:tabs>
        <w:rPr/>
      </w:pPr>
      <w:r>
        <w:rPr/>
        <w:t>z = F0 .. F7; y; x; w;</w:t>
        <w:tab/>
        <w:t>(z-F0)*2</w:t>
      </w:r>
      <w:r>
        <w:rPr>
          <w:position w:val="7"/>
        </w:rPr>
        <w:t>18</w:t>
      </w:r>
      <w:r>
        <w:rPr/>
        <w:t xml:space="preserve"> + (y-80)*2</w:t>
      </w:r>
      <w:r>
        <w:rPr>
          <w:position w:val="7"/>
        </w:rPr>
        <w:t>12</w:t>
      </w:r>
      <w:r>
        <w:rPr/>
        <w:t xml:space="preserve"> +(x-80)*2</w:t>
      </w:r>
      <w:r>
        <w:rPr>
          <w:position w:val="7"/>
        </w:rPr>
        <w:t>6</w:t>
      </w:r>
      <w:r>
        <w:rPr/>
        <w:t xml:space="preserve"> + (w-80);</w:t>
      </w:r>
    </w:p>
    <w:p>
      <w:pPr>
        <w:pStyle w:val="Table1"/>
        <w:tabs>
          <w:tab w:val="clear" w:pos="1980"/>
          <w:tab w:val="left" w:pos="2340" w:leader="none"/>
        </w:tabs>
        <w:rPr/>
      </w:pPr>
      <w:r>
        <w:rPr/>
        <w:t>z = F8 ..FB; y; x; w; v;</w:t>
        <w:tab/>
        <w:t>(z-F8)*2</w:t>
      </w:r>
      <w:r>
        <w:rPr>
          <w:position w:val="7"/>
        </w:rPr>
        <w:t>24</w:t>
      </w:r>
      <w:r>
        <w:rPr/>
        <w:t xml:space="preserve"> + (y-80)*2</w:t>
      </w:r>
      <w:r>
        <w:rPr>
          <w:position w:val="7"/>
        </w:rPr>
        <w:t>18</w:t>
      </w:r>
      <w:r>
        <w:rPr/>
        <w:t xml:space="preserve"> +(x-80)*2</w:t>
      </w:r>
      <w:r>
        <w:rPr>
          <w:position w:val="7"/>
        </w:rPr>
        <w:t>12</w:t>
      </w:r>
      <w:r>
        <w:rPr/>
        <w:t xml:space="preserve"> + (w-80)*2</w:t>
      </w:r>
      <w:r>
        <w:rPr>
          <w:position w:val="7"/>
        </w:rPr>
        <w:t>6</w:t>
      </w:r>
      <w:r>
        <w:rPr/>
        <w:t xml:space="preserve"> + (v - 80);</w:t>
      </w:r>
    </w:p>
    <w:p>
      <w:pPr>
        <w:pStyle w:val="Table1"/>
        <w:pBdr>
          <w:bottom w:val="single" w:sz="6" w:space="4" w:color="000000"/>
        </w:pBdr>
        <w:tabs>
          <w:tab w:val="clear" w:pos="1980"/>
          <w:tab w:val="left" w:pos="2340" w:leader="none"/>
        </w:tabs>
        <w:rPr/>
      </w:pPr>
      <w:r>
        <w:rPr/>
        <w:t>z = FC, FD; y; x; w; v; u;</w:t>
        <w:tab/>
        <w:t>(z-FC)*2</w:t>
      </w:r>
      <w:r>
        <w:rPr>
          <w:position w:val="7"/>
        </w:rPr>
        <w:t>30</w:t>
      </w:r>
      <w:r>
        <w:rPr/>
        <w:t xml:space="preserve"> + (y-80)*2</w:t>
      </w:r>
      <w:r>
        <w:rPr>
          <w:position w:val="7"/>
        </w:rPr>
        <w:t>24</w:t>
      </w:r>
      <w:r>
        <w:rPr/>
        <w:t xml:space="preserve"> +(x-80)*2</w:t>
      </w:r>
      <w:r>
        <w:rPr>
          <w:position w:val="7"/>
        </w:rPr>
        <w:t>18</w:t>
      </w:r>
      <w:r>
        <w:rPr/>
        <w:t xml:space="preserve"> + (w-80)*2</w:t>
      </w:r>
      <w:r>
        <w:rPr>
          <w:position w:val="7"/>
        </w:rPr>
        <w:t>12</w:t>
      </w:r>
      <w:r>
        <w:rPr/>
        <w:t xml:space="preserve"> + (v-80)*2</w:t>
      </w:r>
      <w:r>
        <w:rPr>
          <w:position w:val="7"/>
        </w:rPr>
        <w:t>6</w:t>
      </w:r>
      <w:r>
        <w:rPr/>
        <w:t xml:space="preserve"> + (u-80);</w:t>
      </w:r>
    </w:p>
    <w:p>
      <w:pPr>
        <w:sectPr>
          <w:type w:val="continuous"/>
          <w:pgSz w:w="12240" w:h="15840"/>
          <w:pgMar w:left="1080" w:right="1080" w:gutter="0" w:header="720" w:top="1440" w:footer="432" w:bottom="1008"/>
          <w:formProt w:val="false"/>
          <w:textDirection w:val="lrTb"/>
        </w:sectPr>
      </w:pPr>
    </w:p>
    <w:p>
      <w:pPr>
        <w:pStyle w:val="Heading3"/>
        <w:numPr>
          <w:ilvl w:val="0"/>
          <w:numId w:val="0"/>
        </w:numPr>
        <w:rPr/>
      </w:pPr>
      <w:r>
        <w:rPr/>
      </w:r>
      <w:r>
        <w:br w:type="page"/>
      </w:r>
    </w:p>
    <w:p>
      <w:pPr>
        <w:pStyle w:val="Heading3"/>
        <w:rPr/>
      </w:pPr>
      <w:r>
        <w:rPr/>
        <w:t>D.6 Identification of UTF-8</w:t>
      </w:r>
    </w:p>
    <w:p>
      <w:pPr>
        <w:pStyle w:val="Normal"/>
        <w:rPr/>
      </w:pPr>
      <w:r>
        <w:rPr/>
        <w:t>When the escape sequences from ISO/IEC 2022 are used, the identification of  UTF-8 and an imple</w:t>
        <w:softHyphen/>
        <w:t>mentation level (see clause 14) shall be by a designation sequence chosen from the following list:</w:t>
      </w:r>
    </w:p>
    <w:p>
      <w:pPr>
        <w:pStyle w:val="Closepara"/>
        <w:rPr/>
      </w:pPr>
      <w:r>
        <w:rPr/>
        <w:t>ESC 02/05 02/15 04/07</w:t>
      </w:r>
    </w:p>
    <w:p>
      <w:pPr>
        <w:pStyle w:val="Normal"/>
        <w:rPr/>
      </w:pPr>
      <w:r>
        <w:rPr/>
        <w:tab/>
        <w:t>UTF-8 with implementation level 1</w:t>
      </w:r>
    </w:p>
    <w:p>
      <w:pPr>
        <w:pStyle w:val="Closepara"/>
        <w:rPr/>
      </w:pPr>
      <w:r>
        <w:rPr/>
        <w:t xml:space="preserve">ESC 02/05 02/15 04/08 </w:t>
      </w:r>
    </w:p>
    <w:p>
      <w:pPr>
        <w:pStyle w:val="Normal"/>
        <w:rPr/>
      </w:pPr>
      <w:r>
        <w:rPr/>
        <w:tab/>
        <w:t>UTF-8 with implementation level 2</w:t>
      </w:r>
    </w:p>
    <w:p>
      <w:pPr>
        <w:pStyle w:val="Closepara"/>
        <w:rPr/>
      </w:pPr>
      <w:r>
        <w:rPr/>
        <w:t>ESC 02/05 02/15 04/09</w:t>
      </w:r>
    </w:p>
    <w:p>
      <w:pPr>
        <w:pStyle w:val="Normal"/>
        <w:rPr/>
      </w:pPr>
      <w:r>
        <w:rPr/>
        <w:tab/>
        <w:t>UTF-8 with implementation level 3</w:t>
      </w:r>
    </w:p>
    <w:p>
      <w:pPr>
        <w:pStyle w:val="Normal"/>
        <w:rPr/>
      </w:pPr>
      <w:r>
        <w:rPr/>
        <w:t xml:space="preserve">If such an escape sequence appears within a CC-data-element conforming to ISO/IEC 2022, it shall consist only of the sequences of bit combinations as shown above. </w:t>
      </w:r>
    </w:p>
    <w:p>
      <w:pPr>
        <w:pStyle w:val="Normal"/>
        <w:rPr/>
      </w:pPr>
      <w:r>
        <w:rPr/>
        <w:t xml:space="preserve">If such an escape sequence appears within a CC-data-element conforming to ISO/IEC 10646, it shall be padded in accordance with clause 15. </w:t>
      </w:r>
    </w:p>
    <w:p>
      <w:pPr>
        <w:pStyle w:val="Normal"/>
        <w:rPr/>
      </w:pPr>
      <w:r>
        <w:rPr/>
        <w:t>When the escape sequences from ISO/IEC 2022 are used, the identification of a return, or transfer, from UTF-8 to the coding system of ISO/IEC 2022 shall be as specified in 16.5 for a return or transfer from UCS.</w:t>
      </w:r>
    </w:p>
    <w:p>
      <w:pPr>
        <w:pStyle w:val="Note2"/>
        <w:rPr/>
      </w:pPr>
      <w:r>
        <w:rPr/>
        <w:t>NOTE 6 - The following escape sequence may also be used:</w:t>
      </w:r>
    </w:p>
    <w:p>
      <w:pPr>
        <w:pStyle w:val="Note2"/>
        <w:rPr/>
      </w:pPr>
      <w:r>
        <w:rPr/>
        <w:t>ESC 02/05 04/07</w:t>
        <w:tab/>
        <w:t xml:space="preserve">UTF-8. </w:t>
      </w:r>
    </w:p>
    <w:p>
      <w:pPr>
        <w:pStyle w:val="Note2"/>
        <w:rPr/>
      </w:pPr>
      <w:r>
        <w:rPr/>
        <w:t>The implementation level is not defined.  The escape sequence used for a return to the coding system of ISO/IEC 2022 is not padded as specified in 16.5.</w:t>
      </w:r>
    </w:p>
    <w:p>
      <w:pPr>
        <w:pStyle w:val="Heading3"/>
        <w:rPr/>
      </w:pPr>
      <w:r>
        <w:br w:type="column"/>
      </w:r>
      <w:r>
        <w:rPr/>
        <w:t>D.7 Incorrect sequences of octets: Interpretation by receiving devices</w:t>
      </w:r>
    </w:p>
    <w:p>
      <w:pPr>
        <w:pStyle w:val="Normal"/>
        <w:rPr/>
      </w:pPr>
      <w:r>
        <w:rPr/>
        <w:t>According to D.2 an octet in the range 00 .. 7F or C0 .. FB is the first octet of a UTF-8 sequence, and is followed by the appropriate number (from 0 to 5) of continuing octets in the range 80 .. BF.  Furthermore, octets whose value is FE or FF are not used; thus they are invalid in UTF-8.</w:t>
      </w:r>
    </w:p>
    <w:p>
      <w:pPr>
        <w:pStyle w:val="Normal"/>
        <w:keepNext w:val="true"/>
        <w:rPr/>
      </w:pPr>
      <w:r>
        <w:rPr/>
        <w:t>If a CC-data-element includes either:</w:t>
      </w:r>
    </w:p>
    <w:p>
      <w:pPr>
        <w:pStyle w:val="Bulleted"/>
        <w:ind w:left="259" w:hanging="259"/>
        <w:rPr/>
      </w:pPr>
      <w:r>
        <w:rPr/>
        <w:t>•</w:t>
      </w:r>
      <w:r>
        <w:rPr/>
        <w:tab/>
        <w:t>a first octet that is not immediately fol</w:t>
        <w:softHyphen/>
        <w:t>lowed by the correct number of continuing octets, or</w:t>
      </w:r>
    </w:p>
    <w:p>
      <w:pPr>
        <w:pStyle w:val="Bulleted"/>
        <w:keepNext w:val="true"/>
        <w:ind w:left="259" w:hanging="259"/>
        <w:rPr/>
      </w:pPr>
      <w:r>
        <w:rPr/>
        <w:t>•</w:t>
      </w:r>
      <w:r>
        <w:rPr/>
        <w:tab/>
        <w:t>one or more continuing octets that are not required to complete a sequence of first and continuing octets, or</w:t>
      </w:r>
    </w:p>
    <w:p>
      <w:pPr>
        <w:pStyle w:val="Bulleted"/>
        <w:rPr/>
      </w:pPr>
      <w:r>
        <w:rPr/>
        <w:t>•</w:t>
      </w:r>
      <w:r>
        <w:rPr/>
        <w:tab/>
        <w:t>an invalid octet,</w:t>
      </w:r>
    </w:p>
    <w:p>
      <w:pPr>
        <w:pStyle w:val="Normal"/>
        <w:rPr/>
      </w:pPr>
      <w:r>
        <w:rPr/>
        <w:t>then according to D.2 such a sequence of octets is not in conformance with the re</w:t>
        <w:softHyphen/>
        <w:t>quirements of UTF-8. It is known as a malformed sequence.</w:t>
      </w:r>
    </w:p>
    <w:p>
      <w:pPr>
        <w:pStyle w:val="Normal"/>
        <w:rPr/>
      </w:pPr>
      <w:r>
        <w:rPr/>
        <w:t>If a receiving device that has adopted the UTF-8 form receives a malformed sequence, because of error conditions ei</w:t>
        <w:softHyphen/>
        <w:t>ther:</w:t>
      </w:r>
    </w:p>
    <w:p>
      <w:pPr>
        <w:pStyle w:val="Bulleted"/>
        <w:rPr/>
      </w:pPr>
      <w:r>
        <w:rPr/>
        <w:t>•</w:t>
      </w:r>
      <w:r>
        <w:rPr/>
        <w:tab/>
        <w:t>in an originating device, or</w:t>
      </w:r>
    </w:p>
    <w:p>
      <w:pPr>
        <w:pStyle w:val="Bulleted"/>
        <w:rPr/>
      </w:pPr>
      <w:r>
        <w:rPr/>
        <w:t>•</w:t>
      </w:r>
      <w:r>
        <w:rPr/>
        <w:tab/>
        <w:t>in the interchange between an originat</w:t>
        <w:softHyphen/>
        <w:t>ing and a receiving device, or</w:t>
      </w:r>
    </w:p>
    <w:p>
      <w:pPr>
        <w:pStyle w:val="Bulleted"/>
        <w:rPr/>
      </w:pPr>
      <w:r>
        <w:rPr/>
        <w:t>•</w:t>
      </w:r>
      <w:r>
        <w:rPr/>
        <w:tab/>
        <w:t>in the receiving device itself,</w:t>
      </w:r>
    </w:p>
    <w:p>
      <w:pPr>
        <w:pStyle w:val="Normal"/>
        <w:rPr/>
      </w:pPr>
      <w:r>
        <w:rPr/>
        <w:t>then it shall interpret that malformed sequence in the same way that it interprets a character that is outside the adopted subset that has been identified for the device (see 2.3c).</w:t>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rPr/>
      </w:pPr>
      <w:r>
        <w:rPr/>
      </w:r>
      <w:r>
        <w:br w:type="page"/>
      </w:r>
    </w:p>
    <w:p>
      <w:pPr>
        <w:pStyle w:val="Heading1A"/>
        <w:rPr/>
      </w:pPr>
      <w:r>
        <w:rPr/>
        <w:t>Annex E</w:t>
      </w:r>
    </w:p>
    <w:p>
      <w:pPr>
        <w:pStyle w:val="Heading1Q"/>
        <w:rPr/>
      </w:pPr>
      <w:r>
        <w:rPr/>
        <w:t>(informative)</w:t>
      </w:r>
    </w:p>
    <w:p>
      <w:pPr>
        <w:pStyle w:val="Heading1"/>
        <w:rPr/>
      </w:pPr>
      <w:r>
        <w:rPr/>
        <w:t>Mirrored characters in Arabic bi-directional context</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In the context of Arabic right-to-left (bi-directional) text, the following characters have semantic meaning. To preserve the meaning in right-to-left text, the graphic symbol representing the character may be rendered as the mirror image of the associated graphical symbol from the left-to-right context. These characters include mathematical symbols and paired characters such as the SQUARE BRACKETS. For example, in a right-to-left text segment, the GREATER-THAN SIGN (rendered as "&gt;" in left-to-right text) may be rendered as the "&lt;" graphic symbol.</w:t>
      </w:r>
    </w:p>
    <w:p>
      <w:pPr>
        <w:pStyle w:val="ListB"/>
        <w:rPr>
          <w:lang w:val="en-US"/>
        </w:rPr>
      </w:pPr>
      <w:r>
        <w:rPr/>
        <w:t>0028</w:t>
        <w:tab/>
        <w:t>LEFT PARENTHESIS</w:t>
      </w:r>
    </w:p>
    <w:p>
      <w:pPr>
        <w:pStyle w:val="ListB"/>
        <w:rPr>
          <w:lang w:val="en-US"/>
        </w:rPr>
      </w:pPr>
      <w:r>
        <w:rPr/>
        <w:t>0029</w:t>
        <w:tab/>
        <w:t>RIGHT PARENTHESIS</w:t>
      </w:r>
    </w:p>
    <w:p>
      <w:pPr>
        <w:pStyle w:val="ListB"/>
        <w:rPr>
          <w:lang w:val="en-US"/>
        </w:rPr>
      </w:pPr>
      <w:r>
        <w:rPr/>
        <w:t>003C</w:t>
        <w:tab/>
        <w:t>LESS-THAN SIGN</w:t>
      </w:r>
    </w:p>
    <w:p>
      <w:pPr>
        <w:pStyle w:val="ListB"/>
        <w:rPr>
          <w:lang w:val="en-US"/>
        </w:rPr>
      </w:pPr>
      <w:r>
        <w:rPr/>
        <w:t>003E</w:t>
        <w:tab/>
        <w:t>GREATER-THAN SIGN</w:t>
      </w:r>
    </w:p>
    <w:p>
      <w:pPr>
        <w:pStyle w:val="ListB"/>
        <w:rPr>
          <w:lang w:val="en-US"/>
        </w:rPr>
      </w:pPr>
      <w:r>
        <w:rPr/>
        <w:t>005B</w:t>
        <w:tab/>
        <w:t>LEFT SQUARE BRACKET</w:t>
      </w:r>
    </w:p>
    <w:p>
      <w:pPr>
        <w:pStyle w:val="ListB"/>
        <w:rPr>
          <w:lang w:val="en-US"/>
        </w:rPr>
      </w:pPr>
      <w:r>
        <w:rPr/>
        <w:t>005D</w:t>
        <w:tab/>
        <w:t>RIGHT SQUARE BRACKET</w:t>
      </w:r>
    </w:p>
    <w:p>
      <w:pPr>
        <w:pStyle w:val="ListB"/>
        <w:rPr>
          <w:lang w:val="en-US"/>
        </w:rPr>
      </w:pPr>
      <w:r>
        <w:rPr/>
        <w:t>007B</w:t>
        <w:tab/>
        <w:t>LEFT CURLY BRACKET</w:t>
      </w:r>
    </w:p>
    <w:p>
      <w:pPr>
        <w:pStyle w:val="ListB"/>
        <w:rPr>
          <w:lang w:val="en-US"/>
        </w:rPr>
      </w:pPr>
      <w:r>
        <w:rPr/>
        <w:t>007D</w:t>
        <w:tab/>
        <w:t>RIGHT CURLY BRACKET</w:t>
      </w:r>
    </w:p>
    <w:p>
      <w:pPr>
        <w:pStyle w:val="ListB"/>
        <w:rPr/>
      </w:pPr>
      <w:r>
        <w:rPr/>
        <w:t>00AB</w:t>
        <w:tab/>
        <w:t>LEFT-POINTING DOUBLE ANGLE QUOTATION MARK</w:t>
      </w:r>
    </w:p>
    <w:p>
      <w:pPr>
        <w:pStyle w:val="ListB"/>
        <w:rPr/>
      </w:pPr>
      <w:r>
        <w:rPr/>
        <w:t>00BB</w:t>
        <w:tab/>
        <w:t>RIGHT-POINTING DOUBLE ANGLE QUOTATION MARK</w:t>
      </w:r>
    </w:p>
    <w:p>
      <w:pPr>
        <w:pStyle w:val="ListB"/>
        <w:rPr/>
      </w:pPr>
      <w:r>
        <w:rPr/>
        <w:t>2039</w:t>
        <w:tab/>
        <w:t>SINGLE LEFT-POINTING ANGLE QUOTATION MARK</w:t>
      </w:r>
    </w:p>
    <w:p>
      <w:pPr>
        <w:pStyle w:val="ListB"/>
        <w:rPr/>
      </w:pPr>
      <w:r>
        <w:rPr/>
        <w:t>203A</w:t>
        <w:tab/>
        <w:t>SINGLE RIGHT-POINTING ANGLE QUOTATION MARK</w:t>
      </w:r>
    </w:p>
    <w:p>
      <w:pPr>
        <w:pStyle w:val="ListB"/>
        <w:rPr>
          <w:lang w:val="en-US"/>
        </w:rPr>
      </w:pPr>
      <w:r>
        <w:rPr/>
        <w:t>2045</w:t>
        <w:tab/>
        <w:t>LEFT SQUARE BRACKET WITH QUILL</w:t>
      </w:r>
    </w:p>
    <w:p>
      <w:pPr>
        <w:pStyle w:val="ListB"/>
        <w:rPr>
          <w:lang w:val="en-US"/>
        </w:rPr>
      </w:pPr>
      <w:r>
        <w:rPr/>
        <w:t>2046</w:t>
        <w:tab/>
        <w:t>RIGHT SQUARE BRACKET WITH QUILL</w:t>
      </w:r>
    </w:p>
    <w:p>
      <w:pPr>
        <w:pStyle w:val="ListB"/>
        <w:rPr>
          <w:lang w:val="en-US"/>
        </w:rPr>
      </w:pPr>
      <w:r>
        <w:rPr/>
        <w:t>207D</w:t>
        <w:tab/>
        <w:t>SUPERSCRIPT LEFT PARENTHESIS</w:t>
      </w:r>
    </w:p>
    <w:p>
      <w:pPr>
        <w:pStyle w:val="ListB"/>
        <w:rPr>
          <w:lang w:val="en-US"/>
        </w:rPr>
      </w:pPr>
      <w:r>
        <w:rPr/>
        <w:t>207E</w:t>
        <w:tab/>
        <w:t>SUPERSCRIPT RIGHT PARENTHESIS</w:t>
      </w:r>
    </w:p>
    <w:p>
      <w:pPr>
        <w:pStyle w:val="ListB"/>
        <w:rPr>
          <w:lang w:val="en-US"/>
        </w:rPr>
      </w:pPr>
      <w:r>
        <w:rPr/>
        <w:t>208D</w:t>
        <w:tab/>
        <w:t>SUBSCRIPT LEFT PARENTHESIS</w:t>
      </w:r>
    </w:p>
    <w:p>
      <w:pPr>
        <w:pStyle w:val="ListB"/>
        <w:rPr>
          <w:lang w:val="en-US"/>
        </w:rPr>
      </w:pPr>
      <w:r>
        <w:rPr/>
        <w:t>208E</w:t>
        <w:tab/>
        <w:t>SUBSCRIPT RIGHT PARENTHESIS</w:t>
      </w:r>
    </w:p>
    <w:p>
      <w:pPr>
        <w:pStyle w:val="ListB"/>
        <w:rPr>
          <w:lang w:val="en-US"/>
        </w:rPr>
      </w:pPr>
      <w:r>
        <w:rPr/>
        <w:t>2201</w:t>
        <w:tab/>
        <w:t>COMPLEMENT</w:t>
      </w:r>
    </w:p>
    <w:p>
      <w:pPr>
        <w:pStyle w:val="ListB"/>
        <w:rPr>
          <w:lang w:val="en-US"/>
        </w:rPr>
      </w:pPr>
      <w:r>
        <w:rPr/>
        <w:t>2202</w:t>
        <w:tab/>
        <w:t>PARTIAL DIFFERENTIAL</w:t>
      </w:r>
    </w:p>
    <w:p>
      <w:pPr>
        <w:pStyle w:val="ListB"/>
        <w:rPr>
          <w:lang w:val="en-US"/>
        </w:rPr>
      </w:pPr>
      <w:r>
        <w:rPr/>
        <w:t>2203</w:t>
        <w:tab/>
        <w:t>THERE EXISTS</w:t>
      </w:r>
    </w:p>
    <w:p>
      <w:pPr>
        <w:pStyle w:val="ListB"/>
        <w:rPr>
          <w:lang w:val="en-US"/>
        </w:rPr>
      </w:pPr>
      <w:r>
        <w:rPr/>
        <w:t>2204</w:t>
        <w:tab/>
        <w:t>THERE DOES NOT EXIST</w:t>
      </w:r>
    </w:p>
    <w:p>
      <w:pPr>
        <w:pStyle w:val="ListB"/>
        <w:rPr>
          <w:lang w:val="en-US"/>
        </w:rPr>
      </w:pPr>
      <w:r>
        <w:rPr/>
        <w:t>2208</w:t>
        <w:tab/>
        <w:t>ELEMENT OF</w:t>
      </w:r>
    </w:p>
    <w:p>
      <w:pPr>
        <w:pStyle w:val="ListB"/>
        <w:rPr>
          <w:lang w:val="en-US"/>
        </w:rPr>
      </w:pPr>
      <w:r>
        <w:rPr/>
        <w:t>2209</w:t>
        <w:tab/>
        <w:t>NOT AN ELEMENT OF</w:t>
      </w:r>
    </w:p>
    <w:p>
      <w:pPr>
        <w:pStyle w:val="ListB"/>
        <w:rPr>
          <w:lang w:val="en-US"/>
        </w:rPr>
      </w:pPr>
      <w:r>
        <w:rPr/>
        <w:t>220A</w:t>
        <w:tab/>
        <w:t>SMALL ELEMENT OF</w:t>
      </w:r>
    </w:p>
    <w:p>
      <w:pPr>
        <w:pStyle w:val="ListB"/>
        <w:rPr>
          <w:lang w:val="en-US"/>
        </w:rPr>
      </w:pPr>
      <w:r>
        <w:rPr/>
        <w:t>220B</w:t>
        <w:tab/>
        <w:t>CONTAINS AS MEMBER</w:t>
      </w:r>
    </w:p>
    <w:p>
      <w:pPr>
        <w:pStyle w:val="ListB"/>
        <w:rPr>
          <w:lang w:val="en-US"/>
        </w:rPr>
      </w:pPr>
      <w:r>
        <w:rPr/>
        <w:t>220C</w:t>
        <w:tab/>
        <w:t>DOES NOT CONTAIN AS MEMBER</w:t>
      </w:r>
    </w:p>
    <w:p>
      <w:pPr>
        <w:pStyle w:val="ListB"/>
        <w:rPr>
          <w:lang w:val="en-US"/>
        </w:rPr>
      </w:pPr>
      <w:r>
        <w:rPr/>
        <w:t>220D</w:t>
        <w:tab/>
        <w:t>SMALL CONTAINS AS MEMBER</w:t>
      </w:r>
    </w:p>
    <w:p>
      <w:pPr>
        <w:pStyle w:val="ListB"/>
        <w:rPr>
          <w:lang w:val="en-US"/>
        </w:rPr>
      </w:pPr>
      <w:r>
        <w:rPr/>
        <w:t>2211</w:t>
        <w:tab/>
        <w:t>N-ARY SUMMATION</w:t>
      </w:r>
    </w:p>
    <w:p>
      <w:pPr>
        <w:pStyle w:val="ListB"/>
        <w:rPr>
          <w:lang w:val="en-US"/>
        </w:rPr>
      </w:pPr>
      <w:r>
        <w:rPr/>
        <w:t>2215</w:t>
        <w:tab/>
        <w:t>DIVISION SLASH</w:t>
      </w:r>
    </w:p>
    <w:p>
      <w:pPr>
        <w:pStyle w:val="ListB"/>
        <w:rPr>
          <w:lang w:val="en-US"/>
        </w:rPr>
      </w:pPr>
      <w:r>
        <w:rPr/>
        <w:t>2216</w:t>
        <w:tab/>
        <w:t>SET MINUS</w:t>
      </w:r>
    </w:p>
    <w:p>
      <w:pPr>
        <w:pStyle w:val="ListB"/>
        <w:rPr>
          <w:b/>
          <w:b/>
          <w:bCs/>
          <w:lang w:val="en-US"/>
        </w:rPr>
      </w:pPr>
      <w:r>
        <w:rPr/>
        <w:t>221A</w:t>
        <w:tab/>
        <w:t>SQUARE ROOT</w:t>
      </w:r>
    </w:p>
    <w:p>
      <w:pPr>
        <w:pStyle w:val="ListB"/>
        <w:rPr>
          <w:lang w:val="en-US"/>
        </w:rPr>
      </w:pPr>
      <w:r>
        <w:rPr/>
        <w:t>221B</w:t>
        <w:tab/>
        <w:t>CUBE ROOT</w:t>
      </w:r>
    </w:p>
    <w:p>
      <w:pPr>
        <w:pStyle w:val="ListB"/>
        <w:rPr>
          <w:lang w:val="en-US"/>
        </w:rPr>
      </w:pPr>
      <w:r>
        <w:rPr/>
        <w:t>221C</w:t>
        <w:tab/>
        <w:t>FOURTH ROOT</w:t>
      </w:r>
    </w:p>
    <w:p>
      <w:pPr>
        <w:pStyle w:val="ListB"/>
        <w:rPr>
          <w:lang w:val="en-US"/>
        </w:rPr>
      </w:pPr>
      <w:r>
        <w:rPr/>
        <w:t>221D</w:t>
        <w:tab/>
        <w:t>PROPORTIONAL TO</w:t>
      </w:r>
    </w:p>
    <w:p>
      <w:pPr>
        <w:pStyle w:val="ListB"/>
        <w:rPr>
          <w:lang w:val="en-US"/>
        </w:rPr>
      </w:pPr>
      <w:r>
        <w:rPr/>
        <w:t>221F</w:t>
        <w:tab/>
        <w:t>RIGHT ANGLE</w:t>
      </w:r>
    </w:p>
    <w:p>
      <w:pPr>
        <w:pStyle w:val="ListB"/>
        <w:rPr>
          <w:lang w:val="en-US"/>
        </w:rPr>
      </w:pPr>
      <w:r>
        <w:rPr/>
        <w:t>2220</w:t>
        <w:tab/>
        <w:t>ANGLE</w:t>
      </w:r>
    </w:p>
    <w:p>
      <w:pPr>
        <w:pStyle w:val="ListB"/>
        <w:rPr>
          <w:lang w:val="en-US"/>
        </w:rPr>
      </w:pPr>
      <w:r>
        <w:rPr/>
        <w:t>2221</w:t>
        <w:tab/>
        <w:t>MEASURED ANGLE</w:t>
      </w:r>
    </w:p>
    <w:p>
      <w:pPr>
        <w:pStyle w:val="ListB"/>
        <w:rPr>
          <w:lang w:val="en-US"/>
        </w:rPr>
      </w:pPr>
      <w:r>
        <w:rPr/>
        <w:t>2222</w:t>
        <w:tab/>
        <w:t>SPHERICAL ANGLE</w:t>
      </w:r>
    </w:p>
    <w:p>
      <w:pPr>
        <w:pStyle w:val="ListB"/>
        <w:rPr>
          <w:lang w:val="en-US"/>
        </w:rPr>
      </w:pPr>
      <w:r>
        <w:rPr/>
        <w:t>2224</w:t>
        <w:tab/>
        <w:t>DOES NOT DIVIDE</w:t>
      </w:r>
    </w:p>
    <w:p>
      <w:pPr>
        <w:pStyle w:val="ListB"/>
        <w:rPr>
          <w:lang w:val="en-US"/>
        </w:rPr>
      </w:pPr>
      <w:r>
        <w:rPr/>
        <w:t>2226</w:t>
        <w:tab/>
        <w:t>NOT PARALLEL TO</w:t>
      </w:r>
    </w:p>
    <w:p>
      <w:pPr>
        <w:pStyle w:val="ListB"/>
        <w:rPr>
          <w:lang w:val="en-US"/>
        </w:rPr>
      </w:pPr>
      <w:r>
        <w:rPr/>
        <w:t>222B</w:t>
        <w:tab/>
        <w:t>INTEGRAL</w:t>
      </w:r>
    </w:p>
    <w:p>
      <w:pPr>
        <w:pStyle w:val="ListB"/>
        <w:rPr>
          <w:lang w:val="en-US"/>
        </w:rPr>
      </w:pPr>
      <w:r>
        <w:rPr/>
        <w:t>222C</w:t>
        <w:tab/>
        <w:t>DOUBLE INTEGRAL</w:t>
      </w:r>
    </w:p>
    <w:p>
      <w:pPr>
        <w:pStyle w:val="ListB"/>
        <w:rPr>
          <w:lang w:val="en-US"/>
        </w:rPr>
      </w:pPr>
      <w:r>
        <w:rPr/>
        <w:t>222D</w:t>
        <w:tab/>
        <w:t>TRIPLE INTEGRAL</w:t>
      </w:r>
    </w:p>
    <w:p>
      <w:pPr>
        <w:pStyle w:val="ListB"/>
        <w:rPr>
          <w:lang w:val="en-US"/>
        </w:rPr>
      </w:pPr>
      <w:r>
        <w:rPr/>
        <w:t>222E</w:t>
        <w:tab/>
        <w:t>CONTOUR INTEGRAL</w:t>
      </w:r>
    </w:p>
    <w:p>
      <w:pPr>
        <w:pStyle w:val="ListB"/>
        <w:rPr>
          <w:lang w:val="en-US"/>
        </w:rPr>
      </w:pPr>
      <w:r>
        <w:rPr/>
        <w:t>222F</w:t>
        <w:tab/>
        <w:t>SURFACE INTEGRAL</w:t>
      </w:r>
    </w:p>
    <w:p>
      <w:pPr>
        <w:pStyle w:val="ListB"/>
        <w:rPr>
          <w:lang w:val="en-US"/>
        </w:rPr>
      </w:pPr>
      <w:r>
        <w:rPr/>
        <w:t>2230</w:t>
        <w:tab/>
        <w:t>VOLUME INTEGRAL</w:t>
      </w:r>
    </w:p>
    <w:p>
      <w:pPr>
        <w:pStyle w:val="ListB"/>
        <w:rPr/>
      </w:pPr>
      <w:r>
        <w:rPr/>
        <w:t>2231</w:t>
        <w:tab/>
        <w:t>CLOCKWISE INTEGRAL</w:t>
      </w:r>
    </w:p>
    <w:p>
      <w:pPr>
        <w:pStyle w:val="ListB"/>
        <w:rPr>
          <w:lang w:val="en-US"/>
        </w:rPr>
      </w:pPr>
      <w:r>
        <w:rPr/>
        <w:t>2232</w:t>
        <w:tab/>
        <w:t>CLOCKWISE CONTOUR INTEGRAL</w:t>
      </w:r>
    </w:p>
    <w:p>
      <w:pPr>
        <w:pStyle w:val="ListB"/>
        <w:rPr>
          <w:lang w:val="en-US"/>
        </w:rPr>
      </w:pPr>
      <w:r>
        <w:rPr/>
        <w:t>2233</w:t>
        <w:tab/>
        <w:t>ANTICLOCKWISE CONTOUR INTEGRAL</w:t>
      </w:r>
    </w:p>
    <w:p>
      <w:pPr>
        <w:pStyle w:val="ListB"/>
        <w:rPr>
          <w:lang w:val="en-US"/>
        </w:rPr>
      </w:pPr>
      <w:r>
        <w:rPr/>
        <w:t>2239</w:t>
        <w:tab/>
        <w:t>EXCESS</w:t>
      </w:r>
    </w:p>
    <w:p>
      <w:pPr>
        <w:pStyle w:val="ListB"/>
        <w:rPr>
          <w:lang w:val="en-US"/>
        </w:rPr>
      </w:pPr>
      <w:r>
        <w:rPr/>
        <w:t>223B</w:t>
        <w:tab/>
        <w:t>HOMOTHETIC</w:t>
      </w:r>
    </w:p>
    <w:p>
      <w:pPr>
        <w:pStyle w:val="ListB"/>
        <w:rPr>
          <w:lang w:val="en-US"/>
        </w:rPr>
      </w:pPr>
      <w:r>
        <w:rPr/>
        <w:t>223C</w:t>
        <w:tab/>
        <w:t>TILDE OPERATOR</w:t>
      </w:r>
    </w:p>
    <w:p>
      <w:pPr>
        <w:pStyle w:val="ListB"/>
        <w:rPr>
          <w:lang w:val="en-US"/>
        </w:rPr>
      </w:pPr>
      <w:r>
        <w:rPr/>
        <w:t>223D</w:t>
        <w:tab/>
        <w:t>REVERSED TILDE</w:t>
      </w:r>
    </w:p>
    <w:p>
      <w:pPr>
        <w:pStyle w:val="ListB"/>
        <w:rPr>
          <w:lang w:val="en-US"/>
        </w:rPr>
      </w:pPr>
      <w:r>
        <w:rPr/>
        <w:t>223E</w:t>
        <w:tab/>
        <w:t>INVERTED LAZY S</w:t>
      </w:r>
    </w:p>
    <w:p>
      <w:pPr>
        <w:pStyle w:val="ListB"/>
        <w:rPr>
          <w:lang w:val="en-US"/>
        </w:rPr>
      </w:pPr>
      <w:r>
        <w:rPr/>
        <w:t>223F</w:t>
        <w:tab/>
        <w:t>SINE WAVE</w:t>
      </w:r>
    </w:p>
    <w:p>
      <w:pPr>
        <w:pStyle w:val="ListB"/>
        <w:rPr>
          <w:lang w:val="en-US"/>
        </w:rPr>
      </w:pPr>
      <w:r>
        <w:rPr/>
        <w:t>2240</w:t>
        <w:tab/>
        <w:t>WREATH PRODUCT</w:t>
      </w:r>
    </w:p>
    <w:p>
      <w:pPr>
        <w:pStyle w:val="ListB"/>
        <w:rPr>
          <w:lang w:val="en-US"/>
        </w:rPr>
      </w:pPr>
      <w:r>
        <w:rPr/>
        <w:t>2241</w:t>
        <w:tab/>
        <w:t>NOT TILDE</w:t>
      </w:r>
    </w:p>
    <w:p>
      <w:pPr>
        <w:pStyle w:val="ListB"/>
        <w:rPr>
          <w:lang w:val="en-US"/>
        </w:rPr>
      </w:pPr>
      <w:r>
        <w:rPr/>
        <w:t>2242</w:t>
        <w:tab/>
        <w:t>MINUS TILDE</w:t>
      </w:r>
    </w:p>
    <w:p>
      <w:pPr>
        <w:pStyle w:val="ListB"/>
        <w:rPr>
          <w:lang w:val="en-US"/>
        </w:rPr>
      </w:pPr>
      <w:r>
        <w:rPr/>
        <w:t>2243</w:t>
        <w:tab/>
        <w:t>ASYMPTOTICALLY EQUAL TO</w:t>
      </w:r>
    </w:p>
    <w:p>
      <w:pPr>
        <w:pStyle w:val="ListB"/>
        <w:rPr>
          <w:lang w:val="en-US"/>
        </w:rPr>
      </w:pPr>
      <w:r>
        <w:rPr/>
        <w:t>2244</w:t>
        <w:tab/>
        <w:t>NOT ASYMPTOTICALLY EQUAL TO</w:t>
      </w:r>
    </w:p>
    <w:p>
      <w:pPr>
        <w:pStyle w:val="ListB"/>
        <w:rPr>
          <w:lang w:val="en-US"/>
        </w:rPr>
      </w:pPr>
      <w:r>
        <w:rPr/>
        <w:t>2245</w:t>
        <w:tab/>
        <w:t>APPROXIMATELY EQUAL TO</w:t>
      </w:r>
    </w:p>
    <w:p>
      <w:pPr>
        <w:pStyle w:val="ListB"/>
        <w:rPr>
          <w:lang w:val="en-US"/>
        </w:rPr>
      </w:pPr>
      <w:r>
        <w:rPr/>
        <w:t>2246</w:t>
        <w:tab/>
        <w:t>APPROXIMATELY BUT NOT ACTUALLY EQUAL TO</w:t>
      </w:r>
    </w:p>
    <w:p>
      <w:pPr>
        <w:pStyle w:val="ListB"/>
        <w:rPr>
          <w:lang w:val="en-US"/>
        </w:rPr>
      </w:pPr>
      <w:r>
        <w:rPr/>
        <w:t>2247</w:t>
        <w:tab/>
        <w:t>NEITHER APPROXIMATELY NOR ACTUALLY EQUAL TO</w:t>
      </w:r>
    </w:p>
    <w:p>
      <w:pPr>
        <w:pStyle w:val="ListB"/>
        <w:rPr>
          <w:lang w:val="en-US"/>
        </w:rPr>
      </w:pPr>
      <w:r>
        <w:rPr/>
        <w:t>2248</w:t>
        <w:tab/>
        <w:t>ALMOST EQUAL TO</w:t>
      </w:r>
    </w:p>
    <w:p>
      <w:pPr>
        <w:pStyle w:val="ListB"/>
        <w:rPr>
          <w:lang w:val="en-US"/>
        </w:rPr>
      </w:pPr>
      <w:r>
        <w:rPr/>
        <w:t>2249</w:t>
        <w:tab/>
        <w:t>NOT ALMOST EQUAL TO</w:t>
      </w:r>
    </w:p>
    <w:p>
      <w:pPr>
        <w:pStyle w:val="ListB"/>
        <w:rPr>
          <w:lang w:val="en-US"/>
        </w:rPr>
      </w:pPr>
      <w:r>
        <w:rPr/>
        <w:t>224A</w:t>
        <w:tab/>
        <w:t>ALMOST EQUAL OR EQUAL TO</w:t>
      </w:r>
    </w:p>
    <w:p>
      <w:pPr>
        <w:pStyle w:val="ListB"/>
        <w:rPr>
          <w:lang w:val="en-US"/>
        </w:rPr>
      </w:pPr>
      <w:r>
        <w:rPr/>
        <w:t>224B</w:t>
        <w:tab/>
        <w:t>TRIPLE TILDE</w:t>
      </w:r>
    </w:p>
    <w:p>
      <w:pPr>
        <w:pStyle w:val="ListB"/>
        <w:rPr>
          <w:lang w:val="en-US"/>
        </w:rPr>
      </w:pPr>
      <w:r>
        <w:rPr/>
        <w:t>224C</w:t>
        <w:tab/>
        <w:t>ALL EQUAL TO</w:t>
      </w:r>
    </w:p>
    <w:p>
      <w:pPr>
        <w:pStyle w:val="ListB"/>
        <w:rPr>
          <w:lang w:val="en-US"/>
        </w:rPr>
      </w:pPr>
      <w:r>
        <w:rPr/>
        <w:t>2252</w:t>
        <w:tab/>
        <w:t>APPROXIMATELY EQUAL TO OR THE IMAGE OF</w:t>
      </w:r>
    </w:p>
    <w:p>
      <w:pPr>
        <w:pStyle w:val="ListB"/>
        <w:rPr>
          <w:lang w:val="en-US"/>
        </w:rPr>
      </w:pPr>
      <w:r>
        <w:rPr/>
        <w:t>2253</w:t>
        <w:tab/>
        <w:t>IMAGE OF OR APPROXIMATELY EQUAL TO</w:t>
      </w:r>
    </w:p>
    <w:p>
      <w:pPr>
        <w:pStyle w:val="ListB"/>
        <w:rPr>
          <w:lang w:val="en-US"/>
        </w:rPr>
      </w:pPr>
      <w:r>
        <w:rPr/>
        <w:t>2254</w:t>
        <w:tab/>
        <w:t>COLON EQUALS</w:t>
      </w:r>
    </w:p>
    <w:p>
      <w:pPr>
        <w:pStyle w:val="ListB"/>
        <w:rPr>
          <w:lang w:val="en-US"/>
        </w:rPr>
      </w:pPr>
      <w:r>
        <w:rPr/>
        <w:t>2255</w:t>
        <w:tab/>
        <w:t>EQUALS COLON</w:t>
      </w:r>
    </w:p>
    <w:p>
      <w:pPr>
        <w:pStyle w:val="ListB"/>
        <w:rPr>
          <w:lang w:val="en-US"/>
        </w:rPr>
      </w:pPr>
      <w:r>
        <w:rPr/>
        <w:t>225F</w:t>
        <w:tab/>
        <w:t>QUESTIONED EQUAL TO</w:t>
      </w:r>
    </w:p>
    <w:p>
      <w:pPr>
        <w:pStyle w:val="ListB"/>
        <w:rPr>
          <w:lang w:val="en-US"/>
        </w:rPr>
      </w:pPr>
      <w:r>
        <w:rPr/>
        <w:t>2260</w:t>
        <w:tab/>
        <w:t>NOT EQUAL TO</w:t>
      </w:r>
    </w:p>
    <w:p>
      <w:pPr>
        <w:pStyle w:val="ListB"/>
        <w:rPr>
          <w:lang w:val="en-US"/>
        </w:rPr>
      </w:pPr>
      <w:r>
        <w:rPr/>
        <w:t>2262</w:t>
        <w:tab/>
        <w:t>NOT IDENTICAL TO</w:t>
      </w:r>
    </w:p>
    <w:p>
      <w:pPr>
        <w:pStyle w:val="ListB"/>
        <w:rPr>
          <w:lang w:val="en-US"/>
        </w:rPr>
      </w:pPr>
      <w:r>
        <w:rPr/>
        <w:t>2264</w:t>
        <w:tab/>
        <w:t>LESS-THAN OR EQUAL TO</w:t>
      </w:r>
    </w:p>
    <w:p>
      <w:pPr>
        <w:pStyle w:val="ListB"/>
        <w:rPr>
          <w:lang w:val="en-US"/>
        </w:rPr>
      </w:pPr>
      <w:r>
        <w:rPr/>
        <w:t>2265</w:t>
        <w:tab/>
        <w:t>GREATER-THAN OR EQUAL TO</w:t>
      </w:r>
    </w:p>
    <w:p>
      <w:pPr>
        <w:pStyle w:val="ListB"/>
        <w:rPr>
          <w:lang w:val="en-US"/>
        </w:rPr>
      </w:pPr>
      <w:r>
        <w:rPr/>
        <w:t>2266</w:t>
        <w:tab/>
        <w:t>LESS-THAN OVER EQUAL TO</w:t>
      </w:r>
    </w:p>
    <w:p>
      <w:pPr>
        <w:pStyle w:val="ListB"/>
        <w:rPr>
          <w:lang w:val="en-US"/>
        </w:rPr>
      </w:pPr>
      <w:r>
        <w:rPr/>
        <w:t>2267</w:t>
        <w:tab/>
        <w:t>GREATER-THAN OVER EQUAL TO</w:t>
      </w:r>
    </w:p>
    <w:p>
      <w:pPr>
        <w:pStyle w:val="ListB"/>
        <w:rPr>
          <w:lang w:val="en-US"/>
        </w:rPr>
      </w:pPr>
      <w:r>
        <w:rPr/>
        <w:t>2268</w:t>
        <w:tab/>
        <w:t>LESS-THAN BUT NOT EQUAL TO</w:t>
      </w:r>
    </w:p>
    <w:p>
      <w:pPr>
        <w:pStyle w:val="ListB"/>
        <w:rPr>
          <w:lang w:val="en-US"/>
        </w:rPr>
      </w:pPr>
      <w:r>
        <w:rPr/>
        <w:t>2269</w:t>
        <w:tab/>
        <w:t>GREATER-THAN BUT NOT EQUAL TO</w:t>
      </w:r>
    </w:p>
    <w:p>
      <w:pPr>
        <w:pStyle w:val="ListB"/>
        <w:rPr>
          <w:lang w:val="en-US"/>
        </w:rPr>
      </w:pPr>
      <w:r>
        <w:rPr/>
        <w:t>226A</w:t>
        <w:tab/>
        <w:t>MUCH LESS-THAN</w:t>
      </w:r>
    </w:p>
    <w:p>
      <w:pPr>
        <w:pStyle w:val="ListB"/>
        <w:rPr>
          <w:lang w:val="en-US"/>
        </w:rPr>
      </w:pPr>
      <w:r>
        <w:rPr/>
        <w:t>226B</w:t>
        <w:tab/>
        <w:t>MUCH GREATER-THAN</w:t>
      </w:r>
    </w:p>
    <w:p>
      <w:pPr>
        <w:pStyle w:val="ListB"/>
        <w:rPr>
          <w:lang w:val="en-US"/>
        </w:rPr>
      </w:pPr>
      <w:r>
        <w:rPr/>
        <w:t>226E</w:t>
        <w:tab/>
        <w:t>NOT LESS-THAN</w:t>
      </w:r>
    </w:p>
    <w:p>
      <w:pPr>
        <w:pStyle w:val="ListB"/>
        <w:rPr>
          <w:lang w:val="en-US"/>
        </w:rPr>
      </w:pPr>
      <w:r>
        <w:rPr/>
        <w:t>226F</w:t>
        <w:tab/>
        <w:t>NOT GREATER-THAN</w:t>
      </w:r>
    </w:p>
    <w:p>
      <w:pPr>
        <w:pStyle w:val="ListB"/>
        <w:rPr>
          <w:lang w:val="en-US"/>
        </w:rPr>
      </w:pPr>
      <w:r>
        <w:rPr/>
        <w:t>2270</w:t>
        <w:tab/>
        <w:t>NEITHER LESS-THAN NOR EQUAL TO</w:t>
      </w:r>
    </w:p>
    <w:p>
      <w:pPr>
        <w:pStyle w:val="ListB"/>
        <w:rPr>
          <w:lang w:val="en-US"/>
        </w:rPr>
      </w:pPr>
      <w:r>
        <w:rPr/>
        <w:t>2271</w:t>
        <w:tab/>
        <w:t>NEITHER GREATER-THAN NOR EQUAL TO</w:t>
      </w:r>
    </w:p>
    <w:p>
      <w:pPr>
        <w:pStyle w:val="ListB"/>
        <w:rPr>
          <w:lang w:val="en-US"/>
        </w:rPr>
      </w:pPr>
      <w:r>
        <w:rPr/>
        <w:t>2272</w:t>
        <w:tab/>
        <w:t>LESS-THAN OR EQUIVALENT TO</w:t>
      </w:r>
    </w:p>
    <w:p>
      <w:pPr>
        <w:pStyle w:val="ListB"/>
        <w:rPr>
          <w:lang w:val="en-US"/>
        </w:rPr>
      </w:pPr>
      <w:r>
        <w:rPr/>
        <w:t>2273</w:t>
        <w:tab/>
        <w:t>GREATER-THAN OR EQUIVALENT TO</w:t>
      </w:r>
    </w:p>
    <w:p>
      <w:pPr>
        <w:pStyle w:val="ListB"/>
        <w:rPr>
          <w:lang w:val="en-US"/>
        </w:rPr>
      </w:pPr>
      <w:r>
        <w:rPr/>
        <w:t>2274</w:t>
        <w:tab/>
        <w:t>NEITHER LESS-THAN NOR EQUIVALENT TO</w:t>
      </w:r>
    </w:p>
    <w:p>
      <w:pPr>
        <w:pStyle w:val="ListB"/>
        <w:rPr>
          <w:lang w:val="en-US"/>
        </w:rPr>
      </w:pPr>
      <w:r>
        <w:rPr/>
        <w:t>2275</w:t>
        <w:tab/>
        <w:t>NEITHER GREATER-THAN NOR EQUIVALENT TO</w:t>
      </w:r>
    </w:p>
    <w:p>
      <w:pPr>
        <w:pStyle w:val="ListB"/>
        <w:rPr>
          <w:lang w:val="en-US"/>
        </w:rPr>
      </w:pPr>
      <w:r>
        <w:rPr/>
        <w:t>2276</w:t>
        <w:tab/>
        <w:t>LESS-THAN OR GREATER-THAN</w:t>
      </w:r>
    </w:p>
    <w:p>
      <w:pPr>
        <w:pStyle w:val="ListB"/>
        <w:rPr>
          <w:lang w:val="en-US"/>
        </w:rPr>
      </w:pPr>
      <w:r>
        <w:rPr/>
        <w:t>2277</w:t>
        <w:tab/>
        <w:t>GREATER-THAN OR LESS-THAN</w:t>
      </w:r>
    </w:p>
    <w:p>
      <w:pPr>
        <w:pStyle w:val="ListB"/>
        <w:rPr>
          <w:lang w:val="en-US"/>
        </w:rPr>
      </w:pPr>
      <w:r>
        <w:rPr/>
        <w:t>2278</w:t>
        <w:tab/>
        <w:t>NEITHER LESS-THAN NOR GREATER-THAN</w:t>
      </w:r>
    </w:p>
    <w:p>
      <w:pPr>
        <w:pStyle w:val="ListB"/>
        <w:rPr>
          <w:lang w:val="en-US"/>
        </w:rPr>
      </w:pPr>
      <w:r>
        <w:rPr/>
        <w:t>2279</w:t>
        <w:tab/>
        <w:t>NEITHER GREATER-THAN NOR LESS-THAN</w:t>
      </w:r>
    </w:p>
    <w:p>
      <w:pPr>
        <w:pStyle w:val="ListB"/>
        <w:rPr>
          <w:lang w:val="en-US"/>
        </w:rPr>
      </w:pPr>
      <w:r>
        <w:rPr/>
        <w:t>227A</w:t>
        <w:tab/>
        <w:t>PRECEDES</w:t>
      </w:r>
    </w:p>
    <w:p>
      <w:pPr>
        <w:pStyle w:val="ListB"/>
        <w:rPr>
          <w:lang w:val="en-US"/>
        </w:rPr>
      </w:pPr>
      <w:r>
        <w:rPr/>
        <w:t>227B</w:t>
        <w:tab/>
        <w:t xml:space="preserve">SUCCEEDS  </w:t>
      </w:r>
    </w:p>
    <w:p>
      <w:pPr>
        <w:pStyle w:val="ListB"/>
        <w:rPr>
          <w:lang w:val="en-US"/>
        </w:rPr>
      </w:pPr>
      <w:r>
        <w:rPr/>
        <w:t>227C</w:t>
        <w:tab/>
        <w:t xml:space="preserve">PRECEDES OR EQUAL TO  </w:t>
      </w:r>
    </w:p>
    <w:p>
      <w:pPr>
        <w:pStyle w:val="ListB"/>
        <w:rPr>
          <w:lang w:val="en-US"/>
        </w:rPr>
      </w:pPr>
      <w:r>
        <w:rPr/>
        <w:t>227D</w:t>
        <w:tab/>
        <w:t xml:space="preserve">SUCCEEDS OR EQUAL TO  </w:t>
      </w:r>
    </w:p>
    <w:p>
      <w:pPr>
        <w:pStyle w:val="ListB"/>
        <w:rPr>
          <w:lang w:val="en-US"/>
        </w:rPr>
      </w:pPr>
      <w:r>
        <w:rPr/>
        <w:t>227E</w:t>
        <w:tab/>
        <w:t xml:space="preserve">PRECEDES OR EQUIVALENT TO  </w:t>
      </w:r>
    </w:p>
    <w:p>
      <w:pPr>
        <w:pStyle w:val="ListB"/>
        <w:rPr>
          <w:lang w:val="en-US"/>
        </w:rPr>
      </w:pPr>
      <w:r>
        <w:rPr/>
        <w:t>227F</w:t>
        <w:tab/>
        <w:t xml:space="preserve">SUCCEEDS OR EQUIVALENT TO  </w:t>
      </w:r>
    </w:p>
    <w:p>
      <w:pPr>
        <w:pStyle w:val="ListB"/>
        <w:rPr>
          <w:lang w:val="en-US"/>
        </w:rPr>
      </w:pPr>
      <w:r>
        <w:rPr/>
        <w:t>2280</w:t>
        <w:tab/>
        <w:t xml:space="preserve">DOES NOT PRECEDE  </w:t>
      </w:r>
    </w:p>
    <w:p>
      <w:pPr>
        <w:pStyle w:val="ListB"/>
        <w:rPr>
          <w:lang w:val="en-US"/>
        </w:rPr>
      </w:pPr>
      <w:r>
        <w:rPr/>
        <w:t>2281</w:t>
        <w:tab/>
        <w:t xml:space="preserve">DOES NOT SUCCEED </w:t>
      </w:r>
    </w:p>
    <w:p>
      <w:pPr>
        <w:pStyle w:val="ListB"/>
        <w:rPr>
          <w:lang w:val="en-US"/>
        </w:rPr>
      </w:pPr>
      <w:r>
        <w:rPr/>
        <w:t>2282</w:t>
        <w:tab/>
        <w:t>SUBSET OF</w:t>
      </w:r>
    </w:p>
    <w:p>
      <w:pPr>
        <w:pStyle w:val="ListB"/>
        <w:rPr>
          <w:lang w:val="en-US"/>
        </w:rPr>
      </w:pPr>
      <w:r>
        <w:rPr/>
        <w:t>2283</w:t>
        <w:tab/>
        <w:t xml:space="preserve">SUPERSET OF  </w:t>
      </w:r>
    </w:p>
    <w:p>
      <w:pPr>
        <w:pStyle w:val="ListB"/>
        <w:rPr>
          <w:lang w:val="en-US"/>
        </w:rPr>
      </w:pPr>
      <w:r>
        <w:rPr/>
        <w:t>2284</w:t>
        <w:tab/>
        <w:t xml:space="preserve">NOT A SUBSET OF  </w:t>
      </w:r>
    </w:p>
    <w:p>
      <w:pPr>
        <w:pStyle w:val="ListB"/>
        <w:rPr>
          <w:lang w:val="en-US"/>
        </w:rPr>
      </w:pPr>
      <w:r>
        <w:rPr/>
        <w:t>2285</w:t>
        <w:tab/>
        <w:t xml:space="preserve">NOT A SUPERSET OF  </w:t>
      </w:r>
    </w:p>
    <w:p>
      <w:pPr>
        <w:pStyle w:val="ListB"/>
        <w:rPr>
          <w:lang w:val="en-US"/>
        </w:rPr>
      </w:pPr>
      <w:r>
        <w:rPr/>
        <w:t>2286</w:t>
        <w:tab/>
        <w:t xml:space="preserve">SUBSET OF OR EQUAL TO  </w:t>
      </w:r>
    </w:p>
    <w:p>
      <w:pPr>
        <w:pStyle w:val="ListB"/>
        <w:rPr>
          <w:lang w:val="en-US"/>
        </w:rPr>
      </w:pPr>
      <w:r>
        <w:rPr/>
        <w:t>2287</w:t>
        <w:tab/>
        <w:t xml:space="preserve">SUPERSET OF OR EQUAL TO  </w:t>
      </w:r>
    </w:p>
    <w:p>
      <w:pPr>
        <w:pStyle w:val="ListB"/>
        <w:rPr>
          <w:lang w:val="en-US"/>
        </w:rPr>
      </w:pPr>
      <w:r>
        <w:rPr/>
        <w:t>2288</w:t>
        <w:tab/>
        <w:t xml:space="preserve">NEITHER A SUBSET OF NOR EQUAL TO  </w:t>
      </w:r>
    </w:p>
    <w:p>
      <w:pPr>
        <w:pStyle w:val="ListB"/>
        <w:rPr>
          <w:lang w:val="en-US"/>
        </w:rPr>
      </w:pPr>
      <w:r>
        <w:rPr/>
        <w:t>2289</w:t>
        <w:tab/>
        <w:t xml:space="preserve">NEITHER A SUPERSET OF NOR EQUAL TO  </w:t>
      </w:r>
    </w:p>
    <w:p>
      <w:pPr>
        <w:pStyle w:val="ListB"/>
        <w:rPr>
          <w:lang w:val="en-US"/>
        </w:rPr>
      </w:pPr>
      <w:r>
        <w:rPr/>
        <w:t>228A</w:t>
        <w:tab/>
        <w:t xml:space="preserve">SUBSET OF WITH NOT EQUAL TO  </w:t>
      </w:r>
    </w:p>
    <w:p>
      <w:pPr>
        <w:pStyle w:val="ListB"/>
        <w:rPr>
          <w:lang w:val="en-US"/>
        </w:rPr>
      </w:pPr>
      <w:r>
        <w:rPr/>
        <w:t>228B</w:t>
        <w:tab/>
        <w:t xml:space="preserve">SUPERSET OF WITH NOT EQUAL TO  </w:t>
      </w:r>
    </w:p>
    <w:p>
      <w:pPr>
        <w:pStyle w:val="ListB"/>
        <w:rPr>
          <w:lang w:val="en-US"/>
        </w:rPr>
      </w:pPr>
      <w:r>
        <w:rPr/>
        <w:t>228C</w:t>
        <w:tab/>
        <w:t xml:space="preserve">MULTISET  </w:t>
      </w:r>
    </w:p>
    <w:p>
      <w:pPr>
        <w:pStyle w:val="ListB"/>
        <w:rPr>
          <w:lang w:val="en-US"/>
        </w:rPr>
      </w:pPr>
      <w:r>
        <w:rPr/>
        <w:t>228F</w:t>
        <w:tab/>
        <w:t xml:space="preserve">SQUARE IMAGE OF  </w:t>
      </w:r>
    </w:p>
    <w:p>
      <w:pPr>
        <w:pStyle w:val="ListB"/>
        <w:rPr>
          <w:lang w:val="en-US"/>
        </w:rPr>
      </w:pPr>
      <w:r>
        <w:rPr/>
        <w:t>2290</w:t>
        <w:tab/>
        <w:t xml:space="preserve">SQUARE ORIGINAL OF  </w:t>
      </w:r>
    </w:p>
    <w:p>
      <w:pPr>
        <w:pStyle w:val="ListB"/>
        <w:rPr>
          <w:lang w:val="en-US"/>
        </w:rPr>
      </w:pPr>
      <w:r>
        <w:rPr/>
        <w:t>2291</w:t>
        <w:tab/>
        <w:t xml:space="preserve">SQUARE IMAGE OF OR EQUAL TO  </w:t>
      </w:r>
    </w:p>
    <w:p>
      <w:pPr>
        <w:pStyle w:val="ListB"/>
        <w:rPr>
          <w:lang w:val="en-US"/>
        </w:rPr>
      </w:pPr>
      <w:r>
        <w:rPr/>
        <w:t>2292</w:t>
        <w:tab/>
        <w:t xml:space="preserve">SQUARE ORIGINAL OF OR EQUAL TO  </w:t>
      </w:r>
    </w:p>
    <w:p>
      <w:pPr>
        <w:pStyle w:val="ListB"/>
        <w:rPr>
          <w:lang w:val="en-US"/>
        </w:rPr>
      </w:pPr>
      <w:r>
        <w:rPr/>
        <w:t>2298</w:t>
        <w:tab/>
        <w:t xml:space="preserve">CIRCLED DIVISION SLASH  </w:t>
      </w:r>
    </w:p>
    <w:p>
      <w:pPr>
        <w:pStyle w:val="ListB"/>
        <w:rPr>
          <w:lang w:val="en-US"/>
        </w:rPr>
      </w:pPr>
      <w:r>
        <w:rPr/>
        <w:t>22A2</w:t>
        <w:tab/>
        <w:t xml:space="preserve">RIGHT TACK  </w:t>
      </w:r>
    </w:p>
    <w:p>
      <w:pPr>
        <w:pStyle w:val="ListB"/>
        <w:rPr>
          <w:lang w:val="en-US"/>
        </w:rPr>
      </w:pPr>
      <w:r>
        <w:rPr/>
        <w:t>22A3</w:t>
        <w:tab/>
        <w:t xml:space="preserve">LEFT TACK  </w:t>
      </w:r>
    </w:p>
    <w:p>
      <w:pPr>
        <w:pStyle w:val="ListB"/>
        <w:rPr>
          <w:lang w:val="en-US"/>
        </w:rPr>
      </w:pPr>
      <w:r>
        <w:rPr/>
        <w:t>22A6</w:t>
        <w:tab/>
        <w:t xml:space="preserve">ASSERTION  </w:t>
      </w:r>
    </w:p>
    <w:p>
      <w:pPr>
        <w:pStyle w:val="ListB"/>
        <w:rPr>
          <w:lang w:val="en-US"/>
        </w:rPr>
      </w:pPr>
      <w:r>
        <w:rPr/>
        <w:t>22A7</w:t>
        <w:tab/>
        <w:t xml:space="preserve">MODELS  </w:t>
      </w:r>
    </w:p>
    <w:p>
      <w:pPr>
        <w:pStyle w:val="ListB"/>
        <w:rPr>
          <w:lang w:val="en-US"/>
        </w:rPr>
      </w:pPr>
      <w:r>
        <w:rPr/>
        <w:t>22A8</w:t>
        <w:tab/>
        <w:t xml:space="preserve">TRUE  </w:t>
      </w:r>
    </w:p>
    <w:p>
      <w:pPr>
        <w:pStyle w:val="ListB"/>
        <w:rPr>
          <w:lang w:val="en-US"/>
        </w:rPr>
      </w:pPr>
      <w:r>
        <w:rPr/>
        <w:t>22A9</w:t>
        <w:tab/>
        <w:t xml:space="preserve">FORCES  </w:t>
      </w:r>
    </w:p>
    <w:p>
      <w:pPr>
        <w:pStyle w:val="ListB"/>
        <w:rPr>
          <w:lang w:val="en-US"/>
        </w:rPr>
      </w:pPr>
      <w:r>
        <w:rPr/>
        <w:t>22AA</w:t>
        <w:tab/>
        <w:t xml:space="preserve">TRIPLE VERTICAL BAR TURNSTILE  </w:t>
      </w:r>
    </w:p>
    <w:p>
      <w:pPr>
        <w:pStyle w:val="ListB"/>
        <w:rPr>
          <w:lang w:val="en-US"/>
        </w:rPr>
      </w:pPr>
      <w:r>
        <w:rPr/>
        <w:t>22AB</w:t>
        <w:tab/>
        <w:t xml:space="preserve">DOUBLE VERTICAL BAR DOUBLE RIGHT TURNSTILE  </w:t>
      </w:r>
    </w:p>
    <w:p>
      <w:pPr>
        <w:pStyle w:val="ListB"/>
        <w:rPr>
          <w:lang w:val="en-US"/>
        </w:rPr>
      </w:pPr>
      <w:r>
        <w:rPr/>
        <w:t>22AC</w:t>
        <w:tab/>
        <w:t xml:space="preserve">DOES NOT PROVE  </w:t>
      </w:r>
    </w:p>
    <w:p>
      <w:pPr>
        <w:pStyle w:val="ListB"/>
        <w:rPr>
          <w:lang w:val="en-US"/>
        </w:rPr>
      </w:pPr>
      <w:r>
        <w:rPr/>
        <w:t>22AD</w:t>
        <w:tab/>
        <w:t xml:space="preserve">NOT TRUE  </w:t>
      </w:r>
    </w:p>
    <w:p>
      <w:pPr>
        <w:pStyle w:val="ListB"/>
        <w:rPr>
          <w:lang w:val="en-US"/>
        </w:rPr>
      </w:pPr>
      <w:r>
        <w:rPr/>
        <w:t>22AE</w:t>
        <w:tab/>
        <w:t xml:space="preserve">DOES NOT FORCE  </w:t>
      </w:r>
    </w:p>
    <w:p>
      <w:pPr>
        <w:pStyle w:val="ListB"/>
        <w:rPr>
          <w:lang w:val="en-US"/>
        </w:rPr>
      </w:pPr>
      <w:r>
        <w:rPr/>
        <w:t>22AF</w:t>
        <w:tab/>
        <w:t xml:space="preserve">NEGATED DOUBLE VERTICAL BAR DOUBLE RIGHT TURNSTILE  </w:t>
      </w:r>
    </w:p>
    <w:p>
      <w:pPr>
        <w:pStyle w:val="ListB"/>
        <w:rPr>
          <w:lang w:val="en-US"/>
        </w:rPr>
      </w:pPr>
      <w:r>
        <w:rPr/>
        <w:t>22B0</w:t>
        <w:tab/>
        <w:t xml:space="preserve">PRECEDES UNDER RELATION  </w:t>
      </w:r>
    </w:p>
    <w:p>
      <w:pPr>
        <w:pStyle w:val="ListB"/>
        <w:rPr>
          <w:lang w:val="en-US"/>
        </w:rPr>
      </w:pPr>
      <w:r>
        <w:rPr/>
        <w:t>22B1</w:t>
        <w:tab/>
        <w:t xml:space="preserve">SUCCEEDS UNDER RELATION  </w:t>
      </w:r>
    </w:p>
    <w:p>
      <w:pPr>
        <w:pStyle w:val="ListB"/>
        <w:rPr>
          <w:lang w:val="en-US"/>
        </w:rPr>
      </w:pPr>
      <w:r>
        <w:rPr/>
        <w:t>22B2</w:t>
        <w:tab/>
        <w:t xml:space="preserve">NORMAL SUBGROUP OF  </w:t>
      </w:r>
    </w:p>
    <w:p>
      <w:pPr>
        <w:pStyle w:val="ListB"/>
        <w:rPr>
          <w:lang w:val="en-US"/>
        </w:rPr>
      </w:pPr>
      <w:r>
        <w:rPr/>
        <w:t>22B3</w:t>
        <w:tab/>
        <w:t xml:space="preserve">CONTAINS AS NORMAL SUBGROUP  </w:t>
      </w:r>
    </w:p>
    <w:p>
      <w:pPr>
        <w:pStyle w:val="ListB"/>
        <w:rPr>
          <w:lang w:val="en-US"/>
        </w:rPr>
      </w:pPr>
      <w:r>
        <w:rPr/>
        <w:t>22B4</w:t>
        <w:tab/>
        <w:t xml:space="preserve">NORMAL SUBGROUP OF OR EQUAL TO  </w:t>
      </w:r>
    </w:p>
    <w:p>
      <w:pPr>
        <w:pStyle w:val="ListB"/>
        <w:rPr>
          <w:lang w:val="en-US"/>
        </w:rPr>
      </w:pPr>
      <w:r>
        <w:rPr/>
        <w:t>22B5</w:t>
        <w:tab/>
        <w:t xml:space="preserve">CONTAINS AS NORMAL SUBGROUP OR EQUAL TO  </w:t>
      </w:r>
    </w:p>
    <w:p>
      <w:pPr>
        <w:pStyle w:val="ListB"/>
        <w:rPr>
          <w:lang w:val="en-US"/>
        </w:rPr>
      </w:pPr>
      <w:r>
        <w:rPr/>
        <w:t>22B6</w:t>
        <w:tab/>
        <w:t xml:space="preserve">ORIGINAL OF  </w:t>
      </w:r>
    </w:p>
    <w:p>
      <w:pPr>
        <w:pStyle w:val="ListB"/>
        <w:rPr>
          <w:lang w:val="en-US"/>
        </w:rPr>
      </w:pPr>
      <w:r>
        <w:rPr/>
        <w:t>22B7</w:t>
        <w:tab/>
        <w:t xml:space="preserve">IMAGE OF  </w:t>
      </w:r>
    </w:p>
    <w:p>
      <w:pPr>
        <w:pStyle w:val="ListB"/>
        <w:rPr>
          <w:lang w:val="en-US"/>
        </w:rPr>
      </w:pPr>
      <w:r>
        <w:rPr/>
        <w:t>22B8</w:t>
        <w:tab/>
        <w:t xml:space="preserve">MULTIMAP  </w:t>
      </w:r>
    </w:p>
    <w:p>
      <w:pPr>
        <w:pStyle w:val="ListB"/>
        <w:rPr>
          <w:lang w:val="en-US"/>
        </w:rPr>
      </w:pPr>
      <w:r>
        <w:rPr/>
        <w:t>22BE</w:t>
        <w:tab/>
        <w:t xml:space="preserve">RIGHT ANGLE WITH ARC  </w:t>
      </w:r>
    </w:p>
    <w:p>
      <w:pPr>
        <w:pStyle w:val="ListB"/>
        <w:rPr>
          <w:lang w:val="en-US"/>
        </w:rPr>
      </w:pPr>
      <w:r>
        <w:rPr/>
        <w:t>22BF</w:t>
        <w:tab/>
        <w:t xml:space="preserve">RIGHT TRIANGLE  </w:t>
      </w:r>
    </w:p>
    <w:p>
      <w:pPr>
        <w:pStyle w:val="ListB"/>
        <w:rPr>
          <w:lang w:val="en-US"/>
        </w:rPr>
      </w:pPr>
      <w:r>
        <w:rPr/>
        <w:t>22C9</w:t>
        <w:tab/>
        <w:t>LEFT NORMAL FACTOR SEMIDIRECT PRODUCT</w:t>
      </w:r>
    </w:p>
    <w:p>
      <w:pPr>
        <w:pStyle w:val="ListB"/>
        <w:rPr>
          <w:lang w:val="en-US"/>
        </w:rPr>
      </w:pPr>
      <w:r>
        <w:rPr/>
        <w:t>22CA</w:t>
        <w:tab/>
        <w:t>RIGHT NORMAL FACTOR SEMIDIRECT PRODUCT</w:t>
      </w:r>
    </w:p>
    <w:p>
      <w:pPr>
        <w:pStyle w:val="ListB"/>
        <w:rPr>
          <w:lang w:val="en-US"/>
        </w:rPr>
      </w:pPr>
      <w:r>
        <w:rPr/>
        <w:t>22CB</w:t>
        <w:tab/>
        <w:t xml:space="preserve">LEFT SEMIDIRECT PRODUCT  </w:t>
      </w:r>
    </w:p>
    <w:p>
      <w:pPr>
        <w:pStyle w:val="ListB"/>
        <w:rPr>
          <w:lang w:val="en-US"/>
        </w:rPr>
      </w:pPr>
      <w:r>
        <w:rPr/>
        <w:t>22CC</w:t>
        <w:tab/>
        <w:t xml:space="preserve">RIGHT SEMIDIRECT PRODUCT  </w:t>
      </w:r>
    </w:p>
    <w:p>
      <w:pPr>
        <w:pStyle w:val="ListB"/>
        <w:rPr>
          <w:lang w:val="en-US"/>
        </w:rPr>
      </w:pPr>
      <w:r>
        <w:rPr/>
        <w:t>22CD</w:t>
        <w:tab/>
        <w:t xml:space="preserve">REVERSE TILDE EQUALS  </w:t>
      </w:r>
    </w:p>
    <w:p>
      <w:pPr>
        <w:pStyle w:val="ListB"/>
        <w:rPr>
          <w:lang w:val="en-US"/>
        </w:rPr>
      </w:pPr>
      <w:r>
        <w:rPr/>
        <w:t>22D0</w:t>
        <w:tab/>
        <w:t xml:space="preserve">DOUBLE SUBSET  </w:t>
      </w:r>
    </w:p>
    <w:p>
      <w:pPr>
        <w:pStyle w:val="ListB"/>
        <w:rPr>
          <w:lang w:val="en-US"/>
        </w:rPr>
      </w:pPr>
      <w:r>
        <w:rPr/>
        <w:t>22D1</w:t>
        <w:tab/>
        <w:t xml:space="preserve">DOUBLE SUPERSET  </w:t>
      </w:r>
    </w:p>
    <w:p>
      <w:pPr>
        <w:pStyle w:val="ListB"/>
        <w:rPr>
          <w:lang w:val="en-US"/>
        </w:rPr>
      </w:pPr>
      <w:r>
        <w:rPr/>
        <w:t>22D6</w:t>
        <w:tab/>
        <w:t xml:space="preserve">LESS-THAN WITH DOT  </w:t>
      </w:r>
    </w:p>
    <w:p>
      <w:pPr>
        <w:pStyle w:val="ListB"/>
        <w:rPr>
          <w:lang w:val="en-US"/>
        </w:rPr>
      </w:pPr>
      <w:r>
        <w:rPr/>
        <w:t>22D7</w:t>
        <w:tab/>
        <w:t xml:space="preserve">GREATER-THAN WITH DOT  </w:t>
      </w:r>
    </w:p>
    <w:p>
      <w:pPr>
        <w:pStyle w:val="ListB"/>
        <w:rPr>
          <w:lang w:val="en-US"/>
        </w:rPr>
      </w:pPr>
      <w:r>
        <w:rPr/>
        <w:t>22D8</w:t>
        <w:tab/>
        <w:t xml:space="preserve">VERY MUCH LESS-THAN  </w:t>
      </w:r>
    </w:p>
    <w:p>
      <w:pPr>
        <w:pStyle w:val="ListB"/>
        <w:rPr>
          <w:lang w:val="en-US"/>
        </w:rPr>
      </w:pPr>
      <w:r>
        <w:rPr/>
        <w:t>22D9</w:t>
        <w:tab/>
        <w:t xml:space="preserve">VERY MUCH GREATER-THAN  </w:t>
      </w:r>
    </w:p>
    <w:p>
      <w:pPr>
        <w:pStyle w:val="ListB"/>
        <w:rPr>
          <w:lang w:val="en-US"/>
        </w:rPr>
      </w:pPr>
      <w:r>
        <w:rPr/>
        <w:t>22DA</w:t>
        <w:tab/>
        <w:t>LESS-THAN EQUAL TO OR GREATER-THAN</w:t>
      </w:r>
    </w:p>
    <w:p>
      <w:pPr>
        <w:pStyle w:val="ListB"/>
        <w:rPr>
          <w:lang w:val="en-US"/>
        </w:rPr>
      </w:pPr>
      <w:r>
        <w:rPr/>
        <w:t>22DB</w:t>
        <w:tab/>
        <w:t>GREATER-THAN EQUAL TO OR LESS-THAN</w:t>
      </w:r>
    </w:p>
    <w:p>
      <w:pPr>
        <w:pStyle w:val="ListB"/>
        <w:rPr>
          <w:lang w:val="en-US"/>
        </w:rPr>
      </w:pPr>
      <w:r>
        <w:rPr/>
        <w:t>22DC</w:t>
        <w:tab/>
        <w:t xml:space="preserve">EQUAL TO OR LESS-THAN  </w:t>
      </w:r>
    </w:p>
    <w:p>
      <w:pPr>
        <w:pStyle w:val="ListB"/>
        <w:rPr>
          <w:lang w:val="en-US"/>
        </w:rPr>
      </w:pPr>
      <w:r>
        <w:rPr/>
        <w:t>22DD</w:t>
        <w:tab/>
        <w:t>EQUAL TO OR GREATER-THAN</w:t>
      </w:r>
    </w:p>
    <w:p>
      <w:pPr>
        <w:pStyle w:val="ListB"/>
        <w:rPr>
          <w:lang w:val="en-US"/>
        </w:rPr>
      </w:pPr>
      <w:r>
        <w:rPr/>
        <w:t>22DE</w:t>
        <w:tab/>
        <w:t xml:space="preserve">EQUAL TO OR PRECEDES  </w:t>
      </w:r>
    </w:p>
    <w:p>
      <w:pPr>
        <w:pStyle w:val="ListB"/>
        <w:rPr>
          <w:lang w:val="en-US"/>
        </w:rPr>
      </w:pPr>
      <w:r>
        <w:rPr/>
        <w:t>22DF</w:t>
        <w:tab/>
        <w:t xml:space="preserve">EQUAL TO OR SUCCEEDS  </w:t>
      </w:r>
    </w:p>
    <w:p>
      <w:pPr>
        <w:pStyle w:val="ListB"/>
        <w:rPr>
          <w:lang w:val="en-US"/>
        </w:rPr>
      </w:pPr>
      <w:r>
        <w:rPr/>
        <w:t>22E0</w:t>
        <w:tab/>
        <w:t xml:space="preserve">DOES NOT PRECEDE OR EQUAL  </w:t>
      </w:r>
    </w:p>
    <w:p>
      <w:pPr>
        <w:pStyle w:val="ListB"/>
        <w:rPr>
          <w:lang w:val="en-US"/>
        </w:rPr>
      </w:pPr>
      <w:r>
        <w:rPr/>
        <w:t>22E1</w:t>
        <w:tab/>
        <w:t xml:space="preserve">DOES NOT SUCCEED OR EQUAL  </w:t>
      </w:r>
    </w:p>
    <w:p>
      <w:pPr>
        <w:pStyle w:val="ListB"/>
        <w:rPr>
          <w:lang w:val="en-US"/>
        </w:rPr>
      </w:pPr>
      <w:r>
        <w:rPr/>
        <w:t>22E2</w:t>
        <w:tab/>
        <w:t xml:space="preserve">NOT SQUARE IMAGE OF OR EQUAL TO  </w:t>
      </w:r>
    </w:p>
    <w:p>
      <w:pPr>
        <w:pStyle w:val="ListB"/>
        <w:rPr>
          <w:lang w:val="en-US"/>
        </w:rPr>
      </w:pPr>
      <w:r>
        <w:rPr/>
        <w:t>22E3</w:t>
        <w:tab/>
        <w:t xml:space="preserve">NOT SQUARE ORIGINAL OF OR EQUAL TO  </w:t>
      </w:r>
    </w:p>
    <w:p>
      <w:pPr>
        <w:pStyle w:val="ListB"/>
        <w:rPr>
          <w:lang w:val="en-US"/>
        </w:rPr>
      </w:pPr>
      <w:r>
        <w:rPr/>
        <w:t>22E4</w:t>
        <w:tab/>
        <w:t xml:space="preserve">SQUARE IMAGE OF OR NOT EQUAL TO  </w:t>
      </w:r>
    </w:p>
    <w:p>
      <w:pPr>
        <w:pStyle w:val="ListB"/>
        <w:rPr>
          <w:lang w:val="en-US"/>
        </w:rPr>
      </w:pPr>
      <w:r>
        <w:rPr/>
        <w:t>22E5</w:t>
        <w:tab/>
        <w:t xml:space="preserve">SQUARE ORIGINAL OF OR NOT EQUAL TO  </w:t>
      </w:r>
    </w:p>
    <w:p>
      <w:pPr>
        <w:pStyle w:val="ListB"/>
        <w:rPr>
          <w:lang w:val="en-US"/>
        </w:rPr>
      </w:pPr>
      <w:r>
        <w:rPr/>
        <w:t>22E6</w:t>
        <w:tab/>
        <w:t xml:space="preserve">LESS-THAN BUT NOT EQUIVALENT TO  </w:t>
      </w:r>
    </w:p>
    <w:p>
      <w:pPr>
        <w:pStyle w:val="ListB"/>
        <w:rPr>
          <w:lang w:val="en-US"/>
        </w:rPr>
      </w:pPr>
      <w:r>
        <w:rPr/>
        <w:t>22E7</w:t>
        <w:tab/>
        <w:t xml:space="preserve">GREATER-THAN BUT NOT EQUIVALENT TO  </w:t>
      </w:r>
    </w:p>
    <w:p>
      <w:pPr>
        <w:pStyle w:val="ListB"/>
        <w:rPr>
          <w:lang w:val="en-US"/>
        </w:rPr>
      </w:pPr>
      <w:r>
        <w:rPr/>
        <w:t>22E8</w:t>
        <w:tab/>
        <w:t xml:space="preserve">PRECEDES BUT NOT EQUIVALENT TO  </w:t>
      </w:r>
    </w:p>
    <w:p>
      <w:pPr>
        <w:pStyle w:val="ListB"/>
        <w:rPr>
          <w:lang w:val="en-US"/>
        </w:rPr>
      </w:pPr>
      <w:r>
        <w:rPr/>
        <w:t>22E9</w:t>
        <w:tab/>
        <w:t xml:space="preserve">SUCCEEDS BUT NOT EQUIVALENT TO  </w:t>
      </w:r>
    </w:p>
    <w:p>
      <w:pPr>
        <w:pStyle w:val="ListB"/>
        <w:rPr>
          <w:lang w:val="en-US"/>
        </w:rPr>
      </w:pPr>
      <w:r>
        <w:rPr/>
        <w:t>22EA</w:t>
        <w:tab/>
        <w:t xml:space="preserve">NOT NORMAL SUBGROUP OF  </w:t>
      </w:r>
    </w:p>
    <w:p>
      <w:pPr>
        <w:pStyle w:val="ListB"/>
        <w:rPr>
          <w:lang w:val="en-US"/>
        </w:rPr>
      </w:pPr>
      <w:r>
        <w:rPr/>
        <w:t>22EB</w:t>
        <w:tab/>
        <w:t xml:space="preserve">DOES NOT CONTAIN AS NORMAL SUBGROUP  </w:t>
      </w:r>
    </w:p>
    <w:p>
      <w:pPr>
        <w:pStyle w:val="ListB"/>
        <w:rPr>
          <w:lang w:val="en-US"/>
        </w:rPr>
      </w:pPr>
      <w:r>
        <w:rPr/>
        <w:t>22EC</w:t>
        <w:tab/>
        <w:t xml:space="preserve">NOT NORMAL SUBGROUP OF OR EQUAL TO  </w:t>
      </w:r>
    </w:p>
    <w:p>
      <w:pPr>
        <w:pStyle w:val="ListB"/>
        <w:rPr>
          <w:lang w:val="en-US"/>
        </w:rPr>
      </w:pPr>
      <w:r>
        <w:rPr/>
        <w:t>22ED</w:t>
        <w:tab/>
        <w:t xml:space="preserve">DOES NOT CONTAIN AS NORMAL SUBGROUP OR EQUAL  </w:t>
      </w:r>
    </w:p>
    <w:p>
      <w:pPr>
        <w:pStyle w:val="ListB"/>
        <w:rPr>
          <w:lang w:val="en-US"/>
        </w:rPr>
      </w:pPr>
      <w:r>
        <w:rPr/>
        <w:t>22F0</w:t>
        <w:tab/>
        <w:t xml:space="preserve">UP RIGHT DIAGONAL ELLIPSIS  </w:t>
      </w:r>
    </w:p>
    <w:p>
      <w:pPr>
        <w:pStyle w:val="ListB"/>
        <w:rPr>
          <w:lang w:val="en-US"/>
        </w:rPr>
      </w:pPr>
      <w:r>
        <w:rPr/>
        <w:t>22F1</w:t>
        <w:tab/>
        <w:t xml:space="preserve">DOWN RIGHT DIAGONAL ELLIPSIS  </w:t>
      </w:r>
    </w:p>
    <w:p>
      <w:pPr>
        <w:pStyle w:val="ListB"/>
        <w:rPr>
          <w:lang w:val="en-US"/>
        </w:rPr>
      </w:pPr>
      <w:r>
        <w:rPr/>
        <w:t>2308</w:t>
        <w:tab/>
        <w:t xml:space="preserve">LEFT CEILING  </w:t>
      </w:r>
    </w:p>
    <w:p>
      <w:pPr>
        <w:pStyle w:val="ListB"/>
        <w:rPr>
          <w:lang w:val="en-US"/>
        </w:rPr>
      </w:pPr>
      <w:r>
        <w:rPr/>
        <w:t>2309</w:t>
        <w:tab/>
        <w:t xml:space="preserve">RIGHT CEILING  </w:t>
      </w:r>
    </w:p>
    <w:p>
      <w:pPr>
        <w:pStyle w:val="ListB"/>
        <w:rPr>
          <w:lang w:val="en-US"/>
        </w:rPr>
      </w:pPr>
      <w:r>
        <w:rPr/>
        <w:t>230A</w:t>
        <w:tab/>
        <w:t xml:space="preserve">LEFT FLOOR  </w:t>
      </w:r>
    </w:p>
    <w:p>
      <w:pPr>
        <w:pStyle w:val="ListB"/>
        <w:rPr>
          <w:lang w:val="en-US"/>
        </w:rPr>
      </w:pPr>
      <w:r>
        <w:rPr/>
        <w:t>230B</w:t>
        <w:tab/>
        <w:t xml:space="preserve">RIGHT FLOOR  </w:t>
      </w:r>
    </w:p>
    <w:p>
      <w:pPr>
        <w:pStyle w:val="ListB"/>
        <w:rPr>
          <w:lang w:val="en-US"/>
        </w:rPr>
      </w:pPr>
      <w:r>
        <w:rPr/>
        <w:t>2320</w:t>
        <w:tab/>
        <w:t xml:space="preserve">TOP HALF INTEGRAL  </w:t>
      </w:r>
    </w:p>
    <w:p>
      <w:pPr>
        <w:pStyle w:val="ListB"/>
        <w:rPr>
          <w:lang w:val="en-US"/>
        </w:rPr>
      </w:pPr>
      <w:r>
        <w:rPr/>
        <w:t>2321</w:t>
        <w:tab/>
        <w:t xml:space="preserve">BOTTOM HALF INTEGRAL  </w:t>
      </w:r>
    </w:p>
    <w:p>
      <w:pPr>
        <w:pStyle w:val="ListB"/>
        <w:rPr>
          <w:lang w:val="en-US"/>
        </w:rPr>
      </w:pPr>
      <w:r>
        <w:rPr/>
        <w:t>2329</w:t>
        <w:tab/>
        <w:t>LEFT-POINTING ANGLE BRACKET</w:t>
      </w:r>
    </w:p>
    <w:p>
      <w:pPr>
        <w:pStyle w:val="ListB"/>
        <w:rPr>
          <w:lang w:val="en-US"/>
        </w:rPr>
      </w:pPr>
      <w:r>
        <w:rPr/>
        <w:t>232A</w:t>
        <w:tab/>
        <w:t>RIGHT-POINTING ANGLE BRACKET</w:t>
      </w:r>
    </w:p>
    <w:p>
      <w:pPr>
        <w:pStyle w:val="ListB"/>
        <w:rPr>
          <w:lang w:val="en-US"/>
        </w:rPr>
      </w:pPr>
      <w:r>
        <w:rPr/>
        <w:t>3008</w:t>
        <w:tab/>
        <w:t xml:space="preserve">LEFT ANGLE BRACKET  </w:t>
      </w:r>
    </w:p>
    <w:p>
      <w:pPr>
        <w:pStyle w:val="ListB"/>
        <w:rPr>
          <w:lang w:val="en-US"/>
        </w:rPr>
      </w:pPr>
      <w:r>
        <w:rPr/>
        <w:t>3009</w:t>
        <w:tab/>
        <w:t xml:space="preserve">RIGHT ANGLE BRACKET  </w:t>
      </w:r>
    </w:p>
    <w:p>
      <w:pPr>
        <w:pStyle w:val="ListB"/>
        <w:rPr>
          <w:lang w:val="en-US"/>
        </w:rPr>
      </w:pPr>
      <w:r>
        <w:rPr/>
        <w:t>300A</w:t>
        <w:tab/>
        <w:t xml:space="preserve">LEFT DOUBLE ANGLE BRACKET  </w:t>
      </w:r>
    </w:p>
    <w:p>
      <w:pPr>
        <w:pStyle w:val="ListB"/>
        <w:rPr>
          <w:lang w:val="en-US"/>
        </w:rPr>
      </w:pPr>
      <w:r>
        <w:rPr/>
        <w:t>300B</w:t>
        <w:tab/>
        <w:t xml:space="preserve">RIGHT DOUBLE ANGLE BRACKET  </w:t>
      </w:r>
    </w:p>
    <w:p>
      <w:pPr>
        <w:pStyle w:val="ListB"/>
        <w:rPr>
          <w:lang w:val="en-US"/>
        </w:rPr>
      </w:pPr>
      <w:r>
        <w:rPr/>
        <w:t>300C</w:t>
        <w:tab/>
        <w:t xml:space="preserve">LEFT CORNER BRACKET  </w:t>
      </w:r>
    </w:p>
    <w:p>
      <w:pPr>
        <w:pStyle w:val="ListB"/>
        <w:rPr>
          <w:lang w:val="en-US"/>
        </w:rPr>
      </w:pPr>
      <w:r>
        <w:rPr/>
        <w:t>300D</w:t>
        <w:tab/>
        <w:t xml:space="preserve">RIGHT CORNER BRACKET  </w:t>
      </w:r>
    </w:p>
    <w:p>
      <w:pPr>
        <w:pStyle w:val="ListB"/>
        <w:rPr>
          <w:lang w:val="en-US"/>
        </w:rPr>
      </w:pPr>
      <w:r>
        <w:rPr/>
        <w:t>300E</w:t>
        <w:tab/>
        <w:t xml:space="preserve">LEFT WHITE CORNER BRACKET  </w:t>
      </w:r>
    </w:p>
    <w:p>
      <w:pPr>
        <w:pStyle w:val="ListB"/>
        <w:rPr>
          <w:lang w:val="en-US"/>
        </w:rPr>
      </w:pPr>
      <w:r>
        <w:rPr/>
        <w:t>300F</w:t>
        <w:tab/>
        <w:t xml:space="preserve">RIGHT WHITE CORNER BRACKET  </w:t>
      </w:r>
    </w:p>
    <w:p>
      <w:pPr>
        <w:pStyle w:val="ListB"/>
        <w:rPr>
          <w:lang w:val="en-US"/>
        </w:rPr>
      </w:pPr>
      <w:r>
        <w:rPr/>
        <w:t>3010</w:t>
        <w:tab/>
        <w:t xml:space="preserve">LEFT BLACK LENTICULAR BRACKET  </w:t>
      </w:r>
    </w:p>
    <w:p>
      <w:pPr>
        <w:pStyle w:val="ListB"/>
        <w:rPr>
          <w:lang w:val="en-US"/>
        </w:rPr>
      </w:pPr>
      <w:r>
        <w:rPr/>
        <w:t>3011</w:t>
        <w:tab/>
        <w:t xml:space="preserve">RIGHT BLACK LENTICULAR BRACKET  </w:t>
      </w:r>
    </w:p>
    <w:p>
      <w:pPr>
        <w:pStyle w:val="ListB"/>
        <w:rPr>
          <w:lang w:val="en-US"/>
        </w:rPr>
      </w:pPr>
      <w:r>
        <w:rPr/>
        <w:t>3014</w:t>
        <w:tab/>
        <w:t xml:space="preserve">LEFT TORTOISE SHELL BRACKET  </w:t>
      </w:r>
    </w:p>
    <w:p>
      <w:pPr>
        <w:pStyle w:val="ListB"/>
        <w:rPr>
          <w:lang w:val="en-US"/>
        </w:rPr>
      </w:pPr>
      <w:r>
        <w:rPr/>
        <w:t>3015</w:t>
        <w:tab/>
        <w:t xml:space="preserve">RIGHT TORTOISE SHELL BRACKET  </w:t>
      </w:r>
    </w:p>
    <w:p>
      <w:pPr>
        <w:pStyle w:val="ListB"/>
        <w:rPr>
          <w:lang w:val="en-US"/>
        </w:rPr>
      </w:pPr>
      <w:r>
        <w:rPr/>
        <w:t>3016</w:t>
        <w:tab/>
        <w:t xml:space="preserve">LEFT WHITE LENTICULAR BRACKET  </w:t>
      </w:r>
    </w:p>
    <w:p>
      <w:pPr>
        <w:pStyle w:val="ListB"/>
        <w:rPr>
          <w:lang w:val="en-US"/>
        </w:rPr>
      </w:pPr>
      <w:r>
        <w:rPr/>
        <w:t>3017</w:t>
        <w:tab/>
        <w:t xml:space="preserve">RIGHT WHITE LENTICULAR BRACKET  </w:t>
      </w:r>
    </w:p>
    <w:p>
      <w:pPr>
        <w:pStyle w:val="ListB"/>
        <w:rPr>
          <w:lang w:val="en-US"/>
        </w:rPr>
      </w:pPr>
      <w:r>
        <w:rPr/>
        <w:t>3018</w:t>
        <w:tab/>
        <w:t xml:space="preserve">LEFT WHITE TORTOISE SHELL BRACKET  </w:t>
      </w:r>
    </w:p>
    <w:p>
      <w:pPr>
        <w:pStyle w:val="ListB"/>
        <w:rPr>
          <w:lang w:val="en-US"/>
        </w:rPr>
      </w:pPr>
      <w:r>
        <w:rPr/>
        <w:t>3019</w:t>
        <w:tab/>
        <w:t xml:space="preserve">RIGHT WHITE TORTOISE SHELL BRACKET  </w:t>
      </w:r>
    </w:p>
    <w:p>
      <w:pPr>
        <w:pStyle w:val="ListB"/>
        <w:rPr>
          <w:lang w:val="en-US"/>
        </w:rPr>
      </w:pPr>
      <w:r>
        <w:rPr/>
        <w:t>301A</w:t>
        <w:tab/>
        <w:t xml:space="preserve">LEFT WHITE SQUARE BRACKET  </w:t>
      </w:r>
    </w:p>
    <w:p>
      <w:pPr>
        <w:pStyle w:val="ListB"/>
        <w:rPr/>
      </w:pPr>
      <w:r>
        <w:rPr/>
        <w:t>301B</w:t>
        <w:tab/>
        <w:t>RIGHT WHITE SQUARE BRACKET</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F</w:t>
      </w:r>
    </w:p>
    <w:p>
      <w:pPr>
        <w:pStyle w:val="Heading1Q"/>
        <w:rPr/>
      </w:pPr>
      <w:r>
        <w:rPr/>
        <w:t>(informative)</w:t>
      </w:r>
    </w:p>
    <w:p>
      <w:pPr>
        <w:pStyle w:val="Heading1"/>
        <w:rPr/>
      </w:pPr>
      <w:r>
        <w:rPr/>
        <w:t>Alternate format characters</w:t>
      </w:r>
    </w:p>
    <w:p>
      <w:pPr>
        <w:pStyle w:val="Normal"/>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ere is a special class of characters called Alternate Format Characters which are included for compatibility with some industry practices. These characters do not have printable graphic symbols, and are thus represented in the character code tables by dotted boxes.</w:t>
      </w:r>
    </w:p>
    <w:p>
      <w:pPr>
        <w:pStyle w:val="Normal"/>
        <w:rPr/>
      </w:pPr>
      <w:r>
        <w:rPr/>
        <w:t>The function of most of these characters is to indicate the correct presentation of a sequence of characters. For any text processing other than presentation (such as sorting and searching), the alternate format characters, except for ZWJ and ZWNJ described in F.1.1, can be ignored by filtering them out. The alternate format characters are not intended to be used in conjunction with bi-directional control functions from ISO/IEC 6429.</w:t>
      </w:r>
    </w:p>
    <w:p>
      <w:pPr>
        <w:pStyle w:val="Normal"/>
        <w:rPr/>
      </w:pPr>
      <w:r>
        <w:rPr/>
        <w:t>There are collections of graphic characters for selected subsets which consist of Alternate Format Characters (see annex A).</w:t>
      </w:r>
    </w:p>
    <w:p>
      <w:pPr>
        <w:pStyle w:val="NormalIndent"/>
        <w:rPr>
          <w:b/>
          <w:b/>
          <w:bCs/>
        </w:rPr>
      </w:pPr>
      <w:r>
        <w:rPr>
          <w:b/>
          <w:bCs/>
        </w:rPr>
        <w:t>F.1  General format characters</w:t>
      </w:r>
    </w:p>
    <w:p>
      <w:pPr>
        <w:pStyle w:val="Heading3"/>
        <w:rPr/>
      </w:pPr>
      <w:r>
        <w:rPr/>
        <w:t>F.1.1 Zero-width boundary indicators</w:t>
      </w:r>
    </w:p>
    <w:p>
      <w:pPr>
        <w:pStyle w:val="Normal"/>
        <w:rPr/>
      </w:pPr>
      <w:r>
        <w:rPr/>
        <w:t>The following characters are used to indicate whether or not the adjacent characters are separ</w:t>
        <w:softHyphen/>
        <w:t>ated by a word boundary. Each of these zero-width boundary indicators has no width in its own presentation.</w:t>
      </w:r>
    </w:p>
    <w:p>
      <w:pPr>
        <w:pStyle w:val="Normal"/>
        <w:rPr/>
      </w:pPr>
      <w:r>
        <w:rPr>
          <w:b/>
          <w:bCs/>
        </w:rPr>
        <w:t xml:space="preserve">ZERO WIDTH SPACE </w:t>
      </w:r>
      <w:r>
        <w:rPr/>
        <w:t>(200B):  This character behaves like a SPACE in that it indicates a word boundary, but unlike SPACE it has no presentational width. For example, this character could be used to indicate word boundaries in Thai, which does not use visible gaps to separate words.</w:t>
      </w:r>
    </w:p>
    <w:p>
      <w:pPr>
        <w:pStyle w:val="Normal"/>
        <w:rPr/>
      </w:pPr>
      <w:r>
        <w:rPr>
          <w:b/>
          <w:bCs/>
        </w:rPr>
        <w:t xml:space="preserve">ZERO WIDTH NO-BREAK SPACE </w:t>
      </w:r>
      <w:r>
        <w:rPr/>
        <w:t>(FEFF):  This character behaves like a NO-BREAK SPACE in that it indicates the absence of word boundaries, but unlike NO-BREAK SPACE it has no presentational width. For example, this character could be inserted after the fourth character in the text "base+delta" to indicate that there is to be no word break between the "e" and the "+".</w:t>
      </w:r>
    </w:p>
    <w:p>
      <w:pPr>
        <w:pStyle w:val="Note"/>
        <w:rPr/>
      </w:pPr>
      <w:r>
        <w:rPr/>
        <w:t>NOTE - For additional usages of this character for "signature", see annex H.</w:t>
      </w:r>
    </w:p>
    <w:p>
      <w:pPr>
        <w:pStyle w:val="Normal"/>
        <w:rPr/>
      </w:pPr>
      <w:r>
        <w:rPr/>
        <w:t>The following characters are used to indicate whether or not the adjacent characters are joined together in rendering (cursive joiners).</w:t>
      </w:r>
    </w:p>
    <w:p>
      <w:pPr>
        <w:pStyle w:val="Normal"/>
        <w:rPr/>
      </w:pPr>
      <w:r>
        <w:rPr>
          <w:b/>
          <w:bCs/>
        </w:rPr>
        <w:t xml:space="preserve">ZERO WIDTH NON-JOINER </w:t>
      </w:r>
      <w:r>
        <w:rPr/>
        <w:t>(200C): This character indicates that the adjacent characters are not joined together in cursive connection even when they would normally join together as cursive letter forms. For example, ZERO WIDTH NON-JOINER between ARABIC LETTER NOON and ARABIC LETTER MEEM indicates that the characters are not rendered with the normal cursive connection.</w:t>
      </w:r>
    </w:p>
    <w:p>
      <w:pPr>
        <w:pStyle w:val="Normal"/>
        <w:rPr/>
      </w:pPr>
      <w:r>
        <w:rPr>
          <w:b/>
          <w:bCs/>
        </w:rPr>
        <w:t xml:space="preserve">ZERO WIDTH JOINER </w:t>
      </w:r>
      <w:r>
        <w:rPr/>
        <w:t>(200D): This character indicates that the adjacent characters are repre</w:t>
        <w:softHyphen/>
        <w:t>sented with joining forms in cursive connection even when they would not normally join together as cursive letter forms. For example, in the sequence SPACE followed by ARABIC LETTER BEH followed by SPACE, ZERO WIDTH JOINER can be inserted between the first two characters to display the final form of the ARABIC LETTER BEH.</w:t>
      </w:r>
    </w:p>
    <w:p>
      <w:pPr>
        <w:pStyle w:val="Heading3"/>
        <w:rPr/>
      </w:pPr>
      <w:r>
        <w:rPr/>
        <w:t>F.1.2 Format separators</w:t>
      </w:r>
    </w:p>
    <w:p>
      <w:pPr>
        <w:pStyle w:val="Normal"/>
        <w:rPr/>
      </w:pPr>
      <w:r>
        <w:rPr/>
        <w:t>The following characters are used to indicate formatting boundaries between lines or paragraphs.</w:t>
      </w:r>
    </w:p>
    <w:p>
      <w:pPr>
        <w:pStyle w:val="Normal"/>
        <w:rPr/>
      </w:pPr>
      <w:r>
        <w:rPr>
          <w:b/>
          <w:bCs/>
        </w:rPr>
        <w:t xml:space="preserve">LINE SEPARATOR </w:t>
      </w:r>
      <w:r>
        <w:rPr/>
        <w:t>(2028): This character indicates where a new line starts; although the text continues to the next line, it does not start a new paragraph; e.g. no inter-paragraph indentation might be applied.</w:t>
      </w:r>
    </w:p>
    <w:p>
      <w:pPr>
        <w:pStyle w:val="Normal"/>
        <w:rPr/>
      </w:pPr>
      <w:r>
        <w:rPr>
          <w:b/>
          <w:bCs/>
        </w:rPr>
        <w:t xml:space="preserve">PARAGRAPH SEPARATOR </w:t>
      </w:r>
      <w:r>
        <w:rPr/>
        <w:t>(2029): This character indicates where a new paragraph starts; e.g. the text continues on the next line and inter-paragraph line spacing or paragraph indentation might be applied.</w:t>
      </w:r>
    </w:p>
    <w:p>
      <w:pPr>
        <w:pStyle w:val="Heading3"/>
        <w:rPr/>
      </w:pPr>
      <w:r>
        <w:rPr/>
        <w:t>F.1.3 Bi-directional text formatting</w:t>
      </w:r>
    </w:p>
    <w:p>
      <w:pPr>
        <w:pStyle w:val="Normal"/>
        <w:rPr/>
      </w:pPr>
      <w:r>
        <w:rPr/>
        <w:t>The following characters are used in formatting bi-directional text. If the specification of a subset includes these characters, then text containing right-to-left characters are to be rendered with an implicit bi-directional algorithm.</w:t>
      </w:r>
    </w:p>
    <w:p>
      <w:pPr>
        <w:pStyle w:val="Normal"/>
        <w:rPr/>
      </w:pPr>
      <w:r>
        <w:rPr/>
        <w:t>An implicit algorithm uses the directional character properties to determine the correct display order of characters on a horizontal line of text.</w:t>
      </w:r>
    </w:p>
    <w:p>
      <w:pPr>
        <w:pStyle w:val="Normal"/>
        <w:rPr/>
      </w:pPr>
      <w:r>
        <w:rPr/>
        <w:t>The following characters are format characters that act exactly like right-to-left or left-to-right characters in terms of affecting ordering (Bi-directional format marks). They have no visible graphic symbols, and they do not have any other semantic effect.</w:t>
      </w:r>
    </w:p>
    <w:p>
      <w:pPr>
        <w:pStyle w:val="Normal"/>
        <w:rPr/>
      </w:pPr>
      <w:r>
        <w:rPr/>
        <w:t>Their use can be more convenient than the explicit embeddings or overrides, since their scope is more local.</w:t>
      </w:r>
    </w:p>
    <w:p>
      <w:pPr>
        <w:pStyle w:val="Normal"/>
        <w:rPr/>
      </w:pPr>
      <w:r>
        <w:rPr>
          <w:b/>
          <w:bCs/>
        </w:rPr>
        <w:t xml:space="preserve">LEFT-TO-RIGHT MARK </w:t>
      </w:r>
      <w:r>
        <w:rPr/>
        <w:t>(200E): In bi-directional formatting, this character acts like a left-to-right character (such as LATIN SMALL LETTER A). RIGHT-TO-LEFT MARK (200F): In bi-directional formatting, this character acts like a right-to-left character (such as ARABIC LETTER NOON).</w:t>
      </w:r>
    </w:p>
    <w:p>
      <w:pPr>
        <w:pStyle w:val="Normal"/>
        <w:rPr/>
      </w:pPr>
      <w:r>
        <w:rPr/>
        <w:t>The following format characters indicate that a piece of text is to be treated as embedded, and is to have a particular ordering attached to it (Bi-directional format embeddings). For example, an English quotation in the middle of an Arabic sentence can be marked as being an embedded left-to-right string. These format characters nest in blocks, with the embedding and override characters initiating (pushing) a block, and the pop character terminating (popping) a block.</w:t>
      </w:r>
    </w:p>
    <w:p>
      <w:pPr>
        <w:pStyle w:val="Normal"/>
        <w:rPr/>
      </w:pPr>
      <w:r>
        <w:rPr/>
        <w:t>The function of the embedding and override characters are very similar; the main difference is that the embedding characters specify the implicit direction of the text, while the override characters specify the explicit direction of the text. When text has an explicit direction, the normal directional character properties are ignored, and all of the text is assumed to have the ordering direction determined by the override character.</w:t>
      </w:r>
    </w:p>
    <w:p>
      <w:pPr>
        <w:pStyle w:val="Normal"/>
        <w:rPr/>
      </w:pPr>
      <w:r>
        <w:rPr>
          <w:b/>
          <w:bCs/>
        </w:rPr>
        <w:t xml:space="preserve">LEFT-TO-RIGHT EMBEDDING </w:t>
      </w:r>
      <w:r>
        <w:rPr/>
        <w:t>(202A): This character is used to indicate the start of a left-to-right implicit embedding.</w:t>
      </w:r>
    </w:p>
    <w:p>
      <w:pPr>
        <w:pStyle w:val="Normal"/>
        <w:rPr/>
      </w:pPr>
      <w:r>
        <w:rPr>
          <w:b/>
          <w:bCs/>
        </w:rPr>
        <w:t xml:space="preserve">RIGHT-TO-LEFT EMBEDDING </w:t>
      </w:r>
      <w:r>
        <w:rPr/>
        <w:t>(202B): This character is used to indicate the start of a right-to-left implicit embedding.</w:t>
      </w:r>
    </w:p>
    <w:p>
      <w:pPr>
        <w:pStyle w:val="Normal"/>
        <w:rPr/>
      </w:pPr>
      <w:r>
        <w:rPr>
          <w:b/>
          <w:bCs/>
        </w:rPr>
        <w:t xml:space="preserve">LEFT-TO-RIGHT OVERRIDE </w:t>
      </w:r>
      <w:r>
        <w:rPr/>
        <w:t>(202D): This character is used to indicate the start of a left-to-right explicit embedding.</w:t>
      </w:r>
    </w:p>
    <w:p>
      <w:pPr>
        <w:pStyle w:val="Normal"/>
        <w:rPr/>
      </w:pPr>
      <w:r>
        <w:rPr>
          <w:b/>
          <w:bCs/>
        </w:rPr>
        <w:t xml:space="preserve">RIGHT-TO-LEFT OVERRIDE </w:t>
      </w:r>
      <w:r>
        <w:rPr/>
        <w:t>(202E): This character is used to indicate the start of a right-to-left explicit embedding.</w:t>
      </w:r>
    </w:p>
    <w:p>
      <w:pPr>
        <w:pStyle w:val="Normal"/>
        <w:rPr/>
      </w:pPr>
      <w:r>
        <w:rPr>
          <w:b/>
          <w:bCs/>
        </w:rPr>
        <w:t xml:space="preserve">POP DIRECTIONAL FORMATTING </w:t>
      </w:r>
      <w:r>
        <w:rPr/>
        <w:t>(202C): This character is used to indicate the termination of an implicit or explicit directional embedding initiated by the above characters.</w:t>
      </w:r>
    </w:p>
    <w:p>
      <w:pPr>
        <w:pStyle w:val="Heading3"/>
        <w:rPr/>
      </w:pPr>
      <w:r>
        <w:rPr/>
        <w:t>F.1.4  Other boundary indicators</w:t>
      </w:r>
    </w:p>
    <w:p>
      <w:pPr>
        <w:pStyle w:val="Normal"/>
        <w:rPr/>
      </w:pPr>
      <w:r>
        <w:rPr>
          <w:b/>
          <w:bCs/>
        </w:rPr>
        <w:t>NARROW NO-BREAK SPACE</w:t>
      </w:r>
      <w:r>
        <w:rPr/>
        <w:t xml:space="preserve"> (202F):  This character is a non-breaking space.  It is similar to 00A0 NO-BREAK SPACE, except that it is rendered with a narrower width.  When used with the Mongolian script this character is usually rendered at one-third of the width of a normal space, and it separates a suffix from the Mongolian word-stem.  This allows for the normal rules of Mongolian character shaping to apply, while indicating that there is no word boundary at that position.</w:t>
      </w:r>
    </w:p>
    <w:p>
      <w:pPr>
        <w:pStyle w:val="Heading3"/>
        <w:rPr/>
      </w:pPr>
      <w:r>
        <w:rPr/>
        <w:t>F.2  Script-specific format characters</w:t>
      </w:r>
    </w:p>
    <w:p>
      <w:pPr>
        <w:pStyle w:val="Heading3"/>
        <w:rPr/>
      </w:pPr>
      <w:r>
        <w:rPr/>
        <w:t>F.2.1 Hangul fill characters</w:t>
      </w:r>
    </w:p>
    <w:p>
      <w:pPr>
        <w:pStyle w:val="Normal"/>
        <w:rPr/>
      </w:pPr>
      <w:r>
        <w:rPr/>
        <w:t>The following format characters have a special usage for Hangul characters.</w:t>
      </w:r>
    </w:p>
    <w:p>
      <w:pPr>
        <w:pStyle w:val="Normal"/>
        <w:rPr/>
      </w:pPr>
      <w:r>
        <w:rPr>
          <w:b/>
          <w:bCs/>
        </w:rPr>
        <w:t xml:space="preserve">HANGUL FILLER </w:t>
      </w:r>
      <w:r>
        <w:rPr/>
        <w:t xml:space="preserve">(3164): This character represents the fill value used with the standard spacing Jamos. </w:t>
      </w:r>
    </w:p>
    <w:p>
      <w:pPr>
        <w:pStyle w:val="Normal"/>
        <w:rPr/>
      </w:pPr>
      <w:r>
        <w:rPr>
          <w:b/>
          <w:bCs/>
        </w:rPr>
        <w:t xml:space="preserve">HALFWIDTH HANGUL FILLER </w:t>
      </w:r>
      <w:r>
        <w:rPr/>
        <w:t>(FFA0): As with the other halfwidth characters, this character is included for compatibility with certain systems that provide halfwidth forms of characters.</w:t>
      </w:r>
    </w:p>
    <w:p>
      <w:pPr>
        <w:pStyle w:val="Heading3"/>
        <w:rPr/>
      </w:pPr>
      <w:r>
        <w:rPr/>
        <w:t>F.2.2 Symmetric swapping format characters</w:t>
      </w:r>
    </w:p>
    <w:p>
      <w:pPr>
        <w:pStyle w:val="Normal"/>
        <w:rPr/>
      </w:pPr>
      <w:r>
        <w:rPr/>
        <w:t>The following characters are used in conjunction with the class of left/right handed pairs of characters listed in clause 19. The following format characters indicate whether the interpretation of the term LEFT or RIGHT in the character names is OPENING or CLOSING respectively. The following characters do not nest.</w:t>
      </w:r>
    </w:p>
    <w:p>
      <w:pPr>
        <w:pStyle w:val="Normal"/>
        <w:rPr/>
      </w:pPr>
      <w:r>
        <w:rPr/>
        <w:t>The default state of interpretation may be set by a higer level protocol or standard, such as ISO/IEC 6429. In the absence of such a protocol, the default state is as established by ACTIVATE SYMMETRIC SWAPPING.</w:t>
      </w:r>
    </w:p>
    <w:p>
      <w:pPr>
        <w:pStyle w:val="Normal"/>
        <w:rPr/>
      </w:pPr>
      <w:r>
        <w:rPr>
          <w:b/>
          <w:bCs/>
        </w:rPr>
        <w:t xml:space="preserve">INHIBIT SYMMETRIC SWAPPING </w:t>
      </w:r>
      <w:r>
        <w:rPr/>
        <w:t>(206A): Between this character and the following ACTIVATE SYMMETRIC SWAPPING format character (if any), the stored characters listed in clause 19 are interpreted and rendered as LEFT and RIGHT, and the processing specified in that clause is not performed.</w:t>
      </w:r>
    </w:p>
    <w:p>
      <w:pPr>
        <w:pStyle w:val="Normal"/>
        <w:rPr/>
      </w:pPr>
      <w:r>
        <w:rPr>
          <w:b/>
          <w:bCs/>
        </w:rPr>
        <w:t>ACTIVATE SYMMETRIC SWAPPING</w:t>
      </w:r>
      <w:r>
        <w:rPr/>
        <w:t xml:space="preserve"> (206B): Between this character and the following INHIBIT SYMMETRIC SWAPPING format character (if any), the stored characters listed in clause 19 are interpreted and rendered as OPENING and CLOSING characters as specified in that clause.</w:t>
      </w:r>
    </w:p>
    <w:p>
      <w:pPr>
        <w:pStyle w:val="Heading3"/>
        <w:rPr/>
      </w:pPr>
      <w:r>
        <w:rPr/>
        <w:t>F.2.3 Character shaping selectors</w:t>
      </w:r>
    </w:p>
    <w:p>
      <w:pPr>
        <w:pStyle w:val="Normal"/>
        <w:rPr/>
      </w:pPr>
      <w:r>
        <w:rPr/>
        <w:t>The following characters are used in conjunction with Arabic presentation forms. During the presentation process, certain characters may be joined together in cursive connection or ligatures. The following characters indicate that the character shape determination process used to achieve this presentation effect is either activated or inhibited. The following characters do not nest.</w:t>
      </w:r>
    </w:p>
    <w:p>
      <w:pPr>
        <w:pStyle w:val="Normal"/>
        <w:rPr/>
      </w:pPr>
      <w:r>
        <w:rPr>
          <w:b/>
          <w:bCs/>
        </w:rPr>
        <w:t>INHIBIT ARABIC FORM SHAPING</w:t>
      </w:r>
      <w:r>
        <w:rPr/>
        <w:t xml:space="preserve"> (206C):  Between this character and the following ACTIVATE ARABIC FORM SHAPING format character (if any), the character shaping determination process is inhibited. The stored Arabic presentation forms are presented without shape modification. This is the default state.</w:t>
      </w:r>
    </w:p>
    <w:p>
      <w:pPr>
        <w:pStyle w:val="Normal"/>
        <w:rPr/>
      </w:pPr>
      <w:r>
        <w:rPr>
          <w:b/>
          <w:bCs/>
        </w:rPr>
        <w:t>ACTIVATE ARABIC FORM SHAPING</w:t>
      </w:r>
      <w:r>
        <w:rPr/>
        <w:t xml:space="preserve"> (206D): Between this character and the following INHIBIT ARABIC FORM SHAPING format character (if any), the stored Arabic presentation forms are presented with shape modification by means of the character shaping determination process.</w:t>
      </w:r>
    </w:p>
    <w:p>
      <w:pPr>
        <w:pStyle w:val="Note"/>
        <w:rPr/>
      </w:pPr>
      <w:r>
        <w:rPr/>
        <w:t>NOTE - These characters have no effect on characters that are not presentation forms: in particular, Arabic nominal characters as from 0600 to 06FF are always subject to character shaping, and are unaffected by these formatting characters.</w:t>
      </w:r>
    </w:p>
    <w:p>
      <w:pPr>
        <w:pStyle w:val="Heading3"/>
        <w:rPr/>
      </w:pPr>
      <w:r>
        <w:rPr/>
        <w:t>F.2.4 Numeric shape selectors</w:t>
      </w:r>
    </w:p>
    <w:p>
      <w:pPr>
        <w:pStyle w:val="Normal"/>
        <w:rPr/>
      </w:pPr>
      <w:r>
        <w:rPr/>
        <w:t>The following characters allow the selection of the shapes in which the digits from 0030 to 0039 are rendered. The following characters do not nest. NATIONAL DIGIT SHAPES (206E): Between this character and the following NOMINAL DIGIT SHAPES format character (if any), digits from 0030 to 0039 are rendered with the appropriate national digit shapes as specified by means of appropriate agreements. For example, they could be displayed with shapes such as the ARABIC-INDIC digits from 0660 to 0669.</w:t>
      </w:r>
    </w:p>
    <w:p>
      <w:pPr>
        <w:pStyle w:val="Normal"/>
        <w:rPr/>
      </w:pPr>
      <w:r>
        <w:rPr>
          <w:b/>
          <w:bCs/>
        </w:rPr>
        <w:t xml:space="preserve">NOMINAL DIGIT SHAPES </w:t>
      </w:r>
      <w:r>
        <w:rPr/>
        <w:t>(206F): Between this character and the following NATIONAL DIGIT SHAPES format character (if any), the digits from 0030 to 0039 are rendered with the shapes as those shown in the code tables for those digits. This is the default state.</w:t>
      </w:r>
    </w:p>
    <w:p>
      <w:pPr>
        <w:pStyle w:val="Heading3"/>
        <w:rPr/>
      </w:pPr>
      <w:r>
        <w:rPr/>
        <w:t>F.2.5  Mongolian shaping selectors</w:t>
      </w:r>
    </w:p>
    <w:p>
      <w:pPr>
        <w:pStyle w:val="Normal"/>
        <w:rPr/>
      </w:pPr>
      <w:r>
        <w:rPr/>
        <w:t>The following characters are used in conjunction with the letters in the Mongolian script.</w:t>
      </w:r>
    </w:p>
    <w:p>
      <w:pPr>
        <w:pStyle w:val="Listitem"/>
        <w:rPr/>
      </w:pPr>
      <w:r>
        <w:rPr>
          <w:b/>
          <w:bCs/>
        </w:rPr>
        <w:t>MONGOLIAN FREE VARIATION SELECTOR ONE</w:t>
      </w:r>
      <w:r>
        <w:rPr/>
        <w:t xml:space="preserve"> (180B):</w:t>
      </w:r>
    </w:p>
    <w:p>
      <w:pPr>
        <w:pStyle w:val="Listitem"/>
        <w:jc w:val="left"/>
        <w:rPr/>
      </w:pPr>
      <w:r>
        <w:rPr>
          <w:b/>
          <w:bCs/>
        </w:rPr>
        <w:t>MONGOLIAN FREE VARIATION SELECTOR TWO</w:t>
      </w:r>
      <w:r>
        <w:rPr/>
        <w:t xml:space="preserve"> (180C):</w:t>
      </w:r>
    </w:p>
    <w:p>
      <w:pPr>
        <w:pStyle w:val="Listitem"/>
        <w:jc w:val="left"/>
        <w:rPr/>
      </w:pPr>
      <w:r>
        <w:rPr>
          <w:b/>
          <w:bCs/>
        </w:rPr>
        <w:t xml:space="preserve">MONGOLIAN FREE VARIATION SELECTOR THREE </w:t>
      </w:r>
      <w:r>
        <w:rPr/>
        <w:t>(180D):</w:t>
      </w:r>
    </w:p>
    <w:p>
      <w:pPr>
        <w:pStyle w:val="Normal"/>
        <w:rPr/>
      </w:pPr>
      <w:r>
        <w:rPr/>
        <w:t>A Mongolian Free Variation Selector character may immediately follow another character from the Mongolian collection to indicate a specific variant form of graphic symbol for that character, when the appropriate variant cannot be determined from the context.  For each Mongolian character the number of variant forms that it can take is predetermined within each context.  This number does not exceed three for any character.</w:t>
      </w:r>
    </w:p>
    <w:p>
      <w:pPr>
        <w:pStyle w:val="Normal"/>
        <w:rPr/>
      </w:pPr>
      <w:r>
        <w:rPr>
          <w:b/>
          <w:bCs/>
        </w:rPr>
        <w:t>MONGOLIAN VOWEL SEPARATOR</w:t>
      </w:r>
      <w:r>
        <w:rPr/>
        <w:t xml:space="preserve">   (180E):  This character may be used between the Mongolian letter A or the Mongolian letter E and the preceding consonant letter.  It indicates a special form of the graphic symbol for the letter A or E and the preceding consonant.  When rendered in visible form it is generally shown as a narrow space between the letters, but it may sometimes be shown as a distinct graphic symbol to assist the user.</w:t>
      </w:r>
    </w:p>
    <w:p>
      <w:pPr>
        <w:pStyle w:val="Heading3"/>
        <w:rPr/>
      </w:pPr>
      <w:r>
        <w:rPr/>
        <w:t>F.3  Ideographic description characters</w:t>
      </w:r>
    </w:p>
    <w:p>
      <w:pPr>
        <w:pStyle w:val="Normal"/>
        <w:rPr/>
      </w:pPr>
      <w:r>
        <w:rPr/>
        <w:t>An Ideographic Description Character (IDC) is a graphic character, which is used with a sequence of other graphic characters to form an Ideographic Description Sequence (IDS).  Such a sequence may be used to describe an ideographic character which is not specified within this International Standard.</w:t>
      </w:r>
    </w:p>
    <w:p>
      <w:pPr>
        <w:pStyle w:val="Normal"/>
        <w:rPr/>
      </w:pPr>
      <w:r>
        <w:rPr/>
        <w:t>The IDS describes the ideograph in the abstract form.  It is not interpreted as a composed character and does not imply any specific form of rendering.</w:t>
      </w:r>
    </w:p>
    <w:p>
      <w:pPr>
        <w:pStyle w:val="Heading3"/>
        <w:rPr/>
      </w:pPr>
      <w:r>
        <w:rPr/>
        <w:t>F.3.1  Syntax of an ideographic description sequence</w:t>
      </w:r>
    </w:p>
    <w:p>
      <w:pPr>
        <w:pStyle w:val="Listitem"/>
        <w:rPr/>
      </w:pPr>
      <w:r>
        <w:rPr/>
        <w:t>An IDS consists of an IDC followed by a fixed number of Description  Components (DC).  A DC may be any one of the following :</w:t>
      </w:r>
    </w:p>
    <w:p>
      <w:pPr>
        <w:pStyle w:val="Listitem"/>
        <w:rPr/>
      </w:pPr>
      <w:r>
        <w:rPr/>
        <w:t>-</w:t>
        <w:tab/>
        <w:t>a coded ideograph</w:t>
      </w:r>
    </w:p>
    <w:p>
      <w:pPr>
        <w:pStyle w:val="Listitem"/>
        <w:rPr/>
      </w:pPr>
      <w:r>
        <w:rPr/>
        <w:t>-</w:t>
        <w:tab/>
        <w:t>a coded radical</w:t>
      </w:r>
    </w:p>
    <w:p>
      <w:pPr>
        <w:pStyle w:val="Listitem"/>
        <w:spacing w:before="0" w:after="120"/>
        <w:rPr/>
      </w:pPr>
      <w:r>
        <w:rPr/>
        <w:t>-</w:t>
        <w:tab/>
        <w:t>another IDS</w:t>
      </w:r>
    </w:p>
    <w:p>
      <w:pPr>
        <w:pStyle w:val="Note"/>
        <w:rPr/>
      </w:pPr>
      <w:r>
        <w:rPr/>
        <w:t xml:space="preserve">NOTE - The above description implies that any IDS may be nested within another IDS. </w:t>
      </w:r>
    </w:p>
    <w:p>
      <w:pPr>
        <w:pStyle w:val="Listitem"/>
        <w:rPr/>
      </w:pPr>
      <w:r>
        <w:rPr/>
        <w:t>Each IDC has four properties as summarized in Table-F.1 below.</w:t>
      </w:r>
    </w:p>
    <w:p>
      <w:pPr>
        <w:pStyle w:val="Listitemind"/>
        <w:rPr/>
      </w:pPr>
      <w:r>
        <w:rPr/>
        <w:t>-</w:t>
        <w:tab/>
        <w:t>the number of DCs used in the IDS that commences with that IDC,</w:t>
      </w:r>
    </w:p>
    <w:p>
      <w:pPr>
        <w:pStyle w:val="Listitemind"/>
        <w:rPr/>
      </w:pPr>
      <w:r>
        <w:rPr/>
        <w:t>-</w:t>
        <w:tab/>
        <w:t>the definition of its acronym,</w:t>
      </w:r>
    </w:p>
    <w:p>
      <w:pPr>
        <w:pStyle w:val="Listitemind"/>
        <w:rPr/>
      </w:pPr>
      <w:r>
        <w:rPr/>
        <w:t>-</w:t>
        <w:tab/>
        <w:t>the syntax of the corresponding IDS,</w:t>
      </w:r>
    </w:p>
    <w:p>
      <w:pPr>
        <w:pStyle w:val="Listitemind"/>
        <w:spacing w:before="0" w:after="120"/>
        <w:rPr/>
      </w:pPr>
      <w:r>
        <w:rPr/>
        <w:t>-</w:t>
        <w:tab/>
        <w:t>the relative positions of the DCs in the visual representation of the ideograph that is being described in its abstract form.</w:t>
      </w:r>
    </w:p>
    <w:p>
      <w:pPr>
        <w:pStyle w:val="Normal"/>
        <w:rPr/>
      </w:pPr>
      <w:r>
        <w:rPr/>
        <w:t>The syntax of the IDS introduced by each IDC is indicated in the "IDS Acronym and Syntax" column of the table by the abbreviated name of the IDC (e.g. IDC-LTR) followed by the corresponding number of DCs, i.e. (D</w:t>
      </w:r>
      <w:r>
        <w:rPr>
          <w:vertAlign w:val="subscript"/>
        </w:rPr>
        <w:t>1</w:t>
      </w:r>
      <w:r>
        <w:rPr/>
        <w:t xml:space="preserve"> D</w:t>
      </w:r>
      <w:r>
        <w:rPr>
          <w:vertAlign w:val="subscript"/>
        </w:rPr>
        <w:t>2</w:t>
      </w:r>
      <w:r>
        <w:rPr/>
        <w:t>) or (D</w:t>
      </w:r>
      <w:r>
        <w:rPr>
          <w:vertAlign w:val="subscript"/>
        </w:rPr>
        <w:t>1</w:t>
      </w:r>
      <w:r>
        <w:rPr/>
        <w:t xml:space="preserve"> D</w:t>
      </w:r>
      <w:r>
        <w:rPr>
          <w:vertAlign w:val="subscript"/>
        </w:rPr>
        <w:t>2</w:t>
      </w:r>
      <w:r>
        <w:rPr/>
        <w:t xml:space="preserve"> D</w:t>
      </w:r>
      <w:r>
        <w:rPr>
          <w:vertAlign w:val="subscript"/>
        </w:rPr>
        <w:t>3</w:t>
      </w:r>
      <w:r>
        <w:rPr/>
        <w:t>).</w:t>
      </w:r>
    </w:p>
    <w:p>
      <w:pPr>
        <w:pStyle w:val="Heading3"/>
        <w:rPr/>
      </w:pPr>
      <w:r>
        <w:rPr/>
        <w:t>F.3.2  Individual definitions of the ideographic description characters</w:t>
      </w:r>
    </w:p>
    <w:p>
      <w:pPr>
        <w:pStyle w:val="Heading3"/>
        <w:rPr/>
      </w:pPr>
      <w:r>
        <w:rPr/>
        <w:t xml:space="preserve">IDEOGRAPHIC DESCRIPTION CHARACTER LEFT TO RIGHT </w:t>
      </w:r>
      <w:r>
        <w:rPr>
          <w:b w:val="false"/>
          <w:bCs w:val="false"/>
        </w:rPr>
        <w:t>(2FF0):</w:t>
      </w:r>
    </w:p>
    <w:p>
      <w:pPr>
        <w:pStyle w:val="Normal"/>
        <w:rPr/>
      </w:pPr>
      <w:r>
        <w:rPr/>
        <w:t>The IDS introduced by this character describes the abstract form of the ideograph with D</w:t>
      </w:r>
      <w:r>
        <w:rPr>
          <w:vertAlign w:val="subscript"/>
        </w:rPr>
        <w:t>1</w:t>
      </w:r>
      <w:r>
        <w:rPr/>
        <w:t xml:space="preserve"> on the left and D</w:t>
      </w:r>
      <w:r>
        <w:rPr>
          <w:vertAlign w:val="subscript"/>
        </w:rPr>
        <w:t>2</w:t>
      </w:r>
      <w:r>
        <w:rPr/>
        <w:t xml:space="preserve"> on the right.</w:t>
      </w:r>
    </w:p>
    <w:p>
      <w:pPr>
        <w:pStyle w:val="Heading3"/>
        <w:rPr/>
      </w:pPr>
      <w:r>
        <w:rPr/>
        <w:t xml:space="preserve">IDEOGRAPHIC DESCRIPTION CHARACTER ABOVE TO BELOW </w:t>
      </w:r>
      <w:r>
        <w:rPr>
          <w:b w:val="false"/>
          <w:bCs w:val="false"/>
        </w:rPr>
        <w:t>(2FF1):</w:t>
      </w:r>
    </w:p>
    <w:p>
      <w:pPr>
        <w:pStyle w:val="Normal"/>
        <w:rPr/>
      </w:pPr>
      <w:r>
        <w:rPr/>
        <w:t>The IDS introduced by this character describes the abstract form of the ideograph with D</w:t>
      </w:r>
      <w:r>
        <w:rPr>
          <w:vertAlign w:val="subscript"/>
        </w:rPr>
        <w:t>1</w:t>
      </w:r>
      <w:r>
        <w:rPr/>
        <w:t xml:space="preserve"> above  D</w:t>
      </w:r>
      <w:r>
        <w:rPr>
          <w:vertAlign w:val="subscript"/>
        </w:rPr>
        <w:t>2</w:t>
      </w:r>
      <w:r>
        <w:rPr/>
        <w:t>.</w:t>
      </w:r>
    </w:p>
    <w:p>
      <w:pPr>
        <w:pStyle w:val="Heading3"/>
        <w:rPr/>
      </w:pPr>
      <w:r>
        <w:rPr/>
        <w:t xml:space="preserve">IDEOGRAPHIC DESCRIPTION CHARACTER LEFT TO MIDDLE AND RIGHT </w:t>
      </w:r>
      <w:r>
        <w:rPr>
          <w:b w:val="false"/>
          <w:bCs w:val="false"/>
        </w:rPr>
        <w:t>(2FF2):</w:t>
      </w:r>
    </w:p>
    <w:p>
      <w:pPr>
        <w:pStyle w:val="Normal"/>
        <w:rPr/>
      </w:pPr>
      <w:r>
        <w:rPr/>
        <w:t>The IDS introduced by this character describes the abstract form of the ideograph with D</w:t>
      </w:r>
      <w:r>
        <w:rPr>
          <w:vertAlign w:val="subscript"/>
        </w:rPr>
        <w:t>1</w:t>
      </w:r>
      <w:r>
        <w:rPr/>
        <w:t xml:space="preserve"> on the left of  D</w:t>
      </w:r>
      <w:r>
        <w:rPr>
          <w:vertAlign w:val="subscript"/>
        </w:rPr>
        <w:t>2</w:t>
      </w:r>
      <w:r>
        <w:rPr/>
        <w:t>, and D</w:t>
      </w:r>
      <w:r>
        <w:rPr>
          <w:vertAlign w:val="subscript"/>
        </w:rPr>
        <w:t>2</w:t>
      </w:r>
      <w:r>
        <w:rPr/>
        <w:t xml:space="preserve"> on the left of D</w:t>
      </w:r>
      <w:r>
        <w:rPr>
          <w:vertAlign w:val="subscript"/>
        </w:rPr>
        <w:t>3</w:t>
      </w:r>
      <w:r>
        <w:rPr/>
        <w:t>.</w:t>
      </w:r>
    </w:p>
    <w:p>
      <w:pPr>
        <w:pStyle w:val="Heading3"/>
        <w:rPr/>
      </w:pPr>
      <w:r>
        <w:rPr/>
        <w:t xml:space="preserve">IDEOGRAPHIC DESCRIPTION CHARACTER ABOVE TO MIDDLE AND BELOW </w:t>
      </w:r>
      <w:r>
        <w:rPr>
          <w:b w:val="false"/>
          <w:bCs w:val="false"/>
        </w:rPr>
        <w:t>(2FF3):</w:t>
      </w:r>
    </w:p>
    <w:p>
      <w:pPr>
        <w:pStyle w:val="Normal"/>
        <w:rPr/>
      </w:pPr>
      <w:r>
        <w:rPr/>
        <w:t>The IDS introduced by this character describes the abstract form of the ideograph with D</w:t>
      </w:r>
      <w:r>
        <w:rPr>
          <w:vertAlign w:val="subscript"/>
        </w:rPr>
        <w:t>1</w:t>
      </w:r>
      <w:r>
        <w:rPr/>
        <w:t xml:space="preserve"> above D</w:t>
      </w:r>
      <w:r>
        <w:rPr>
          <w:vertAlign w:val="subscript"/>
        </w:rPr>
        <w:t>2</w:t>
      </w:r>
      <w:r>
        <w:rPr/>
        <w:t>, and D</w:t>
      </w:r>
      <w:r>
        <w:rPr>
          <w:vertAlign w:val="subscript"/>
        </w:rPr>
        <w:t>2</w:t>
      </w:r>
      <w:r>
        <w:rPr/>
        <w:t xml:space="preserve"> above D</w:t>
      </w:r>
      <w:r>
        <w:rPr>
          <w:vertAlign w:val="subscript"/>
        </w:rPr>
        <w:t>3</w:t>
      </w:r>
      <w:r>
        <w:rPr/>
        <w:t>.</w:t>
      </w:r>
    </w:p>
    <w:p>
      <w:pPr>
        <w:pStyle w:val="Heading3"/>
        <w:rPr/>
      </w:pPr>
      <w:r>
        <w:rPr/>
        <w:t xml:space="preserve">IDEOGRAPHIC DESCRIPTION CHARACTER FULL SURROUND </w:t>
      </w:r>
      <w:r>
        <w:rPr>
          <w:b w:val="false"/>
          <w:bCs w:val="false"/>
        </w:rPr>
        <w:t>(2FF4):</w:t>
      </w:r>
    </w:p>
    <w:p>
      <w:pPr>
        <w:pStyle w:val="Normal"/>
        <w:rPr/>
      </w:pPr>
      <w:r>
        <w:rPr/>
        <w:t>The IDS introduced by this character describes the abstract form of the ideograph with D</w:t>
      </w:r>
      <w:r>
        <w:rPr>
          <w:vertAlign w:val="subscript"/>
        </w:rPr>
        <w:t>1</w:t>
      </w:r>
      <w:r>
        <w:rPr/>
        <w:t xml:space="preserve"> surrounding D</w:t>
      </w:r>
      <w:r>
        <w:rPr>
          <w:vertAlign w:val="subscript"/>
        </w:rPr>
        <w:t>2</w:t>
      </w:r>
      <w:r>
        <w:rPr/>
        <w:t xml:space="preserve"> .</w:t>
      </w:r>
    </w:p>
    <w:p>
      <w:pPr>
        <w:pStyle w:val="Heading3"/>
        <w:rPr/>
      </w:pPr>
      <w:r>
        <w:rPr/>
        <w:t xml:space="preserve">IDEOGRAPHIC DESCRIPTION CHARACTER SURROUND FROM ABOVE </w:t>
      </w:r>
      <w:r>
        <w:rPr>
          <w:b w:val="false"/>
          <w:bCs w:val="false"/>
        </w:rPr>
        <w:t>(2FF5):</w:t>
      </w:r>
    </w:p>
    <w:p>
      <w:pPr>
        <w:pStyle w:val="Normal"/>
        <w:rPr/>
      </w:pPr>
      <w:r>
        <w:rPr/>
        <w:t>The IDS introduced by this character describes the abstract form of the ideograph with D</w:t>
      </w:r>
      <w:r>
        <w:rPr>
          <w:vertAlign w:val="subscript"/>
        </w:rPr>
        <w:t>1</w:t>
      </w:r>
      <w:r>
        <w:rPr/>
        <w:t xml:space="preserve"> above D</w:t>
      </w:r>
      <w:r>
        <w:rPr>
          <w:vertAlign w:val="subscript"/>
        </w:rPr>
        <w:t>2</w:t>
      </w:r>
      <w:r>
        <w:rPr/>
        <w:t>, and surrounding D</w:t>
      </w:r>
      <w:r>
        <w:rPr>
          <w:vertAlign w:val="subscript"/>
        </w:rPr>
        <w:t>2</w:t>
      </w:r>
      <w:r>
        <w:rPr/>
        <w:t xml:space="preserve"> on both sides.</w:t>
      </w:r>
    </w:p>
    <w:p>
      <w:pPr>
        <w:pStyle w:val="Heading3"/>
        <w:rPr/>
      </w:pPr>
      <w:r>
        <w:rPr/>
        <w:t xml:space="preserve">IDEOGRAPHIC DESCRIPTION CHARACTER SURROUND FROM BELOW </w:t>
      </w:r>
      <w:r>
        <w:rPr>
          <w:b w:val="false"/>
          <w:bCs w:val="false"/>
        </w:rPr>
        <w:t>(2FF6):</w:t>
      </w:r>
    </w:p>
    <w:p>
      <w:pPr>
        <w:pStyle w:val="Normal"/>
        <w:rPr/>
      </w:pPr>
      <w:r>
        <w:rPr/>
        <w:t>The IDS introduced by this character describes the abstract form of the ideograph with D</w:t>
      </w:r>
      <w:r>
        <w:rPr>
          <w:vertAlign w:val="subscript"/>
        </w:rPr>
        <w:t>1</w:t>
      </w:r>
      <w:r>
        <w:rPr/>
        <w:t xml:space="preserve"> below D</w:t>
      </w:r>
      <w:r>
        <w:rPr>
          <w:vertAlign w:val="subscript"/>
        </w:rPr>
        <w:t>2</w:t>
      </w:r>
      <w:r>
        <w:rPr/>
        <w:t>, and surrounding D</w:t>
      </w:r>
      <w:r>
        <w:rPr>
          <w:vertAlign w:val="subscript"/>
        </w:rPr>
        <w:t xml:space="preserve">2 </w:t>
      </w:r>
      <w:r>
        <w:rPr/>
        <w:t xml:space="preserve"> on both sides.</w:t>
      </w:r>
    </w:p>
    <w:p>
      <w:pPr>
        <w:pStyle w:val="Heading3"/>
        <w:rPr/>
      </w:pPr>
      <w:r>
        <w:rPr/>
        <w:t xml:space="preserve">IDEOGRAPHIC DESCRIPTION CHARACTER SURROUND FROM LEFT </w:t>
      </w:r>
      <w:r>
        <w:rPr>
          <w:b w:val="false"/>
          <w:bCs w:val="false"/>
        </w:rPr>
        <w:t>(2FF7):</w:t>
      </w:r>
    </w:p>
    <w:p>
      <w:pPr>
        <w:pStyle w:val="Normal"/>
        <w:rPr/>
      </w:pPr>
      <w:r>
        <w:rPr/>
        <w:t>The IDS introduced by this character describes the abstract form of the ideograph with D</w:t>
      </w:r>
      <w:r>
        <w:rPr>
          <w:vertAlign w:val="subscript"/>
        </w:rPr>
        <w:t>1</w:t>
      </w:r>
      <w:r>
        <w:rPr/>
        <w:t xml:space="preserve"> on the left of D</w:t>
      </w:r>
      <w:r>
        <w:rPr>
          <w:vertAlign w:val="subscript"/>
        </w:rPr>
        <w:t>2</w:t>
      </w:r>
      <w:r>
        <w:rPr/>
        <w:t>, and surrounding D</w:t>
      </w:r>
      <w:r>
        <w:rPr>
          <w:vertAlign w:val="subscript"/>
        </w:rPr>
        <w:t>2</w:t>
      </w:r>
      <w:r>
        <w:rPr/>
        <w:t xml:space="preserve"> above and below.</w:t>
      </w:r>
    </w:p>
    <w:p>
      <w:pPr>
        <w:pStyle w:val="Heading3"/>
        <w:rPr/>
      </w:pPr>
      <w:r>
        <w:rPr/>
        <w:t xml:space="preserve">IDEOGRAPHIC DESCRIPTION CHARACTER SURROUND FROM UPPER LEFT </w:t>
      </w:r>
      <w:r>
        <w:rPr>
          <w:b w:val="false"/>
          <w:bCs w:val="false"/>
        </w:rPr>
        <w:t>(2FF8):</w:t>
      </w:r>
    </w:p>
    <w:p>
      <w:pPr>
        <w:pStyle w:val="Normal"/>
        <w:rPr/>
      </w:pPr>
      <w:r>
        <w:rPr/>
        <w:t>The IDS introduced by this character describes the abstract form of the ideograph with D</w:t>
      </w:r>
      <w:r>
        <w:rPr>
          <w:vertAlign w:val="subscript"/>
        </w:rPr>
        <w:t>1</w:t>
      </w:r>
      <w:r>
        <w:rPr/>
        <w:t xml:space="preserve"> at the top left corner of D</w:t>
      </w:r>
      <w:r>
        <w:rPr>
          <w:vertAlign w:val="subscript"/>
        </w:rPr>
        <w:t>2</w:t>
      </w:r>
      <w:r>
        <w:rPr/>
        <w:t>, and partly surrounding D</w:t>
      </w:r>
      <w:r>
        <w:rPr>
          <w:vertAlign w:val="subscript"/>
        </w:rPr>
        <w:t>2</w:t>
      </w:r>
      <w:r>
        <w:rPr/>
        <w:t xml:space="preserve"> above and to the left.</w:t>
      </w:r>
    </w:p>
    <w:p>
      <w:pPr>
        <w:pStyle w:val="Heading3"/>
        <w:rPr/>
      </w:pPr>
      <w:r>
        <w:rPr/>
        <w:t xml:space="preserve">IDEOGRAPHIC DESCRIPTION CHARACTER SURROUND FROM UPPER RIGHT </w:t>
      </w:r>
      <w:r>
        <w:rPr>
          <w:b w:val="false"/>
          <w:bCs w:val="false"/>
        </w:rPr>
        <w:t>(2FF9):</w:t>
      </w:r>
    </w:p>
    <w:p>
      <w:pPr>
        <w:pStyle w:val="Normal"/>
        <w:rPr/>
      </w:pPr>
      <w:r>
        <w:rPr/>
        <w:t>The IDS introduced by this character describes the abstract form of the ideograph with D</w:t>
      </w:r>
      <w:r>
        <w:rPr>
          <w:vertAlign w:val="subscript"/>
        </w:rPr>
        <w:t>1</w:t>
      </w:r>
      <w:r>
        <w:rPr/>
        <w:t xml:space="preserve"> at the top right corner of D</w:t>
      </w:r>
      <w:r>
        <w:rPr>
          <w:vertAlign w:val="subscript"/>
        </w:rPr>
        <w:t>2</w:t>
      </w:r>
      <w:r>
        <w:rPr/>
        <w:t>, and partly surrounding D</w:t>
      </w:r>
      <w:r>
        <w:rPr>
          <w:vertAlign w:val="subscript"/>
        </w:rPr>
        <w:t>2</w:t>
      </w:r>
      <w:r>
        <w:rPr/>
        <w:t xml:space="preserve"> above and to the right.</w:t>
      </w:r>
    </w:p>
    <w:p>
      <w:pPr>
        <w:pStyle w:val="Heading3"/>
        <w:rPr/>
      </w:pPr>
      <w:r>
        <w:rPr/>
        <w:t xml:space="preserve">IDEOGRAPHIC DESCRIPTION CHARACTER SURROUND FROM LOWER LEFT </w:t>
      </w:r>
      <w:r>
        <w:rPr>
          <w:b w:val="false"/>
          <w:bCs w:val="false"/>
        </w:rPr>
        <w:t>(2FFA):</w:t>
      </w:r>
    </w:p>
    <w:p>
      <w:pPr>
        <w:pStyle w:val="Normal"/>
        <w:rPr/>
      </w:pPr>
      <w:r>
        <w:rPr/>
        <w:t>The IDS introduced by this character describes the abstract form of the ideograph with D</w:t>
      </w:r>
      <w:r>
        <w:rPr>
          <w:vertAlign w:val="subscript"/>
        </w:rPr>
        <w:t>1</w:t>
      </w:r>
      <w:r>
        <w:rPr/>
        <w:t xml:space="preserve"> at the bottom left corner of D</w:t>
      </w:r>
      <w:r>
        <w:rPr>
          <w:vertAlign w:val="subscript"/>
        </w:rPr>
        <w:t>2</w:t>
      </w:r>
      <w:r>
        <w:rPr/>
        <w:t>, and partly surrounding D</w:t>
      </w:r>
      <w:r>
        <w:rPr>
          <w:vertAlign w:val="subscript"/>
        </w:rPr>
        <w:t>2</w:t>
      </w:r>
      <w:r>
        <w:rPr/>
        <w:t xml:space="preserve"> below and to the left.</w:t>
      </w:r>
    </w:p>
    <w:p>
      <w:pPr>
        <w:pStyle w:val="Heading3"/>
        <w:rPr/>
      </w:pPr>
      <w:r>
        <w:rPr/>
        <w:t xml:space="preserve">IDEOGRAPHIC DESCRIPTION CHARACTER OVERLAID </w:t>
      </w:r>
      <w:r>
        <w:rPr>
          <w:b w:val="false"/>
          <w:bCs w:val="false"/>
        </w:rPr>
        <w:t>(2FFB):</w:t>
      </w:r>
    </w:p>
    <w:p>
      <w:pPr>
        <w:pStyle w:val="Normal"/>
        <w:rPr/>
      </w:pPr>
      <w:r>
        <w:rPr/>
        <w:t>The IDS introduced by this character describes the abstract form of the ideograph with D</w:t>
      </w:r>
      <w:r>
        <w:rPr>
          <w:vertAlign w:val="subscript"/>
        </w:rPr>
        <w:t>1</w:t>
      </w:r>
      <w:r>
        <w:rPr/>
        <w:t xml:space="preserve"> and D</w:t>
      </w:r>
      <w:r>
        <w:rPr>
          <w:vertAlign w:val="subscript"/>
        </w:rPr>
        <w:t>2</w:t>
      </w:r>
      <w:r>
        <w:rPr/>
        <w:t xml:space="preserve"> overlaying each other.</w:t>
      </w:r>
    </w:p>
    <w:p>
      <w:pPr>
        <w:pStyle w:val="Heading3"/>
        <w:rPr/>
      </w:pPr>
      <w:r>
        <w:rPr/>
        <w:t>F.4  Interlinear annotation characters</w:t>
      </w:r>
    </w:p>
    <w:p>
      <w:pPr>
        <w:pStyle w:val="Normal"/>
        <w:rPr/>
      </w:pPr>
      <w:r>
        <w:rPr/>
        <w:t>The following characters are used to indicate that an identified character string (the annotation string) is regarded as providing an annotation for another identified character string (the base string).</w:t>
      </w:r>
    </w:p>
    <w:p>
      <w:pPr>
        <w:pStyle w:val="Listitem"/>
        <w:keepNext w:val="true"/>
        <w:rPr/>
      </w:pPr>
      <w:r>
        <w:rPr>
          <w:b/>
          <w:bCs/>
        </w:rPr>
        <w:t>INTERLINEAR ANNOTATION ANCHOR</w:t>
      </w:r>
      <w:r>
        <w:rPr/>
        <w:t xml:space="preserve"> (FFF9):</w:t>
      </w:r>
    </w:p>
    <w:p>
      <w:pPr>
        <w:pStyle w:val="Normal"/>
        <w:rPr/>
      </w:pPr>
      <w:r>
        <w:rPr/>
        <w:t>This character indicates the beginning of the base string.</w:t>
      </w:r>
    </w:p>
    <w:p>
      <w:pPr>
        <w:pStyle w:val="Listitem"/>
        <w:keepNext w:val="true"/>
        <w:rPr/>
      </w:pPr>
      <w:r>
        <w:rPr/>
        <w:t>INTERLINEAR ANNOTATION SEPARATOR</w:t>
      </w:r>
    </w:p>
    <w:p>
      <w:pPr>
        <w:pStyle w:val="Normal"/>
        <w:rPr/>
      </w:pPr>
      <w:r>
        <w:rPr/>
        <w:t>(FFFA):  This character indicates the end of the base string and the beginning of the annotation string.</w:t>
      </w:r>
    </w:p>
    <w:p>
      <w:pPr>
        <w:pStyle w:val="Listitem"/>
        <w:keepNext w:val="true"/>
        <w:rPr/>
      </w:pPr>
      <w:r>
        <w:rPr/>
        <w:t>INTERLINEAR ANNOTATION TERMINATOR</w:t>
      </w:r>
    </w:p>
    <w:p>
      <w:pPr>
        <w:pStyle w:val="Normal"/>
        <w:rPr/>
      </w:pPr>
      <w:r>
        <w:rPr/>
        <w:t>(FFFB): This character indicates the end of the annotation string.</w:t>
      </w:r>
    </w:p>
    <w:p>
      <w:pPr>
        <w:pStyle w:val="Normal"/>
        <w:rPr/>
      </w:pPr>
      <w:r>
        <w:rPr/>
        <w:t>The relationship between the annotation string and the base string is defined by agreement between the user of the originating device and the user of the receiving device.  For example, if the base string is rendered in a visible form the annotation string may be rendered on a different line from the base string, in a position close to the base string.</w:t>
      </w:r>
    </w:p>
    <w:p>
      <w:pPr>
        <w:pStyle w:val="Normal"/>
        <w:rPr/>
      </w:pPr>
      <w:r>
        <w:rPr/>
        <w:t>If the interlinear annotation characters are filtered out during processing, then all characters between the Interlinear Annotation Separator and the Interlinear Annotation Terminator should also be filtered out.</w:t>
      </w:r>
    </w:p>
    <w:p>
      <w:pPr>
        <w:pStyle w:val="Normal"/>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3"/>
        <w:rPr/>
      </w:pPr>
      <w:r>
        <w:rPr/>
      </w:r>
      <w:r>
        <w:br w:type="page"/>
      </w:r>
    </w:p>
    <w:p>
      <w:pPr>
        <w:pStyle w:val="Heading3"/>
        <w:jc w:val="center"/>
        <w:rPr/>
      </w:pPr>
      <w:r>
        <w:rPr/>
        <w:t>Table F.1:  Properties of ideographic description characters</w:t>
      </w:r>
    </w:p>
    <w:tbl>
      <w:tblPr>
        <w:tblW w:w="9720" w:type="dxa"/>
        <w:jc w:val="left"/>
        <w:tblInd w:w="-7" w:type="dxa"/>
        <w:tblLayout w:type="fixed"/>
        <w:tblCellMar>
          <w:top w:w="0" w:type="dxa"/>
          <w:left w:w="29" w:type="dxa"/>
          <w:bottom w:w="0" w:type="dxa"/>
          <w:right w:w="29" w:type="dxa"/>
        </w:tblCellMar>
      </w:tblPr>
      <w:tblGrid>
        <w:gridCol w:w="2970"/>
        <w:gridCol w:w="799"/>
        <w:gridCol w:w="1805"/>
        <w:gridCol w:w="1325"/>
        <w:gridCol w:w="1763"/>
        <w:gridCol w:w="105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Character Name: </w:t>
            </w:r>
          </w:p>
          <w:p>
            <w:pPr>
              <w:pStyle w:val="Normal"/>
              <w:spacing w:before="0" w:after="0"/>
              <w:jc w:val="left"/>
              <w:rPr/>
            </w:pPr>
            <w:r>
              <w:rPr/>
              <w:t>IDEOGRAPHIC DESCRIPTION CHARACTER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 of DCs</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IDS Acronym and Syntax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elative positions of DCs</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Example of </w:t>
            </w:r>
          </w:p>
          <w:p>
            <w:pPr>
              <w:pStyle w:val="Normal"/>
              <w:spacing w:before="0" w:after="120"/>
              <w:jc w:val="center"/>
              <w:rPr/>
            </w:pPr>
            <w:r>
              <w:rPr/>
              <w:t>IDS</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IDS</w:t>
            </w:r>
          </w:p>
          <w:p>
            <w:pPr>
              <w:pStyle w:val="Normal"/>
              <w:spacing w:before="0" w:after="0"/>
              <w:jc w:val="center"/>
              <w:rPr>
                <w:sz w:val="18"/>
                <w:szCs w:val="18"/>
              </w:rPr>
            </w:pPr>
            <w:r>
              <w:rPr>
                <w:sz w:val="18"/>
                <w:szCs w:val="18"/>
              </w:rPr>
              <w:t xml:space="preserve">example </w:t>
            </w:r>
          </w:p>
          <w:p>
            <w:pPr>
              <w:pStyle w:val="Normal"/>
              <w:spacing w:before="0" w:after="0"/>
              <w:jc w:val="center"/>
              <w:rPr>
                <w:sz w:val="18"/>
                <w:szCs w:val="18"/>
              </w:rPr>
            </w:pPr>
            <w:r>
              <w:rPr>
                <w:sz w:val="18"/>
                <w:szCs w:val="18"/>
              </w:rPr>
              <w:t>repres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LEFT TO RIGHT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LTR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61976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19760" cy="59880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400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94005" cy="304800"/>
                          </a:xfrm>
                          <a:prstGeom prst="rect">
                            <a:avLst/>
                          </a:prstGeom>
                        </pic:spPr>
                      </pic:pic>
                    </a:graphicData>
                  </a:graphic>
                </wp:inline>
              </w:drawing>
            </w:r>
            <w:r>
              <w:rPr/>
              <w:t xml:space="preserve">  </w:t>
            </w:r>
            <w:r>
              <w:rPr/>
              <w:drawing>
                <wp:inline distT="0" distB="0" distL="0" distR="0">
                  <wp:extent cx="50736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07365" cy="27813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6700" cy="28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66700" cy="286385"/>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ABOVE TO BELOW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ATB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88010" cy="56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88010" cy="56769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5275"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5275" cy="284480"/>
                          </a:xfrm>
                          <a:prstGeom prst="rect">
                            <a:avLst/>
                          </a:prstGeom>
                        </pic:spPr>
                      </pic:pic>
                    </a:graphicData>
                  </a:graphic>
                </wp:inline>
              </w:drawing>
            </w:r>
            <w:r>
              <w:rPr/>
              <w:drawing>
                <wp:inline distT="0" distB="0" distL="0" distR="0">
                  <wp:extent cx="50736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07365" cy="25654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67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6700" cy="295275"/>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LEFT TO MIDDLE AND RIGHT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LMR D</w:t>
            </w:r>
            <w:r>
              <w:rPr>
                <w:vertAlign w:val="subscript"/>
              </w:rPr>
              <w:t>1</w:t>
            </w:r>
            <w:r>
              <w:rPr/>
              <w:t xml:space="preserve"> D</w:t>
            </w:r>
            <w:r>
              <w:rPr>
                <w:vertAlign w:val="subscript"/>
              </w:rPr>
              <w:t>2</w:t>
            </w:r>
            <w:r>
              <w:rPr/>
              <w:t xml:space="preserve"> D</w:t>
            </w:r>
            <w:r>
              <w:rPr>
                <w:vertAlign w:val="subscript"/>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97535" cy="567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97535" cy="56769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46380"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46380" cy="227965"/>
                          </a:xfrm>
                          <a:prstGeom prst="rect">
                            <a:avLst/>
                          </a:prstGeom>
                        </pic:spPr>
                      </pic:pic>
                    </a:graphicData>
                  </a:graphic>
                </wp:inline>
              </w:drawing>
            </w:r>
            <w:r>
              <w:rPr/>
              <w:drawing>
                <wp:inline distT="0" distB="0" distL="0" distR="0">
                  <wp:extent cx="682625"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682625" cy="24574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7559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75590" cy="2590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ABOVE TO MIDDLE AND BELOW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AMB D</w:t>
            </w:r>
            <w:r>
              <w:rPr>
                <w:vertAlign w:val="subscript"/>
              </w:rPr>
              <w:t>1</w:t>
            </w:r>
            <w:r>
              <w:rPr/>
              <w:t xml:space="preserve"> D</w:t>
            </w:r>
            <w:r>
              <w:rPr>
                <w:vertAlign w:val="subscript"/>
              </w:rPr>
              <w:t>2</w:t>
            </w:r>
            <w:r>
              <w:rPr/>
              <w:t xml:space="preserve"> D</w:t>
            </w:r>
            <w:r>
              <w:rPr>
                <w:vertAlign w:val="subscript"/>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48640" cy="550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48640" cy="55054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28600" cy="228600"/>
                          </a:xfrm>
                          <a:prstGeom prst="rect">
                            <a:avLst/>
                          </a:prstGeom>
                        </pic:spPr>
                      </pic:pic>
                    </a:graphicData>
                  </a:graphic>
                </wp:inline>
              </w:drawing>
            </w:r>
            <w:r>
              <w:rPr/>
              <w:drawing>
                <wp:inline distT="0" distB="0" distL="0" distR="0">
                  <wp:extent cx="594360" cy="22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94360" cy="22796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29870" cy="25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29870" cy="25781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FULL SURROUND</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FSD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40385" cy="525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540385" cy="52578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52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295275" cy="295275"/>
                          </a:xfrm>
                          <a:prstGeom prst="rect">
                            <a:avLst/>
                          </a:prstGeom>
                        </pic:spPr>
                      </pic:pic>
                    </a:graphicData>
                  </a:graphic>
                </wp:inline>
              </w:drawing>
            </w:r>
            <w:r>
              <w:rPr/>
              <w:drawing>
                <wp:inline distT="0" distB="0" distL="0" distR="0">
                  <wp:extent cx="49339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493395" cy="28575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7335"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67335" cy="28575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SURROUND FROM ABO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AV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35940" cy="523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535940" cy="52324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74955" cy="274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74955" cy="274955"/>
                          </a:xfrm>
                          <a:prstGeom prst="rect">
                            <a:avLst/>
                          </a:prstGeom>
                        </pic:spPr>
                      </pic:pic>
                    </a:graphicData>
                  </a:graphic>
                </wp:inline>
              </w:drawing>
            </w:r>
            <w:r>
              <w:rPr/>
              <w:drawing>
                <wp:inline distT="0" distB="0" distL="0" distR="0">
                  <wp:extent cx="493395" cy="267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493395" cy="26733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7335" cy="297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7335" cy="2971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SURROUND FROM BELOW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B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20065" cy="521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520065" cy="52133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0607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6070" cy="295275"/>
                          </a:xfrm>
                          <a:prstGeom prst="rect">
                            <a:avLst/>
                          </a:prstGeom>
                        </pic:spPr>
                      </pic:pic>
                    </a:graphicData>
                  </a:graphic>
                </wp:inline>
              </w:drawing>
            </w:r>
            <w:r>
              <w:rPr/>
              <w:t xml:space="preserve"> </w:t>
            </w:r>
            <w:r>
              <w:rPr/>
              <w:drawing>
                <wp:inline distT="0" distB="0" distL="0" distR="0">
                  <wp:extent cx="567690"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567690" cy="32385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4640"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294640" cy="32385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LEF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LT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23875" cy="487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523875" cy="48768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21945" cy="321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21945" cy="321945"/>
                          </a:xfrm>
                          <a:prstGeom prst="rect">
                            <a:avLst/>
                          </a:prstGeom>
                        </pic:spPr>
                      </pic:pic>
                    </a:graphicData>
                  </a:graphic>
                </wp:inline>
              </w:drawing>
            </w:r>
            <w:r>
              <w:rPr/>
              <w:drawing>
                <wp:inline distT="0" distB="0" distL="0" distR="0">
                  <wp:extent cx="554990" cy="316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554990" cy="31623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7813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278130" cy="29591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UPPER LEF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U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32130" cy="520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532130" cy="52006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21945" cy="321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21945" cy="321945"/>
                          </a:xfrm>
                          <a:prstGeom prst="rect">
                            <a:avLst/>
                          </a:prstGeom>
                        </pic:spPr>
                      </pic:pic>
                    </a:graphicData>
                  </a:graphic>
                </wp:inline>
              </w:drawing>
            </w:r>
            <w:r>
              <w:rPr/>
              <w:t xml:space="preserve"> </w:t>
            </w:r>
            <w:r>
              <w:rPr/>
              <w:drawing>
                <wp:inline distT="0" distB="0" distL="0" distR="0">
                  <wp:extent cx="549910" cy="2965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549910" cy="29654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55905" cy="284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255905" cy="2844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UPPER RIGH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UR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50545" cy="529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tretch>
                            <a:fillRect/>
                          </a:stretch>
                        </pic:blipFill>
                        <pic:spPr bwMode="auto">
                          <a:xfrm>
                            <a:off x="0" y="0"/>
                            <a:ext cx="550545" cy="52959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5275" cy="31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tretch>
                            <a:fillRect/>
                          </a:stretch>
                        </pic:blipFill>
                        <pic:spPr bwMode="auto">
                          <a:xfrm>
                            <a:off x="0" y="0"/>
                            <a:ext cx="295275" cy="314960"/>
                          </a:xfrm>
                          <a:prstGeom prst="rect">
                            <a:avLst/>
                          </a:prstGeom>
                        </pic:spPr>
                      </pic:pic>
                    </a:graphicData>
                  </a:graphic>
                </wp:inline>
              </w:drawing>
            </w:r>
            <w:r>
              <w:rPr/>
              <w:drawing>
                <wp:inline distT="0" distB="0" distL="0" distR="0">
                  <wp:extent cx="521335" cy="297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tretch>
                            <a:fillRect/>
                          </a:stretch>
                        </pic:blipFill>
                        <pic:spPr bwMode="auto">
                          <a:xfrm>
                            <a:off x="0" y="0"/>
                            <a:ext cx="521335" cy="29718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857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tretch>
                            <a:fillRect/>
                          </a:stretch>
                        </pic:blipFill>
                        <pic:spPr bwMode="auto">
                          <a:xfrm>
                            <a:off x="0" y="0"/>
                            <a:ext cx="285750" cy="28575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LOWER LEF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L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43560" cy="550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tretch>
                            <a:fillRect/>
                          </a:stretch>
                        </pic:blipFill>
                        <pic:spPr bwMode="auto">
                          <a:xfrm>
                            <a:off x="0" y="0"/>
                            <a:ext cx="543560" cy="55054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86385" cy="265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tretch>
                            <a:fillRect/>
                          </a:stretch>
                        </pic:blipFill>
                        <pic:spPr bwMode="auto">
                          <a:xfrm>
                            <a:off x="0" y="0"/>
                            <a:ext cx="286385" cy="265430"/>
                          </a:xfrm>
                          <a:prstGeom prst="rect">
                            <a:avLst/>
                          </a:prstGeom>
                        </pic:spPr>
                      </pic:pic>
                    </a:graphicData>
                  </a:graphic>
                </wp:inline>
              </w:drawing>
            </w:r>
            <w:r>
              <w:rPr/>
              <w:drawing>
                <wp:inline distT="0" distB="0" distL="0" distR="0">
                  <wp:extent cx="50546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tretch>
                            <a:fillRect/>
                          </a:stretch>
                        </pic:blipFill>
                        <pic:spPr bwMode="auto">
                          <a:xfrm>
                            <a:off x="0" y="0"/>
                            <a:ext cx="505460" cy="26670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04165" cy="297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tretch>
                            <a:fillRect/>
                          </a:stretch>
                        </pic:blipFill>
                        <pic:spPr bwMode="auto">
                          <a:xfrm>
                            <a:off x="0" y="0"/>
                            <a:ext cx="304165" cy="2971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OVERLAID</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OV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520065" cy="554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tretch>
                            <a:fillRect/>
                          </a:stretch>
                        </pic:blipFill>
                        <pic:spPr bwMode="auto">
                          <a:xfrm>
                            <a:off x="0" y="0"/>
                            <a:ext cx="520065" cy="554990"/>
                          </a:xfrm>
                          <a:prstGeom prst="rect">
                            <a:avLst/>
                          </a:prstGeom>
                        </pic:spPr>
                      </pic:pic>
                    </a:graphicData>
                  </a:graphic>
                </wp:inline>
              </w:drawing>
            </w:r>
            <w:r>
              <w:rPr>
                <w:rFonts w:eastAsia="Times New Roman" w:cs="Times New Roman" w:ascii="Times New Roman" w:hAnsi="Times New Roman"/>
                <w:sz w:val="22"/>
                <w:szCs w:val="22"/>
              </w:rPr>
              <w:t>*</w:t>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14960" cy="284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tretch>
                            <a:fillRect/>
                          </a:stretch>
                        </pic:blipFill>
                        <pic:spPr bwMode="auto">
                          <a:xfrm>
                            <a:off x="0" y="0"/>
                            <a:ext cx="314960" cy="284480"/>
                          </a:xfrm>
                          <a:prstGeom prst="rect">
                            <a:avLst/>
                          </a:prstGeom>
                        </pic:spPr>
                      </pic:pic>
                    </a:graphicData>
                  </a:graphic>
                </wp:inline>
              </w:drawing>
            </w:r>
            <w:r>
              <w:rPr/>
              <w:drawing>
                <wp:inline distT="0" distB="0" distL="0" distR="0">
                  <wp:extent cx="549275" cy="285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tretch>
                            <a:fillRect/>
                          </a:stretch>
                        </pic:blipFill>
                        <pic:spPr bwMode="auto">
                          <a:xfrm>
                            <a:off x="0" y="0"/>
                            <a:ext cx="549275" cy="28511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718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tretch>
                            <a:fillRect/>
                          </a:stretch>
                        </pic:blipFill>
                        <pic:spPr bwMode="auto">
                          <a:xfrm>
                            <a:off x="0" y="0"/>
                            <a:ext cx="297180" cy="285750"/>
                          </a:xfrm>
                          <a:prstGeom prst="rect">
                            <a:avLst/>
                          </a:prstGeom>
                        </pic:spPr>
                      </pic:pic>
                    </a:graphicData>
                  </a:graphic>
                </wp:inline>
              </w:drawing>
            </w:r>
          </w:p>
        </w:tc>
      </w:tr>
    </w:tbl>
    <w:p>
      <w:pPr>
        <w:pStyle w:val="Note"/>
        <w:spacing w:before="0" w:after="0"/>
        <w:ind w:left="4320" w:right="432" w:hanging="720"/>
        <w:rPr/>
      </w:pPr>
      <w:r>
        <w:rPr/>
        <w:t>* NOTE - D</w:t>
      </w:r>
      <w:r>
        <w:rPr>
          <w:vertAlign w:val="subscript"/>
        </w:rPr>
        <w:t>1</w:t>
      </w:r>
      <w:r>
        <w:rPr/>
        <w:t xml:space="preserve"> and D</w:t>
      </w:r>
      <w:r>
        <w:rPr>
          <w:vertAlign w:val="subscript"/>
        </w:rPr>
        <w:t>2</w:t>
      </w:r>
      <w:r>
        <w:rPr/>
        <w:t xml:space="preserve"> overlap each other.  This diagram does not imply that D</w:t>
      </w:r>
      <w:r>
        <w:rPr>
          <w:vertAlign w:val="subscript"/>
        </w:rPr>
        <w:t>1</w:t>
      </w:r>
      <w:r>
        <w:rPr/>
        <w:t xml:space="preserve"> is on the top left corner and D</w:t>
      </w:r>
      <w:r>
        <w:rPr>
          <w:vertAlign w:val="subscript"/>
        </w:rPr>
        <w:t>2</w:t>
      </w:r>
      <w:r>
        <w:rPr/>
        <w:t xml:space="preserve"> is on the bottom right corner.</w:t>
      </w:r>
      <w:r>
        <w:br w:type="page"/>
      </w:r>
    </w:p>
    <w:p>
      <w:pPr>
        <w:pStyle w:val="Heading1A"/>
        <w:rPr/>
      </w:pPr>
      <w:r>
        <w:rPr/>
        <w:t>Annex G</w:t>
      </w:r>
    </w:p>
    <w:p>
      <w:pPr>
        <w:pStyle w:val="Heading1Q"/>
        <w:rPr/>
      </w:pPr>
      <w:r>
        <w:rPr/>
        <w:t xml:space="preserve">(informative) </w:t>
      </w:r>
    </w:p>
    <w:p>
      <w:pPr>
        <w:pStyle w:val="Heading1"/>
        <w:rPr/>
      </w:pPr>
      <w:r>
        <w:rPr/>
        <w:t>Alphabetically sorted list of character names</w:t>
      </w:r>
    </w:p>
    <w:p>
      <w:pPr>
        <w:pStyle w:val="Mike"/>
        <w:spacing w:before="0" w:after="0"/>
        <w:rPr/>
      </w:pPr>
      <w:r>
        <w:rPr/>
      </w:r>
    </w:p>
    <w:p>
      <w:pPr>
        <w:pStyle w:val="Normal"/>
        <w:spacing w:before="0" w:after="0"/>
        <w:rPr/>
      </w:pPr>
      <w:r>
        <w:rPr/>
      </w:r>
    </w:p>
    <w:p>
      <w:pPr>
        <w:pStyle w:val="Mike"/>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lists all the character names from this part of ISO/IEC 10646 except Hangul syllables and CJK-ideographs (these are characters from blocks HANGUL SYLLABLES, CJK UNIFIED IDEOGRAPHS, CJK UNIFIED IDEOGRAPHS EXTENSION A and CJK COMPATIBILITY IDEOGRAPHS). They are shown with their code positions in the two-octet form.</w:t>
      </w:r>
    </w:p>
    <w:p>
      <w:pPr>
        <w:pStyle w:val="Listiteme"/>
        <w:rPr/>
      </w:pPr>
      <w:r>
        <w:rPr/>
        <w:t>2100</w:t>
        <w:tab/>
        <w:t>ACCOUNT OF</w:t>
      </w:r>
    </w:p>
    <w:p>
      <w:pPr>
        <w:pStyle w:val="Listiteme"/>
        <w:rPr/>
      </w:pPr>
      <w:r>
        <w:rPr/>
        <w:t>206D</w:t>
        <w:tab/>
        <w:t>ACTIVATE ARABIC FORM SHAPING</w:t>
      </w:r>
    </w:p>
    <w:p>
      <w:pPr>
        <w:pStyle w:val="Listiteme"/>
        <w:rPr/>
      </w:pPr>
      <w:r>
        <w:rPr/>
        <w:t>206B</w:t>
        <w:tab/>
        <w:t>ACTIVATE SYMMETRIC SWAPPING</w:t>
      </w:r>
    </w:p>
    <w:p>
      <w:pPr>
        <w:pStyle w:val="Listiteme"/>
        <w:rPr/>
      </w:pPr>
      <w:r>
        <w:rPr/>
        <w:t>00B4</w:t>
        <w:tab/>
        <w:t>ACUTE ACCENT</w:t>
      </w:r>
    </w:p>
    <w:p>
      <w:pPr>
        <w:pStyle w:val="Listiteme"/>
        <w:rPr/>
      </w:pPr>
      <w:r>
        <w:rPr/>
        <w:t>2101</w:t>
        <w:tab/>
        <w:t>ADDRESSED TO THE SUBJECT</w:t>
      </w:r>
    </w:p>
    <w:p>
      <w:pPr>
        <w:pStyle w:val="Listiteme"/>
        <w:rPr/>
      </w:pPr>
      <w:r>
        <w:rPr/>
        <w:t>262C</w:t>
        <w:tab/>
        <w:t>ADI SHAKTI</w:t>
      </w:r>
    </w:p>
    <w:p>
      <w:pPr>
        <w:pStyle w:val="Listiteme"/>
        <w:rPr/>
      </w:pPr>
      <w:r>
        <w:rPr/>
        <w:t>2708</w:t>
        <w:tab/>
        <w:t>AIRPLANE</w:t>
      </w:r>
    </w:p>
    <w:p>
      <w:pPr>
        <w:pStyle w:val="Listiteme"/>
        <w:rPr/>
      </w:pPr>
      <w:r>
        <w:rPr/>
        <w:t>2135</w:t>
        <w:tab/>
        <w:t>ALEF SYMBOL</w:t>
      </w:r>
    </w:p>
    <w:p>
      <w:pPr>
        <w:pStyle w:val="Listiteme"/>
        <w:rPr/>
      </w:pPr>
      <w:r>
        <w:rPr/>
        <w:t>232E</w:t>
        <w:tab/>
        <w:t>ALL AROUND-PROFILE</w:t>
      </w:r>
    </w:p>
    <w:p>
      <w:pPr>
        <w:pStyle w:val="Listiteme"/>
        <w:rPr/>
      </w:pPr>
      <w:r>
        <w:rPr/>
        <w:t>224C</w:t>
        <w:tab/>
        <w:t>ALL EQUAL TO</w:t>
      </w:r>
    </w:p>
    <w:p>
      <w:pPr>
        <w:pStyle w:val="Listiteme"/>
        <w:rPr/>
      </w:pPr>
      <w:r>
        <w:rPr/>
        <w:t>224A</w:t>
        <w:tab/>
        <w:t>ALMOST EQUAL OR EQUAL TO</w:t>
      </w:r>
    </w:p>
    <w:p>
      <w:pPr>
        <w:pStyle w:val="Listiteme"/>
        <w:rPr/>
      </w:pPr>
      <w:r>
        <w:rPr/>
        <w:t>2248</w:t>
        <w:tab/>
        <w:t>ALMOST EQUAL TO</w:t>
      </w:r>
    </w:p>
    <w:p>
      <w:pPr>
        <w:pStyle w:val="Listiteme"/>
        <w:rPr/>
      </w:pPr>
      <w:r>
        <w:rPr/>
        <w:t>2387</w:t>
        <w:tab/>
        <w:t>ALTERNATIVE KEY SYMBOL</w:t>
      </w:r>
    </w:p>
    <w:p>
      <w:pPr>
        <w:pStyle w:val="Listiteme"/>
        <w:rPr/>
      </w:pPr>
      <w:r>
        <w:rPr/>
        <w:t>0026</w:t>
        <w:tab/>
        <w:t>AMPERSAND</w:t>
      </w:r>
    </w:p>
    <w:p>
      <w:pPr>
        <w:pStyle w:val="Listiteme"/>
        <w:rPr/>
      </w:pPr>
      <w:r>
        <w:rPr/>
        <w:t>2220</w:t>
        <w:tab/>
        <w:t>ANGLE</w:t>
      </w:r>
    </w:p>
    <w:p>
      <w:pPr>
        <w:pStyle w:val="Listiteme"/>
        <w:rPr/>
      </w:pPr>
      <w:r>
        <w:rPr/>
        <w:t>212B</w:t>
        <w:tab/>
        <w:t>ANGSTROM SIGN</w:t>
      </w:r>
    </w:p>
    <w:p>
      <w:pPr>
        <w:pStyle w:val="Listiteme"/>
        <w:rPr/>
      </w:pPr>
      <w:r>
        <w:rPr/>
        <w:t>2625</w:t>
        <w:tab/>
        <w:t>ANKH</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rPr/>
      </w:pPr>
      <w:r>
        <w:rPr/>
        <w:t>A2E8</w:t>
        <w:tab/>
        <w:t>YI SYLLABLE ZZYX</w:t>
      </w:r>
    </w:p>
    <w:p>
      <w:pPr>
        <w:pStyle w:val="Listiteme"/>
        <w:rPr/>
      </w:pPr>
      <w:r>
        <w:rPr/>
        <w:t>262F</w:t>
        <w:tab/>
        <w:t>YIN YANG</w:t>
      </w:r>
    </w:p>
    <w:p>
      <w:pPr>
        <w:pStyle w:val="Listiteme"/>
        <w:rPr/>
      </w:pPr>
      <w:r>
        <w:rPr/>
        <w:t>200D</w:t>
        <w:tab/>
        <w:t>ZERO WIDTH JOINER</w:t>
      </w:r>
    </w:p>
    <w:p>
      <w:pPr>
        <w:pStyle w:val="Listiteme"/>
        <w:rPr/>
      </w:pPr>
      <w:r>
        <w:rPr/>
        <w:t>FEFF</w:t>
        <w:tab/>
        <w:t>ZERO WIDTH NO-BREAK SPACE</w:t>
      </w:r>
    </w:p>
    <w:p>
      <w:pPr>
        <w:pStyle w:val="Listiteme"/>
        <w:rPr/>
      </w:pPr>
      <w:r>
        <w:rPr/>
        <w:t>200C</w:t>
        <w:tab/>
        <w:t>ZERO WIDTH NON-JOINER</w:t>
      </w:r>
    </w:p>
    <w:p>
      <w:pPr>
        <w:pStyle w:val="Listiteme"/>
        <w:rPr/>
      </w:pPr>
      <w:r>
        <w:rPr/>
        <w:t>200B</w:t>
        <w:tab/>
        <w:t>ZERO WIDTH SPACE</w:t>
      </w:r>
    </w:p>
    <w:p>
      <w:pPr>
        <w:pStyle w:val="Listiteme"/>
        <w:rPr/>
      </w:pPr>
      <w:r>
        <w:rPr/>
      </w:r>
    </w:p>
    <w:p>
      <w:pPr>
        <w:pStyle w:val="Editinstr"/>
        <w:rPr/>
      </w:pPr>
      <w:r>
        <w:br w:type="column"/>
      </w:r>
      <w:r>
        <w:rPr/>
      </w:r>
    </w:p>
    <w:p>
      <w:pPr>
        <w:pStyle w:val="Editinstr"/>
        <w:rPr/>
      </w:pPr>
      <w:r>
        <w:rPr/>
      </w:r>
    </w:p>
    <w:p>
      <w:pPr>
        <w:pStyle w:val="Editinstr"/>
        <w:rPr/>
      </w:pPr>
      <w:r>
        <w:rPr/>
        <w:t>Editor’s note:  The complete list of character names will be provided in the Final Text of the Second Edition.  Estimate: 55 pages.</w:t>
      </w:r>
    </w:p>
    <w:p>
      <w:pPr>
        <w:pStyle w:val="Editinstr"/>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H</w:t>
      </w:r>
    </w:p>
    <w:p>
      <w:pPr>
        <w:pStyle w:val="Heading1Q"/>
        <w:rPr/>
      </w:pPr>
      <w:r>
        <w:rPr/>
        <w:t>(informative)</w:t>
      </w:r>
    </w:p>
    <w:p>
      <w:pPr>
        <w:pStyle w:val="Heading1"/>
        <w:rPr/>
      </w:pPr>
      <w:r>
        <w:rPr/>
        <w:t>The use of "signatures" to identify UCS</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describes a convention for the identification of features of the UCS, by the use of "signatures" within data streams of coded characters. The convention makes use of the character ZERO WIDTH NO-BREAK SPACE, and is applied by a certain class of applications.</w:t>
      </w:r>
    </w:p>
    <w:p>
      <w:pPr>
        <w:pStyle w:val="Normal"/>
        <w:rPr/>
      </w:pPr>
      <w:r>
        <w:rPr/>
        <w:t>When this convention is used, a signature at the beginning of a stream of coded characters indicates that the characters following are encoded in the UCS-2 or UCS-4 coded representation, and indicates the ordering of the octets within the coded representation of each character (see 6.3). It is typical of the class of applications mentioned above, that some make use of the signatures when receiving data, while others do not. The signatures are therefore designed in a way that makes it easy to ignore them.In this convention, the ZERO WIDTH NO-BREAK SPACE character has the following significance when it is present at the beginningof a stream of coded characters:</w:t>
      </w:r>
    </w:p>
    <w:p>
      <w:pPr>
        <w:pStyle w:val="Normal"/>
        <w:rPr/>
      </w:pPr>
      <w:r>
        <w:rPr/>
        <w:t>UCS-2 signature: FEFF</w:t>
      </w:r>
    </w:p>
    <w:p>
      <w:pPr>
        <w:pStyle w:val="Normal"/>
        <w:rPr/>
      </w:pPr>
      <w:r>
        <w:rPr/>
        <w:t>UCS-4 signature: 0000 FEFF</w:t>
      </w:r>
    </w:p>
    <w:p>
      <w:pPr>
        <w:pStyle w:val="Normal"/>
        <w:rPr/>
      </w:pPr>
      <w:r>
        <w:rPr/>
        <w:t>UTF-8 signature: EF BB BF</w:t>
      </w:r>
    </w:p>
    <w:p>
      <w:pPr>
        <w:pStyle w:val="Normal"/>
        <w:rPr/>
      </w:pPr>
      <w:r>
        <w:rPr/>
        <w:t>UTF-16 signature: FEFF</w:t>
      </w:r>
    </w:p>
    <w:p>
      <w:pPr>
        <w:pStyle w:val="Normal"/>
        <w:rPr/>
      </w:pPr>
      <w:r>
        <w:rPr/>
        <w:t>An application receiving data may either use these signatures to identify the coded representation form, or may ignore them and treat FEFF as the ZERO WIDTH NO-BREAK SPACE character.</w:t>
      </w:r>
    </w:p>
    <w:p>
      <w:pPr>
        <w:pStyle w:val="Normal"/>
        <w:rPr/>
      </w:pPr>
      <w:r>
        <w:rPr/>
        <w:t>If an application which uses one of these signatures recognises its coded representation in reverse sequence (e.g. hexadecimal FFFE), the application can identify that the coded representations of the following characters use the opposite octet sequence to the sequence expected, and may take the necessary action to recognise the characters correctly.</w:t>
      </w:r>
    </w:p>
    <w:p>
      <w:pPr>
        <w:pStyle w:val="Note"/>
        <w:rPr/>
      </w:pPr>
      <w:r>
        <w:rPr/>
        <w:t>NOTE - The hexadecimal value FFFE does not correspond to any coded character within ISO/IEC 10646.</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J</w:t>
      </w:r>
    </w:p>
    <w:p>
      <w:pPr>
        <w:pStyle w:val="Heading1Q"/>
        <w:rPr/>
      </w:pPr>
      <w:r>
        <w:rPr/>
        <w:t>(informative)</w:t>
      </w:r>
    </w:p>
    <w:p>
      <w:pPr>
        <w:pStyle w:val="Heading1"/>
        <w:rPr/>
      </w:pPr>
      <w:r>
        <w:rPr/>
        <w:t>Recommendation for combined receiving/originating devices with internal storage</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is applicable to a widely-used class of devices that can store received CC-data elements for subsequent retransmission.</w:t>
      </w:r>
    </w:p>
    <w:p>
      <w:pPr>
        <w:pStyle w:val="Normal"/>
        <w:rPr/>
      </w:pPr>
      <w:r>
        <w:rPr/>
        <w:t>This recommendation is intended to ensure that loss of information is minimised between the receipt of a</w:t>
      </w:r>
      <w:r>
        <w:rPr>
          <w:b/>
          <w:bCs/>
        </w:rPr>
        <w:t xml:space="preserve"> </w:t>
      </w:r>
      <w:r>
        <w:rPr/>
        <w:t>CC-data-element and its retransmission.</w:t>
      </w:r>
    </w:p>
    <w:p>
      <w:pPr>
        <w:pStyle w:val="Normal"/>
        <w:rPr/>
      </w:pPr>
      <w:r>
        <w:rPr/>
        <w:t>A device of this class includes a receiving device component and an originating device component as in 2.3, and can also store received CC-data-elements for retransmission, with or without modification by the actions of the user on the corresponding characters represented within it. Within this class of device, two distinct types are identified here, as follows.</w:t>
      </w:r>
    </w:p>
    <w:p>
      <w:pPr>
        <w:pStyle w:val="Normal"/>
        <w:tabs>
          <w:tab w:val="clear" w:pos="720"/>
          <w:tab w:val="left" w:pos="360" w:leader="none"/>
        </w:tabs>
        <w:spacing w:before="0" w:after="60"/>
        <w:ind w:left="360" w:hanging="360"/>
        <w:rPr/>
      </w:pPr>
      <w:r>
        <w:rPr/>
        <w:t>1.</w:t>
        <w:tab/>
        <w:t>Receiving device with full retransmission capability</w:t>
      </w:r>
    </w:p>
    <w:p>
      <w:pPr>
        <w:pStyle w:val="NormalIndent"/>
        <w:rPr/>
      </w:pPr>
      <w:r>
        <w:rPr/>
        <w:tab/>
        <w:t>The originating device component will retransmit the coded representations of any received characters, including those that are outside the identified subset of the receiving device component, without change to their coded representation, unless modified by the user.</w:t>
      </w:r>
    </w:p>
    <w:p>
      <w:pPr>
        <w:pStyle w:val="Normal"/>
        <w:tabs>
          <w:tab w:val="clear" w:pos="720"/>
          <w:tab w:val="left" w:pos="360" w:leader="none"/>
        </w:tabs>
        <w:spacing w:before="0" w:after="60"/>
        <w:ind w:left="360" w:hanging="360"/>
        <w:rPr/>
      </w:pPr>
      <w:r>
        <w:rPr/>
        <w:t>2.</w:t>
        <w:tab/>
        <w:t>Receiving device with subset retransmission capability</w:t>
      </w:r>
    </w:p>
    <w:p>
      <w:pPr>
        <w:pStyle w:val="NormalIndent"/>
        <w:rPr/>
      </w:pPr>
      <w:r>
        <w:rPr/>
        <w:tab/>
        <w:t>The originating device component can retransmit only the coded representations of the characters of the subset adopted by the receiving device component.</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K</w:t>
      </w:r>
    </w:p>
    <w:p>
      <w:pPr>
        <w:pStyle w:val="Heading1Q"/>
        <w:rPr/>
      </w:pPr>
      <w:r>
        <w:rPr/>
        <w:t>(informative)</w:t>
      </w:r>
    </w:p>
    <w:p>
      <w:pPr>
        <w:pStyle w:val="Heading1"/>
        <w:rPr/>
      </w:pPr>
      <w:r>
        <w:rPr/>
        <w:t>Notations of octet value representations</w:t>
      </w:r>
    </w:p>
    <w:p>
      <w:pPr>
        <w:pStyle w:val="Mike"/>
        <w:rPr/>
      </w:pPr>
      <w:r>
        <w:rPr/>
      </w:r>
    </w:p>
    <w:p>
      <w:pPr>
        <w:pStyle w:val="Normal"/>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Representation of octet values in ISO/IEC 10646 except in clause 16 is different from other character coding standards such as ISO/IEC 2022, ISO/IEC 6429 and ISO 8859. This annex clarifies the relationship between the two notations.</w:t>
      </w:r>
    </w:p>
    <w:p>
      <w:pPr>
        <w:pStyle w:val="NormalIndent"/>
        <w:rPr/>
      </w:pPr>
      <w:r>
        <w:rPr/>
        <w:t>-</w:t>
        <w:tab/>
        <w:t>In ISO/IEC 10646, the notation used to express an octet value is z, where z is a hexadecimal number in the range 00 to FF.</w:t>
      </w:r>
    </w:p>
    <w:p>
      <w:pPr>
        <w:pStyle w:val="NormalIndent"/>
        <w:rPr/>
      </w:pPr>
      <w:r>
        <w:rPr/>
        <w:tab/>
        <w:t>For example, the character ESCAPE (ESC) of ISO/IEC 2022 is represented by 1B.</w:t>
      </w:r>
    </w:p>
    <w:p>
      <w:pPr>
        <w:pStyle w:val="NormalIndent"/>
        <w:rPr/>
      </w:pPr>
      <w:r>
        <w:rPr/>
        <w:t>-</w:t>
        <w:tab/>
        <w:t>In other character coding standards, the notation used to express an octet value is x/y, where x and y are two numbers in the range 00 to 15. The correspondence between the notations of the form x/y and the octet value is as follows.</w:t>
      </w:r>
    </w:p>
    <w:p>
      <w:pPr>
        <w:pStyle w:val="NormalIndent"/>
        <w:rPr/>
      </w:pPr>
      <w:r>
        <w:br w:type="column"/>
      </w:r>
      <w:r>
        <w:rPr/>
        <w:tab/>
        <w:t>x is the number represented by bit 8, bit 7, bit 6 and bit 5 where these bits are given the weight 8, 4, 2 and 1 respectively;</w:t>
      </w:r>
    </w:p>
    <w:p>
      <w:pPr>
        <w:pStyle w:val="NormalIndent"/>
        <w:rPr/>
      </w:pPr>
      <w:r>
        <w:rPr/>
        <w:tab/>
        <w:t>y is the number represented by bit 4, bit 3, bit 2 and bit 1 where these bits are given the weight 8, 4, 2 and 1 respectively.</w:t>
      </w:r>
    </w:p>
    <w:p>
      <w:pPr>
        <w:pStyle w:val="NormalIndent"/>
        <w:rPr/>
      </w:pPr>
      <w:r>
        <w:rPr/>
        <w:tab/>
        <w:t>For example, the character ESC of ISO/IEC 2022 is represented by 01/11.</w:t>
      </w:r>
    </w:p>
    <w:p>
      <w:pPr>
        <w:pStyle w:val="Normal"/>
        <w:rPr/>
      </w:pPr>
      <w:r>
        <w:rPr/>
        <w:t>Thus ISO/IEC 2022 (and other character coding standards) octet value notation can be converted to ISO/IEC 10646 octet value notation by converting the value of x and y to hexadecimal notation. For example; 04/15 is equivalent to 4F.</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L</w:t>
      </w:r>
    </w:p>
    <w:p>
      <w:pPr>
        <w:pStyle w:val="Heading1Q"/>
        <w:rPr/>
      </w:pPr>
      <w:r>
        <w:rPr/>
        <w:t>(informative)</w:t>
      </w:r>
    </w:p>
    <w:p>
      <w:pPr>
        <w:pStyle w:val="Heading1"/>
        <w:rPr/>
      </w:pPr>
      <w:r>
        <w:rPr/>
        <w:t>Character naming guidelines</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Guidelines for generating and presenting unique names of characters in ISO/IEC JTC1/SC2 standards are listed in this annex for reference. These guidelines are used in information technology coded character set standards such as ISO/IEC 646, ISO/IEC 6937, ISO/IEC 8859, ISO/IEC 10367 as well as in ISO/IEC 10646.</w:t>
      </w:r>
    </w:p>
    <w:p>
      <w:pPr>
        <w:pStyle w:val="Normal"/>
        <w:rPr/>
      </w:pPr>
      <w:r>
        <w:rPr/>
        <w:t>These Guidelines specify rules for generating and presenting unique names of characters in those versions of the standards that are in the English language.</w:t>
      </w:r>
    </w:p>
    <w:p>
      <w:pPr>
        <w:pStyle w:val="Note"/>
        <w:rPr/>
      </w:pPr>
      <w:r>
        <w:rPr/>
        <w:t>NOTE.  In a version of such a standard in another language:</w:t>
      </w:r>
    </w:p>
    <w:p>
      <w:pPr>
        <w:pStyle w:val="Note"/>
        <w:rPr/>
      </w:pPr>
      <w:r>
        <w:rPr/>
        <w:t>a)  these rules may be amended to permit names of characters to be generated using words and syntax that are considered appropriate within that language;</w:t>
      </w:r>
    </w:p>
    <w:p>
      <w:pPr>
        <w:pStyle w:val="Note"/>
        <w:rPr/>
      </w:pPr>
      <w:r>
        <w:rPr/>
        <w:t>b)  the names of the characters from this version of the standard may be replaced by equivalent unique names constructed according to the rules amended as in a) above.</w:t>
      </w:r>
    </w:p>
    <w:p>
      <w:pPr>
        <w:pStyle w:val="Normal"/>
        <w:rPr/>
      </w:pPr>
      <w:r>
        <w:rPr/>
        <w:t>Rules 1 to 3 are implemented without exceptions. However it must be accepted that in some cases (e.g. historical or traditional usage, unforeseen special cases, difficulties inherent to the nature of the character considered), exceptions to some of the other rules will have to be tolerated. Nonetheless, these rules are applied wherever possible.</w:t>
      </w:r>
    </w:p>
    <w:p>
      <w:pPr>
        <w:pStyle w:val="RuleK"/>
        <w:rPr/>
      </w:pPr>
      <w:r>
        <w:rPr/>
        <w:t>Rule 1</w:t>
      </w:r>
    </w:p>
    <w:p>
      <w:pPr>
        <w:pStyle w:val="Normal"/>
        <w:rPr/>
      </w:pPr>
      <w:r>
        <w:rPr/>
        <w:t>By convention, only Latin capital letters A to Z, space, and hyphen are used for writing the names of characters.</w:t>
      </w:r>
    </w:p>
    <w:p>
      <w:pPr>
        <w:pStyle w:val="Note"/>
        <w:rPr/>
      </w:pPr>
      <w:r>
        <w:rPr/>
        <w:t>NOTE - Names of characters may also include digits 0 to 9 (provided that a digit is not the first character in a word) if inclusion of the name of the corresponding digit(s) would be inappropriate.  As an example the name of the character at position 201A is SINGLE LOW-9 QUOTATION MARK;  the symbol for the digit 9 is included in this name to illustrate the shape of the character, and has no numerical significance.</w:t>
      </w:r>
    </w:p>
    <w:p>
      <w:pPr>
        <w:pStyle w:val="RuleK"/>
        <w:rPr/>
      </w:pPr>
      <w:r>
        <w:rPr/>
        <w:t xml:space="preserve">Rule 2 </w:t>
      </w:r>
    </w:p>
    <w:p>
      <w:pPr>
        <w:pStyle w:val="Normal"/>
        <w:rPr/>
      </w:pPr>
      <w:r>
        <w:rPr/>
        <w:t xml:space="preserve">The names of control functions are coupled with an acronym consisting of Latin capital letters A to Z and, where required, digits. Once the name has been specified for the first time, the acronym may be used in the remainder of the text where required for simplification and clarity of the text. Exceptionally, acronyms may be used for graphic characters where usage already exists and clarity requires it,  in particular in code tables. </w:t>
      </w:r>
    </w:p>
    <w:p>
      <w:pPr>
        <w:pStyle w:val="Normal"/>
        <w:keepNext w:val="true"/>
        <w:rPr/>
      </w:pPr>
      <w:r>
        <w:rPr/>
        <w:t>Examples:</w:t>
      </w:r>
    </w:p>
    <w:p>
      <w:pPr>
        <w:pStyle w:val="Normal"/>
        <w:spacing w:before="0" w:after="40"/>
        <w:rPr/>
      </w:pPr>
      <w:r>
        <w:rPr/>
        <w:t>Name: LOCKING-SHIFT TWO RIGHT</w:t>
      </w:r>
    </w:p>
    <w:p>
      <w:pPr>
        <w:pStyle w:val="Normal"/>
        <w:spacing w:before="0" w:after="40"/>
        <w:rPr/>
      </w:pPr>
      <w:r>
        <w:rPr/>
        <w:t>Acronym: LS2R</w:t>
      </w:r>
    </w:p>
    <w:p>
      <w:pPr>
        <w:pStyle w:val="Normal"/>
        <w:spacing w:before="0" w:after="40"/>
        <w:rPr/>
      </w:pPr>
      <w:r>
        <w:rPr/>
        <w:t>Name: SOFT-HYPHEN</w:t>
      </w:r>
    </w:p>
    <w:p>
      <w:pPr>
        <w:pStyle w:val="Normal"/>
        <w:rPr/>
      </w:pPr>
      <w:r>
        <w:rPr/>
        <w:t>Acronym: SHY</w:t>
      </w:r>
    </w:p>
    <w:p>
      <w:pPr>
        <w:pStyle w:val="Note"/>
        <w:rPr/>
      </w:pPr>
      <w:r>
        <w:rPr/>
        <w:t xml:space="preserve">NOTE - In ISO/IEC 6429, also the names of the modes have been presented in the same way as control functions. </w:t>
      </w:r>
    </w:p>
    <w:p>
      <w:pPr>
        <w:pStyle w:val="RuleK"/>
        <w:rPr/>
      </w:pPr>
      <w:r>
        <w:rPr/>
        <w:t>Rule 3</w:t>
      </w:r>
    </w:p>
    <w:p>
      <w:pPr>
        <w:pStyle w:val="Normal"/>
        <w:rPr/>
      </w:pPr>
      <w:r>
        <w:rPr/>
        <w:t>In some cases, the name of a character can be followed by an additional explanatory statement not part of the name. These statements are in parentheses and not in capital Latin letters except the initials of the word where required. See examples in rule 12.</w:t>
      </w:r>
    </w:p>
    <w:p>
      <w:pPr>
        <w:pStyle w:val="Normal"/>
        <w:rPr/>
      </w:pPr>
      <w:r>
        <w:rPr/>
        <w:t>The name of a character may also be followed by a single * symbol.  This indicates that additional information on the character appears in Annex P.  Any * symbols are omitted from the character names listed in Annex G.</w:t>
      </w:r>
    </w:p>
    <w:p>
      <w:pPr>
        <w:pStyle w:val="RuleK"/>
        <w:rPr/>
      </w:pPr>
      <w:r>
        <w:rPr/>
        <w:t>Rule 4</w:t>
      </w:r>
    </w:p>
    <w:p>
      <w:pPr>
        <w:pStyle w:val="Normal"/>
        <w:rPr/>
      </w:pPr>
      <w:r>
        <w:rPr/>
        <w:t>The name of a character wherever possible denotes its customary meaning, for examples PLUS SIGN. Where this is not possible, names describe shapes, not usage; for example: UPWARDS</w:t>
      </w:r>
      <w:r>
        <w:rPr>
          <w:b/>
          <w:bCs/>
        </w:rPr>
        <w:t xml:space="preserve"> </w:t>
      </w:r>
      <w:r>
        <w:rPr/>
        <w:t>ARROW.</w:t>
      </w:r>
    </w:p>
    <w:p>
      <w:pPr>
        <w:pStyle w:val="Normal"/>
        <w:rPr/>
      </w:pPr>
      <w:r>
        <w:rPr/>
        <w:t>The name of a character is not intended to identify its properties or attributes, or to provide information on its linguistic characteristics, except as defined in Rule 6 below.</w:t>
      </w:r>
    </w:p>
    <w:p>
      <w:pPr>
        <w:pStyle w:val="RuleK"/>
        <w:rPr/>
      </w:pPr>
      <w:r>
        <w:rPr/>
        <w:t>Rule 5</w:t>
      </w:r>
    </w:p>
    <w:p>
      <w:pPr>
        <w:pStyle w:val="Normal"/>
        <w:rPr/>
      </w:pPr>
      <w:r>
        <w:rPr/>
        <w:t xml:space="preserve">Only one name is given to each character. </w:t>
      </w:r>
    </w:p>
    <w:p>
      <w:pPr>
        <w:pStyle w:val="RuleK"/>
        <w:rPr/>
      </w:pPr>
      <w:r>
        <w:rPr/>
        <w:t>Rule 6</w:t>
      </w:r>
    </w:p>
    <w:p>
      <w:pPr>
        <w:pStyle w:val="Normal"/>
        <w:rPr/>
      </w:pPr>
      <w:r>
        <w:rPr/>
        <w:t>The names are constructed from an appropriate set of the applicable terms of the following grid and ordered in the sequence of this grid. Exceptions are specified in Rule 11.  The words WITH and AND may be included for additional clarity when needed.</w:t>
      </w:r>
    </w:p>
    <w:p>
      <w:pPr>
        <w:pStyle w:val="Listitem"/>
        <w:tabs>
          <w:tab w:val="clear" w:pos="432"/>
          <w:tab w:val="left" w:pos="720" w:leader="none"/>
          <w:tab w:val="left" w:pos="1260" w:leader="none"/>
        </w:tabs>
        <w:rPr/>
      </w:pPr>
      <w:r>
        <w:br w:type="column"/>
      </w:r>
      <w:r>
        <w:rPr/>
        <w:t>1</w:t>
        <w:tab/>
        <w:t>Script</w:t>
      </w:r>
    </w:p>
    <w:p>
      <w:pPr>
        <w:pStyle w:val="Listitem"/>
        <w:tabs>
          <w:tab w:val="clear" w:pos="432"/>
          <w:tab w:val="left" w:pos="720" w:leader="none"/>
          <w:tab w:val="left" w:pos="1260" w:leader="none"/>
        </w:tabs>
        <w:rPr/>
      </w:pPr>
      <w:r>
        <w:rPr/>
        <w:t>2</w:t>
        <w:tab/>
        <w:t>Case</w:t>
      </w:r>
    </w:p>
    <w:p>
      <w:pPr>
        <w:pStyle w:val="Listitem"/>
        <w:tabs>
          <w:tab w:val="clear" w:pos="432"/>
          <w:tab w:val="left" w:pos="720" w:leader="none"/>
          <w:tab w:val="left" w:pos="1260" w:leader="none"/>
        </w:tabs>
        <w:rPr/>
      </w:pPr>
      <w:r>
        <w:rPr/>
        <w:t>3</w:t>
        <w:tab/>
        <w:t>Type</w:t>
      </w:r>
    </w:p>
    <w:p>
      <w:pPr>
        <w:pStyle w:val="Listitem"/>
        <w:tabs>
          <w:tab w:val="clear" w:pos="432"/>
          <w:tab w:val="left" w:pos="720" w:leader="none"/>
          <w:tab w:val="left" w:pos="1260" w:leader="none"/>
        </w:tabs>
        <w:rPr/>
      </w:pPr>
      <w:r>
        <w:rPr/>
        <w:t>4</w:t>
        <w:tab/>
        <w:t>Language</w:t>
      </w:r>
    </w:p>
    <w:p>
      <w:pPr>
        <w:pStyle w:val="Listitem"/>
        <w:tabs>
          <w:tab w:val="clear" w:pos="432"/>
          <w:tab w:val="left" w:pos="720" w:leader="none"/>
          <w:tab w:val="left" w:pos="1260" w:leader="none"/>
        </w:tabs>
        <w:rPr/>
      </w:pPr>
      <w:r>
        <w:rPr/>
        <w:t>5</w:t>
        <w:tab/>
        <w:t>Attribute</w:t>
      </w:r>
    </w:p>
    <w:p>
      <w:pPr>
        <w:pStyle w:val="Listitem"/>
        <w:tabs>
          <w:tab w:val="clear" w:pos="432"/>
          <w:tab w:val="left" w:pos="720" w:leader="none"/>
          <w:tab w:val="left" w:pos="1260" w:leader="none"/>
        </w:tabs>
        <w:rPr/>
      </w:pPr>
      <w:r>
        <w:rPr/>
        <w:t>6</w:t>
        <w:tab/>
        <w:t>Designation</w:t>
      </w:r>
    </w:p>
    <w:p>
      <w:pPr>
        <w:pStyle w:val="Listitem"/>
        <w:tabs>
          <w:tab w:val="clear" w:pos="432"/>
          <w:tab w:val="left" w:pos="720" w:leader="none"/>
          <w:tab w:val="left" w:pos="1260" w:leader="none"/>
        </w:tabs>
        <w:rPr/>
      </w:pPr>
      <w:r>
        <w:rPr/>
        <w:t>7</w:t>
        <w:tab/>
        <w:t>Mark(s)</w:t>
      </w:r>
    </w:p>
    <w:p>
      <w:pPr>
        <w:pStyle w:val="Normal"/>
        <w:rPr/>
      </w:pPr>
      <w:r>
        <w:rPr/>
        <w:t>8</w:t>
        <w:tab/>
        <w:t>Qualifier</w:t>
      </w:r>
    </w:p>
    <w:p>
      <w:pPr>
        <w:pStyle w:val="Normal"/>
        <w:rPr/>
      </w:pPr>
      <w:r>
        <w:rPr/>
        <w:t>Examples of such terms:</w:t>
      </w:r>
    </w:p>
    <w:p>
      <w:pPr>
        <w:pStyle w:val="Listitem"/>
        <w:rPr/>
      </w:pPr>
      <w:r>
        <w:rPr/>
        <w:t>Script</w:t>
        <w:tab/>
        <w:tab/>
        <w:t>Latin, Cyrillic, Arabic</w:t>
      </w:r>
    </w:p>
    <w:p>
      <w:pPr>
        <w:pStyle w:val="Listitem"/>
        <w:rPr/>
      </w:pPr>
      <w:r>
        <w:rPr/>
        <w:t>Case</w:t>
        <w:tab/>
        <w:tab/>
        <w:t>capital, small</w:t>
      </w:r>
    </w:p>
    <w:p>
      <w:pPr>
        <w:pStyle w:val="Listitem"/>
        <w:rPr/>
      </w:pPr>
      <w:r>
        <w:rPr/>
        <w:t>Type</w:t>
        <w:tab/>
        <w:tab/>
        <w:t>letter, ligature, digit</w:t>
      </w:r>
    </w:p>
    <w:p>
      <w:pPr>
        <w:pStyle w:val="Listitem"/>
        <w:rPr/>
      </w:pPr>
      <w:r>
        <w:rPr/>
        <w:t>Language</w:t>
        <w:tab/>
        <w:tab/>
        <w:t>Ukrainian</w:t>
      </w:r>
    </w:p>
    <w:p>
      <w:pPr>
        <w:pStyle w:val="Listitem"/>
        <w:rPr/>
      </w:pPr>
      <w:r>
        <w:rPr/>
        <w:t>Attribute</w:t>
        <w:tab/>
        <w:tab/>
        <w:t>final, sharp, subscript, vulgar</w:t>
      </w:r>
    </w:p>
    <w:p>
      <w:pPr>
        <w:pStyle w:val="Listitem"/>
        <w:rPr/>
      </w:pPr>
      <w:r>
        <w:rPr/>
        <w:t>Designation</w:t>
        <w:tab/>
        <w:tab/>
        <w:t>customary name, name of letter</w:t>
      </w:r>
    </w:p>
    <w:p>
      <w:pPr>
        <w:pStyle w:val="Listitem"/>
        <w:rPr/>
      </w:pPr>
      <w:r>
        <w:rPr/>
        <w:t>Mark</w:t>
        <w:tab/>
        <w:tab/>
        <w:t>acute, ogonek, ring above, diaeresis</w:t>
      </w:r>
    </w:p>
    <w:p>
      <w:pPr>
        <w:pStyle w:val="Normal"/>
        <w:rPr/>
      </w:pPr>
      <w:r>
        <w:rPr/>
        <w:t>Qualifier</w:t>
        <w:tab/>
        <w:t>sign, symbol</w:t>
      </w:r>
    </w:p>
    <w:p>
      <w:pPr>
        <w:pStyle w:val="Normal"/>
        <w:rPr/>
      </w:pPr>
      <w:r>
        <w:rPr/>
        <w:t>Examples of names:</w:t>
      </w:r>
    </w:p>
    <w:p>
      <w:pPr>
        <w:pStyle w:val="Normal"/>
        <w:tabs>
          <w:tab w:val="clear" w:pos="720"/>
          <w:tab w:val="center" w:pos="360" w:leader="none"/>
          <w:tab w:val="center" w:pos="1080" w:leader="none"/>
          <w:tab w:val="center" w:pos="1890" w:leader="none"/>
          <w:tab w:val="center" w:pos="2340" w:leader="none"/>
          <w:tab w:val="center" w:pos="3330" w:leader="none"/>
        </w:tabs>
        <w:rPr/>
      </w:pPr>
      <w:r>
        <w:rPr/>
        <w:t>LATIN CAPITAL LETTER A WITH ACUTE</w:t>
      </w:r>
    </w:p>
    <w:p>
      <w:pPr>
        <w:pStyle w:val="Normal"/>
        <w:tabs>
          <w:tab w:val="clear" w:pos="720"/>
          <w:tab w:val="center" w:pos="360" w:leader="none"/>
          <w:tab w:val="center" w:pos="1080" w:leader="none"/>
          <w:tab w:val="center" w:pos="1890" w:leader="none"/>
          <w:tab w:val="center" w:pos="2340" w:leader="none"/>
          <w:tab w:val="center" w:pos="3330" w:leader="none"/>
        </w:tabs>
        <w:rPr/>
      </w:pPr>
      <w:r>
        <w:rPr/>
        <w:tab/>
        <w:t>1</w:t>
        <w:tab/>
        <w:t>2</w:t>
        <w:tab/>
        <w:t>3</w:t>
        <w:tab/>
        <w:t>6</w:t>
        <w:tab/>
        <w:t>7</w:t>
      </w:r>
    </w:p>
    <w:p>
      <w:pPr>
        <w:pStyle w:val="Normal"/>
        <w:tabs>
          <w:tab w:val="clear" w:pos="720"/>
          <w:tab w:val="center" w:pos="270" w:leader="none"/>
        </w:tabs>
        <w:rPr/>
      </w:pPr>
      <w:r>
        <w:rPr/>
        <w:t>DIGIT FIVE</w:t>
      </w:r>
    </w:p>
    <w:p>
      <w:pPr>
        <w:pStyle w:val="Normal"/>
        <w:tabs>
          <w:tab w:val="clear" w:pos="720"/>
          <w:tab w:val="center" w:pos="270" w:leader="none"/>
        </w:tabs>
        <w:rPr/>
      </w:pPr>
      <w:r>
        <w:rPr/>
        <w:tab/>
        <w:t>3</w:t>
        <w:tab/>
        <w:t>6</w:t>
      </w:r>
    </w:p>
    <w:p>
      <w:pPr>
        <w:pStyle w:val="Normal"/>
        <w:tabs>
          <w:tab w:val="clear" w:pos="720"/>
          <w:tab w:val="center" w:pos="270" w:leader="none"/>
          <w:tab w:val="center" w:pos="900" w:leader="none"/>
          <w:tab w:val="center" w:pos="1710" w:leader="none"/>
        </w:tabs>
        <w:rPr/>
      </w:pPr>
      <w:r>
        <w:rPr/>
        <w:t>LEFT CURLY BRACKET</w:t>
      </w:r>
    </w:p>
    <w:p>
      <w:pPr>
        <w:pStyle w:val="Normal"/>
        <w:tabs>
          <w:tab w:val="clear" w:pos="720"/>
          <w:tab w:val="center" w:pos="270" w:leader="none"/>
          <w:tab w:val="center" w:pos="900" w:leader="none"/>
          <w:tab w:val="center" w:pos="1710" w:leader="none"/>
        </w:tabs>
        <w:rPr/>
      </w:pPr>
      <w:r>
        <w:rPr/>
        <w:tab/>
        <w:t>5</w:t>
        <w:tab/>
        <w:t>5</w:t>
        <w:tab/>
        <w:t>6</w:t>
      </w:r>
    </w:p>
    <w:p>
      <w:pPr>
        <w:pStyle w:val="Note"/>
        <w:rPr/>
      </w:pPr>
      <w:r>
        <w:rPr/>
        <w:t>NOTES</w:t>
      </w:r>
    </w:p>
    <w:p>
      <w:pPr>
        <w:pStyle w:val="Note"/>
        <w:rPr/>
      </w:pPr>
      <w:r>
        <w:rPr/>
        <w:t>1  A ligature is a graphic symbol in which two or more other graphic symbols are imaged as single graphic symbol.</w:t>
      </w:r>
    </w:p>
    <w:p>
      <w:pPr>
        <w:pStyle w:val="Note"/>
        <w:rPr/>
      </w:pPr>
      <w:r>
        <w:rPr/>
        <w:t>2  Where a  character comprises a base letter with multiple marks, the sequence of those in the name is the order in which the marks are positioned relative to the base letter, starting with the marks above the letters taken in upwards sequence, and followed by the marks below the letters taken in downwards sequece.</w:t>
      </w:r>
    </w:p>
    <w:p>
      <w:pPr>
        <w:pStyle w:val="RuleK"/>
        <w:rPr/>
      </w:pPr>
      <w:r>
        <w:rPr/>
        <w:t>Rule 7</w:t>
      </w:r>
    </w:p>
    <w:p>
      <w:pPr>
        <w:pStyle w:val="Normal"/>
        <w:rPr/>
      </w:pPr>
      <w:r>
        <w:rPr/>
        <w:t xml:space="preserve">The letters of the Latin script are represented within their name by their basic graphic symbols (A, B, C, ...). The letters of all other scripts are represented by their transcription in the language of the first published International Standard. </w:t>
      </w:r>
    </w:p>
    <w:p>
      <w:pPr>
        <w:pStyle w:val="Normal"/>
        <w:rPr/>
      </w:pPr>
      <w:r>
        <w:rPr/>
        <w:t>Examples:</w:t>
      </w:r>
    </w:p>
    <w:p>
      <w:pPr>
        <w:pStyle w:val="NormalIndent"/>
        <w:tabs>
          <w:tab w:val="clear" w:pos="720"/>
          <w:tab w:val="left" w:pos="1260" w:leader="none"/>
        </w:tabs>
        <w:rPr/>
      </w:pPr>
      <w:r>
        <w:rPr/>
        <w:tab/>
      </w:r>
      <w:r>
        <w:rPr>
          <w:rFonts w:eastAsia="Times New Roman" w:cs="Times New Roman" w:ascii="Times New Roman" w:hAnsi="Times New Roman"/>
          <w:sz w:val="28"/>
          <w:szCs w:val="28"/>
        </w:rPr>
        <w:t>K</w:t>
      </w:r>
      <w:r>
        <w:rPr/>
        <w:tab/>
        <w:t>LATIN CAPITAL LETTER K</w:t>
      </w:r>
    </w:p>
    <w:p>
      <w:pPr>
        <w:pStyle w:val="NormalIndent"/>
        <w:spacing w:before="60" w:after="120"/>
        <w:ind w:left="270" w:hanging="270"/>
        <w:rPr/>
      </w:pPr>
      <w:r>
        <w:rPr/>
        <w:tab/>
        <w:t xml:space="preserve">CYRILLIC CAPITAL LETTER YU </w:t>
      </w:r>
      <w:r>
        <mc:AlternateContent>
          <mc:Choice Requires="wps">
            <w:drawing>
              <wp:anchor behindDoc="0" distT="0" distB="0" distL="118745" distR="118745" simplePos="0" locked="0" layoutInCell="0" allowOverlap="1" relativeHeight="50">
                <wp:simplePos x="0" y="0"/>
                <wp:positionH relativeFrom="column">
                  <wp:posOffset>183515</wp:posOffset>
                </wp:positionH>
                <wp:positionV relativeFrom="paragraph">
                  <wp:posOffset>635</wp:posOffset>
                </wp:positionV>
                <wp:extent cx="314325" cy="209550"/>
                <wp:effectExtent l="0" t="0" r="0" b="0"/>
                <wp:wrapSquare wrapText="largest"/>
                <wp:docPr id="49" name="Frame1"/>
                <a:graphic xmlns:a="http://schemas.openxmlformats.org/drawingml/2006/main">
                  <a:graphicData uri="http://schemas.microsoft.com/office/word/2010/wordprocessingShape">
                    <wps:wsp>
                      <wps:cNvSpPr txBox="1"/>
                      <wps:spPr>
                        <a:xfrm>
                          <a:off x="0" y="0"/>
                          <a:ext cx="314325" cy="209550"/>
                        </a:xfrm>
                        <a:prstGeom prst="rect"/>
                        <a:solidFill>
                          <a:srgbClr val="FFFFFF">
                            <a:alpha val="0"/>
                          </a:srgbClr>
                        </a:solidFill>
                      </wps:spPr>
                      <wps:txbx>
                        <w:txbxContent>
                          <w:p>
                            <w:pPr>
                              <w:pStyle w:val="NormalIndent"/>
                              <w:spacing w:before="0" w:after="120"/>
                              <w:ind w:left="360" w:hanging="360"/>
                              <w:rPr/>
                            </w:pPr>
                            <w:r>
                              <w:rPr/>
                              <w:object w:dxaOrig="49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5pt;height:16.5pt" filled="f" o:ole="">
                                  <v:imagedata r:id="rId55" o:title=""/>
                                </v:shape>
                                <o:OLEObject Type="Embed" ProgID="" ShapeID="ole_rId54" DrawAspect="Content" ObjectID="_1804640110" r:id="rId54"/>
                              </w:object>
                            </w:r>
                          </w:p>
                        </w:txbxContent>
                      </wps:txbx>
                      <wps:bodyPr anchor="t" lIns="0" tIns="0" rIns="0" bIns="0">
                        <a:noAutofit/>
                      </wps:bodyPr>
                    </wps:wsp>
                  </a:graphicData>
                </a:graphic>
              </wp:anchor>
            </w:drawing>
          </mc:Choice>
          <mc:Fallback>
            <w:pict>
              <v:rect fillcolor="#FFFFFF" style="position:absolute;rotation:-0;width:24.75pt;height:16.5pt;mso-wrap-distance-left:9.35pt;mso-wrap-distance-right:9.35pt;mso-wrap-distance-top:0pt;mso-wrap-distance-bottom:0pt;margin-top:0.05pt;mso-position-vertical-relative:text;margin-left:14.45pt;mso-position-horizontal-relative:text">
                <v:fill opacity="0f"/>
                <v:textbox inset="0in,0in,0in,0in">
                  <w:txbxContent>
                    <w:p>
                      <w:pPr>
                        <w:pStyle w:val="NormalIndent"/>
                        <w:spacing w:before="0" w:after="120"/>
                        <w:ind w:left="360" w:hanging="360"/>
                        <w:rPr/>
                      </w:pPr>
                      <w:r>
                        <w:rPr/>
                        <w:object w:dxaOrig="49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75pt;height:16.5pt" filled="f" o:ole="">
                            <v:imagedata r:id="rId57" o:title=""/>
                          </v:shape>
                          <o:OLEObject Type="Embed" ProgID="" ShapeID="ole_rId56" DrawAspect="Content" ObjectID="_1187001298" r:id="rId56"/>
                        </w:object>
                      </w:r>
                    </w:p>
                  </w:txbxContent>
                </v:textbox>
                <w10:wrap type="square" side="largest"/>
              </v:rect>
            </w:pict>
          </mc:Fallback>
        </mc:AlternateContent>
      </w:r>
    </w:p>
    <w:p>
      <w:pPr>
        <w:pStyle w:val="RuleK"/>
        <w:rPr/>
      </w:pPr>
      <w:r>
        <w:rPr/>
      </w:r>
    </w:p>
    <w:p>
      <w:pPr>
        <w:pStyle w:val="RuleK"/>
        <w:rPr/>
      </w:pPr>
      <w:r>
        <w:rPr/>
        <w:t>Rule 8</w:t>
      </w:r>
    </w:p>
    <w:p>
      <w:pPr>
        <w:pStyle w:val="Normal"/>
        <w:rPr/>
      </w:pPr>
      <w:r>
        <w:rPr/>
        <w:t>In principle when a character of a given script is used in more than one language, no language name is specified. Exceptions are tolerated where an ambiguity would otherwise result.</w:t>
      </w:r>
    </w:p>
    <w:p>
      <w:pPr>
        <w:pStyle w:val="Normal"/>
        <w:rPr/>
      </w:pPr>
      <w:r>
        <w:br w:type="column"/>
      </w:r>
      <w:r>
        <w:rPr/>
        <w:t>Examples:</w:t>
      </w:r>
    </w:p>
    <w:p>
      <w:pPr>
        <w:pStyle w:val="NormalIndent"/>
        <w:spacing w:before="60" w:after="120"/>
        <w:ind w:left="180" w:hanging="180"/>
        <w:rPr/>
      </w:pPr>
      <w:r>
        <w:rPr/>
        <w:tab/>
        <w:t>CYRILLIC CAPITAL LETTER I</w:t>
      </w:r>
      <w:r>
        <mc:AlternateContent>
          <mc:Choice Requires="wps">
            <w:drawing>
              <wp:anchor behindDoc="0" distT="0" distB="0" distL="118745" distR="118745" simplePos="0" locked="0" layoutInCell="0" allowOverlap="1" relativeHeight="51">
                <wp:simplePos x="0" y="0"/>
                <wp:positionH relativeFrom="column">
                  <wp:posOffset>137795</wp:posOffset>
                </wp:positionH>
                <wp:positionV relativeFrom="paragraph">
                  <wp:posOffset>635</wp:posOffset>
                </wp:positionV>
                <wp:extent cx="301625" cy="228600"/>
                <wp:effectExtent l="0" t="0" r="0" b="0"/>
                <wp:wrapSquare wrapText="largest"/>
                <wp:docPr id="50" name="Frame2"/>
                <a:graphic xmlns:a="http://schemas.openxmlformats.org/drawingml/2006/main">
                  <a:graphicData uri="http://schemas.microsoft.com/office/word/2010/wordprocessingShape">
                    <wps:wsp>
                      <wps:cNvSpPr txBox="1"/>
                      <wps:spPr>
                        <a:xfrm>
                          <a:off x="0" y="0"/>
                          <a:ext cx="301625" cy="228600"/>
                        </a:xfrm>
                        <a:prstGeom prst="rect"/>
                        <a:solidFill>
                          <a:srgbClr val="FFFFFF">
                            <a:alpha val="0"/>
                          </a:srgbClr>
                        </a:solidFill>
                      </wps:spPr>
                      <wps:txbx>
                        <w:txbxContent>
                          <w:p>
                            <w:pPr>
                              <w:pStyle w:val="NormalIndent"/>
                              <w:spacing w:before="0" w:after="120"/>
                              <w:ind w:left="360" w:hanging="360"/>
                              <w:rPr/>
                            </w:pPr>
                            <w:r>
                              <w:rPr/>
                              <w:object w:dxaOrig="480"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75pt" filled="f" o:ole="">
                                  <v:imagedata r:id="rId59" o:title=""/>
                                </v:shape>
                                <o:OLEObject Type="Embed" ProgID="" ShapeID="ole_rId58" DrawAspect="Content" ObjectID="_746888824" r:id="rId58"/>
                              </w:object>
                            </w:r>
                          </w:p>
                        </w:txbxContent>
                      </wps:txbx>
                      <wps:bodyPr anchor="t" lIns="0" tIns="0" rIns="0" bIns="0">
                        <a:noAutofit/>
                      </wps:bodyPr>
                    </wps:wsp>
                  </a:graphicData>
                </a:graphic>
              </wp:anchor>
            </w:drawing>
          </mc:Choice>
          <mc:Fallback>
            <w:pict>
              <v:rect fillcolor="#FFFFFF" style="position:absolute;rotation:-0;width:23.75pt;height:18pt;mso-wrap-distance-left:9.35pt;mso-wrap-distance-right:9.35pt;mso-wrap-distance-top:0pt;mso-wrap-distance-bottom:0pt;margin-top:0.05pt;mso-position-vertical-relative:text;margin-left:10.85pt;mso-position-horizontal-relative:text">
                <v:fill opacity="0f"/>
                <v:textbox inset="0in,0in,0in,0in">
                  <w:txbxContent>
                    <w:p>
                      <w:pPr>
                        <w:pStyle w:val="NormalIndent"/>
                        <w:spacing w:before="0" w:after="120"/>
                        <w:ind w:left="360" w:hanging="360"/>
                        <w:rPr/>
                      </w:pPr>
                      <w:r>
                        <w:rPr/>
                        <w:object w:dxaOrig="480"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8.75pt" filled="f" o:ole="">
                            <v:imagedata r:id="rId61" o:title=""/>
                          </v:shape>
                          <o:OLEObject Type="Embed" ProgID="" ShapeID="ole_rId60" DrawAspect="Content" ObjectID="_769773115" r:id="rId60"/>
                        </w:object>
                      </w:r>
                    </w:p>
                  </w:txbxContent>
                </v:textbox>
                <w10:wrap type="square" side="largest"/>
              </v:rect>
            </w:pict>
          </mc:Fallback>
        </mc:AlternateContent>
      </w:r>
    </w:p>
    <w:p>
      <w:pPr>
        <w:pStyle w:val="NormalIndent"/>
        <w:tabs>
          <w:tab w:val="clear" w:pos="720"/>
          <w:tab w:val="left" w:pos="1080" w:leader="none"/>
        </w:tabs>
        <w:rPr/>
      </w:pPr>
      <w:r>
        <w:rPr/>
        <w:tab/>
      </w:r>
      <w:r>
        <w:rPr>
          <w:rFonts w:eastAsia="Times New Roman" w:cs="Times New Roman" w:ascii="Times New Roman" w:hAnsi="Times New Roman"/>
          <w:sz w:val="28"/>
          <w:szCs w:val="28"/>
        </w:rPr>
        <w:t>I</w:t>
      </w:r>
      <w:r>
        <w:rPr/>
        <w:tab/>
        <w:t>CYRILLIC CAPITAL LETTER</w:t>
        <w:tab/>
        <w:tab/>
        <w:t>BYELORUSSIAN-UKRAINIAN I</w:t>
      </w:r>
    </w:p>
    <w:p>
      <w:pPr>
        <w:pStyle w:val="RuleK"/>
        <w:rPr/>
      </w:pPr>
      <w:r>
        <w:rPr/>
        <w:t>Rule 9</w:t>
      </w:r>
    </w:p>
    <w:p>
      <w:pPr>
        <w:pStyle w:val="Normal"/>
        <w:rPr/>
      </w:pPr>
      <w:r>
        <w:rPr/>
        <w:t>Letters that are elements of more than one script are considered different even if their shape is the same; they have different names.</w:t>
      </w:r>
    </w:p>
    <w:p>
      <w:pPr>
        <w:pStyle w:val="Normal"/>
        <w:rPr/>
      </w:pPr>
      <w:r>
        <w:rPr/>
        <w:t>Examples:</w:t>
      </w:r>
    </w:p>
    <w:p>
      <w:pPr>
        <w:pStyle w:val="Listitem"/>
        <w:rPr>
          <w:lang w:val="en-US"/>
        </w:rPr>
      </w:pPr>
      <w:r>
        <w:rPr/>
        <w:tab/>
      </w:r>
      <w:r>
        <w:rPr>
          <w:rFonts w:eastAsia="Times New Roman" w:cs="Times New Roman" w:ascii="Times New Roman" w:hAnsi="Times New Roman"/>
        </w:rPr>
        <w:t>A</w:t>
      </w:r>
      <w:r>
        <w:rPr/>
        <w:tab/>
        <w:t>LATIN CAPITAL LETTER A</w:t>
      </w:r>
    </w:p>
    <w:p>
      <w:pPr>
        <w:pStyle w:val="Listitem"/>
        <w:rPr>
          <w:lang w:val="en-US"/>
        </w:rPr>
      </w:pPr>
      <w:r>
        <w:rPr/>
        <w:tab/>
      </w:r>
      <w:r>
        <w:rPr>
          <w:rFonts w:eastAsia="Times New Roman" w:cs="Times New Roman" w:ascii="Times New Roman" w:hAnsi="Times New Roman"/>
        </w:rPr>
        <w:t>A</w:t>
      </w:r>
      <w:r>
        <w:rPr/>
        <w:tab/>
        <w:t>GREEK CAPITAL LETTER ALPHA</w:t>
      </w:r>
    </w:p>
    <w:p>
      <w:pPr>
        <w:pStyle w:val="Listitem"/>
        <w:rPr/>
      </w:pPr>
      <w:r>
        <w:rPr/>
        <w:tab/>
      </w:r>
      <w:r>
        <w:rPr>
          <w:rFonts w:eastAsia="Times New Roman" w:cs="Times New Roman" w:ascii="Times New Roman" w:hAnsi="Times New Roman"/>
        </w:rPr>
        <w:t>A</w:t>
      </w:r>
      <w:r>
        <w:rPr/>
        <w:tab/>
        <w:t>CYRILLIC CAPITAL LETTER A</w:t>
      </w:r>
    </w:p>
    <w:p>
      <w:pPr>
        <w:pStyle w:val="Listitem"/>
        <w:rPr>
          <w:lang w:val="en-US"/>
        </w:rPr>
      </w:pPr>
      <w:r>
        <w:rPr>
          <w:lang w:val="en-US"/>
        </w:rPr>
      </w:r>
    </w:p>
    <w:p>
      <w:pPr>
        <w:pStyle w:val="RuleK"/>
        <w:rPr/>
      </w:pPr>
      <w:r>
        <w:rPr/>
        <w:t>Rule 10</w:t>
      </w:r>
    </w:p>
    <w:p>
      <w:pPr>
        <w:pStyle w:val="Normal"/>
        <w:rPr/>
      </w:pPr>
      <w:r>
        <w:rPr/>
        <w:t>A character of one script used in isolation in another script, for example as  a graphic symbol in relation with physical units of dimension, is considered as a character different from the character of its native script.</w:t>
      </w:r>
    </w:p>
    <w:p>
      <w:pPr>
        <w:pStyle w:val="Normal"/>
        <w:rPr/>
      </w:pPr>
      <w:r>
        <w:rPr/>
        <w:t>Example:</w:t>
      </w:r>
    </w:p>
    <w:p>
      <w:pPr>
        <w:pStyle w:val="Listitem"/>
        <w:rPr/>
      </w:pPr>
      <w:r>
        <w:rPr/>
        <w:tab/>
      </w:r>
      <w:r>
        <w:rPr>
          <w:rFonts w:eastAsia="Symbol" w:cs="Symbol" w:ascii="Symbol" w:hAnsi="Symbol"/>
        </w:rPr>
        <w:t>m</w:t>
      </w:r>
      <w:r>
        <w:rPr/>
        <w:tab/>
        <w:t>MICRO SIGN</w:t>
      </w:r>
    </w:p>
    <w:p>
      <w:pPr>
        <w:pStyle w:val="Listitem"/>
        <w:rPr/>
      </w:pPr>
      <w:r>
        <w:rPr/>
      </w:r>
    </w:p>
    <w:p>
      <w:pPr>
        <w:pStyle w:val="RuleK"/>
        <w:rPr/>
      </w:pPr>
      <w:r>
        <w:rPr/>
        <w:t>Rule 11</w:t>
      </w:r>
    </w:p>
    <w:p>
      <w:pPr>
        <w:pStyle w:val="Normal"/>
        <w:rPr/>
      </w:pPr>
      <w:r>
        <w:rPr/>
        <w:t>A number of characters have a traditional name consisting of one or two words. It is not intended to change this usage.</w:t>
      </w:r>
    </w:p>
    <w:p>
      <w:pPr>
        <w:pStyle w:val="Normal"/>
        <w:rPr/>
      </w:pPr>
      <w:r>
        <w:rPr/>
        <w:t>Examples:</w:t>
      </w:r>
    </w:p>
    <w:p>
      <w:pPr>
        <w:pStyle w:val="Listitem"/>
        <w:rPr>
          <w:lang w:val="en-US"/>
        </w:rPr>
      </w:pPr>
      <w:r>
        <w:rPr/>
        <w:tab/>
        <w:t>'</w:t>
        <w:tab/>
        <w:t>APOSTROPHE</w:t>
      </w:r>
    </w:p>
    <w:p>
      <w:pPr>
        <w:pStyle w:val="Listitem"/>
        <w:rPr>
          <w:lang w:val="en-US"/>
        </w:rPr>
      </w:pPr>
      <w:r>
        <w:rPr/>
        <w:tab/>
        <w:t>:</w:t>
        <w:tab/>
        <w:t>COLON</w:t>
      </w:r>
    </w:p>
    <w:p>
      <w:pPr>
        <w:pStyle w:val="Listitem"/>
        <w:rPr>
          <w:lang w:val="en-US"/>
        </w:rPr>
      </w:pPr>
      <w:r>
        <w:rPr/>
        <w:tab/>
        <w:t>@</w:t>
        <w:tab/>
        <w:t>COMMERCIAL AT</w:t>
      </w:r>
    </w:p>
    <w:p>
      <w:pPr>
        <w:pStyle w:val="Listitem"/>
        <w:rPr>
          <w:lang w:val="en-US"/>
        </w:rPr>
      </w:pPr>
      <w:r>
        <w:rPr/>
        <w:tab/>
        <w:t>_</w:t>
        <w:tab/>
        <w:t>LOW LINE</w:t>
      </w:r>
    </w:p>
    <w:p>
      <w:pPr>
        <w:pStyle w:val="Listitem"/>
        <w:rPr/>
      </w:pPr>
      <w:r>
        <w:rPr/>
        <w:tab/>
        <w:t>~</w:t>
        <w:tab/>
        <w:t>TILDE</w:t>
      </w:r>
    </w:p>
    <w:p>
      <w:pPr>
        <w:pStyle w:val="Listitem"/>
        <w:rPr>
          <w:lang w:val="en-US"/>
        </w:rPr>
      </w:pPr>
      <w:r>
        <w:rPr>
          <w:lang w:val="en-US"/>
        </w:rPr>
      </w:r>
    </w:p>
    <w:p>
      <w:pPr>
        <w:pStyle w:val="RuleK"/>
        <w:rPr/>
      </w:pPr>
      <w:r>
        <w:rPr/>
        <w:t>Rule 12</w:t>
      </w:r>
    </w:p>
    <w:p>
      <w:pPr>
        <w:pStyle w:val="Normal"/>
        <w:rPr/>
      </w:pPr>
      <w:r>
        <w:rPr/>
        <w:t xml:space="preserve">In some cases, characters of a given script, often punctuation marks, are used in another script for a different usage. In these cases the customary name reflecting the most general use is given to the character. The customary name may be followed in the list of characters of a particular standard by the name in parentheses which this character has in the script specified by this particular standard. </w:t>
      </w:r>
    </w:p>
    <w:p>
      <w:pPr>
        <w:pStyle w:val="Normal"/>
        <w:keepNext w:val="true"/>
        <w:rPr/>
      </w:pPr>
      <w:r>
        <w:rPr/>
        <w:t>Example:</w:t>
      </w:r>
    </w:p>
    <w:p>
      <w:pPr>
        <w:pStyle w:val="Listitem"/>
        <w:rPr/>
      </w:pPr>
      <w:r>
        <w:rPr/>
        <w:tab/>
        <w:t>UNDERTIE (Enotikon)</w:t>
      </w:r>
    </w:p>
    <w:p>
      <w:pPr>
        <w:pStyle w:val="Listitem"/>
        <w:rPr>
          <w:lang w:val="en-US"/>
        </w:rPr>
      </w:pPr>
      <w:r>
        <w:rPr>
          <w:lang w:val="en-US"/>
        </w:rPr>
      </w:r>
    </w:p>
    <w:p>
      <w:pPr>
        <w:pStyle w:val="RuleK"/>
        <w:rPr/>
      </w:pPr>
      <w:r>
        <w:rPr/>
        <w:t>Rule 13</w:t>
      </w:r>
    </w:p>
    <w:p>
      <w:pPr>
        <w:pStyle w:val="Normal"/>
        <w:rPr/>
      </w:pPr>
      <w:r>
        <w:rPr/>
        <w:t>The above rules do not apply to ideographic characters. These characters are identified by alpha-numeric identifiers specified for each ideographic character (see clause 27).</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rPr/>
      </w:pPr>
      <w:r>
        <w:rPr/>
        <w:t>Annex M</w:t>
      </w:r>
    </w:p>
    <w:p>
      <w:pPr>
        <w:pStyle w:val="Heading1Q"/>
        <w:rPr/>
      </w:pPr>
      <w:r>
        <w:rPr/>
        <w:t>(informative)</w:t>
      </w:r>
    </w:p>
    <w:p>
      <w:pPr>
        <w:pStyle w:val="Heading1"/>
        <w:rPr/>
      </w:pPr>
      <w:r>
        <w:rPr/>
        <w:t>Sources of characters</w:t>
      </w:r>
    </w:p>
    <w:p>
      <w:pPr>
        <w:pStyle w:val="Mike"/>
        <w:tabs>
          <w:tab w:val="clear" w:pos="720"/>
          <w:tab w:val="left" w:pos="1008" w:leader="none"/>
        </w:tabs>
        <w:spacing w:before="0" w:after="240"/>
        <w:ind w:right="-54" w:hanging="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Several sources and contributions were used for constructing this coded character set. In particular, characters of the following national and international standards are included in this part of ISO/IEC 10646.</w:t>
      </w:r>
    </w:p>
    <w:p>
      <w:pPr>
        <w:pStyle w:val="Normal"/>
        <w:rPr/>
      </w:pPr>
      <w:r>
        <w:rPr/>
        <w:t xml:space="preserve">ISO 233:1984, </w:t>
      </w:r>
      <w:r>
        <w:rPr>
          <w:i/>
          <w:iCs/>
        </w:rPr>
        <w:t>Documentation - Transliteration of Arabic characters into Latin characters</w:t>
      </w:r>
      <w:r>
        <w:rPr/>
        <w:t>.</w:t>
      </w:r>
    </w:p>
    <w:p>
      <w:pPr>
        <w:pStyle w:val="Normal"/>
        <w:rPr/>
      </w:pPr>
      <w:r>
        <w:rPr/>
        <w:t xml:space="preserve">ISO/IEC 646:1991, </w:t>
      </w:r>
      <w:r>
        <w:rPr>
          <w:i/>
          <w:iCs/>
        </w:rPr>
        <w:t>Information technology - ISO 7-bit coded character set for information interchange</w:t>
      </w:r>
      <w:r>
        <w:rPr/>
        <w:t xml:space="preserve">.  </w:t>
      </w:r>
    </w:p>
    <w:p>
      <w:pPr>
        <w:pStyle w:val="Normal"/>
        <w:rPr/>
      </w:pPr>
      <w:r>
        <w:rPr/>
        <w:t xml:space="preserve">ISO 2033:1983, </w:t>
      </w:r>
      <w:r>
        <w:rPr>
          <w:i/>
          <w:iCs/>
        </w:rPr>
        <w:t>Information processing - Coding of machine-readable characters (MICR and OCR)</w:t>
      </w:r>
      <w:r>
        <w:rPr/>
        <w:t>.</w:t>
      </w:r>
    </w:p>
    <w:p>
      <w:pPr>
        <w:pStyle w:val="Normal"/>
        <w:rPr/>
      </w:pPr>
      <w:r>
        <w:rPr/>
        <w:t xml:space="preserve">ISO 2047:1975, </w:t>
      </w:r>
      <w:r>
        <w:rPr>
          <w:i/>
          <w:iCs/>
        </w:rPr>
        <w:t>Information processing - Graphical representations for the control characters of the 7-bit coded character set</w:t>
      </w:r>
      <w:r>
        <w:rPr/>
        <w:t xml:space="preserve">.  </w:t>
      </w:r>
    </w:p>
    <w:p>
      <w:pPr>
        <w:pStyle w:val="Normal"/>
        <w:rPr/>
      </w:pPr>
      <w:r>
        <w:rPr/>
        <w:t xml:space="preserve">ISO 5426:1983, </w:t>
      </w:r>
      <w:r>
        <w:rPr>
          <w:i/>
          <w:iCs/>
        </w:rPr>
        <w:t>Extension of the Latin alphabet coded character set for bibliographic information interchange.</w:t>
      </w:r>
      <w:r>
        <w:rPr/>
        <w:t xml:space="preserve"> </w:t>
      </w:r>
    </w:p>
    <w:p>
      <w:pPr>
        <w:pStyle w:val="Normal"/>
        <w:rPr/>
      </w:pPr>
      <w:r>
        <w:rPr/>
        <w:t xml:space="preserve">ISO 5427:1984, </w:t>
      </w:r>
      <w:r>
        <w:rPr>
          <w:i/>
          <w:iCs/>
        </w:rPr>
        <w:t>Extension of the Cyrillic alphabet coded character set for bibliographic information interchange.</w:t>
      </w:r>
    </w:p>
    <w:p>
      <w:pPr>
        <w:pStyle w:val="Normal"/>
        <w:rPr/>
      </w:pPr>
      <w:r>
        <w:rPr/>
        <w:t xml:space="preserve">ISO 5428:1984, </w:t>
      </w:r>
      <w:r>
        <w:rPr>
          <w:i/>
          <w:iCs/>
        </w:rPr>
        <w:t>Greek alphabet coded character set for bibliographic information interchange.</w:t>
      </w:r>
    </w:p>
    <w:p>
      <w:pPr>
        <w:pStyle w:val="Normal"/>
        <w:rPr/>
      </w:pPr>
      <w:r>
        <w:rPr/>
        <w:t xml:space="preserve">ISO 6438:1983, </w:t>
      </w:r>
      <w:r>
        <w:rPr>
          <w:i/>
          <w:iCs/>
        </w:rPr>
        <w:t xml:space="preserve">Documentation - African coded character set for bibliographic information interchange. </w:t>
      </w:r>
    </w:p>
    <w:p>
      <w:pPr>
        <w:pStyle w:val="Normal"/>
        <w:rPr/>
      </w:pPr>
      <w:r>
        <w:rPr/>
        <w:t xml:space="preserve">ISO 6861, </w:t>
      </w:r>
      <w:r>
        <w:rPr>
          <w:i/>
          <w:iCs/>
        </w:rPr>
        <w:t>Information and documentation</w:t>
      </w:r>
      <w:r>
        <w:rPr>
          <w:i/>
          <w:iCs/>
          <w:sz w:val="24"/>
          <w:szCs w:val="24"/>
        </w:rPr>
        <w:t xml:space="preserve"> </w:t>
      </w:r>
      <w:r>
        <w:rPr>
          <w:i/>
          <w:iCs/>
        </w:rPr>
        <w:t xml:space="preserve">- Cyrillic alphabet coded character set for historic Slavonic languages and European non-Slavonic languages written in a Cyrillic script for bibliographic information interchange. </w:t>
      </w:r>
    </w:p>
    <w:p>
      <w:pPr>
        <w:pStyle w:val="Normal"/>
        <w:rPr/>
      </w:pPr>
      <w:r>
        <w:rPr/>
        <w:t xml:space="preserve">ISO 6862, </w:t>
      </w:r>
      <w:r>
        <w:rPr>
          <w:i/>
          <w:iCs/>
        </w:rPr>
        <w:t>Information and documentation - Mathematical coded character set for bibliographic information interchange.</w:t>
      </w:r>
    </w:p>
    <w:p>
      <w:pPr>
        <w:pStyle w:val="Normal"/>
        <w:rPr/>
      </w:pPr>
      <w:r>
        <w:rPr/>
        <w:t xml:space="preserve">ISO 6937:1993, </w:t>
      </w:r>
      <w:r>
        <w:rPr>
          <w:i/>
          <w:iCs/>
        </w:rPr>
        <w:t>Information technology  -  Coded graphic character sets for text communication - Latin alphabet.</w:t>
      </w:r>
    </w:p>
    <w:p>
      <w:pPr>
        <w:pStyle w:val="Normal"/>
        <w:rPr/>
      </w:pPr>
      <w:r>
        <w:rPr/>
        <w:t xml:space="preserve">ISO/IEC 8859, </w:t>
      </w:r>
      <w:r>
        <w:rPr>
          <w:i/>
          <w:iCs/>
        </w:rPr>
        <w:t>Information technology - 8-bit single-byte coded graphic character sets</w:t>
      </w:r>
    </w:p>
    <w:p>
      <w:pPr>
        <w:pStyle w:val="Normal"/>
        <w:rPr>
          <w:i/>
          <w:i/>
          <w:iCs/>
        </w:rPr>
      </w:pPr>
      <w:r>
        <w:rPr>
          <w:i/>
          <w:iCs/>
        </w:rPr>
        <w:t>-Part</w:t>
        <w:tab/>
        <w:t>1. Latin alphabet No. 1 (1998).</w:t>
      </w:r>
    </w:p>
    <w:p>
      <w:pPr>
        <w:pStyle w:val="Normal"/>
        <w:rPr>
          <w:i/>
          <w:i/>
          <w:iCs/>
        </w:rPr>
      </w:pPr>
      <w:r>
        <w:rPr>
          <w:i/>
          <w:iCs/>
        </w:rPr>
        <w:t>-Part</w:t>
        <w:tab/>
        <w:t>2. Latin alphabet No. 2 (1999).</w:t>
      </w:r>
    </w:p>
    <w:p>
      <w:pPr>
        <w:pStyle w:val="Normal"/>
        <w:rPr>
          <w:i/>
          <w:i/>
          <w:iCs/>
        </w:rPr>
      </w:pPr>
      <w:r>
        <w:rPr>
          <w:i/>
          <w:iCs/>
        </w:rPr>
        <w:t>-Part</w:t>
        <w:tab/>
        <w:t>3. Latin alphabet No. 3 (1999).</w:t>
      </w:r>
    </w:p>
    <w:p>
      <w:pPr>
        <w:pStyle w:val="Normal"/>
        <w:rPr>
          <w:i/>
          <w:i/>
          <w:iCs/>
        </w:rPr>
      </w:pPr>
      <w:r>
        <w:rPr>
          <w:i/>
          <w:iCs/>
        </w:rPr>
        <w:t>-Part</w:t>
        <w:tab/>
        <w:t>4. Latin alphabet No.  4 (1998).</w:t>
      </w:r>
    </w:p>
    <w:p>
      <w:pPr>
        <w:pStyle w:val="Normal"/>
        <w:rPr>
          <w:i/>
          <w:i/>
          <w:iCs/>
        </w:rPr>
      </w:pPr>
      <w:r>
        <w:rPr>
          <w:i/>
          <w:iCs/>
        </w:rPr>
        <w:t>-Part</w:t>
        <w:tab/>
        <w:t>5. Latin/Cyrillic alphabet (1999)</w:t>
      </w:r>
    </w:p>
    <w:p>
      <w:pPr>
        <w:pStyle w:val="Normal"/>
        <w:rPr>
          <w:i/>
          <w:i/>
          <w:iCs/>
        </w:rPr>
      </w:pPr>
      <w:r>
        <w:rPr>
          <w:i/>
          <w:iCs/>
        </w:rPr>
        <w:t>-Part</w:t>
        <w:tab/>
        <w:t>6. Latin/Arabic alphabet (1999)</w:t>
      </w:r>
    </w:p>
    <w:p>
      <w:pPr>
        <w:pStyle w:val="Normal"/>
        <w:rPr>
          <w:i/>
          <w:i/>
          <w:iCs/>
        </w:rPr>
      </w:pPr>
      <w:r>
        <w:rPr>
          <w:i/>
          <w:iCs/>
        </w:rPr>
        <w:t>-Part</w:t>
        <w:tab/>
        <w:t>7. Latin/Greek alphabet (1987)</w:t>
      </w:r>
    </w:p>
    <w:p>
      <w:pPr>
        <w:pStyle w:val="Normal"/>
        <w:rPr>
          <w:i/>
          <w:i/>
          <w:iCs/>
        </w:rPr>
      </w:pPr>
      <w:r>
        <w:rPr>
          <w:i/>
          <w:iCs/>
        </w:rPr>
        <w:t>-Part</w:t>
        <w:tab/>
        <w:t>8. Latin/Hebrew alphabet (1999)</w:t>
      </w:r>
    </w:p>
    <w:p>
      <w:pPr>
        <w:pStyle w:val="Normal"/>
        <w:rPr>
          <w:i/>
          <w:i/>
          <w:iCs/>
        </w:rPr>
      </w:pPr>
      <w:r>
        <w:rPr>
          <w:i/>
          <w:iCs/>
        </w:rPr>
        <w:t>-Part</w:t>
        <w:tab/>
        <w:t>9. Latin alphabet No. 5 (1999)</w:t>
      </w:r>
    </w:p>
    <w:p>
      <w:pPr>
        <w:pStyle w:val="Normal"/>
        <w:rPr>
          <w:i/>
          <w:i/>
          <w:iCs/>
        </w:rPr>
      </w:pPr>
      <w:r>
        <w:rPr>
          <w:i/>
          <w:iCs/>
        </w:rPr>
        <w:t>-Part</w:t>
        <w:tab/>
        <w:t xml:space="preserve">10. Latin alphabet No. 6 (1998). </w:t>
      </w:r>
    </w:p>
    <w:p>
      <w:pPr>
        <w:pStyle w:val="Normal"/>
        <w:rPr/>
      </w:pPr>
      <w:r>
        <w:rPr/>
        <w:t xml:space="preserve">ISO 8879:1986, </w:t>
      </w:r>
      <w:r>
        <w:rPr>
          <w:i/>
          <w:iCs/>
        </w:rPr>
        <w:t>Information processing - Text and office systems - Standard Generalized Markup Language (SGML).</w:t>
      </w:r>
    </w:p>
    <w:p>
      <w:pPr>
        <w:pStyle w:val="Normal"/>
        <w:rPr/>
      </w:pPr>
      <w:r>
        <w:rPr/>
        <w:t xml:space="preserve">ISO 8957:1993, </w:t>
      </w:r>
      <w:r>
        <w:rPr>
          <w:i/>
          <w:iCs/>
        </w:rPr>
        <w:t>Information and documentation - Hebrew alphabet coded character sets for bibliographic information interchange.</w:t>
      </w:r>
    </w:p>
    <w:p>
      <w:pPr>
        <w:pStyle w:val="Normal"/>
        <w:rPr/>
      </w:pPr>
      <w:r>
        <w:rPr/>
        <w:t xml:space="preserve">ISO 9036:1987, </w:t>
      </w:r>
      <w:r>
        <w:rPr>
          <w:i/>
          <w:iCs/>
        </w:rPr>
        <w:t>Information processing - Arabic 7-bit coded character set for information interchange.</w:t>
      </w:r>
    </w:p>
    <w:p>
      <w:pPr>
        <w:pStyle w:val="Normal"/>
        <w:rPr/>
      </w:pPr>
      <w:r>
        <w:rPr/>
        <w:t xml:space="preserve">ISO/IEC 10367:1991, </w:t>
      </w:r>
      <w:r>
        <w:rPr>
          <w:i/>
          <w:iCs/>
        </w:rPr>
        <w:t>Information technology - Standardized coded graphic character sets for use in 8-bit codes.</w:t>
      </w:r>
    </w:p>
    <w:p>
      <w:pPr>
        <w:pStyle w:val="Normal"/>
        <w:rPr/>
      </w:pPr>
      <w:r>
        <w:rPr/>
        <w:t xml:space="preserve">ISO/IEC TR 15285:1998, </w:t>
      </w:r>
      <w:r>
        <w:rPr>
          <w:i/>
          <w:iCs/>
        </w:rPr>
        <w:t>Information technology - An operational model for characters and glyphs.</w:t>
      </w:r>
    </w:p>
    <w:p>
      <w:pPr>
        <w:pStyle w:val="Normal"/>
        <w:rPr/>
      </w:pPr>
      <w:r>
        <w:rPr/>
        <w:t>ISO international register of character sets to be used with escape sequences. (registration procedure ISO 2375:1985) .</w:t>
      </w:r>
    </w:p>
    <w:p>
      <w:pPr>
        <w:pStyle w:val="Normal"/>
        <w:rPr/>
      </w:pPr>
      <w:r>
        <w:rPr/>
      </w:r>
    </w:p>
    <w:p>
      <w:pPr>
        <w:pStyle w:val="Normal"/>
        <w:rPr/>
      </w:pPr>
      <w:r>
        <w:rPr/>
        <w:t xml:space="preserve">ANSI X3.4-1986 American National Standards Institute. </w:t>
      </w:r>
      <w:r>
        <w:rPr>
          <w:i/>
          <w:iCs/>
        </w:rPr>
        <w:t>Coded character set - 7-bit American national standard code for information interchange.</w:t>
      </w:r>
    </w:p>
    <w:p>
      <w:pPr>
        <w:pStyle w:val="Normal"/>
        <w:rPr/>
      </w:pPr>
      <w:r>
        <w:rPr/>
        <w:t xml:space="preserve">ANSI X3.32-1973 American National Standards Institute. </w:t>
      </w:r>
      <w:r>
        <w:rPr>
          <w:i/>
          <w:iCs/>
        </w:rPr>
        <w:t>American national standard graphic representation of the control characters of American national standard code for information interchange.</w:t>
      </w:r>
    </w:p>
    <w:p>
      <w:pPr>
        <w:pStyle w:val="Normal"/>
        <w:rPr/>
      </w:pPr>
      <w:r>
        <w:rPr/>
        <w:t xml:space="preserve">ANSI Y10.20-1988 American National Standards Institute. </w:t>
      </w:r>
      <w:r>
        <w:rPr>
          <w:i/>
          <w:iCs/>
        </w:rPr>
        <w:t>Mathematic signs and symbols for use in physical sciences and technology.</w:t>
      </w:r>
    </w:p>
    <w:p>
      <w:pPr>
        <w:pStyle w:val="Normal"/>
        <w:rPr/>
      </w:pPr>
      <w:r>
        <w:rPr/>
        <w:t xml:space="preserve">ANSI Y14.5M-1982 American National Standard. </w:t>
      </w:r>
      <w:r>
        <w:rPr>
          <w:i/>
          <w:iCs/>
        </w:rPr>
        <w:t>Engineering drawings and related document practices, dimensioning and tolerances.</w:t>
      </w:r>
    </w:p>
    <w:p>
      <w:pPr>
        <w:pStyle w:val="Normal"/>
        <w:rPr/>
      </w:pPr>
      <w:r>
        <w:rPr/>
        <w:t xml:space="preserve">ANSI Z39.47-1985 American National Standards Institute. </w:t>
      </w:r>
      <w:r>
        <w:rPr>
          <w:i/>
          <w:iCs/>
        </w:rPr>
        <w:t xml:space="preserve">Extended Latin alphabet coded character set for bibliographic use. </w:t>
      </w:r>
    </w:p>
    <w:p>
      <w:pPr>
        <w:pStyle w:val="Normal"/>
        <w:rPr/>
      </w:pPr>
      <w:r>
        <w:rPr/>
        <w:t xml:space="preserve">ANSI Z39.64-1989 American National Standards Institute. </w:t>
      </w:r>
      <w:r>
        <w:rPr>
          <w:i/>
          <w:iCs/>
        </w:rPr>
        <w:t>East Asian character code for bibliographic use.</w:t>
      </w:r>
    </w:p>
    <w:p>
      <w:pPr>
        <w:pStyle w:val="Normal"/>
        <w:rPr/>
      </w:pPr>
      <w:r>
        <w:rPr/>
        <w:t xml:space="preserve">ASMO 449-1982 Arab Organization for Standardization and Methodology. </w:t>
      </w:r>
      <w:r>
        <w:rPr>
          <w:i/>
          <w:iCs/>
        </w:rPr>
        <w:t>Data processing - 7-bit  coded character set for information interchange.</w:t>
      </w:r>
    </w:p>
    <w:p>
      <w:pPr>
        <w:pStyle w:val="Normal"/>
        <w:rPr/>
      </w:pPr>
      <w:r>
        <w:rPr/>
        <w:t xml:space="preserve">GB2312-80 </w:t>
      </w:r>
      <w:r>
        <w:rPr>
          <w:i/>
          <w:iCs/>
        </w:rPr>
        <w:t>Code of Chinese Graphic Character Set for Information Interchange: Jishu Biaozhun Chubanshe</w:t>
      </w:r>
      <w:r>
        <w:rPr/>
        <w:t xml:space="preserve"> (Technical Standards Publishing).</w:t>
      </w:r>
    </w:p>
    <w:p>
      <w:pPr>
        <w:pStyle w:val="Note"/>
        <w:rPr/>
      </w:pPr>
      <w:r>
        <w:rPr/>
        <w:t>NOTE - For additional sources of the CJK unified ideographs in this part of ISO/IEC 10646 refer to clause 27.</w:t>
      </w:r>
    </w:p>
    <w:p>
      <w:pPr>
        <w:pStyle w:val="Normal"/>
        <w:rPr>
          <w:i/>
          <w:i/>
          <w:iCs/>
        </w:rPr>
      </w:pPr>
      <w:r>
        <w:rPr/>
        <w:t>GBK (</w:t>
      </w:r>
      <w:r>
        <w:rPr>
          <w:i/>
          <w:iCs/>
        </w:rPr>
        <w:t>Guo Biao Kuo</w:t>
      </w:r>
      <w:r>
        <w:rPr/>
        <w:t xml:space="preserve">) </w:t>
      </w:r>
      <w:r>
        <w:rPr>
          <w:i/>
          <w:iCs/>
        </w:rPr>
        <w:t xml:space="preserve">Han character internal code extension specification: Jishu Biaozhun Chubanshe </w:t>
      </w:r>
      <w:r>
        <w:rPr/>
        <w:t>(Technical Standards Publishing)</w:t>
      </w:r>
    </w:p>
    <w:p>
      <w:pPr>
        <w:pStyle w:val="Normal"/>
        <w:rPr/>
      </w:pPr>
      <w:r>
        <w:rPr/>
        <w:t xml:space="preserve">LTD 37(1610)-1988 </w:t>
      </w:r>
      <w:r>
        <w:rPr>
          <w:i/>
          <w:iCs/>
        </w:rPr>
        <w:t>Indian standard code for information interchange.</w:t>
      </w:r>
    </w:p>
    <w:p>
      <w:pPr>
        <w:pStyle w:val="Normal"/>
        <w:rPr/>
      </w:pPr>
      <w:r>
        <w:rPr/>
        <w:t xml:space="preserve">JIS X 0201-1976 Japanese Standards Association. </w:t>
      </w:r>
      <w:r>
        <w:rPr>
          <w:i/>
          <w:iCs/>
        </w:rPr>
        <w:t xml:space="preserve">Jouhou koukan you fugou (Code for Information Interchange). </w:t>
      </w:r>
    </w:p>
    <w:p>
      <w:pPr>
        <w:pStyle w:val="Normal"/>
        <w:rPr/>
      </w:pPr>
      <w:r>
        <w:rPr/>
        <w:t xml:space="preserve">JIS X 0208-1990 Japanese Standards Association. </w:t>
      </w:r>
      <w:r>
        <w:rPr>
          <w:i/>
          <w:iCs/>
        </w:rPr>
        <w:t xml:space="preserve">Jouhou koukan you kanji fugoukei (Code of the Japanese Graphic Character Set for Information Interchange). </w:t>
      </w:r>
    </w:p>
    <w:p>
      <w:pPr>
        <w:pStyle w:val="Normal"/>
        <w:rPr/>
      </w:pPr>
      <w:r>
        <w:rPr/>
        <w:t xml:space="preserve">JIS X 0212-1990 Japanese Standards Association. </w:t>
      </w:r>
      <w:r>
        <w:rPr>
          <w:i/>
          <w:iCs/>
        </w:rPr>
        <w:t>Jouhou koukan you kanji fugou-hojo kanji (Code of the supplementary Japanese graphic character set for information interchange).</w:t>
      </w:r>
    </w:p>
    <w:p>
      <w:pPr>
        <w:pStyle w:val="Normal"/>
        <w:rPr/>
      </w:pPr>
      <w:r>
        <w:rPr/>
        <w:t xml:space="preserve">KS C 5601-1992 Korean Industrial Standards Association. </w:t>
      </w:r>
      <w:r>
        <w:rPr>
          <w:i/>
          <w:iCs/>
        </w:rPr>
        <w:t>Jeongbo gyohwanyong buho (Code for Information Interchange).</w:t>
      </w:r>
    </w:p>
    <w:p>
      <w:pPr>
        <w:pStyle w:val="Normal"/>
        <w:rPr/>
      </w:pPr>
      <w:r>
        <w:rPr/>
        <w:t>SI 1311.2 - 1996  The Standards Institution of Israel Information Technology</w:t>
      </w:r>
      <w:r>
        <w:rPr>
          <w:i/>
          <w:iCs/>
        </w:rPr>
        <w:t>.  ISO 8-bit coded character set for information interchange with Hebrew points and cantillation marks.</w:t>
      </w:r>
    </w:p>
    <w:p>
      <w:pPr>
        <w:pStyle w:val="Normal"/>
        <w:rPr/>
      </w:pPr>
      <w:r>
        <w:rPr/>
        <w:t xml:space="preserve">TIS 620-2533:1990 </w:t>
      </w:r>
      <w:r>
        <w:rPr>
          <w:i/>
          <w:iCs/>
        </w:rPr>
        <w:t>Thai Industrial Standard for Thai Character Code for Computer.</w:t>
      </w:r>
    </w:p>
    <w:p>
      <w:pPr>
        <w:pStyle w:val="Normal"/>
        <w:rPr>
          <w:i/>
          <w:i/>
          <w:iCs/>
        </w:rPr>
      </w:pPr>
      <w:r>
        <w:rPr>
          <w:i/>
          <w:iCs/>
        </w:rPr>
      </w:r>
    </w:p>
    <w:p>
      <w:pPr>
        <w:pStyle w:val="Normal"/>
        <w:rPr/>
      </w:pPr>
      <w:r>
        <w:rPr/>
        <w:t xml:space="preserve">Esling, John. </w:t>
      </w:r>
      <w:r>
        <w:rPr>
          <w:i/>
          <w:iCs/>
        </w:rPr>
        <w:t>Computer coding of the IPA: supplementary report</w:t>
      </w:r>
      <w:r>
        <w:rPr/>
        <w:t xml:space="preserve">. Journal of the International Phonetic Association, 20:1 (1990), p. 22-26. </w:t>
      </w:r>
    </w:p>
    <w:p>
      <w:pPr>
        <w:pStyle w:val="Normal"/>
        <w:rPr/>
      </w:pPr>
      <w:r>
        <w:rPr/>
        <w:t xml:space="preserve">International Phonetic Association. The IPA 1989 Kiel Convention Workgroup 9 report: </w:t>
      </w:r>
      <w:r>
        <w:rPr>
          <w:i/>
          <w:iCs/>
        </w:rPr>
        <w:t>Computer Coding of IPA Symbols and Computer Representation of Individual Languages</w:t>
      </w:r>
      <w:r>
        <w:rPr/>
        <w:t>. Journal of the International Phonetic Association, 19:2 (1989), p. 81-82.</w:t>
      </w:r>
    </w:p>
    <w:p>
      <w:pPr>
        <w:pStyle w:val="Normal"/>
        <w:rPr/>
      </w:pPr>
      <w:r>
        <w:rPr/>
        <w:t xml:space="preserve">International Phonetic Association. </w:t>
      </w:r>
      <w:r>
        <w:rPr>
          <w:i/>
          <w:iCs/>
        </w:rPr>
        <w:t>The International Phonetic Alphabet</w:t>
      </w:r>
      <w:r>
        <w:rPr/>
        <w:t xml:space="preserve"> (revised to 1989).</w:t>
      </w:r>
    </w:p>
    <w:p>
      <w:pPr>
        <w:pStyle w:val="Normal"/>
        <w:rPr/>
      </w:pPr>
      <w:r>
        <w:rPr/>
        <w:t xml:space="preserve">Knuth, Donald E. </w:t>
      </w:r>
      <w:r>
        <w:rPr>
          <w:i/>
          <w:iCs/>
        </w:rPr>
        <w:t>The TeXbook</w:t>
      </w:r>
      <w:r>
        <w:rPr/>
        <w:t xml:space="preserve">.  —  19th. printing, rev.— Reading, MA : Addison-Wesley, 1990. </w:t>
      </w:r>
    </w:p>
    <w:p>
      <w:pPr>
        <w:pStyle w:val="Normal"/>
        <w:rPr/>
      </w:pPr>
      <w:r>
        <w:rPr/>
        <w:t xml:space="preserve">Pullum, Geoffrey K. </w:t>
      </w:r>
      <w:r>
        <w:rPr>
          <w:i/>
          <w:iCs/>
        </w:rPr>
        <w:t>Phonetic symbol guide</w:t>
      </w:r>
      <w:r>
        <w:rPr/>
        <w:t xml:space="preserve">. Geoffrey K. Pullum and William A. Ladusaw. — Chicago : University of Chicago Press, 1986. </w:t>
      </w:r>
    </w:p>
    <w:p>
      <w:pPr>
        <w:pStyle w:val="Normal"/>
        <w:rPr/>
      </w:pPr>
      <w:r>
        <w:rPr/>
        <w:t xml:space="preserve">Pullum, Geoffrey K. </w:t>
      </w:r>
      <w:r>
        <w:rPr>
          <w:i/>
          <w:iCs/>
        </w:rPr>
        <w:t>Remarks on the 1989 revision of the International Phonetic Alphabet</w:t>
      </w:r>
      <w:r>
        <w:rPr/>
        <w:t xml:space="preserve">. Journal of the International Phonetic Association, 20:1 (1990), p. 33-40. </w:t>
      </w:r>
    </w:p>
    <w:p>
      <w:pPr>
        <w:pStyle w:val="Normal"/>
        <w:rPr/>
      </w:pPr>
      <w:r>
        <w:rPr/>
        <w:t xml:space="preserve">Selby, Samuel M. </w:t>
      </w:r>
      <w:r>
        <w:rPr>
          <w:i/>
          <w:iCs/>
        </w:rPr>
        <w:t>Standard mathematical tables.</w:t>
      </w:r>
      <w:r>
        <w:rPr/>
        <w:t xml:space="preserve"> — 16th ed. — Cleveland, OH : Chemical Rubber Co., 1968. Shepherd, Walter. </w:t>
      </w:r>
    </w:p>
    <w:p>
      <w:pPr>
        <w:pStyle w:val="Normal"/>
        <w:rPr/>
      </w:pPr>
      <w:r>
        <w:rPr/>
        <w:t>Shepherd, Walter</w:t>
      </w:r>
      <w:r>
        <w:rPr>
          <w:i/>
          <w:iCs/>
        </w:rPr>
        <w:t>. Shepherd's glossary of graphic signs and symbols</w:t>
      </w:r>
      <w:r>
        <w:rPr/>
        <w:t xml:space="preserve">. Compiled and classified for ready reference. — New York : Dover Publications, [1971]. </w:t>
      </w:r>
    </w:p>
    <w:p>
      <w:pPr>
        <w:pStyle w:val="Normal"/>
        <w:rPr/>
      </w:pPr>
      <w:r>
        <w:rPr/>
        <w:t xml:space="preserve">Shinmura, Izuru. </w:t>
      </w:r>
      <w:r>
        <w:rPr>
          <w:i/>
          <w:iCs/>
        </w:rPr>
        <w:t>Kojien — Dai 4-han</w:t>
      </w:r>
      <w:r>
        <w:rPr/>
        <w:t xml:space="preserve">. — Tokyo : Iwanami Shoten, Heisei 3 [1991]. </w:t>
      </w:r>
    </w:p>
    <w:p>
      <w:pPr>
        <w:pStyle w:val="Normal"/>
        <w:rPr/>
      </w:pPr>
      <w:r>
        <w:rPr/>
        <w:t>The Unicode Consortium. The Unicode Standard. Worldwide Character Encoding Version 1.0, Volume One. — Reading, MA : Addison-Wesley, 1991.</w:t>
      </w:r>
    </w:p>
    <w:p>
      <w:pPr>
        <w:pStyle w:val="Normal"/>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N</w:t>
      </w:r>
    </w:p>
    <w:p>
      <w:pPr>
        <w:pStyle w:val="Heading1Q"/>
        <w:rPr/>
      </w:pPr>
      <w:r>
        <w:rPr/>
        <w:t>(informative)</w:t>
      </w:r>
    </w:p>
    <w:p>
      <w:pPr>
        <w:pStyle w:val="Heading1"/>
        <w:rPr/>
      </w:pPr>
      <w:r>
        <w:rPr/>
        <w:t>External references to character repertoires</w:t>
      </w:r>
    </w:p>
    <w:p>
      <w:pPr>
        <w:pStyle w:val="Normal"/>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Heading3"/>
        <w:rPr/>
      </w:pPr>
      <w:r>
        <w:rPr/>
        <w:t>N.1  Methods of reference to character repertoires and their coding</w:t>
      </w:r>
    </w:p>
    <w:p>
      <w:pPr>
        <w:pStyle w:val="Normal"/>
        <w:rPr/>
      </w:pPr>
      <w:r>
        <w:rPr/>
        <w:t>Within programming languages and other methods for defining the syntax of data objects there is commonly a need to declare a specific character repertoire from among those that are specified in ISO/IEC 10646. There may also be a need to declare the corresponding coded representations applicable to that repertoire.</w:t>
      </w:r>
    </w:p>
    <w:p>
      <w:pPr>
        <w:pStyle w:val="Normal"/>
        <w:rPr/>
      </w:pPr>
      <w:r>
        <w:rPr/>
        <w:t xml:space="preserve">For any character repertoire that is in accordance with ISO/IEC 10646 a precise declaration of that repertoire should include the following parameters: - identification of ISO/IEC 10646, </w:t>
      </w:r>
    </w:p>
    <w:p>
      <w:pPr>
        <w:pStyle w:val="NormalIndent"/>
        <w:ind w:left="180" w:hanging="180"/>
        <w:rPr/>
      </w:pPr>
      <w:r>
        <w:rPr/>
        <w:t>- the adopted subset of the repertoire, identified by one or more collection numbers,</w:t>
      </w:r>
    </w:p>
    <w:p>
      <w:pPr>
        <w:pStyle w:val="Normal"/>
        <w:rPr/>
      </w:pPr>
      <w:r>
        <w:rPr/>
        <w:t xml:space="preserve">- the adopted implementation level (1, 2 or 3), </w:t>
      </w:r>
    </w:p>
    <w:p>
      <w:pPr>
        <w:pStyle w:val="NormalIndent"/>
        <w:ind w:left="180" w:hanging="180"/>
        <w:rPr/>
      </w:pPr>
      <w:r>
        <w:rPr/>
        <w:t>- the adopted coded representation form (4-octet or 2-octet).</w:t>
      </w:r>
    </w:p>
    <w:p>
      <w:pPr>
        <w:pStyle w:val="Normal"/>
        <w:rPr/>
      </w:pPr>
      <w:r>
        <w:rPr/>
        <w:t>One of the methods now in common use for defining the syntax of data objects is Abstract Syntax Notation 1 (ASN.1) specified in ISO/IEC 8824. The corresponding coded representations are specified in ISO/IEC 8825. When this method is used the forms of the references to character repertoires and coding are as indicated in the following clauses.</w:t>
      </w:r>
    </w:p>
    <w:p>
      <w:pPr>
        <w:pStyle w:val="Heading3"/>
        <w:rPr/>
      </w:pPr>
      <w:r>
        <w:rPr/>
        <w:t>N.2  Identification of ASN.1 character abstract syntaxes</w:t>
      </w:r>
    </w:p>
    <w:p>
      <w:pPr>
        <w:pStyle w:val="Normal"/>
        <w:rPr/>
      </w:pPr>
      <w:r>
        <w:rPr/>
        <w:t>The set of all character strings that can be formed from the characters of an identified repertoire in accordance with ISO/IEC 10646 is defined to be a "character abstract syntax" in the terminology of ISO/IEC 8824. For each such character abstract syntax, a corresponding object identifier value is defined to permit references to be made to that syntax when the ASN.1 notation is used.</w:t>
      </w:r>
    </w:p>
    <w:p>
      <w:pPr>
        <w:pStyle w:val="Normal"/>
        <w:rPr/>
      </w:pPr>
      <w:r>
        <w:rPr/>
        <w:t>ISO/IEC 8824 annex B specifies the form of object identifier values for objects that are specified in an ISO standard. In such an object identifier the features and options of this part of ISO/IEC 10646 are identified by means of numbers (arcs) which follow the arcs "10646" and "1" which identify the part one of ISO/IEC 10646.</w:t>
      </w:r>
    </w:p>
    <w:p>
      <w:pPr>
        <w:pStyle w:val="Normal"/>
        <w:rPr/>
      </w:pPr>
      <w:r>
        <w:br w:type="column"/>
      </w:r>
      <w:r>
        <w:rPr/>
        <w:t xml:space="preserve">The first such arc identifies the adopted implementation level, and is either: </w:t>
      </w:r>
    </w:p>
    <w:p>
      <w:pPr>
        <w:pStyle w:val="Listitem"/>
        <w:rPr>
          <w:lang w:val="en-US"/>
        </w:rPr>
      </w:pPr>
      <w:r>
        <w:rPr/>
        <w:t xml:space="preserve">- level-1 (1), or </w:t>
      </w:r>
    </w:p>
    <w:p>
      <w:pPr>
        <w:pStyle w:val="Listitem"/>
        <w:rPr>
          <w:lang w:val="en-US"/>
        </w:rPr>
      </w:pPr>
      <w:r>
        <w:rPr/>
        <w:t xml:space="preserve">- level-2 (2), or </w:t>
      </w:r>
    </w:p>
    <w:p>
      <w:pPr>
        <w:pStyle w:val="Normal"/>
        <w:rPr/>
      </w:pPr>
      <w:r>
        <w:rPr/>
        <w:t>- level-3 (3).</w:t>
      </w:r>
    </w:p>
    <w:p>
      <w:pPr>
        <w:pStyle w:val="Normal"/>
        <w:rPr/>
      </w:pPr>
      <w:r>
        <w:rPr/>
        <w:t xml:space="preserve">The second such arc identifies the repertoire subset, and is either: </w:t>
      </w:r>
    </w:p>
    <w:p>
      <w:pPr>
        <w:pStyle w:val="Listitem"/>
        <w:rPr>
          <w:lang w:val="en-US"/>
        </w:rPr>
      </w:pPr>
      <w:r>
        <w:rPr/>
        <w:t xml:space="preserve">- all (0), or </w:t>
      </w:r>
    </w:p>
    <w:p>
      <w:pPr>
        <w:pStyle w:val="Normal"/>
        <w:rPr/>
      </w:pPr>
      <w:r>
        <w:rPr/>
        <w:t>- collections (1).</w:t>
      </w:r>
    </w:p>
    <w:p>
      <w:pPr>
        <w:pStyle w:val="Normal"/>
        <w:rPr/>
      </w:pPr>
      <w:r>
        <w:rPr/>
        <w:t>Arc (0) identifies the entire collection of characters specified in this part of ISO/IEC 10646. No further arc follow this arc.</w:t>
      </w:r>
    </w:p>
    <w:p>
      <w:pPr>
        <w:pStyle w:val="Note"/>
        <w:rPr/>
      </w:pPr>
      <w:r>
        <w:rPr/>
        <w:t>NOTE - This collection includes private groups and planes, and is therefore not fully-defined. Its use without additional prior agreement is deprecated.</w:t>
      </w:r>
    </w:p>
    <w:p>
      <w:pPr>
        <w:pStyle w:val="Normal"/>
        <w:rPr/>
      </w:pPr>
      <w:r>
        <w:rPr/>
        <w:t xml:space="preserve">Arc (1) is followed by one or a sequence of further arcs, each of which is a collection number from annex A, in ascending numerical order. This sequence identifies the subset consisting of the collections whose numbers appear in the sequence. </w:t>
      </w:r>
    </w:p>
    <w:p>
      <w:pPr>
        <w:pStyle w:val="Note"/>
        <w:rPr/>
      </w:pPr>
      <w:r>
        <w:rPr/>
        <w:t>NOTE - As an example, the object identifier for the subset comprising the collections BASIC LATIN, LATIN-1 SUPPLEMENT, and MATHEMATICAL OPERATORS, at implementation level 1, is:</w:t>
      </w:r>
    </w:p>
    <w:p>
      <w:pPr>
        <w:pStyle w:val="Note"/>
        <w:rPr/>
      </w:pPr>
      <w:r>
        <w:rPr/>
        <w:t>{iso standard 10646 1 level-1 (1) collections (1) 1 2 39}</w:t>
      </w:r>
    </w:p>
    <w:p>
      <w:pPr>
        <w:pStyle w:val="Normal"/>
        <w:rPr/>
      </w:pPr>
      <w:r>
        <w:rPr/>
        <w:t>ISO/IEC 8824 also specifies object descriptors corresponding to object identifier values. For each combination of arcs the corresponding object descriptors are as follows:</w:t>
      </w:r>
    </w:p>
    <w:p>
      <w:pPr>
        <w:pStyle w:val="Listitem"/>
        <w:rPr/>
      </w:pPr>
      <w:r>
        <w:rPr/>
        <w:t xml:space="preserve">1 0 : "ISO 10646 part-1 level-1 unrestricted" </w:t>
      </w:r>
    </w:p>
    <w:p>
      <w:pPr>
        <w:pStyle w:val="Listitem"/>
        <w:rPr/>
      </w:pPr>
      <w:r>
        <w:rPr/>
        <w:t xml:space="preserve">2 0 : "ISO 10646 part-1 level-2 unrestricted" </w:t>
      </w:r>
    </w:p>
    <w:p>
      <w:pPr>
        <w:pStyle w:val="Normal"/>
        <w:rPr/>
      </w:pPr>
      <w:r>
        <w:rPr/>
        <w:t xml:space="preserve">3 0 : "ISO 10646 part-1 level-3 unrestricted" </w:t>
      </w:r>
    </w:p>
    <w:p>
      <w:pPr>
        <w:pStyle w:val="Normal"/>
        <w:rPr/>
      </w:pPr>
      <w:r>
        <w:rPr/>
        <w:t xml:space="preserve">For a single collection with collection name "xxx". </w:t>
      </w:r>
    </w:p>
    <w:p>
      <w:pPr>
        <w:pStyle w:val="Listitem"/>
        <w:rPr>
          <w:lang w:val="en-US"/>
        </w:rPr>
      </w:pPr>
      <w:r>
        <w:rPr/>
        <w:t>1 1 : "ISO 10646 part-1 level-1 xxx"</w:t>
      </w:r>
    </w:p>
    <w:p>
      <w:pPr>
        <w:pStyle w:val="Listitem"/>
        <w:rPr>
          <w:lang w:val="en-US"/>
        </w:rPr>
      </w:pPr>
      <w:r>
        <w:rPr/>
        <w:t>2 1 : "ISO 10646 part-1 level-2 xxx"</w:t>
      </w:r>
    </w:p>
    <w:p>
      <w:pPr>
        <w:pStyle w:val="Normal"/>
        <w:rPr/>
      </w:pPr>
      <w:r>
        <w:rPr/>
        <w:t>3 1 : "ISO 10646 part-1 level-3 xxx"</w:t>
      </w:r>
    </w:p>
    <w:p>
      <w:pPr>
        <w:pStyle w:val="Normal"/>
        <w:rPr/>
      </w:pPr>
      <w:r>
        <w:rPr/>
        <w:t>For a repertoire comprising more than one collection, numbered m1, m2, etc.</w:t>
      </w:r>
    </w:p>
    <w:p>
      <w:pPr>
        <w:pStyle w:val="NormalIndent"/>
        <w:rPr/>
      </w:pPr>
      <w:r>
        <w:rPr/>
        <w:t>1 1 : "ISO 10646 part-1 level-1 collections m1,m2, m3, .... "</w:t>
      </w:r>
    </w:p>
    <w:p>
      <w:pPr>
        <w:pStyle w:val="NormalIndent"/>
        <w:rPr/>
      </w:pPr>
      <w:r>
        <w:rPr/>
        <w:t>2 1 : "ISO 10646 part-1 level-2 collections m1,m2, m3, .... "</w:t>
      </w:r>
    </w:p>
    <w:p>
      <w:pPr>
        <w:pStyle w:val="NormalIndent"/>
        <w:rPr/>
      </w:pPr>
      <w:r>
        <w:rPr/>
        <w:t>3 1 : "ISO 10646 part-1 level-3 collections m1,m2, m3, .... "</w:t>
      </w:r>
    </w:p>
    <w:p>
      <w:pPr>
        <w:pStyle w:val="Note"/>
        <w:rPr/>
      </w:pPr>
      <w:r>
        <w:rPr/>
        <w:t>NOTE - All spaces are single spaces.</w:t>
      </w:r>
    </w:p>
    <w:p>
      <w:pPr>
        <w:pStyle w:val="Heading3"/>
        <w:rPr/>
      </w:pPr>
      <w:r>
        <w:rPr/>
        <w:t>N.3  Identification of ASN.1 character transfer syntaxes</w:t>
      </w:r>
    </w:p>
    <w:p>
      <w:pPr>
        <w:pStyle w:val="Normal"/>
        <w:rPr/>
      </w:pPr>
      <w:r>
        <w:rPr/>
        <w:t>The coding method for character strings that can be formed from the characters in accordance with ISO/IEC 10646 is defined to be a "character transfer syntax" in the terminology of ISO/IEC 8824. For each such character transfer syntax, a corresponding object identifier value is defined to permit references to be made to that syntax when the ASN.1 notation is used.</w:t>
      </w:r>
    </w:p>
    <w:p>
      <w:pPr>
        <w:pStyle w:val="Normal"/>
        <w:rPr/>
      </w:pPr>
      <w:r>
        <w:rPr/>
        <w:t>In an object identifier in accordance with ISO/IEC 8824 annex B, the coded representation form specified in this part of ISO/IEC 10646 is identified by means of numbers (arcs) which follow the arcs "10646" and "1" which identify this part of ISO/IEC 10646.</w:t>
      </w:r>
    </w:p>
    <w:p>
      <w:pPr>
        <w:pStyle w:val="Listitem"/>
        <w:rPr/>
      </w:pPr>
      <w:r>
        <w:rPr/>
        <w:t>The first such arc is:</w:t>
      </w:r>
    </w:p>
    <w:p>
      <w:pPr>
        <w:pStyle w:val="Listitem"/>
        <w:spacing w:before="0" w:after="120"/>
        <w:rPr>
          <w:lang w:val="en-US"/>
        </w:rPr>
      </w:pPr>
      <w:r>
        <w:rPr/>
        <w:t>- transfer-syntaxes (0).</w:t>
      </w:r>
    </w:p>
    <w:p>
      <w:pPr>
        <w:pStyle w:val="Normal"/>
        <w:rPr/>
      </w:pPr>
      <w:r>
        <w:rPr/>
        <w:t>The second such arc identifies the form and is either:</w:t>
      </w:r>
    </w:p>
    <w:p>
      <w:pPr>
        <w:pStyle w:val="Listitem"/>
        <w:rPr/>
      </w:pPr>
      <w:r>
        <w:rPr/>
        <w:t>- two-octet-BMP-form (2), or</w:t>
      </w:r>
    </w:p>
    <w:p>
      <w:pPr>
        <w:pStyle w:val="Listitem"/>
        <w:rPr/>
      </w:pPr>
      <w:r>
        <w:rPr/>
        <w:t>- four-octet-form (4), or</w:t>
      </w:r>
    </w:p>
    <w:p>
      <w:pPr>
        <w:pStyle w:val="Listitem"/>
        <w:rPr/>
      </w:pPr>
      <w:r>
        <w:rPr/>
        <w:t>- UTF16-form (5), or</w:t>
      </w:r>
    </w:p>
    <w:p>
      <w:pPr>
        <w:pStyle w:val="Listitem"/>
        <w:spacing w:before="0" w:after="120"/>
        <w:rPr>
          <w:lang w:val="en-US"/>
        </w:rPr>
      </w:pPr>
      <w:r>
        <w:rPr/>
        <w:t>- UTF8-form (8).</w:t>
      </w:r>
    </w:p>
    <w:p>
      <w:pPr>
        <w:pStyle w:val="Note"/>
        <w:rPr/>
      </w:pPr>
      <w:r>
        <w:rPr/>
        <w:t xml:space="preserve">NOTE - As an example, the object identifier for the two-octet coded representation form is: </w:t>
      </w:r>
    </w:p>
    <w:p>
      <w:pPr>
        <w:pStyle w:val="Note"/>
        <w:rPr/>
      </w:pPr>
      <w:r>
        <w:rPr/>
        <w:t>{iso standard 10646 1 transfer-syntaxes (0) two-octet-BMP-form (2)}</w:t>
      </w:r>
    </w:p>
    <w:p>
      <w:pPr>
        <w:pStyle w:val="Normal"/>
        <w:rPr/>
      </w:pPr>
      <w:r>
        <w:rPr/>
        <w:t xml:space="preserve">The corresponding object descriptors are:        </w:t>
      </w:r>
    </w:p>
    <w:p>
      <w:pPr>
        <w:pStyle w:val="Normal"/>
        <w:rPr/>
      </w:pPr>
      <w:r>
        <w:rPr/>
        <w:t>- "ISO 10646 part-1 form 2"</w:t>
      </w:r>
    </w:p>
    <w:p>
      <w:pPr>
        <w:pStyle w:val="Normal"/>
        <w:rPr/>
      </w:pPr>
      <w:r>
        <w:rPr/>
        <w:t>- "ISO 10646 part-1 form 4"</w:t>
      </w:r>
    </w:p>
    <w:p>
      <w:pPr>
        <w:pStyle w:val="Normal"/>
        <w:rPr/>
      </w:pPr>
      <w:r>
        <w:rPr/>
        <w:t>- “ISO 10646 part-1 utf-16”</w:t>
      </w:r>
    </w:p>
    <w:p>
      <w:pPr>
        <w:pStyle w:val="Normal"/>
        <w:rPr/>
      </w:pPr>
      <w:r>
        <w:rPr/>
        <w:t>- “ISO 10646 part-1 utf-8”.</w:t>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rPr/>
      </w:pPr>
      <w:r>
        <w:rPr/>
      </w:r>
      <w:r>
        <w:br w:type="page"/>
      </w:r>
    </w:p>
    <w:p>
      <w:pPr>
        <w:pStyle w:val="Heading1A"/>
        <w:rPr/>
      </w:pPr>
      <w:r>
        <w:rPr/>
        <w:t>Annex P</w:t>
      </w:r>
    </w:p>
    <w:p>
      <w:pPr>
        <w:pStyle w:val="Heading1Q"/>
        <w:rPr/>
      </w:pPr>
      <w:r>
        <w:rPr/>
        <w:t>(Informative)</w:t>
      </w:r>
    </w:p>
    <w:p>
      <w:pPr>
        <w:pStyle w:val="Heading1"/>
        <w:rPr/>
      </w:pPr>
      <w:r>
        <w:rPr/>
        <w:t>Additional information on characters</w:t>
      </w:r>
    </w:p>
    <w:p>
      <w:pPr>
        <w:pStyle w:val="Normal"/>
        <w:spacing w:before="0" w:after="0"/>
        <w:rPr/>
      </w:pPr>
      <w:r>
        <w:rPr/>
      </w:r>
    </w:p>
    <w:p>
      <w:pPr>
        <w:pStyle w:val="Normal"/>
        <w:spacing w:before="0" w:after="0"/>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contains additional information on some of the characters specified in clause 26 of this International Standard.  This information is intended to clarify some feature of a character, such as its naming or usage, or its associated graphic symbol.</w:t>
      </w:r>
    </w:p>
    <w:p>
      <w:pPr>
        <w:pStyle w:val="Normal"/>
        <w:rPr/>
      </w:pPr>
      <w:r>
        <w:rPr/>
        <w:t>Each entry in this Annex consists of the name of a character and its code position in the two-octet form, followed by the related additional information.  Entries are arranged in ascending sequence of code position.</w:t>
      </w:r>
    </w:p>
    <w:p>
      <w:pPr>
        <w:pStyle w:val="Normal"/>
        <w:rPr/>
      </w:pPr>
      <w:r>
        <w:rPr/>
        <w:t>When an entry for a character is included in this Annex an * symbol appears immediately following its name in the corresponding table in clause 26 of this International Standard.</w:t>
      </w:r>
    </w:p>
    <w:p>
      <w:pPr>
        <w:pStyle w:val="Heading2"/>
        <w:rPr/>
      </w:pPr>
      <w:r>
        <w:rPr/>
        <w:t>Group 00, Plane 00 (BMP)</w:t>
      </w:r>
    </w:p>
    <w:p>
      <w:pPr>
        <w:pStyle w:val="Charname1"/>
        <w:rPr/>
      </w:pPr>
      <w:r>
        <w:rPr/>
        <w:t>00AB  LEFT-POINTING DOUBLE ANGLE QUOTATION MARK</w:t>
      </w:r>
    </w:p>
    <w:p>
      <w:pPr>
        <w:pStyle w:val="Charinfo"/>
        <w:rPr/>
      </w:pPr>
      <w:r>
        <w:rPr/>
        <w:t>This character may be used as an Arabic opening quotation mark, if it appears in a bidirectional context as described in clause 19.  The graphic symbol associated with it may differ from that in the table for Row 00.</w:t>
      </w:r>
    </w:p>
    <w:p>
      <w:pPr>
        <w:pStyle w:val="Charname1"/>
        <w:rPr/>
      </w:pPr>
      <w:r>
        <w:rPr/>
        <w:t xml:space="preserve">00BB  RIGHT-POINTING DOUBLE ANGLE QUOTATION MARK </w:t>
      </w:r>
    </w:p>
    <w:p>
      <w:pPr>
        <w:pStyle w:val="Charinfo"/>
        <w:rPr/>
      </w:pPr>
      <w:r>
        <w:rPr/>
        <w:t>This character may be used as an  Arabic closing quotation mark, if it appears in a bidirectional context as described in clause 19.  The graphic symbol associated with it may differ from that in the table for Row 00.</w:t>
      </w:r>
    </w:p>
    <w:p>
      <w:pPr>
        <w:pStyle w:val="Charname1"/>
        <w:rPr/>
      </w:pPr>
      <w:r>
        <w:rPr/>
        <w:t>00C6  LATIN CAPITAL LETTER AE (ash)</w:t>
      </w:r>
    </w:p>
    <w:p>
      <w:pPr>
        <w:pStyle w:val="Charinfopart"/>
        <w:rPr/>
      </w:pPr>
      <w:r>
        <w:rPr/>
        <w:t>In the first edition of this International Standard the name of this character was:</w:t>
      </w:r>
    </w:p>
    <w:p>
      <w:pPr>
        <w:pStyle w:val="Charnameref"/>
        <w:rPr/>
      </w:pPr>
      <w:r>
        <w:rPr/>
        <w:tab/>
        <w:t>LATIN CAPITAL LIGATURE AE</w:t>
      </w:r>
    </w:p>
    <w:p>
      <w:pPr>
        <w:pStyle w:val="Charname1"/>
        <w:rPr/>
      </w:pPr>
      <w:r>
        <w:rPr/>
        <w:t>00E6  LATIN SMALL LETTER AE (ash)</w:t>
      </w:r>
    </w:p>
    <w:p>
      <w:pPr>
        <w:pStyle w:val="Charinfopart"/>
        <w:rPr/>
      </w:pPr>
      <w:r>
        <w:rPr/>
        <w:t>In the first edition of this International Standard the name of this character was:</w:t>
      </w:r>
    </w:p>
    <w:p>
      <w:pPr>
        <w:pStyle w:val="Charnameref"/>
        <w:rPr/>
      </w:pPr>
      <w:r>
        <w:rPr/>
        <w:tab/>
        <w:t>LATIN SMALL LIGATURE AE</w:t>
      </w:r>
    </w:p>
    <w:p>
      <w:pPr>
        <w:pStyle w:val="Charname1"/>
        <w:rPr/>
      </w:pPr>
      <w:r>
        <w:rPr/>
        <w:t>0189  LATIN CAPITAL LETTER AFRICAN D</w:t>
      </w:r>
    </w:p>
    <w:p>
      <w:pPr>
        <w:pStyle w:val="Charinfopart"/>
        <w:rPr/>
      </w:pPr>
      <w:r>
        <w:rPr/>
        <w:t>This character is the capital letter form of:</w:t>
      </w:r>
    </w:p>
    <w:p>
      <w:pPr>
        <w:pStyle w:val="Charnameref"/>
        <w:rPr/>
      </w:pPr>
      <w:r>
        <w:rPr/>
        <w:tab/>
        <w:t>0256  LATIN SMALL LETTER D WITH TAIL</w:t>
      </w:r>
    </w:p>
    <w:p>
      <w:pPr>
        <w:pStyle w:val="Charname1"/>
        <w:rPr/>
      </w:pPr>
      <w:r>
        <w:rPr/>
        <w:t>019F  LATIN CAPITAL LETTER O WITH MIDDLE TILDE</w:t>
      </w:r>
    </w:p>
    <w:p>
      <w:pPr>
        <w:pStyle w:val="Charinfopart"/>
        <w:rPr/>
      </w:pPr>
      <w:r>
        <w:rPr/>
        <w:t>This character is the capital letter form of:</w:t>
      </w:r>
    </w:p>
    <w:p>
      <w:pPr>
        <w:pStyle w:val="Charnameref"/>
        <w:rPr/>
      </w:pPr>
      <w:r>
        <w:rPr/>
        <w:tab/>
        <w:t>0275  LATIN SMALL LETTER BARRED O</w:t>
      </w:r>
    </w:p>
    <w:p>
      <w:pPr>
        <w:pStyle w:val="Charname1"/>
        <w:rPr/>
      </w:pPr>
      <w:r>
        <w:rPr/>
        <w:t>01A6  LATIN LETTER YR</w:t>
      </w:r>
    </w:p>
    <w:p>
      <w:pPr>
        <w:pStyle w:val="Charinfopart"/>
        <w:rPr/>
      </w:pPr>
      <w:r>
        <w:rPr/>
        <w:t>This character is the capital letter form of:</w:t>
      </w:r>
    </w:p>
    <w:p>
      <w:pPr>
        <w:pStyle w:val="Charnameref"/>
        <w:rPr/>
      </w:pPr>
      <w:r>
        <w:rPr/>
        <w:tab/>
        <w:t>0280  LATIN LETTER SMALL CAPITAL R</w:t>
      </w:r>
    </w:p>
    <w:p>
      <w:pPr>
        <w:pStyle w:val="Charname1"/>
        <w:rPr/>
      </w:pPr>
      <w:r>
        <w:rPr/>
        <w:t>01E2  LATIN CAPITAL LETTER AE WITH MACRON (ash)</w:t>
      </w:r>
    </w:p>
    <w:p>
      <w:pPr>
        <w:pStyle w:val="Charinfopart"/>
        <w:rPr/>
      </w:pPr>
      <w:r>
        <w:rPr/>
        <w:t>In the first edition of this International Standard the name of this character was:</w:t>
      </w:r>
    </w:p>
    <w:p>
      <w:pPr>
        <w:pStyle w:val="Charnameref"/>
        <w:rPr/>
      </w:pPr>
      <w:r>
        <w:rPr/>
        <w:tab/>
        <w:t>LATIN CAPITAL LIGATURE AE WITH MACRON</w:t>
      </w:r>
    </w:p>
    <w:p>
      <w:pPr>
        <w:pStyle w:val="Charname1"/>
        <w:rPr/>
      </w:pPr>
      <w:r>
        <w:rPr/>
        <w:t>01E3  LATIN SMALL LETTER AE WITH MACRON (ash)</w:t>
      </w:r>
    </w:p>
    <w:p>
      <w:pPr>
        <w:pStyle w:val="Charinfopart"/>
        <w:rPr/>
      </w:pPr>
      <w:r>
        <w:rPr/>
        <w:t>In the first edition of this International Standard the name of this character was:</w:t>
      </w:r>
    </w:p>
    <w:p>
      <w:pPr>
        <w:pStyle w:val="Charnameref"/>
        <w:rPr/>
      </w:pPr>
      <w:r>
        <w:rPr/>
        <w:tab/>
        <w:t>LATIN SMALL LIGATURE AE WITH MACRON</w:t>
      </w:r>
    </w:p>
    <w:p>
      <w:pPr>
        <w:pStyle w:val="Charname1"/>
        <w:rPr/>
      </w:pPr>
      <w:r>
        <w:rPr/>
        <w:t>01FC  LATIN CAPITAL LETTER AE WITH ACUTE (ash)</w:t>
      </w:r>
    </w:p>
    <w:p>
      <w:pPr>
        <w:pStyle w:val="Charinfopart"/>
        <w:rPr/>
      </w:pPr>
      <w:r>
        <w:rPr/>
        <w:t>In the first edition of this International Standard the name of this character was:</w:t>
      </w:r>
    </w:p>
    <w:p>
      <w:pPr>
        <w:pStyle w:val="Charnameref"/>
        <w:rPr/>
      </w:pPr>
      <w:r>
        <w:rPr/>
        <w:tab/>
        <w:t>LATIN CAPITAL LIGATURE AE WITH ACUTE</w:t>
      </w:r>
    </w:p>
    <w:p>
      <w:pPr>
        <w:pStyle w:val="Charname1"/>
        <w:rPr/>
      </w:pPr>
      <w:r>
        <w:rPr/>
        <w:t>01FD  LATIN SMALL LETTER AE WITH ACUTE (ash)</w:t>
      </w:r>
    </w:p>
    <w:p>
      <w:pPr>
        <w:pStyle w:val="Charinfopart"/>
        <w:rPr/>
      </w:pPr>
      <w:r>
        <w:rPr/>
        <w:t>In the first edition of this International Standard the name of this character was:</w:t>
      </w:r>
    </w:p>
    <w:p>
      <w:pPr>
        <w:pStyle w:val="Charnameref"/>
        <w:rPr/>
      </w:pPr>
      <w:r>
        <w:rPr/>
        <w:tab/>
        <w:t>LATIN SMALL LIGATURE AE WITH ACUTE</w:t>
      </w:r>
    </w:p>
    <w:p>
      <w:pPr>
        <w:pStyle w:val="Charname1"/>
        <w:rPr/>
      </w:pPr>
      <w:r>
        <w:rPr/>
        <w:t>0218  LATIN CAPITAL LETTER S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 or Turkish.</w:t>
      </w:r>
    </w:p>
    <w:p>
      <w:pPr>
        <w:pStyle w:val="Charinfo"/>
        <w:rPr/>
      </w:pPr>
      <w:r>
        <w:rPr/>
        <w:t xml:space="preserve">In ISO/IEC 8859-2 only a single (8-bit) coded character is provided, </w:t>
      </w:r>
      <w:r>
        <w:rPr>
          <w:sz w:val="16"/>
          <w:szCs w:val="16"/>
        </w:rPr>
        <w:t>LATIN CAPITAL LETTER S WITH CEDILLA</w:t>
      </w:r>
      <w:r>
        <w:rPr/>
        <w:t xml:space="preserve">, which maps to </w:t>
      </w:r>
      <w:r>
        <w:rPr>
          <w:sz w:val="16"/>
          <w:szCs w:val="16"/>
        </w:rPr>
        <w:t>015E</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19  LATIN SMALL LETTER S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 or Turkish.</w:t>
      </w:r>
    </w:p>
    <w:p>
      <w:pPr>
        <w:pStyle w:val="Charinfo"/>
        <w:rPr/>
      </w:pPr>
      <w:r>
        <w:rPr/>
        <w:t xml:space="preserve">In ISO/IEC 8859-2 only a single (8-bit) coded character is provided, </w:t>
      </w:r>
      <w:r>
        <w:rPr>
          <w:sz w:val="16"/>
          <w:szCs w:val="16"/>
        </w:rPr>
        <w:t>LATIN SMALL LETTER S WITH CEDILLA</w:t>
      </w:r>
      <w:r>
        <w:rPr/>
        <w:t xml:space="preserve">, which maps to </w:t>
      </w:r>
      <w:r>
        <w:rPr>
          <w:sz w:val="16"/>
          <w:szCs w:val="16"/>
        </w:rPr>
        <w:t>015F</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1A LATIN CAPITAL LETTER T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w:t>
      </w:r>
    </w:p>
    <w:p>
      <w:pPr>
        <w:pStyle w:val="Charinfo"/>
        <w:rPr/>
      </w:pPr>
      <w:r>
        <w:rPr/>
        <w:t xml:space="preserve">In ISO/IEC 8859-2 only a single (8-bit) coded character is provided, </w:t>
      </w:r>
      <w:r>
        <w:rPr>
          <w:sz w:val="16"/>
          <w:szCs w:val="16"/>
        </w:rPr>
        <w:t>LATIN CAPITAL LETTER T WITH CEDILLA</w:t>
      </w:r>
      <w:r>
        <w:rPr/>
        <w:t xml:space="preserve">, which maps to </w:t>
      </w:r>
      <w:r>
        <w:rPr>
          <w:sz w:val="16"/>
          <w:szCs w:val="16"/>
        </w:rPr>
        <w:t>0162</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1B  LATIN SMALL LETTER T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w:t>
      </w:r>
    </w:p>
    <w:p>
      <w:pPr>
        <w:pStyle w:val="Charinfo"/>
        <w:rPr/>
      </w:pPr>
      <w:r>
        <w:rPr/>
        <w:t>In ISO/IEC 8859-2 only a single (8-bit) coded character is provided</w:t>
      </w:r>
      <w:r>
        <w:rPr>
          <w:sz w:val="16"/>
          <w:szCs w:val="16"/>
        </w:rPr>
        <w:t>, LATIN SMALL LETTER T WITH CEDILLA</w:t>
      </w:r>
      <w:r>
        <w:rPr/>
        <w:t xml:space="preserve">, which maps to </w:t>
      </w:r>
      <w:r>
        <w:rPr>
          <w:sz w:val="16"/>
          <w:szCs w:val="16"/>
        </w:rPr>
        <w:t>0163</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80  LATIN LETTER SMALL CAPITAL R</w:t>
      </w:r>
    </w:p>
    <w:p>
      <w:pPr>
        <w:pStyle w:val="Charinfopart"/>
        <w:rPr/>
      </w:pPr>
      <w:r>
        <w:rPr/>
        <w:t>This character is the small letter form of:</w:t>
      </w:r>
    </w:p>
    <w:p>
      <w:pPr>
        <w:pStyle w:val="Charnameref"/>
        <w:rPr/>
      </w:pPr>
      <w:r>
        <w:rPr/>
        <w:tab/>
        <w:t>01A6  LATIN LETTER YR</w:t>
      </w:r>
    </w:p>
    <w:p>
      <w:pPr>
        <w:pStyle w:val="Charname1"/>
        <w:rPr/>
      </w:pPr>
      <w:r>
        <w:rPr/>
        <w:t>0596  HEBREW ACCENT TIPEHA</w:t>
      </w:r>
    </w:p>
    <w:p>
      <w:pPr>
        <w:pStyle w:val="Charinfo"/>
        <w:rPr/>
      </w:pPr>
      <w:r>
        <w:rPr/>
        <w:t>This character may be used as a Hebrew accent tarha.</w:t>
      </w:r>
    </w:p>
    <w:p>
      <w:pPr>
        <w:pStyle w:val="Charname1"/>
        <w:rPr/>
      </w:pPr>
      <w:r>
        <w:rPr/>
        <w:t>0598  HEBREW ACCENT ZARQA</w:t>
      </w:r>
    </w:p>
    <w:p>
      <w:pPr>
        <w:pStyle w:val="Charinfo"/>
        <w:rPr/>
      </w:pPr>
      <w:r>
        <w:rPr/>
        <w:t>This character may be used as a Hebrew accent zinorit.</w:t>
      </w:r>
    </w:p>
    <w:p>
      <w:pPr>
        <w:pStyle w:val="Charname1"/>
        <w:rPr/>
      </w:pPr>
      <w:r>
        <w:rPr/>
        <w:t>05A5  HEBREW ACCENT MERKHA</w:t>
      </w:r>
    </w:p>
    <w:p>
      <w:pPr>
        <w:pStyle w:val="Charinfo"/>
        <w:rPr/>
      </w:pPr>
      <w:r>
        <w:rPr/>
        <w:t>This character may be used as a Hebrew accent yored.</w:t>
      </w:r>
    </w:p>
    <w:p>
      <w:pPr>
        <w:pStyle w:val="Charname1"/>
        <w:rPr/>
      </w:pPr>
      <w:r>
        <w:rPr/>
        <w:t>05A8  HEBREW ACCENT QADMA</w:t>
      </w:r>
    </w:p>
    <w:p>
      <w:pPr>
        <w:pStyle w:val="Charinfo"/>
        <w:rPr/>
      </w:pPr>
      <w:r>
        <w:rPr/>
        <w:t>This character may be used as a Hebrew accent azla.</w:t>
      </w:r>
    </w:p>
    <w:p>
      <w:pPr>
        <w:pStyle w:val="Charname1"/>
        <w:rPr/>
      </w:pPr>
      <w:r>
        <w:rPr/>
        <w:t>05AA  HEBREW ACCENT YERAH BEN YOMO</w:t>
      </w:r>
    </w:p>
    <w:p>
      <w:pPr>
        <w:pStyle w:val="Charinfo"/>
        <w:rPr/>
      </w:pPr>
      <w:r>
        <w:rPr/>
        <w:t>This character may be used as a Hebrew accent galgal.</w:t>
      </w:r>
    </w:p>
    <w:p>
      <w:pPr>
        <w:pStyle w:val="Charname1"/>
        <w:rPr/>
      </w:pPr>
      <w:r>
        <w:rPr/>
        <w:t>05BD  HEBREW POINT METEG</w:t>
      </w:r>
    </w:p>
    <w:p>
      <w:pPr>
        <w:pStyle w:val="Charinfo"/>
        <w:rPr/>
      </w:pPr>
      <w:r>
        <w:rPr/>
        <w:t>This character may be used as a Hebrew accent sof pasuq or siluq.</w:t>
      </w:r>
    </w:p>
    <w:p>
      <w:pPr>
        <w:pStyle w:val="Charname1"/>
        <w:rPr/>
      </w:pPr>
      <w:r>
        <w:rPr/>
        <w:t>05C0  HEBREW PUNCTUATION PASEQ</w:t>
      </w:r>
    </w:p>
    <w:p>
      <w:pPr>
        <w:pStyle w:val="Charinfo"/>
        <w:rPr/>
      </w:pPr>
      <w:r>
        <w:rPr/>
        <w:t>This character may be used as a Hebrew accent legarme.</w:t>
      </w:r>
    </w:p>
    <w:p>
      <w:pPr>
        <w:pStyle w:val="Charname1"/>
        <w:rPr/>
      </w:pPr>
      <w:r>
        <w:rPr/>
        <w:t>05C3  HEBREW PUNCTUATION SOF PASUQ</w:t>
      </w:r>
    </w:p>
    <w:p>
      <w:pPr>
        <w:pStyle w:val="Charinfo"/>
        <w:rPr/>
      </w:pPr>
      <w:r>
        <w:rPr/>
        <w:t>This character may be used as a Hebrew punctuation colon.</w:t>
      </w:r>
    </w:p>
    <w:p>
      <w:pPr>
        <w:pStyle w:val="Charname1"/>
        <w:rPr/>
      </w:pPr>
      <w:r>
        <w:rPr/>
        <w:t>06AF  ARABIC LETTER GAF</w:t>
      </w:r>
    </w:p>
    <w:p>
      <w:pPr>
        <w:pStyle w:val="Charinfo"/>
        <w:rPr/>
      </w:pPr>
      <w:r>
        <w:rPr/>
        <w:t>The symbol for a Hamza (see position 0633) may appear in the centre of the graphic symbol associated with this character.</w:t>
      </w:r>
    </w:p>
    <w:p>
      <w:pPr>
        <w:pStyle w:val="Charname1"/>
        <w:rPr/>
      </w:pPr>
      <w:r>
        <w:rPr/>
        <w:t>06D0  ARABIC LETTER E</w:t>
      </w:r>
    </w:p>
    <w:p>
      <w:pPr>
        <w:pStyle w:val="Charinfo"/>
        <w:rPr/>
      </w:pPr>
      <w:r>
        <w:rPr/>
        <w:t>This character may be used as an Arabic letter Sindhi bbeh.</w:t>
        <w:tab/>
      </w:r>
    </w:p>
    <w:p>
      <w:pPr>
        <w:pStyle w:val="Charname1"/>
        <w:rPr/>
      </w:pPr>
      <w:r>
        <w:rPr/>
        <w:t>0FAD  TIBETAN SUBJOINED LETTER WA</w:t>
      </w:r>
    </w:p>
    <w:p>
      <w:pPr>
        <w:pStyle w:val="Charinfo"/>
        <w:rPr/>
      </w:pPr>
      <w:r>
        <w:rPr/>
        <w:t xml:space="preserve">The graphic symbol for this character occurs in two alternative forms, a full form and a short form (known as </w:t>
      </w:r>
      <w:r>
        <w:rPr>
          <w:i/>
          <w:iCs/>
        </w:rPr>
        <w:t>wa.zur</w:t>
      </w:r>
      <w:r>
        <w:rPr/>
        <w:t xml:space="preserve"> (wazur)).  The short form of the letter is shown in the table, since it occurs more frequently.</w:t>
      </w:r>
    </w:p>
    <w:p>
      <w:pPr>
        <w:pStyle w:val="Charname1"/>
        <w:rPr/>
      </w:pPr>
      <w:r>
        <w:rPr/>
        <w:t>0FB1  TIBETAN SUBJOINED LETTER YA</w:t>
      </w:r>
    </w:p>
    <w:p>
      <w:pPr>
        <w:pStyle w:val="Charinfo"/>
        <w:rPr/>
      </w:pPr>
      <w:r>
        <w:rPr/>
        <w:t xml:space="preserve">The graphic symbol for this character occurs in two alternative forms, a full form and a short form (known as </w:t>
      </w:r>
      <w:r>
        <w:rPr>
          <w:i/>
          <w:iCs/>
        </w:rPr>
        <w:t>ya.btags</w:t>
      </w:r>
      <w:r>
        <w:rPr/>
        <w:t xml:space="preserve"> (ya ta)).  The short form of the letter is shown in the table, since it occurs more frequently.</w:t>
      </w:r>
    </w:p>
    <w:p>
      <w:pPr>
        <w:pStyle w:val="Charname1"/>
        <w:rPr/>
      </w:pPr>
      <w:r>
        <w:rPr/>
        <w:t>0FB2  TIBETAN SUBJOINED LETTER RA</w:t>
      </w:r>
    </w:p>
    <w:p>
      <w:pPr>
        <w:pStyle w:val="Charinfo"/>
        <w:rPr/>
      </w:pPr>
      <w:r>
        <w:rPr/>
        <w:t xml:space="preserve">The graphic symbol for this character occurs in two alternative forms, a full form and a short form (known as </w:t>
      </w:r>
      <w:r>
        <w:rPr>
          <w:i/>
          <w:iCs/>
        </w:rPr>
        <w:t>ra.btags</w:t>
      </w:r>
      <w:r>
        <w:rPr/>
        <w:t xml:space="preserve"> (ra ta)).  The short form of the letter is shown in the table, since it occurs more frequently.</w:t>
      </w:r>
    </w:p>
    <w:p>
      <w:pPr>
        <w:pStyle w:val="Charname1"/>
        <w:rPr/>
      </w:pPr>
      <w:r>
        <w:rPr/>
        <w:t>0F6A  TIBETAN LETTER FIXED-FORM RA</w:t>
      </w:r>
    </w:p>
    <w:p>
      <w:pPr>
        <w:pStyle w:val="Charinfo"/>
        <w:spacing w:before="0" w:after="0"/>
        <w:rPr/>
      </w:pPr>
      <w:r>
        <w:rPr/>
        <w:t>This character has the same graphic symbol as that shown in the table for:</w:t>
      </w:r>
    </w:p>
    <w:p>
      <w:pPr>
        <w:pStyle w:val="Charnameref"/>
        <w:rPr/>
      </w:pPr>
      <w:r>
        <w:rPr/>
        <w:tab/>
        <w:t>0F62  TIBETAN LETTER RA</w:t>
      </w:r>
    </w:p>
    <w:p>
      <w:pPr>
        <w:pStyle w:val="Charinfo"/>
        <w:rPr/>
      </w:pPr>
      <w:r>
        <w:rPr/>
        <w:t>It may be used when the graphic symbol is required to remain unchanged regardless of context.</w:t>
      </w:r>
    </w:p>
    <w:p>
      <w:pPr>
        <w:pStyle w:val="Charname1"/>
        <w:rPr/>
      </w:pPr>
      <w:r>
        <w:rPr/>
        <w:t>1100  HANGUL CHOSEONG KIYEOK .....</w:t>
      </w:r>
    </w:p>
    <w:p>
      <w:pPr>
        <w:pStyle w:val="Charname1"/>
        <w:spacing w:before="0" w:after="0"/>
        <w:rPr/>
      </w:pPr>
      <w:r>
        <w:rPr/>
        <w:t>1112  HANGUL CHOSEONG HIEUH</w:t>
      </w:r>
    </w:p>
    <w:p>
      <w:pPr>
        <w:pStyle w:val="Charinfo"/>
        <w:rPr/>
      </w:pPr>
      <w:r>
        <w:rPr/>
        <w:t>The Latin letters shown in parenthesis after the names of  the characters in the range hex 1100 to 1112 (except 110B) are transliterations of these Hangul characters.  These transliterations are used in the construction of the names of the Hangul syllables that are allocated in code positions hex AC00 to D7A3 in this International Standard.</w:t>
      </w:r>
    </w:p>
    <w:p>
      <w:pPr>
        <w:pStyle w:val="Charname1"/>
        <w:rPr/>
      </w:pPr>
      <w:r>
        <w:rPr/>
        <w:t>11A8  HANGUL JONGSEONG KIYEOK .....</w:t>
      </w:r>
    </w:p>
    <w:p>
      <w:pPr>
        <w:pStyle w:val="Charname1"/>
        <w:spacing w:before="0" w:after="0"/>
        <w:rPr/>
      </w:pPr>
      <w:r>
        <w:rPr/>
        <w:t>11C2  HANGUL JONGSEONG HIEUH</w:t>
      </w:r>
    </w:p>
    <w:p>
      <w:pPr>
        <w:pStyle w:val="Charinfo"/>
        <w:rPr/>
      </w:pPr>
      <w:r>
        <w:rPr/>
        <w:t>The Latin letters shown in parenthesis after the names of  the characters in the range hex 11A8 to 11C2 are transliterations of these Hangul characters.  These transliterations are used in the construction of the names of the Hangul syllables that are allocated in code positions hex AC00 to D7A3 in this International Standard.</w:t>
      </w:r>
    </w:p>
    <w:p>
      <w:pPr>
        <w:pStyle w:val="Charname1"/>
        <w:rPr/>
      </w:pPr>
      <w:r>
        <w:rPr/>
        <w:t>234A  APL FUNCTIONAL SYMBOL DOWN TACK UNDERBAR</w:t>
      </w:r>
    </w:p>
    <w:p>
      <w:pPr>
        <w:pStyle w:val="Charinfopart"/>
        <w:rPr/>
      </w:pPr>
      <w:r>
        <w:rPr/>
        <w:t>The relation between the name of this character and the orientation of the “tack” element in its graphical symbol is inconsistent with that of other characters in this International Standard, such as:</w:t>
      </w:r>
    </w:p>
    <w:p>
      <w:pPr>
        <w:pStyle w:val="Charnameref"/>
        <w:rPr/>
      </w:pPr>
      <w:r>
        <w:rPr/>
        <w:tab/>
        <w:t>22A4  DOWN TACK  and  22A5  UP TACK</w:t>
      </w:r>
    </w:p>
    <w:p>
      <w:pPr>
        <w:pStyle w:val="Charname1"/>
        <w:rPr/>
      </w:pPr>
      <w:r>
        <w:rPr/>
        <w:t>234E  APL FUNCTIONAL SYMBOL DOWN TACK JOT</w:t>
      </w:r>
    </w:p>
    <w:p>
      <w:pPr>
        <w:pStyle w:val="Charinfo"/>
        <w:rPr/>
      </w:pPr>
      <w:r>
        <w:rPr/>
        <w:t>Information for the character at 234A applies.</w:t>
      </w:r>
    </w:p>
    <w:p>
      <w:pPr>
        <w:pStyle w:val="Charname1"/>
        <w:rPr/>
      </w:pPr>
      <w:r>
        <w:rPr/>
        <w:t>2351  APL FUNCTIONAL SYMBOL UP TACK OVERBAR</w:t>
      </w:r>
    </w:p>
    <w:p>
      <w:pPr>
        <w:pStyle w:val="Charinfo"/>
        <w:rPr/>
      </w:pPr>
      <w:r>
        <w:rPr/>
        <w:t>Information for the character at 234A applies.</w:t>
      </w:r>
    </w:p>
    <w:p>
      <w:pPr>
        <w:pStyle w:val="Charname1"/>
        <w:rPr/>
      </w:pPr>
      <w:r>
        <w:rPr/>
        <w:t>2355  APL FUNCTIONAL SYMBOL UP TACK JOT</w:t>
      </w:r>
    </w:p>
    <w:p>
      <w:pPr>
        <w:pStyle w:val="Charinfo"/>
        <w:rPr/>
      </w:pPr>
      <w:r>
        <w:rPr/>
        <w:t>Information for the character at 234A applies.</w:t>
      </w:r>
    </w:p>
    <w:p>
      <w:pPr>
        <w:pStyle w:val="Charname1"/>
        <w:rPr/>
      </w:pPr>
      <w:r>
        <w:rPr/>
        <w:t>2361  APL FUNCTIONAL SYMBOL UP TACK DIAERESIS</w:t>
      </w:r>
    </w:p>
    <w:p>
      <w:pPr>
        <w:pStyle w:val="Charinfo"/>
        <w:rPr/>
      </w:pPr>
      <w:r>
        <w:rPr/>
        <w:t>Information for the character at 234A applies.</w:t>
      </w:r>
    </w:p>
    <w:p>
      <w:pPr>
        <w:pStyle w:val="Charname1"/>
        <w:rPr/>
      </w:pPr>
      <w:r>
        <w:rPr/>
        <w:t>FA1F CJK COMPATIBILITY IDEOGRAPH-FA1F</w:t>
      </w:r>
    </w:p>
    <w:p>
      <w:pPr>
        <w:pStyle w:val="Charinfo"/>
        <w:keepNext w:val="true"/>
        <w:spacing w:before="0" w:after="0"/>
        <w:rPr/>
      </w:pPr>
      <w:r>
        <w:rPr/>
        <w:t>This character should be considered as an extension to the block of characters CJK UNIFIED IDEOGRAPHS EXTENSION A (see clause 27).  It is not a duplicate of a character already allocated in the blocks of CJK Unified Ideographs, unlike many other characters in the block CJK COMPATIBILITY IDEO-GRAPHS.  The source of this character, shown as described in clause 27, is:</w:t>
      </w:r>
    </w:p>
    <w:p>
      <w:pPr>
        <w:pStyle w:val="Normal"/>
        <w:keepNext w:val="true"/>
        <w:tabs>
          <w:tab w:val="left" w:pos="720" w:leader="none"/>
          <w:tab w:val="left" w:pos="1980" w:leader="none"/>
        </w:tabs>
        <w:spacing w:lineRule="atLeast" w:line="240" w:before="0" w:after="0"/>
        <w:ind w:left="360" w:hanging="0"/>
        <w:rPr>
          <w:b/>
          <w:b/>
          <w:bCs/>
          <w:sz w:val="22"/>
          <w:szCs w:val="22"/>
        </w:rPr>
      </w:pPr>
      <w:r>
        <w:rPr>
          <w:b/>
          <w:bCs/>
          <w:sz w:val="22"/>
          <w:szCs w:val="22"/>
        </w:rPr>
        <w:tab/>
        <w:t xml:space="preserve">   C</w:t>
        <w:tab/>
        <w:t xml:space="preserve">    J</w:t>
        <w:tab/>
        <w:t xml:space="preserve">    K</w:t>
        <w:tab/>
        <w:t xml:space="preserve">     V</w:t>
      </w:r>
    </w:p>
    <w:p>
      <w:pPr>
        <w:pStyle w:val="Normal"/>
        <w:keepNext w:val="true"/>
        <w:tabs>
          <w:tab w:val="clear" w:pos="720"/>
          <w:tab w:val="left" w:pos="1980" w:leader="none"/>
        </w:tabs>
        <w:spacing w:lineRule="atLeast" w:line="240" w:before="0" w:after="0"/>
        <w:ind w:left="360" w:hanging="0"/>
        <w:rPr/>
      </w:pPr>
      <w:r>
        <w:rPr/>
        <w:t>G - Hanzi - T</w:t>
        <w:tab/>
        <w:t>Kanji</w:t>
        <w:tab/>
        <w:t>Hanja</w:t>
        <w:tab/>
        <w:t>ChuNom</w:t>
      </w:r>
    </w:p>
    <w:p>
      <w:pPr>
        <w:pStyle w:val="Normal"/>
        <w:keepNext w:val="true"/>
        <w:tabs>
          <w:tab w:val="clear" w:pos="720"/>
          <w:tab w:val="left" w:pos="1980" w:leader="none"/>
        </w:tabs>
        <w:spacing w:lineRule="atLeast" w:line="240" w:before="0" w:after="0"/>
        <w:ind w:left="360" w:hanging="0"/>
        <w:rPr/>
      </w:pPr>
      <w:r>
        <w:rPr/>
        <w:tab/>
        <w:t>A-264B</w:t>
      </w:r>
    </w:p>
    <w:p>
      <w:pPr>
        <w:pStyle w:val="Normal"/>
        <w:tabs>
          <w:tab w:val="clear" w:pos="720"/>
          <w:tab w:val="left" w:pos="1980" w:leader="none"/>
        </w:tabs>
        <w:spacing w:lineRule="atLeast" w:line="240" w:before="0" w:after="80"/>
        <w:ind w:left="360" w:hanging="0"/>
        <w:rPr/>
      </w:pPr>
      <w:r>
        <w:rPr/>
        <w:tab/>
        <w:t>A-0643</w:t>
      </w:r>
    </w:p>
    <w:p>
      <w:pPr>
        <w:pStyle w:val="Charname1"/>
        <w:rPr/>
      </w:pPr>
      <w:r>
        <w:rPr/>
        <w:t>FA23 CJK COMPATIBILITY IDEOGRAPH-FA23</w:t>
      </w:r>
    </w:p>
    <w:p>
      <w:pPr>
        <w:pStyle w:val="Charinfo"/>
        <w:rPr/>
      </w:pPr>
      <w:r>
        <w:rPr/>
        <w:t>This character should be considered as an extension to the block of characters CJK UNIFIED IDEOGRAPHS EXTENSION A (see clause 27).  It is not a duplicate of a character already allocated in the blocks of CJK Unified Ideographs, unlike many other characters in the block CJK COMPATIBILITY IDEOGRAPHS.  The sources of this character, shown as described in clause 27, are:</w:t>
      </w:r>
    </w:p>
    <w:p>
      <w:pPr>
        <w:pStyle w:val="Normal"/>
        <w:keepNext w:val="true"/>
        <w:tabs>
          <w:tab w:val="left" w:pos="720" w:leader="none"/>
          <w:tab w:val="left" w:pos="1980" w:leader="none"/>
        </w:tabs>
        <w:spacing w:lineRule="atLeast" w:line="240" w:before="0" w:after="0"/>
        <w:rPr>
          <w:b/>
          <w:b/>
          <w:bCs/>
          <w:sz w:val="22"/>
          <w:szCs w:val="22"/>
        </w:rPr>
      </w:pPr>
      <w:r>
        <w:rPr>
          <w:b/>
          <w:bCs/>
          <w:sz w:val="22"/>
          <w:szCs w:val="22"/>
        </w:rPr>
        <w:tab/>
        <w:t xml:space="preserve">   C</w:t>
        <w:tab/>
        <w:t xml:space="preserve">    J</w:t>
        <w:tab/>
        <w:t xml:space="preserve">    K</w:t>
        <w:tab/>
        <w:t xml:space="preserve">     V</w:t>
      </w:r>
    </w:p>
    <w:p>
      <w:pPr>
        <w:pStyle w:val="Normal"/>
        <w:keepNext w:val="true"/>
        <w:tabs>
          <w:tab w:val="clear" w:pos="720"/>
          <w:tab w:val="left" w:pos="1980" w:leader="none"/>
        </w:tabs>
        <w:spacing w:lineRule="atLeast" w:line="240" w:before="0" w:after="0"/>
        <w:ind w:left="360" w:hanging="0"/>
        <w:rPr/>
      </w:pPr>
      <w:r>
        <w:rPr/>
        <w:t>G - Hanzi - T</w:t>
        <w:tab/>
        <w:t>Kanji</w:t>
        <w:tab/>
        <w:t>Hanja</w:t>
        <w:tab/>
        <w:t>ChuNom</w:t>
      </w:r>
    </w:p>
    <w:p>
      <w:pPr>
        <w:pStyle w:val="Normal"/>
        <w:keepNext w:val="true"/>
        <w:tabs>
          <w:tab w:val="clear" w:pos="720"/>
          <w:tab w:val="left" w:pos="1080" w:leader="none"/>
          <w:tab w:val="left" w:pos="1980" w:leader="none"/>
        </w:tabs>
        <w:spacing w:lineRule="atLeast" w:line="240" w:before="0" w:after="0"/>
        <w:rPr/>
      </w:pPr>
      <w:r>
        <w:rPr/>
        <w:tab/>
        <w:t>F-3862</w:t>
        <w:tab/>
        <w:t>A-2728</w:t>
      </w:r>
    </w:p>
    <w:p>
      <w:pPr>
        <w:pStyle w:val="Normal"/>
        <w:tabs>
          <w:tab w:val="clear" w:pos="720"/>
          <w:tab w:val="left" w:pos="1080" w:leader="none"/>
          <w:tab w:val="left" w:pos="1980" w:leader="none"/>
        </w:tabs>
        <w:spacing w:lineRule="atLeast" w:line="240" w:before="0" w:after="80"/>
        <w:rPr/>
      </w:pPr>
      <w:r>
        <w:rPr/>
        <w:tab/>
        <w:t>F-2466</w:t>
        <w:tab/>
        <w:t>A-0708</w:t>
      </w:r>
    </w:p>
    <w:p>
      <w:pPr>
        <w:pStyle w:val="Charname1"/>
        <w:rPr/>
      </w:pPr>
      <w:r>
        <w:rPr/>
        <w:t>FFE3</w:t>
        <w:tab/>
        <w:t>FULLWIDTH MACRON</w:t>
      </w:r>
    </w:p>
    <w:p>
      <w:pPr>
        <w:pStyle w:val="Charinfopart"/>
        <w:rPr/>
      </w:pPr>
      <w:r>
        <w:rPr/>
        <w:t xml:space="preserve">This character is the full-width form of the character:  </w:t>
      </w:r>
      <w:r>
        <w:rPr>
          <w:sz w:val="16"/>
          <w:szCs w:val="16"/>
        </w:rPr>
        <w:t>00AF  MACRON</w:t>
      </w:r>
      <w:r>
        <w:rPr/>
        <w:t>.  It may also be used as the full-width form of the character:</w:t>
      </w:r>
    </w:p>
    <w:p>
      <w:pPr>
        <w:pStyle w:val="Charnameref"/>
        <w:rPr/>
      </w:pPr>
      <w:r>
        <w:rPr/>
        <w:tab/>
        <w:t>203E OVERLINE</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Q</w:t>
      </w:r>
    </w:p>
    <w:p>
      <w:pPr>
        <w:pStyle w:val="Heading1Q"/>
        <w:rPr/>
      </w:pPr>
      <w:r>
        <w:rPr/>
        <w:t>(informative)</w:t>
      </w:r>
    </w:p>
    <w:p>
      <w:pPr>
        <w:pStyle w:val="Heading1"/>
        <w:rPr/>
      </w:pPr>
      <w:r>
        <w:rPr/>
        <w:t>Code mapping table for Hangul syllables</w:t>
      </w:r>
    </w:p>
    <w:p>
      <w:pPr>
        <w:pStyle w:val="Mike"/>
        <w:rPr/>
      </w:pPr>
      <w:r>
        <w:rPr/>
      </w:r>
    </w:p>
    <w:p>
      <w:pPr>
        <w:pStyle w:val="Normal"/>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provides a cross-reference between the Hangul syllables (and code positions) that were specified in the First Edition of this International Standard and their amended code positions as now specified in this edition.</w:t>
      </w:r>
    </w:p>
    <w:p>
      <w:pPr>
        <w:pStyle w:val="Normal"/>
        <w:rPr/>
      </w:pPr>
      <w:r>
        <w:rPr/>
        <w:t>In the First Edition of this International Standard 6656 Hangul syllables were allocated to consecutive code positions in the range hexadecimal 3400 to 4DFF. These Hangul syllables are now re-allocated non-consecutively to code positions in the larger range hexadecimal AC00 to D7A3.</w:t>
      </w:r>
    </w:p>
    <w:p>
      <w:pPr>
        <w:pStyle w:val="Normal"/>
        <w:rPr/>
      </w:pPr>
      <w:r>
        <w:rPr/>
        <w:t>For each Hangul syllable in the First Edition its code position provides an index to a cell in Table Q.1 which appears on the following pages.  The first three hexadecimal digits of the code position identify a row in the table, and the final hexadecimal digit identifies a column in the table.  The cell at the identified row and column position contains the code position (in hexadecimal) to which the Hangul syllable is now allocated.</w:t>
      </w:r>
    </w:p>
    <w:p>
      <w:pPr>
        <w:pStyle w:val="Normal"/>
        <w:spacing w:before="0" w:after="0"/>
        <w:rPr/>
      </w:pPr>
      <w:r>
        <w:rPr/>
        <w:t>Example:</w:t>
      </w:r>
    </w:p>
    <w:p>
      <w:pPr>
        <w:pStyle w:val="Normal"/>
        <w:spacing w:before="0" w:after="0"/>
        <w:rPr/>
      </w:pPr>
      <w:r>
        <w:rPr/>
        <w:t>In the table for Row 38 (Table 67) of the First Edition of this International Standard</w:t>
      </w:r>
    </w:p>
    <w:p>
      <w:pPr>
        <w:pStyle w:val="Normal"/>
        <w:spacing w:before="0" w:after="0"/>
        <w:rPr/>
      </w:pPr>
      <w:r>
        <w:rPr/>
        <w:tab/>
        <w:t>HANGUL SYLLABLE SIOS O RIEUL</w:t>
      </w:r>
    </w:p>
    <w:p>
      <w:pPr>
        <w:pStyle w:val="Normal"/>
        <w:rPr/>
      </w:pPr>
      <w:r>
        <w:rPr/>
        <w:t>is found at position 389D.  In row 389, column D, of Table Q.1 the entry C194 is found.  This entry indicates that this Hangul syllable is now allocated to code position C194.</w:t>
      </w:r>
    </w:p>
    <w:p>
      <w:pPr>
        <w:pStyle w:val="Note"/>
        <w:spacing w:before="0" w:after="0"/>
        <w:rPr/>
      </w:pPr>
      <w:r>
        <w:rPr/>
        <w:t>NOTE - The name shown for the Hangul syllable at C194 is:</w:t>
      </w:r>
    </w:p>
    <w:p>
      <w:pPr>
        <w:pStyle w:val="Note"/>
        <w:spacing w:before="0" w:after="0"/>
        <w:rPr/>
      </w:pPr>
      <w:r>
        <w:rPr/>
        <w:tab/>
        <w:t xml:space="preserve">  HANGUL SYLLABLE SOL.</w:t>
      </w:r>
    </w:p>
    <w:p>
      <w:pPr>
        <w:pStyle w:val="Note"/>
        <w:rPr/>
      </w:pPr>
      <w:r>
        <w:rPr/>
        <w:t>This is because the names of Hangul syllables are now constructed from the Latin transliterations shown in the tables for Row 11 (see also 26.2 and Annex P).</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2"/>
        <w:numPr>
          <w:ilvl w:val="0"/>
          <w:numId w:val="0"/>
        </w:numPr>
        <w:jc w:val="center"/>
        <w:rPr/>
      </w:pPr>
      <w:r>
        <w:rPr/>
      </w:r>
      <w:r>
        <w:br w:type="page"/>
      </w:r>
    </w:p>
    <w:p>
      <w:pPr>
        <w:pStyle w:val="Heading2"/>
        <w:jc w:val="center"/>
        <w:rPr/>
      </w:pPr>
      <w:r>
        <w:rPr/>
        <w:t>Table Q.1 - Code mapping for Hangul syllables</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40  :</w:t>
        <w:tab/>
        <w:t>AC00</w:t>
        <w:tab/>
        <w:t>AC01</w:t>
        <w:tab/>
        <w:t>AC04</w:t>
        <w:tab/>
        <w:t>AC07</w:t>
        <w:tab/>
        <w:t>AC08</w:t>
        <w:tab/>
        <w:t>AC09</w:t>
        <w:tab/>
        <w:t>AC0A</w:t>
        <w:tab/>
        <w:t>AC10</w:t>
        <w:tab/>
        <w:t>AC11</w:t>
        <w:tab/>
        <w:t>AC12</w:t>
        <w:tab/>
        <w:t>AC13</w:t>
        <w:tab/>
        <w:t>AC14</w:t>
        <w:tab/>
        <w:t>AC15</w:t>
        <w:tab/>
        <w:t>AC16</w:t>
        <w:tab/>
        <w:t>AC17</w:t>
        <w:tab/>
        <w:t xml:space="preserve">AC19 </w:t>
      </w:r>
    </w:p>
    <w:p>
      <w:pPr>
        <w:pStyle w:val="Axqline"/>
        <w:rPr/>
      </w:pPr>
      <w:r>
        <w:rPr/>
        <w:t>341  :</w:t>
        <w:tab/>
        <w:t>AC1A</w:t>
        <w:tab/>
        <w:t>AC1B</w:t>
        <w:tab/>
        <w:t>AC1C</w:t>
        <w:tab/>
        <w:t>AC1D</w:t>
        <w:tab/>
        <w:t>AC20</w:t>
        <w:tab/>
        <w:t>AC24</w:t>
        <w:tab/>
        <w:t>AC2C</w:t>
        <w:tab/>
        <w:t>AC2D</w:t>
        <w:tab/>
        <w:t>AC2F</w:t>
        <w:tab/>
        <w:t>AC30</w:t>
        <w:tab/>
        <w:t>AC31</w:t>
        <w:tab/>
        <w:t>AC38</w:t>
        <w:tab/>
        <w:t>AC39</w:t>
        <w:tab/>
        <w:t>AC3C</w:t>
        <w:tab/>
        <w:t>AC40</w:t>
        <w:tab/>
        <w:t xml:space="preserve">AC4B </w:t>
      </w:r>
    </w:p>
    <w:p>
      <w:pPr>
        <w:pStyle w:val="Axqline"/>
        <w:rPr/>
      </w:pPr>
      <w:r>
        <w:rPr/>
        <w:t>342  :</w:t>
        <w:tab/>
        <w:t>AC4D</w:t>
        <w:tab/>
        <w:t>AC54</w:t>
        <w:tab/>
        <w:t>AC58</w:t>
        <w:tab/>
        <w:t>AC5C</w:t>
        <w:tab/>
        <w:t>AC70</w:t>
        <w:tab/>
        <w:t>AC71</w:t>
        <w:tab/>
        <w:t>AC74</w:t>
        <w:tab/>
        <w:t>AC77</w:t>
        <w:tab/>
        <w:t>AC78</w:t>
        <w:tab/>
        <w:t>AC7A</w:t>
        <w:tab/>
        <w:t>AC80</w:t>
        <w:tab/>
        <w:t>AC81</w:t>
        <w:tab/>
        <w:t>AC83</w:t>
        <w:tab/>
        <w:t>AC84</w:t>
        <w:tab/>
        <w:t>AC85</w:t>
        <w:tab/>
        <w:t xml:space="preserve">AC86 </w:t>
      </w:r>
    </w:p>
    <w:p>
      <w:pPr>
        <w:pStyle w:val="Axqline"/>
        <w:rPr/>
      </w:pPr>
      <w:r>
        <w:rPr/>
        <w:t>343  :</w:t>
        <w:tab/>
        <w:t>AC89</w:t>
        <w:tab/>
        <w:t>AC8A</w:t>
        <w:tab/>
        <w:t>AC8B</w:t>
        <w:tab/>
        <w:t>AC8C</w:t>
        <w:tab/>
        <w:t>AC90</w:t>
        <w:tab/>
        <w:t>AC94</w:t>
        <w:tab/>
        <w:t>AC9C</w:t>
        <w:tab/>
        <w:t>AC9D</w:t>
        <w:tab/>
        <w:t>AC9F</w:t>
        <w:tab/>
        <w:t>ACA0</w:t>
        <w:tab/>
        <w:t>ACA1</w:t>
        <w:tab/>
        <w:t>ACA8</w:t>
        <w:tab/>
        <w:t>ACA9</w:t>
        <w:tab/>
        <w:t>ACAA</w:t>
        <w:tab/>
        <w:t>ACAC</w:t>
        <w:tab/>
        <w:t xml:space="preserve">ACAF </w:t>
      </w:r>
    </w:p>
    <w:p>
      <w:pPr>
        <w:pStyle w:val="Axqline"/>
        <w:rPr/>
      </w:pPr>
      <w:r>
        <w:rPr/>
        <w:t>344  :</w:t>
        <w:tab/>
        <w:t>ACB0</w:t>
        <w:tab/>
        <w:t>ACB8</w:t>
        <w:tab/>
        <w:t>ACB9</w:t>
        <w:tab/>
        <w:t>ACBB</w:t>
        <w:tab/>
        <w:t>ACBC</w:t>
        <w:tab/>
        <w:t>ACBD</w:t>
        <w:tab/>
        <w:t>ACC1</w:t>
        <w:tab/>
        <w:t>ACC4</w:t>
        <w:tab/>
        <w:t>ACC8</w:t>
        <w:tab/>
        <w:t>ACCC</w:t>
        <w:tab/>
        <w:t>ACD5</w:t>
        <w:tab/>
        <w:t>ACD7</w:t>
        <w:tab/>
        <w:t>ACE0</w:t>
        <w:tab/>
        <w:t>ACE1</w:t>
        <w:tab/>
        <w:t>ACE4</w:t>
        <w:tab/>
        <w:t xml:space="preserve">ACE7 </w:t>
      </w:r>
    </w:p>
    <w:p>
      <w:pPr>
        <w:pStyle w:val="Axqline"/>
        <w:rPr/>
      </w:pPr>
      <w:r>
        <w:rPr/>
        <w:t>345  :</w:t>
        <w:tab/>
        <w:t>ACE8</w:t>
        <w:tab/>
        <w:t>ACEA</w:t>
        <w:tab/>
        <w:t>ACEC</w:t>
        <w:tab/>
        <w:t>ACEF</w:t>
        <w:tab/>
        <w:t>ACF0</w:t>
        <w:tab/>
        <w:t>ACF1</w:t>
        <w:tab/>
        <w:t>ACF3</w:t>
        <w:tab/>
        <w:t>ACF5</w:t>
        <w:tab/>
        <w:t>ACF6</w:t>
        <w:tab/>
        <w:t>ACFC</w:t>
        <w:tab/>
        <w:t>ACFD</w:t>
        <w:tab/>
        <w:t>AD00</w:t>
        <w:tab/>
        <w:t>AD04</w:t>
        <w:tab/>
        <w:t>AD06</w:t>
        <w:tab/>
        <w:t>AD0C</w:t>
        <w:tab/>
        <w:t xml:space="preserve">AD0D </w:t>
      </w:r>
    </w:p>
    <w:p>
      <w:pPr>
        <w:pStyle w:val="Axqline"/>
        <w:rPr/>
      </w:pPr>
      <w:r>
        <w:rPr/>
        <w:t>346  :</w:t>
        <w:tab/>
        <w:t>AD0F</w:t>
        <w:tab/>
        <w:t>AD11</w:t>
        <w:tab/>
        <w:t>AD18</w:t>
        <w:tab/>
        <w:t>AD1C</w:t>
        <w:tab/>
        <w:t>AD20</w:t>
        <w:tab/>
        <w:t>AD29</w:t>
        <w:tab/>
        <w:t>AD2C</w:t>
        <w:tab/>
        <w:t>AD2D</w:t>
        <w:tab/>
        <w:t>AD34</w:t>
        <w:tab/>
        <w:t>AD35</w:t>
        <w:tab/>
        <w:t>AD38</w:t>
        <w:tab/>
        <w:t>AD3C</w:t>
        <w:tab/>
        <w:t>AD44</w:t>
        <w:tab/>
        <w:t>AD45</w:t>
        <w:tab/>
        <w:t>AD47</w:t>
        <w:tab/>
        <w:t xml:space="preserve">AD49 </w:t>
      </w:r>
    </w:p>
    <w:p>
      <w:pPr>
        <w:pStyle w:val="Axqline"/>
        <w:rPr/>
      </w:pPr>
      <w:r>
        <w:rPr/>
        <w:t>347  :</w:t>
        <w:tab/>
        <w:t>AD50</w:t>
        <w:tab/>
        <w:t>AD54</w:t>
        <w:tab/>
        <w:t>AD58</w:t>
        <w:tab/>
        <w:t>AD61</w:t>
        <w:tab/>
        <w:t>AD63</w:t>
        <w:tab/>
        <w:t>AD6C</w:t>
        <w:tab/>
        <w:t>AD6D</w:t>
        <w:tab/>
        <w:t>AD70</w:t>
        <w:tab/>
        <w:t>AD73</w:t>
        <w:tab/>
        <w:t>AD74</w:t>
        <w:tab/>
        <w:t>AD75</w:t>
        <w:tab/>
        <w:t>AD76</w:t>
        <w:tab/>
        <w:t>AD7B</w:t>
        <w:tab/>
        <w:t>AD7C</w:t>
        <w:tab/>
        <w:t>AD7D</w:t>
        <w:tab/>
        <w:t xml:space="preserve">AD7F </w:t>
      </w:r>
    </w:p>
    <w:p>
      <w:pPr>
        <w:pStyle w:val="Axqline"/>
        <w:rPr/>
      </w:pPr>
      <w:r>
        <w:rPr/>
        <w:t>348  :</w:t>
        <w:tab/>
        <w:t>AD81</w:t>
        <w:tab/>
        <w:t>AD82</w:t>
        <w:tab/>
        <w:t>AD88</w:t>
        <w:tab/>
        <w:t>AD89</w:t>
        <w:tab/>
        <w:t>AD8C</w:t>
        <w:tab/>
        <w:t>AD90</w:t>
        <w:tab/>
        <w:t>AD9C</w:t>
        <w:tab/>
        <w:t>AD9D</w:t>
        <w:tab/>
        <w:t>ADA4</w:t>
        <w:tab/>
        <w:t>ADB7</w:t>
        <w:tab/>
        <w:t>ADC0</w:t>
        <w:tab/>
        <w:t>ADC1</w:t>
        <w:tab/>
        <w:t>ADC4</w:t>
        <w:tab/>
        <w:t>ADC8</w:t>
        <w:tab/>
        <w:t>ADD0</w:t>
        <w:tab/>
        <w:t xml:space="preserve">ADD1 </w:t>
      </w:r>
    </w:p>
    <w:p>
      <w:pPr>
        <w:pStyle w:val="Axqline"/>
        <w:rPr/>
      </w:pPr>
      <w:r>
        <w:rPr/>
        <w:t>349  :</w:t>
        <w:tab/>
        <w:t>ADD3</w:t>
        <w:tab/>
        <w:t>ADDC</w:t>
        <w:tab/>
        <w:t>ADE0</w:t>
        <w:tab/>
        <w:t>ADE4</w:t>
        <w:tab/>
        <w:t>ADF8</w:t>
        <w:tab/>
        <w:t>ADF9</w:t>
        <w:tab/>
        <w:t>ADFC</w:t>
        <w:tab/>
        <w:t>ADFF</w:t>
        <w:tab/>
        <w:t>AE00</w:t>
        <w:tab/>
        <w:t>AE01</w:t>
        <w:tab/>
        <w:t>AE08</w:t>
        <w:tab/>
        <w:t>AE09</w:t>
        <w:tab/>
        <w:t>AE0B</w:t>
        <w:tab/>
        <w:t>AE0D</w:t>
        <w:tab/>
        <w:t>AE14</w:t>
        <w:tab/>
        <w:t xml:space="preserve">AE30 </w:t>
      </w:r>
    </w:p>
    <w:p>
      <w:pPr>
        <w:pStyle w:val="Axqline"/>
        <w:rPr/>
      </w:pPr>
      <w:r>
        <w:rPr/>
        <w:t>34A  :</w:t>
        <w:tab/>
        <w:t>AE31</w:t>
        <w:tab/>
        <w:t>AE34</w:t>
        <w:tab/>
        <w:t>AE37</w:t>
        <w:tab/>
        <w:t>AE38</w:t>
        <w:tab/>
        <w:t>AE3A</w:t>
        <w:tab/>
        <w:t>AE40</w:t>
        <w:tab/>
        <w:t>AE41</w:t>
        <w:tab/>
        <w:t>AE43</w:t>
        <w:tab/>
        <w:t>AE45</w:t>
        <w:tab/>
        <w:t>AE46</w:t>
        <w:tab/>
        <w:t>AE4A</w:t>
        <w:tab/>
        <w:t>AE4C</w:t>
        <w:tab/>
        <w:t>AE4D</w:t>
        <w:tab/>
        <w:t>AE4E</w:t>
        <w:tab/>
        <w:t>AE50</w:t>
        <w:tab/>
        <w:t xml:space="preserve">AE54 </w:t>
      </w:r>
    </w:p>
    <w:p>
      <w:pPr>
        <w:pStyle w:val="Axqline"/>
        <w:rPr/>
      </w:pPr>
      <w:r>
        <w:rPr/>
        <w:t>34B  :</w:t>
        <w:tab/>
        <w:t>AE56</w:t>
        <w:tab/>
        <w:t>AE5C</w:t>
        <w:tab/>
        <w:t>AE5D</w:t>
        <w:tab/>
        <w:t>AE5F</w:t>
        <w:tab/>
        <w:t>AE60</w:t>
        <w:tab/>
        <w:t>AE61</w:t>
        <w:tab/>
        <w:t>AE65</w:t>
        <w:tab/>
        <w:t>AE68</w:t>
        <w:tab/>
        <w:t>AE69</w:t>
        <w:tab/>
        <w:t>AE6C</w:t>
        <w:tab/>
        <w:t>AE70</w:t>
        <w:tab/>
        <w:t>AE78</w:t>
        <w:tab/>
        <w:t>AE79</w:t>
        <w:tab/>
        <w:t>AE7B</w:t>
        <w:tab/>
        <w:t>AE7C</w:t>
        <w:tab/>
        <w:t xml:space="preserve">AE7D </w:t>
      </w:r>
    </w:p>
    <w:p>
      <w:pPr>
        <w:pStyle w:val="Axqline"/>
        <w:rPr/>
      </w:pPr>
      <w:r>
        <w:rPr/>
        <w:t>34C  :</w:t>
        <w:tab/>
        <w:t>AE84</w:t>
        <w:tab/>
        <w:t>AE85</w:t>
        <w:tab/>
        <w:t>AE8C</w:t>
        <w:tab/>
        <w:t>AEBC</w:t>
        <w:tab/>
        <w:t>AEBD</w:t>
        <w:tab/>
        <w:t>AEBE</w:t>
        <w:tab/>
        <w:t>AEC0</w:t>
        <w:tab/>
        <w:t>AEC4</w:t>
        <w:tab/>
        <w:t>AECC</w:t>
        <w:tab/>
        <w:t>AECD</w:t>
        <w:tab/>
        <w:t>AECF</w:t>
        <w:tab/>
        <w:t>AED0</w:t>
        <w:tab/>
        <w:t>AED1</w:t>
        <w:tab/>
        <w:t>AED8</w:t>
        <w:tab/>
        <w:t>AED9</w:t>
        <w:tab/>
        <w:t xml:space="preserve">AEDC </w:t>
      </w:r>
    </w:p>
    <w:p>
      <w:pPr>
        <w:pStyle w:val="Axqline"/>
        <w:rPr/>
      </w:pPr>
      <w:r>
        <w:rPr/>
        <w:t>34D  :</w:t>
        <w:tab/>
        <w:t>AEE8</w:t>
        <w:tab/>
        <w:t>AEEB</w:t>
        <w:tab/>
        <w:t>AEED</w:t>
        <w:tab/>
        <w:t>AEF4</w:t>
        <w:tab/>
        <w:t>AEF8</w:t>
        <w:tab/>
        <w:t>AEFC</w:t>
        <w:tab/>
        <w:t>AF07</w:t>
        <w:tab/>
        <w:t>AF08</w:t>
        <w:tab/>
        <w:t>AF0D</w:t>
        <w:tab/>
        <w:t>AF10</w:t>
        <w:tab/>
        <w:t>AF2C</w:t>
        <w:tab/>
        <w:t>AF2D</w:t>
        <w:tab/>
        <w:t>AF30</w:t>
        <w:tab/>
        <w:t>AF32</w:t>
        <w:tab/>
        <w:t>AF34</w:t>
        <w:tab/>
        <w:t xml:space="preserve">AF3C </w:t>
      </w:r>
    </w:p>
    <w:p>
      <w:pPr>
        <w:pStyle w:val="Axqline"/>
        <w:rPr/>
      </w:pPr>
      <w:r>
        <w:rPr/>
        <w:t>34E  :</w:t>
        <w:tab/>
        <w:t>AF3D</w:t>
        <w:tab/>
        <w:t>AF3F</w:t>
        <w:tab/>
        <w:t>AF41</w:t>
        <w:tab/>
        <w:t>AF42</w:t>
        <w:tab/>
        <w:t>AF43</w:t>
        <w:tab/>
        <w:t>AF48</w:t>
        <w:tab/>
        <w:t>AF49</w:t>
        <w:tab/>
        <w:t>AF50</w:t>
        <w:tab/>
        <w:t>AF5C</w:t>
        <w:tab/>
        <w:t>AF5D</w:t>
        <w:tab/>
        <w:t>AF64</w:t>
        <w:tab/>
        <w:t>AF65</w:t>
        <w:tab/>
        <w:t>AF79</w:t>
        <w:tab/>
        <w:t>AF80</w:t>
        <w:tab/>
        <w:t>AF84</w:t>
        <w:tab/>
        <w:t xml:space="preserve">AF88 </w:t>
      </w:r>
    </w:p>
    <w:p>
      <w:pPr>
        <w:pStyle w:val="Axqline"/>
        <w:rPr/>
      </w:pPr>
      <w:r>
        <w:rPr/>
        <w:t>34F  :</w:t>
        <w:tab/>
        <w:t>AF90</w:t>
        <w:tab/>
        <w:t>AF91</w:t>
        <w:tab/>
        <w:t>AF95</w:t>
        <w:tab/>
        <w:t>AF9C</w:t>
        <w:tab/>
        <w:t>AFB8</w:t>
        <w:tab/>
        <w:t>AFB9</w:t>
        <w:tab/>
        <w:t>AFBC</w:t>
        <w:tab/>
        <w:t>AFC0</w:t>
        <w:tab/>
        <w:t>AFC7</w:t>
        <w:tab/>
        <w:t>AFC8</w:t>
        <w:tab/>
        <w:t>AFC9</w:t>
        <w:tab/>
        <w:t>AFCB</w:t>
        <w:tab/>
        <w:t>AFCD</w:t>
        <w:tab/>
        <w:t>AFCE</w:t>
        <w:tab/>
        <w:t>AFD4</w:t>
        <w:tab/>
        <w:t xml:space="preserve">AFDC </w:t>
      </w:r>
    </w:p>
    <w:p>
      <w:pPr>
        <w:pStyle w:val="Axqline"/>
        <w:rPr/>
      </w:pPr>
      <w:r>
        <w:rPr/>
        <w:t>350  :</w:t>
        <w:tab/>
        <w:t>AFE8</w:t>
        <w:tab/>
        <w:t>AFE9</w:t>
        <w:tab/>
        <w:t>AFF0</w:t>
        <w:tab/>
        <w:t>AFF1</w:t>
        <w:tab/>
        <w:t>AFF4</w:t>
        <w:tab/>
        <w:t>AFF8</w:t>
        <w:tab/>
        <w:t>B000</w:t>
        <w:tab/>
        <w:t>B001</w:t>
        <w:tab/>
        <w:t>B004</w:t>
        <w:tab/>
        <w:t>B00C</w:t>
        <w:tab/>
        <w:t>B010</w:t>
        <w:tab/>
        <w:t>B014</w:t>
        <w:tab/>
        <w:t>B01C</w:t>
        <w:tab/>
        <w:t>B01D</w:t>
        <w:tab/>
        <w:t>B028</w:t>
        <w:tab/>
        <w:t xml:space="preserve">B044 </w:t>
      </w:r>
    </w:p>
    <w:p>
      <w:pPr>
        <w:pStyle w:val="Axqline"/>
        <w:rPr/>
      </w:pPr>
      <w:r>
        <w:rPr/>
        <w:t>351  :</w:t>
        <w:tab/>
        <w:t>B045</w:t>
        <w:tab/>
        <w:t>B048</w:t>
        <w:tab/>
        <w:t>B04A</w:t>
        <w:tab/>
        <w:t>B04C</w:t>
        <w:tab/>
        <w:t>B04E</w:t>
        <w:tab/>
        <w:t>B053</w:t>
        <w:tab/>
        <w:t>B054</w:t>
        <w:tab/>
        <w:t>B055</w:t>
        <w:tab/>
        <w:t>B057</w:t>
        <w:tab/>
        <w:t>B059</w:t>
        <w:tab/>
        <w:t>B05D</w:t>
        <w:tab/>
        <w:t>B07C</w:t>
        <w:tab/>
        <w:t>B07D</w:t>
        <w:tab/>
        <w:t>B080</w:t>
        <w:tab/>
        <w:t>B084</w:t>
        <w:tab/>
        <w:t xml:space="preserve">B08C </w:t>
      </w:r>
    </w:p>
    <w:p>
      <w:pPr>
        <w:pStyle w:val="Axqline"/>
        <w:rPr/>
      </w:pPr>
      <w:r>
        <w:rPr/>
        <w:t>352  :</w:t>
        <w:tab/>
        <w:t>B08D</w:t>
        <w:tab/>
        <w:t>B08F</w:t>
        <w:tab/>
        <w:t>B091</w:t>
        <w:tab/>
        <w:t>B098</w:t>
        <w:tab/>
        <w:t>B099</w:t>
        <w:tab/>
        <w:t>B09A</w:t>
        <w:tab/>
        <w:t>B09C</w:t>
        <w:tab/>
        <w:t>B09F</w:t>
        <w:tab/>
        <w:t>B0A0</w:t>
        <w:tab/>
        <w:t>B0A1</w:t>
        <w:tab/>
        <w:t>B0A2</w:t>
        <w:tab/>
        <w:t>B0A8</w:t>
        <w:tab/>
        <w:t>B0A9</w:t>
        <w:tab/>
        <w:t>B0AB</w:t>
        <w:tab/>
        <w:t>B0AC</w:t>
        <w:tab/>
        <w:t xml:space="preserve">B0AD </w:t>
      </w:r>
    </w:p>
    <w:p>
      <w:pPr>
        <w:pStyle w:val="Axqline"/>
        <w:rPr/>
      </w:pPr>
      <w:r>
        <w:rPr/>
        <w:t>353  :</w:t>
        <w:tab/>
        <w:t>B0AE</w:t>
        <w:tab/>
        <w:t>B0AF</w:t>
        <w:tab/>
        <w:t>B0B1</w:t>
        <w:tab/>
        <w:t>B0B3</w:t>
        <w:tab/>
        <w:t>B0B4</w:t>
        <w:tab/>
        <w:t>B0B5</w:t>
        <w:tab/>
        <w:t>B0B8</w:t>
        <w:tab/>
        <w:t>B0BC</w:t>
        <w:tab/>
        <w:t>B0C4</w:t>
        <w:tab/>
        <w:t>B0C5</w:t>
        <w:tab/>
        <w:t>B0C7</w:t>
        <w:tab/>
        <w:t>B0C8</w:t>
        <w:tab/>
        <w:t>B0C9</w:t>
        <w:tab/>
        <w:t>B0D0</w:t>
        <w:tab/>
        <w:t>B0D1</w:t>
        <w:tab/>
        <w:t xml:space="preserve">B0D4 </w:t>
      </w:r>
    </w:p>
    <w:p>
      <w:pPr>
        <w:pStyle w:val="Axqline"/>
        <w:rPr/>
      </w:pPr>
      <w:r>
        <w:rPr/>
        <w:t>354  :</w:t>
        <w:tab/>
        <w:t>B0D8</w:t>
        <w:tab/>
        <w:t>B0E0</w:t>
        <w:tab/>
        <w:t>B0E5</w:t>
        <w:tab/>
        <w:t>B108</w:t>
        <w:tab/>
        <w:t>B109</w:t>
        <w:tab/>
        <w:t>B10B</w:t>
        <w:tab/>
        <w:t>B10C</w:t>
        <w:tab/>
        <w:t>B110</w:t>
        <w:tab/>
        <w:t>B112</w:t>
        <w:tab/>
        <w:t>B113</w:t>
        <w:tab/>
        <w:t>B118</w:t>
        <w:tab/>
        <w:t>B119</w:t>
        <w:tab/>
        <w:t>B11B</w:t>
        <w:tab/>
        <w:t>B11C</w:t>
        <w:tab/>
        <w:t>B11D</w:t>
        <w:tab/>
        <w:t xml:space="preserve">B123 </w:t>
      </w:r>
    </w:p>
    <w:p>
      <w:pPr>
        <w:pStyle w:val="Axqline"/>
        <w:rPr/>
      </w:pPr>
      <w:r>
        <w:rPr/>
        <w:t>355  :</w:t>
        <w:tab/>
        <w:t>B124</w:t>
        <w:tab/>
        <w:t>B125</w:t>
        <w:tab/>
        <w:t>B128</w:t>
        <w:tab/>
        <w:t>B12C</w:t>
        <w:tab/>
        <w:t>B134</w:t>
        <w:tab/>
        <w:t>B135</w:t>
        <w:tab/>
        <w:t>B137</w:t>
        <w:tab/>
        <w:t>B138</w:t>
        <w:tab/>
        <w:t>B139</w:t>
        <w:tab/>
        <w:t>B140</w:t>
        <w:tab/>
        <w:t>B141</w:t>
        <w:tab/>
        <w:t>B144</w:t>
        <w:tab/>
        <w:t>B148</w:t>
        <w:tab/>
        <w:t>B150</w:t>
        <w:tab/>
        <w:t>B151</w:t>
        <w:tab/>
        <w:t xml:space="preserve">B154 </w:t>
      </w:r>
    </w:p>
    <w:p>
      <w:pPr>
        <w:pStyle w:val="Axqline"/>
        <w:rPr/>
      </w:pPr>
      <w:r>
        <w:rPr/>
        <w:t>356  :</w:t>
        <w:tab/>
        <w:t>B155</w:t>
        <w:tab/>
        <w:t>B158</w:t>
        <w:tab/>
        <w:t>B15C</w:t>
        <w:tab/>
        <w:t>B160</w:t>
        <w:tab/>
        <w:t>B178</w:t>
        <w:tab/>
        <w:t>B179</w:t>
        <w:tab/>
        <w:t>B17C</w:t>
        <w:tab/>
        <w:t>B180</w:t>
        <w:tab/>
        <w:t>B182</w:t>
        <w:tab/>
        <w:t>B188</w:t>
        <w:tab/>
        <w:t>B189</w:t>
        <w:tab/>
        <w:t>B18B</w:t>
        <w:tab/>
        <w:t>B18D</w:t>
        <w:tab/>
        <w:t>B192</w:t>
        <w:tab/>
        <w:t>B193</w:t>
        <w:tab/>
        <w:t xml:space="preserve">B194 </w:t>
      </w:r>
    </w:p>
    <w:p>
      <w:pPr>
        <w:pStyle w:val="Axqline"/>
        <w:rPr/>
      </w:pPr>
      <w:r>
        <w:rPr/>
        <w:t>357  :</w:t>
        <w:tab/>
        <w:t>B198</w:t>
        <w:tab/>
        <w:t>B19C</w:t>
        <w:tab/>
        <w:t>B1A8</w:t>
        <w:tab/>
        <w:t>B1CC</w:t>
        <w:tab/>
        <w:t>B1D0</w:t>
        <w:tab/>
        <w:t>B1D4</w:t>
        <w:tab/>
        <w:t>B1DC</w:t>
        <w:tab/>
        <w:t>B1DD</w:t>
        <w:tab/>
        <w:t>B1DF</w:t>
        <w:tab/>
        <w:t>B1E8</w:t>
        <w:tab/>
        <w:t>B1E9</w:t>
        <w:tab/>
        <w:t>B1EC</w:t>
        <w:tab/>
        <w:t>B1F0</w:t>
        <w:tab/>
        <w:t>B1F9</w:t>
        <w:tab/>
        <w:t>B1FB</w:t>
        <w:tab/>
        <w:t xml:space="preserve">B1FD </w:t>
      </w:r>
    </w:p>
    <w:p>
      <w:pPr>
        <w:pStyle w:val="Axqline"/>
        <w:rPr/>
      </w:pPr>
      <w:r>
        <w:rPr/>
        <w:t>358  :</w:t>
        <w:tab/>
        <w:t>B204</w:t>
        <w:tab/>
        <w:t>B205</w:t>
        <w:tab/>
        <w:t>B208</w:t>
        <w:tab/>
        <w:t>B20B</w:t>
        <w:tab/>
        <w:t>B20C</w:t>
        <w:tab/>
        <w:t>B214</w:t>
        <w:tab/>
        <w:t>B215</w:t>
        <w:tab/>
        <w:t>B217</w:t>
        <w:tab/>
        <w:t>B219</w:t>
        <w:tab/>
        <w:t>B220</w:t>
        <w:tab/>
        <w:t>B234</w:t>
        <w:tab/>
        <w:t>B23C</w:t>
        <w:tab/>
        <w:t>B258</w:t>
        <w:tab/>
        <w:t>B25C</w:t>
        <w:tab/>
        <w:t>B260</w:t>
        <w:tab/>
        <w:t xml:space="preserve">B268 </w:t>
      </w:r>
    </w:p>
    <w:p>
      <w:pPr>
        <w:pStyle w:val="Axqline"/>
        <w:rPr/>
      </w:pPr>
      <w:r>
        <w:rPr/>
        <w:t>359  :</w:t>
        <w:tab/>
        <w:t>B269</w:t>
        <w:tab/>
        <w:t>B274</w:t>
        <w:tab/>
        <w:t>B275</w:t>
        <w:tab/>
        <w:t>B27C</w:t>
        <w:tab/>
        <w:t>B284</w:t>
        <w:tab/>
        <w:t>B285</w:t>
        <w:tab/>
        <w:t>B289</w:t>
        <w:tab/>
        <w:t>B290</w:t>
        <w:tab/>
        <w:t>B291</w:t>
        <w:tab/>
        <w:t>B294</w:t>
        <w:tab/>
        <w:t>B298</w:t>
        <w:tab/>
        <w:t>B299</w:t>
        <w:tab/>
        <w:t>B29A</w:t>
        <w:tab/>
        <w:t>B2A0</w:t>
        <w:tab/>
        <w:t>B2A1</w:t>
        <w:tab/>
        <w:t xml:space="preserve">B2A3 </w:t>
      </w:r>
    </w:p>
    <w:p>
      <w:pPr>
        <w:pStyle w:val="Axqline"/>
        <w:rPr/>
      </w:pPr>
      <w:r>
        <w:rPr/>
        <w:t>35A  :</w:t>
        <w:tab/>
        <w:t>B2A5</w:t>
        <w:tab/>
        <w:t>B2A6</w:t>
        <w:tab/>
        <w:t>B2AA</w:t>
        <w:tab/>
        <w:t>B2AC</w:t>
        <w:tab/>
        <w:t>B2B0</w:t>
        <w:tab/>
        <w:t>B2B4</w:t>
        <w:tab/>
        <w:t>B2C8</w:t>
        <w:tab/>
        <w:t>B2C9</w:t>
        <w:tab/>
        <w:t>B2CC</w:t>
        <w:tab/>
        <w:t>B2D0</w:t>
        <w:tab/>
        <w:t>B2D2</w:t>
        <w:tab/>
        <w:t>B2D8</w:t>
        <w:tab/>
        <w:t>B2D9</w:t>
        <w:tab/>
        <w:t>B2DB</w:t>
        <w:tab/>
        <w:t>B2DD</w:t>
        <w:tab/>
        <w:t xml:space="preserve">B2E2 </w:t>
      </w:r>
    </w:p>
    <w:p>
      <w:pPr>
        <w:pStyle w:val="Axqline"/>
        <w:rPr/>
      </w:pPr>
      <w:r>
        <w:rPr/>
        <w:t>35B  :</w:t>
        <w:tab/>
        <w:t>B2E4</w:t>
        <w:tab/>
        <w:t>B2E5</w:t>
        <w:tab/>
        <w:t>B2E6</w:t>
        <w:tab/>
        <w:t>B2E8</w:t>
        <w:tab/>
        <w:t>B2EB</w:t>
        <w:tab/>
        <w:t>B2EC</w:t>
        <w:tab/>
        <w:t>B2ED</w:t>
        <w:tab/>
        <w:t>B2EE</w:t>
        <w:tab/>
        <w:t>B2EF</w:t>
        <w:tab/>
        <w:t>B2F3</w:t>
        <w:tab/>
        <w:t>B2F4</w:t>
        <w:tab/>
        <w:t>B2F5</w:t>
        <w:tab/>
        <w:t>B2F7</w:t>
        <w:tab/>
        <w:t>B2F8</w:t>
        <w:tab/>
        <w:t>B2F9</w:t>
        <w:tab/>
        <w:t xml:space="preserve">B2FA </w:t>
      </w:r>
    </w:p>
    <w:p>
      <w:pPr>
        <w:pStyle w:val="Axqline"/>
        <w:rPr/>
      </w:pPr>
      <w:r>
        <w:rPr/>
        <w:t>35C  :</w:t>
        <w:tab/>
        <w:t>B2FB</w:t>
        <w:tab/>
        <w:t>B2FF</w:t>
        <w:tab/>
        <w:t>B300</w:t>
        <w:tab/>
        <w:t>B301</w:t>
        <w:tab/>
        <w:t>B304</w:t>
        <w:tab/>
        <w:t>B308</w:t>
        <w:tab/>
        <w:t>B310</w:t>
        <w:tab/>
        <w:t>B311</w:t>
        <w:tab/>
        <w:t>B313</w:t>
        <w:tab/>
        <w:t>B314</w:t>
        <w:tab/>
        <w:t>B315</w:t>
        <w:tab/>
        <w:t>B31C</w:t>
        <w:tab/>
        <w:t>B354</w:t>
        <w:tab/>
        <w:t>B355</w:t>
        <w:tab/>
        <w:t>B356</w:t>
        <w:tab/>
        <w:t xml:space="preserve">B358 </w:t>
      </w:r>
    </w:p>
    <w:p>
      <w:pPr>
        <w:pStyle w:val="Axqline"/>
        <w:rPr/>
      </w:pPr>
      <w:r>
        <w:rPr/>
        <w:t>35D  :</w:t>
        <w:tab/>
        <w:t>B35B</w:t>
        <w:tab/>
        <w:t>B35C</w:t>
        <w:tab/>
        <w:t>B35E</w:t>
        <w:tab/>
        <w:t>B35F</w:t>
        <w:tab/>
        <w:t>B364</w:t>
        <w:tab/>
        <w:t>B365</w:t>
        <w:tab/>
        <w:t>B367</w:t>
        <w:tab/>
        <w:t>B369</w:t>
        <w:tab/>
        <w:t>B36B</w:t>
        <w:tab/>
        <w:t>B36E</w:t>
        <w:tab/>
        <w:t>B370</w:t>
        <w:tab/>
        <w:t>B371</w:t>
        <w:tab/>
        <w:t>B374</w:t>
        <w:tab/>
        <w:t>B378</w:t>
        <w:tab/>
        <w:t>B380</w:t>
        <w:tab/>
        <w:t xml:space="preserve">B381 </w:t>
      </w:r>
    </w:p>
    <w:p>
      <w:pPr>
        <w:pStyle w:val="Axqline"/>
        <w:rPr/>
      </w:pPr>
      <w:r>
        <w:rPr/>
        <w:t>35E  :</w:t>
        <w:tab/>
        <w:t>B383</w:t>
        <w:tab/>
        <w:t>B384</w:t>
        <w:tab/>
        <w:t>B385</w:t>
        <w:tab/>
        <w:t>B38C</w:t>
        <w:tab/>
        <w:t>B390</w:t>
        <w:tab/>
        <w:t>B394</w:t>
        <w:tab/>
        <w:t>B3A0</w:t>
        <w:tab/>
        <w:t>B3A1</w:t>
        <w:tab/>
        <w:t>B3A8</w:t>
        <w:tab/>
        <w:t>B3AC</w:t>
        <w:tab/>
        <w:t>B3C4</w:t>
        <w:tab/>
        <w:t>B3C5</w:t>
        <w:tab/>
        <w:t>B3C8</w:t>
        <w:tab/>
        <w:t>B3CB</w:t>
        <w:tab/>
        <w:t>B3CC</w:t>
        <w:tab/>
        <w:t xml:space="preserve">B3CE </w:t>
      </w:r>
    </w:p>
    <w:p>
      <w:pPr>
        <w:pStyle w:val="Axqline"/>
        <w:rPr/>
      </w:pPr>
      <w:r>
        <w:rPr/>
        <w:t>35F  :</w:t>
        <w:tab/>
        <w:t>B3D0</w:t>
        <w:tab/>
        <w:t>B3D4</w:t>
        <w:tab/>
        <w:t>B3D5</w:t>
        <w:tab/>
        <w:t>B3D7</w:t>
        <w:tab/>
        <w:t>B3D9</w:t>
        <w:tab/>
        <w:t>B3DB</w:t>
        <w:tab/>
        <w:t>B3DD</w:t>
        <w:tab/>
        <w:t>B3E0</w:t>
        <w:tab/>
        <w:t>B3E4</w:t>
        <w:tab/>
        <w:t>B3E8</w:t>
        <w:tab/>
        <w:t>B3FC</w:t>
        <w:tab/>
        <w:t>B410</w:t>
        <w:tab/>
        <w:t>B418</w:t>
        <w:tab/>
        <w:t>B41C</w:t>
        <w:tab/>
        <w:t>B420</w:t>
        <w:tab/>
        <w:t xml:space="preserve">B428 </w:t>
      </w:r>
    </w:p>
    <w:p>
      <w:pPr>
        <w:pStyle w:val="Axqline"/>
        <w:rPr/>
      </w:pPr>
      <w:r>
        <w:rPr/>
        <w:t>360  :</w:t>
        <w:tab/>
        <w:t>B429</w:t>
        <w:tab/>
        <w:t>B42B</w:t>
        <w:tab/>
        <w:t>B434</w:t>
        <w:tab/>
        <w:t>B450</w:t>
        <w:tab/>
        <w:t>B451</w:t>
        <w:tab/>
        <w:t>B454</w:t>
        <w:tab/>
        <w:t>B458</w:t>
        <w:tab/>
        <w:t>B460</w:t>
        <w:tab/>
        <w:t>B461</w:t>
        <w:tab/>
        <w:t>B463</w:t>
        <w:tab/>
        <w:t>B465</w:t>
        <w:tab/>
        <w:t>B46C</w:t>
        <w:tab/>
        <w:t>B480</w:t>
        <w:tab/>
        <w:t>B488</w:t>
        <w:tab/>
        <w:t>B49D</w:t>
        <w:tab/>
        <w:t xml:space="preserve">B4A4 </w:t>
      </w:r>
    </w:p>
    <w:p>
      <w:pPr>
        <w:pStyle w:val="Axqline"/>
        <w:rPr/>
      </w:pPr>
      <w:r>
        <w:rPr/>
        <w:t>361  :</w:t>
        <w:tab/>
        <w:t>B4A8</w:t>
        <w:tab/>
        <w:t>B4AC</w:t>
        <w:tab/>
        <w:t>B4B5</w:t>
        <w:tab/>
        <w:t>B4B7</w:t>
        <w:tab/>
        <w:t>B4B9</w:t>
        <w:tab/>
        <w:t>B4C0</w:t>
        <w:tab/>
        <w:t>B4C4</w:t>
        <w:tab/>
        <w:t>B4C8</w:t>
        <w:tab/>
        <w:t>B4D0</w:t>
        <w:tab/>
        <w:t>B4D5</w:t>
        <w:tab/>
        <w:t>B4DC</w:t>
        <w:tab/>
        <w:t>B4DD</w:t>
        <w:tab/>
        <w:t>B4E0</w:t>
        <w:tab/>
        <w:t>B4E3</w:t>
        <w:tab/>
        <w:t>B4E4</w:t>
        <w:tab/>
        <w:t xml:space="preserve">B4E6 </w:t>
      </w:r>
    </w:p>
    <w:p>
      <w:pPr>
        <w:pStyle w:val="Axqline"/>
        <w:rPr/>
      </w:pPr>
      <w:r>
        <w:rPr/>
        <w:t>362  :</w:t>
        <w:tab/>
        <w:t>B4EC</w:t>
        <w:tab/>
        <w:t>B4ED</w:t>
        <w:tab/>
        <w:t>B4EF</w:t>
        <w:tab/>
        <w:t>B4F1</w:t>
        <w:tab/>
        <w:t>B4F8</w:t>
        <w:tab/>
        <w:t>B514</w:t>
        <w:tab/>
        <w:t>B515</w:t>
        <w:tab/>
        <w:t>B518</w:t>
        <w:tab/>
        <w:t>B51B</w:t>
        <w:tab/>
        <w:t>B51C</w:t>
        <w:tab/>
        <w:t>B524</w:t>
        <w:tab/>
        <w:t>B525</w:t>
        <w:tab/>
        <w:t>B527</w:t>
        <w:tab/>
        <w:t>B528</w:t>
        <w:tab/>
        <w:t>B529</w:t>
        <w:tab/>
        <w:t xml:space="preserve">B52A </w:t>
      </w:r>
    </w:p>
    <w:p>
      <w:pPr>
        <w:pStyle w:val="Axqline"/>
        <w:rPr/>
      </w:pPr>
      <w:r>
        <w:rPr/>
        <w:t>363  :</w:t>
        <w:tab/>
        <w:t>B530</w:t>
        <w:tab/>
        <w:t>B531</w:t>
        <w:tab/>
        <w:t>B534</w:t>
        <w:tab/>
        <w:t>B538</w:t>
        <w:tab/>
        <w:t>B540</w:t>
        <w:tab/>
        <w:t>B541</w:t>
        <w:tab/>
        <w:t>B543</w:t>
        <w:tab/>
        <w:t>B544</w:t>
        <w:tab/>
        <w:t>B545</w:t>
        <w:tab/>
        <w:t>B54B</w:t>
        <w:tab/>
        <w:t>B54C</w:t>
        <w:tab/>
        <w:t>B54D</w:t>
        <w:tab/>
        <w:t>B550</w:t>
        <w:tab/>
        <w:t>B554</w:t>
        <w:tab/>
        <w:t>B55C</w:t>
        <w:tab/>
        <w:t xml:space="preserve">B55D </w:t>
      </w:r>
    </w:p>
    <w:p>
      <w:pPr>
        <w:pStyle w:val="Axqline"/>
        <w:rPr/>
      </w:pPr>
      <w:r>
        <w:rPr/>
        <w:t>364  :</w:t>
        <w:tab/>
        <w:t>B55F</w:t>
        <w:tab/>
        <w:t>B560</w:t>
        <w:tab/>
        <w:t>B561</w:t>
        <w:tab/>
        <w:t>B5A0</w:t>
        <w:tab/>
        <w:t>B5A1</w:t>
        <w:tab/>
        <w:t>B5A4</w:t>
        <w:tab/>
        <w:t>B5A8</w:t>
        <w:tab/>
        <w:t>B5AA</w:t>
        <w:tab/>
        <w:t>B5AB</w:t>
        <w:tab/>
        <w:t>B5B0</w:t>
        <w:tab/>
        <w:t>B5B1</w:t>
        <w:tab/>
        <w:t>B5B3</w:t>
        <w:tab/>
        <w:t>B5B4</w:t>
        <w:tab/>
        <w:t>B5B5</w:t>
        <w:tab/>
        <w:t>B5BB</w:t>
        <w:tab/>
        <w:t xml:space="preserve">B5BC </w:t>
      </w:r>
    </w:p>
    <w:p>
      <w:pPr>
        <w:pStyle w:val="Axqline"/>
        <w:rPr/>
      </w:pPr>
      <w:r>
        <w:rPr/>
        <w:t>365  :</w:t>
        <w:tab/>
        <w:t>B5BD</w:t>
        <w:tab/>
        <w:t>B5C0</w:t>
        <w:tab/>
        <w:t>B5C4</w:t>
        <w:tab/>
        <w:t>B5CC</w:t>
        <w:tab/>
        <w:t>B5CD</w:t>
        <w:tab/>
        <w:t>B5CF</w:t>
        <w:tab/>
        <w:t>B5D0</w:t>
        <w:tab/>
        <w:t>B5D1</w:t>
        <w:tab/>
        <w:t>B5D8</w:t>
        <w:tab/>
        <w:t>B5EC</w:t>
        <w:tab/>
        <w:t>B610</w:t>
        <w:tab/>
        <w:t>B611</w:t>
        <w:tab/>
        <w:t>B614</w:t>
        <w:tab/>
        <w:t>B618</w:t>
        <w:tab/>
        <w:t>B625</w:t>
        <w:tab/>
        <w:t xml:space="preserve">B62C </w:t>
      </w:r>
    </w:p>
    <w:p>
      <w:pPr>
        <w:pStyle w:val="Axqline"/>
        <w:rPr/>
      </w:pPr>
      <w:r>
        <w:rPr/>
        <w:t>366  :</w:t>
        <w:tab/>
        <w:t>B634</w:t>
        <w:tab/>
        <w:t>B648</w:t>
        <w:tab/>
        <w:t>B664</w:t>
        <w:tab/>
        <w:t>B668</w:t>
        <w:tab/>
        <w:t>B69C</w:t>
        <w:tab/>
        <w:t>B69D</w:t>
        <w:tab/>
        <w:t>B6A0</w:t>
        <w:tab/>
        <w:t>B6A4</w:t>
        <w:tab/>
        <w:t>B6AB</w:t>
        <w:tab/>
        <w:t>B6AC</w:t>
        <w:tab/>
        <w:t>B6B1</w:t>
        <w:tab/>
        <w:t>B6D4</w:t>
        <w:tab/>
        <w:t>B6F0</w:t>
        <w:tab/>
        <w:t>B6F4</w:t>
        <w:tab/>
        <w:t>B6F8</w:t>
        <w:tab/>
        <w:t xml:space="preserve">B700 </w:t>
      </w:r>
    </w:p>
    <w:p>
      <w:pPr>
        <w:pStyle w:val="Axqline"/>
        <w:rPr/>
      </w:pPr>
      <w:r>
        <w:rPr/>
        <w:t>367  :</w:t>
        <w:tab/>
        <w:t>B701</w:t>
        <w:tab/>
        <w:t>B705</w:t>
        <w:tab/>
        <w:t>B728</w:t>
        <w:tab/>
        <w:t>B729</w:t>
        <w:tab/>
        <w:t>B72C</w:t>
        <w:tab/>
        <w:t>B72F</w:t>
        <w:tab/>
        <w:t>B730</w:t>
        <w:tab/>
        <w:t>B738</w:t>
        <w:tab/>
        <w:t>B739</w:t>
        <w:tab/>
        <w:t>B73B</w:t>
        <w:tab/>
        <w:t>B744</w:t>
        <w:tab/>
        <w:t>B748</w:t>
        <w:tab/>
        <w:t>B74C</w:t>
        <w:tab/>
        <w:t>B754</w:t>
        <w:tab/>
        <w:t>B755</w:t>
        <w:tab/>
        <w:t xml:space="preserve">B760 </w:t>
      </w:r>
    </w:p>
    <w:p>
      <w:pPr>
        <w:pStyle w:val="Axqline"/>
        <w:rPr/>
      </w:pPr>
      <w:r>
        <w:rPr/>
        <w:t>368  :</w:t>
        <w:tab/>
        <w:t>B764</w:t>
        <w:tab/>
        <w:t>B768</w:t>
        <w:tab/>
        <w:t>B770</w:t>
        <w:tab/>
        <w:t>B771</w:t>
        <w:tab/>
        <w:t>B773</w:t>
        <w:tab/>
        <w:t>B775</w:t>
        <w:tab/>
        <w:t>B77C</w:t>
        <w:tab/>
        <w:t>B77D</w:t>
        <w:tab/>
        <w:t>B780</w:t>
        <w:tab/>
        <w:t>B784</w:t>
        <w:tab/>
        <w:t>B78C</w:t>
        <w:tab/>
        <w:t>B78D</w:t>
        <w:tab/>
        <w:t>B78F</w:t>
        <w:tab/>
        <w:t>B790</w:t>
        <w:tab/>
        <w:t>B791</w:t>
        <w:tab/>
        <w:t xml:space="preserve">B792 </w:t>
      </w:r>
    </w:p>
    <w:p>
      <w:pPr>
        <w:pStyle w:val="Axqline"/>
        <w:rPr/>
      </w:pPr>
      <w:r>
        <w:rPr/>
        <w:t>369  :</w:t>
        <w:tab/>
        <w:t>B796</w:t>
        <w:tab/>
        <w:t>B797</w:t>
        <w:tab/>
        <w:t>B798</w:t>
        <w:tab/>
        <w:t>B799</w:t>
        <w:tab/>
        <w:t>B79C</w:t>
        <w:tab/>
        <w:t>B7A0</w:t>
        <w:tab/>
        <w:t>B7A8</w:t>
        <w:tab/>
        <w:t>B7A9</w:t>
        <w:tab/>
        <w:t>B7AB</w:t>
        <w:tab/>
        <w:t>B7AC</w:t>
        <w:tab/>
        <w:t>B7AD</w:t>
        <w:tab/>
        <w:t>B7B4</w:t>
        <w:tab/>
        <w:t>B7B5</w:t>
        <w:tab/>
        <w:t>B7B8</w:t>
        <w:tab/>
        <w:t>B7C7</w:t>
        <w:tab/>
        <w:t xml:space="preserve">B7C9 </w:t>
      </w:r>
    </w:p>
    <w:p>
      <w:pPr>
        <w:pStyle w:val="Axqline"/>
        <w:rPr/>
      </w:pPr>
      <w:r>
        <w:rPr/>
        <w:t>36A  :</w:t>
        <w:tab/>
        <w:t>B7EC</w:t>
        <w:tab/>
        <w:t>B7ED</w:t>
        <w:tab/>
        <w:t>B7F0</w:t>
        <w:tab/>
        <w:t>B7F4</w:t>
        <w:tab/>
        <w:t>B7FC</w:t>
        <w:tab/>
        <w:t>B7FD</w:t>
        <w:tab/>
        <w:t>B7FF</w:t>
        <w:tab/>
        <w:t>B800</w:t>
        <w:tab/>
        <w:t>B801</w:t>
        <w:tab/>
        <w:t>B807</w:t>
        <w:tab/>
        <w:t>B808</w:t>
        <w:tab/>
        <w:t>B809</w:t>
        <w:tab/>
        <w:t>B80C</w:t>
        <w:tab/>
        <w:t>B810</w:t>
        <w:tab/>
        <w:t>B818</w:t>
        <w:tab/>
        <w:t xml:space="preserve">B819 </w:t>
      </w:r>
    </w:p>
    <w:p>
      <w:pPr>
        <w:pStyle w:val="Axqline"/>
        <w:rPr/>
      </w:pPr>
      <w:r>
        <w:rPr/>
        <w:t>36B  :</w:t>
        <w:tab/>
        <w:t>B81B</w:t>
        <w:tab/>
        <w:t>B81D</w:t>
        <w:tab/>
        <w:t>B824</w:t>
        <w:tab/>
        <w:t>B825</w:t>
        <w:tab/>
        <w:t>B828</w:t>
        <w:tab/>
        <w:t>B82C</w:t>
        <w:tab/>
        <w:t>B834</w:t>
        <w:tab/>
        <w:t>B835</w:t>
        <w:tab/>
        <w:t>B837</w:t>
        <w:tab/>
        <w:t>B838</w:t>
        <w:tab/>
        <w:t>B839</w:t>
        <w:tab/>
        <w:t>B840</w:t>
        <w:tab/>
        <w:t>B844</w:t>
        <w:tab/>
        <w:t>B851</w:t>
        <w:tab/>
        <w:t>B853</w:t>
        <w:tab/>
        <w:t xml:space="preserve">B85C </w:t>
      </w:r>
    </w:p>
    <w:p>
      <w:pPr>
        <w:pStyle w:val="Axqline"/>
        <w:rPr/>
      </w:pPr>
      <w:r>
        <w:rPr/>
        <w:t>36C  :</w:t>
        <w:tab/>
        <w:t>B85D</w:t>
        <w:tab/>
        <w:t>B860</w:t>
        <w:tab/>
        <w:t>B864</w:t>
        <w:tab/>
        <w:t>B86C</w:t>
        <w:tab/>
        <w:t>B86D</w:t>
        <w:tab/>
        <w:t>B86F</w:t>
        <w:tab/>
        <w:t>B871</w:t>
        <w:tab/>
        <w:t>B878</w:t>
        <w:tab/>
        <w:t>B87C</w:t>
        <w:tab/>
        <w:t>B88D</w:t>
        <w:tab/>
        <w:t>B8A8</w:t>
        <w:tab/>
        <w:t>B8B0</w:t>
        <w:tab/>
        <w:t>B8B4</w:t>
        <w:tab/>
        <w:t>B8B8</w:t>
        <w:tab/>
        <w:t>B8C0</w:t>
        <w:tab/>
        <w:t xml:space="preserve">B8C1 </w:t>
      </w:r>
    </w:p>
    <w:p>
      <w:pPr>
        <w:pStyle w:val="Axqline"/>
        <w:rPr/>
      </w:pPr>
      <w:r>
        <w:rPr/>
        <w:t>36D  :</w:t>
        <w:tab/>
        <w:t>B8C3</w:t>
        <w:tab/>
        <w:t>B8C5</w:t>
        <w:tab/>
        <w:t>B8CC</w:t>
        <w:tab/>
        <w:t>B8D0</w:t>
        <w:tab/>
        <w:t>B8D4</w:t>
        <w:tab/>
        <w:t>B8DD</w:t>
        <w:tab/>
        <w:t>B8DF</w:t>
        <w:tab/>
        <w:t>B8E1</w:t>
        <w:tab/>
        <w:t>B8E8</w:t>
        <w:tab/>
        <w:t>B8E9</w:t>
        <w:tab/>
        <w:t>B8EC</w:t>
        <w:tab/>
        <w:t>B8F0</w:t>
        <w:tab/>
        <w:t>B8F8</w:t>
        <w:tab/>
        <w:t>B8F9</w:t>
        <w:tab/>
        <w:t>B8FB</w:t>
        <w:tab/>
        <w:t xml:space="preserve">B8FD </w:t>
      </w:r>
    </w:p>
    <w:p>
      <w:pPr>
        <w:pStyle w:val="Axqline"/>
        <w:rPr/>
      </w:pPr>
      <w:r>
        <w:rPr/>
        <w:t>36E  :</w:t>
        <w:tab/>
        <w:t>B904</w:t>
        <w:tab/>
        <w:t>B918</w:t>
        <w:tab/>
        <w:t>B920</w:t>
        <w:tab/>
        <w:t>B93C</w:t>
        <w:tab/>
        <w:t>B93D</w:t>
        <w:tab/>
        <w:t>B940</w:t>
        <w:tab/>
        <w:t>B944</w:t>
        <w:tab/>
        <w:t>B94C</w:t>
        <w:tab/>
        <w:t>B94F</w:t>
        <w:tab/>
        <w:t>B951</w:t>
        <w:tab/>
        <w:t>B958</w:t>
        <w:tab/>
        <w:t>B959</w:t>
        <w:tab/>
        <w:t>B95C</w:t>
        <w:tab/>
        <w:t>B960</w:t>
        <w:tab/>
        <w:t>B968</w:t>
        <w:tab/>
        <w:t xml:space="preserve">B969 </w:t>
      </w:r>
    </w:p>
    <w:p>
      <w:pPr>
        <w:pStyle w:val="Axqline"/>
        <w:rPr/>
      </w:pPr>
      <w:r>
        <w:rPr/>
        <w:t>36F  :</w:t>
        <w:tab/>
        <w:t>B96B</w:t>
        <w:tab/>
        <w:t>B96D</w:t>
        <w:tab/>
        <w:t>B974</w:t>
        <w:tab/>
        <w:t>B975</w:t>
        <w:tab/>
        <w:t>B978</w:t>
        <w:tab/>
        <w:t>B97C</w:t>
        <w:tab/>
        <w:t>B984</w:t>
        <w:tab/>
        <w:t>B985</w:t>
        <w:tab/>
        <w:t>B987</w:t>
        <w:tab/>
        <w:t>B989</w:t>
        <w:tab/>
        <w:t>B98A</w:t>
        <w:tab/>
        <w:t>B98D</w:t>
        <w:tab/>
        <w:t>B98E</w:t>
        <w:tab/>
        <w:t>B9AC</w:t>
        <w:tab/>
        <w:t>B9AD</w:t>
        <w:tab/>
        <w:t xml:space="preserve">B9B0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70  :</w:t>
        <w:tab/>
        <w:t>B9B4</w:t>
        <w:tab/>
        <w:t>B9BC</w:t>
        <w:tab/>
        <w:t>B9BD</w:t>
        <w:tab/>
        <w:t>B9BF</w:t>
        <w:tab/>
        <w:t>B9C1</w:t>
        <w:tab/>
        <w:t>B9C8</w:t>
        <w:tab/>
        <w:t>B9C9</w:t>
        <w:tab/>
        <w:t>B9CC</w:t>
        <w:tab/>
        <w:t>B9CE</w:t>
        <w:tab/>
        <w:t>B9CF</w:t>
        <w:tab/>
        <w:t>B9D0</w:t>
        <w:tab/>
        <w:t>B9D1</w:t>
        <w:tab/>
        <w:t>B9D2</w:t>
        <w:tab/>
        <w:t>B9D8</w:t>
        <w:tab/>
        <w:t>B9D9</w:t>
        <w:tab/>
        <w:t xml:space="preserve">B9DB </w:t>
      </w:r>
    </w:p>
    <w:p>
      <w:pPr>
        <w:pStyle w:val="Axqline"/>
        <w:rPr/>
      </w:pPr>
      <w:r>
        <w:rPr/>
        <w:t>371  :</w:t>
        <w:tab/>
        <w:t>B9DD</w:t>
        <w:tab/>
        <w:t>B9DE</w:t>
        <w:tab/>
        <w:t>B9E1</w:t>
        <w:tab/>
        <w:t>B9E3</w:t>
        <w:tab/>
        <w:t>B9E4</w:t>
        <w:tab/>
        <w:t>B9E5</w:t>
        <w:tab/>
        <w:t>B9E8</w:t>
        <w:tab/>
        <w:t>B9EC</w:t>
        <w:tab/>
        <w:t>B9F4</w:t>
        <w:tab/>
        <w:t>B9F5</w:t>
        <w:tab/>
        <w:t>B9F7</w:t>
        <w:tab/>
        <w:t>B9F8</w:t>
        <w:tab/>
        <w:t>B9F9</w:t>
        <w:tab/>
        <w:t>B9FA</w:t>
        <w:tab/>
        <w:t>BA00</w:t>
        <w:tab/>
        <w:t xml:space="preserve">BA01 </w:t>
      </w:r>
    </w:p>
    <w:p>
      <w:pPr>
        <w:pStyle w:val="Axqline"/>
        <w:rPr/>
      </w:pPr>
      <w:r>
        <w:rPr/>
        <w:t>372  :</w:t>
        <w:tab/>
        <w:t>BA08</w:t>
        <w:tab/>
        <w:t>BA15</w:t>
        <w:tab/>
        <w:t>BA38</w:t>
        <w:tab/>
        <w:t>BA39</w:t>
        <w:tab/>
        <w:t>BA3C</w:t>
        <w:tab/>
        <w:t>BA40</w:t>
        <w:tab/>
        <w:t>BA42</w:t>
        <w:tab/>
        <w:t>BA48</w:t>
        <w:tab/>
        <w:t>BA49</w:t>
        <w:tab/>
        <w:t>BA4B</w:t>
        <w:tab/>
        <w:t>BA4D</w:t>
        <w:tab/>
        <w:t>BA4E</w:t>
        <w:tab/>
        <w:t>BA53</w:t>
        <w:tab/>
        <w:t>BA54</w:t>
        <w:tab/>
        <w:t>BA55</w:t>
        <w:tab/>
        <w:t xml:space="preserve">BA58 </w:t>
      </w:r>
    </w:p>
    <w:p>
      <w:pPr>
        <w:pStyle w:val="Axqline"/>
        <w:rPr/>
      </w:pPr>
      <w:r>
        <w:rPr/>
        <w:t>373  :</w:t>
        <w:tab/>
        <w:t>BA5C</w:t>
        <w:tab/>
        <w:t>BA64</w:t>
        <w:tab/>
        <w:t>BA65</w:t>
        <w:tab/>
        <w:t>BA67</w:t>
        <w:tab/>
        <w:t>BA68</w:t>
        <w:tab/>
        <w:t>BA69</w:t>
        <w:tab/>
        <w:t>BA70</w:t>
        <w:tab/>
        <w:t>BA71</w:t>
        <w:tab/>
        <w:t>BA74</w:t>
        <w:tab/>
        <w:t>BA78</w:t>
        <w:tab/>
        <w:t>BA83</w:t>
        <w:tab/>
        <w:t>BA84</w:t>
        <w:tab/>
        <w:t>BA85</w:t>
        <w:tab/>
        <w:t>BA87</w:t>
        <w:tab/>
        <w:t>BA8C</w:t>
        <w:tab/>
        <w:t xml:space="preserve">BAA8 </w:t>
      </w:r>
    </w:p>
    <w:p>
      <w:pPr>
        <w:pStyle w:val="Axqline"/>
        <w:rPr/>
      </w:pPr>
      <w:r>
        <w:rPr/>
        <w:t>374  :</w:t>
        <w:tab/>
        <w:t>BAA9</w:t>
        <w:tab/>
        <w:t>BAAB</w:t>
        <w:tab/>
        <w:t>BAAC</w:t>
        <w:tab/>
        <w:t>BAB0</w:t>
        <w:tab/>
        <w:t>BAB2</w:t>
        <w:tab/>
        <w:t>BAB8</w:t>
        <w:tab/>
        <w:t>BAB9</w:t>
        <w:tab/>
        <w:t>BABB</w:t>
        <w:tab/>
        <w:t>BABD</w:t>
        <w:tab/>
        <w:t>BAC4</w:t>
        <w:tab/>
        <w:t>BAC8</w:t>
        <w:tab/>
        <w:t>BAD8</w:t>
        <w:tab/>
        <w:t>BAD9</w:t>
        <w:tab/>
        <w:t>BAFC</w:t>
        <w:tab/>
        <w:t>BB00</w:t>
        <w:tab/>
        <w:t xml:space="preserve">BB04 </w:t>
      </w:r>
    </w:p>
    <w:p>
      <w:pPr>
        <w:pStyle w:val="Axqline"/>
        <w:rPr/>
      </w:pPr>
      <w:r>
        <w:rPr/>
        <w:t>375  :</w:t>
        <w:tab/>
        <w:t>BB0D</w:t>
        <w:tab/>
        <w:t>BB0F</w:t>
        <w:tab/>
        <w:t>BB11</w:t>
        <w:tab/>
        <w:t>BB18</w:t>
        <w:tab/>
        <w:t>BB1C</w:t>
        <w:tab/>
        <w:t>BB20</w:t>
        <w:tab/>
        <w:t>BB29</w:t>
        <w:tab/>
        <w:t>BB2B</w:t>
        <w:tab/>
        <w:t>BB34</w:t>
        <w:tab/>
        <w:t>BB35</w:t>
        <w:tab/>
        <w:t>BB36</w:t>
        <w:tab/>
        <w:t>BB38</w:t>
        <w:tab/>
        <w:t>BB3B</w:t>
        <w:tab/>
        <w:t>BB3C</w:t>
        <w:tab/>
        <w:t>BB3D</w:t>
        <w:tab/>
        <w:t xml:space="preserve">BB3E </w:t>
      </w:r>
    </w:p>
    <w:p>
      <w:pPr>
        <w:pStyle w:val="Axqline"/>
        <w:rPr/>
      </w:pPr>
      <w:r>
        <w:rPr/>
        <w:t>376  :</w:t>
        <w:tab/>
        <w:t>BB44</w:t>
        <w:tab/>
        <w:t>BB45</w:t>
        <w:tab/>
        <w:t>BB47</w:t>
        <w:tab/>
        <w:t>BB49</w:t>
        <w:tab/>
        <w:t>BB4D</w:t>
        <w:tab/>
        <w:t>BB4F</w:t>
        <w:tab/>
        <w:t>BB50</w:t>
        <w:tab/>
        <w:t>BB54</w:t>
        <w:tab/>
        <w:t>BB58</w:t>
        <w:tab/>
        <w:t>BB61</w:t>
        <w:tab/>
        <w:t>BB63</w:t>
        <w:tab/>
        <w:t>BB6C</w:t>
        <w:tab/>
        <w:t>BB88</w:t>
        <w:tab/>
        <w:t>BB8C</w:t>
        <w:tab/>
        <w:t>BB90</w:t>
        <w:tab/>
        <w:t xml:space="preserve">BBA4 </w:t>
      </w:r>
    </w:p>
    <w:p>
      <w:pPr>
        <w:pStyle w:val="Axqline"/>
        <w:rPr/>
      </w:pPr>
      <w:r>
        <w:rPr/>
        <w:t>377  :</w:t>
        <w:tab/>
        <w:t>BBA8</w:t>
        <w:tab/>
        <w:t>BBAC</w:t>
        <w:tab/>
        <w:t>BBB4</w:t>
        <w:tab/>
        <w:t>BBB7</w:t>
        <w:tab/>
        <w:t>BBC0</w:t>
        <w:tab/>
        <w:t>BBC4</w:t>
        <w:tab/>
        <w:t>BBC8</w:t>
        <w:tab/>
        <w:t>BBD0</w:t>
        <w:tab/>
        <w:t>BBD3</w:t>
        <w:tab/>
        <w:t>BBF8</w:t>
        <w:tab/>
        <w:t>BBF9</w:t>
        <w:tab/>
        <w:t>BBFC</w:t>
        <w:tab/>
        <w:t>BBFF</w:t>
        <w:tab/>
        <w:t>BC00</w:t>
        <w:tab/>
        <w:t>BC02</w:t>
        <w:tab/>
        <w:t xml:space="preserve">BC08 </w:t>
      </w:r>
    </w:p>
    <w:p>
      <w:pPr>
        <w:pStyle w:val="Axqline"/>
        <w:rPr/>
      </w:pPr>
      <w:r>
        <w:rPr/>
        <w:t>378  :</w:t>
        <w:tab/>
        <w:t>BC09</w:t>
        <w:tab/>
        <w:t>BC0B</w:t>
        <w:tab/>
        <w:t>BC0C</w:t>
        <w:tab/>
        <w:t>BC0D</w:t>
        <w:tab/>
        <w:t>BC0F</w:t>
        <w:tab/>
        <w:t>BC11</w:t>
        <w:tab/>
        <w:t>BC14</w:t>
        <w:tab/>
        <w:t>BC15</w:t>
        <w:tab/>
        <w:t>BC16</w:t>
        <w:tab/>
        <w:t>BC17</w:t>
        <w:tab/>
        <w:t>BC18</w:t>
        <w:tab/>
        <w:t>BC1B</w:t>
        <w:tab/>
        <w:t>BC1C</w:t>
        <w:tab/>
        <w:t>BC1D</w:t>
        <w:tab/>
        <w:t>BC1E</w:t>
        <w:tab/>
        <w:t xml:space="preserve">BC1F </w:t>
      </w:r>
    </w:p>
    <w:p>
      <w:pPr>
        <w:pStyle w:val="Axqline"/>
        <w:rPr/>
      </w:pPr>
      <w:r>
        <w:rPr/>
        <w:t>379  :</w:t>
        <w:tab/>
        <w:t>BC24</w:t>
        <w:tab/>
        <w:t>BC25</w:t>
        <w:tab/>
        <w:t>BC27</w:t>
        <w:tab/>
        <w:t>BC29</w:t>
        <w:tab/>
        <w:t>BC2D</w:t>
        <w:tab/>
        <w:t>BC30</w:t>
        <w:tab/>
        <w:t>BC31</w:t>
        <w:tab/>
        <w:t>BC34</w:t>
        <w:tab/>
        <w:t>BC38</w:t>
        <w:tab/>
        <w:t>BC40</w:t>
        <w:tab/>
        <w:t>BC41</w:t>
        <w:tab/>
        <w:t>BC43</w:t>
        <w:tab/>
        <w:t>BC44</w:t>
        <w:tab/>
        <w:t>BC45</w:t>
        <w:tab/>
        <w:t>BC49</w:t>
        <w:tab/>
        <w:t xml:space="preserve">BC4C </w:t>
      </w:r>
    </w:p>
    <w:p>
      <w:pPr>
        <w:pStyle w:val="Axqline"/>
        <w:rPr/>
      </w:pPr>
      <w:r>
        <w:rPr/>
        <w:t>37A  :</w:t>
        <w:tab/>
        <w:t>BC4D</w:t>
        <w:tab/>
        <w:t>BC50</w:t>
        <w:tab/>
        <w:t>BC5D</w:t>
        <w:tab/>
        <w:t>BC84</w:t>
        <w:tab/>
        <w:t>BC85</w:t>
        <w:tab/>
        <w:t>BC88</w:t>
        <w:tab/>
        <w:t>BC8B</w:t>
        <w:tab/>
        <w:t>BC8C</w:t>
        <w:tab/>
        <w:t>BC8E</w:t>
        <w:tab/>
        <w:t>BC94</w:t>
        <w:tab/>
        <w:t>BC95</w:t>
        <w:tab/>
        <w:t>BC97</w:t>
        <w:tab/>
        <w:t>BC99</w:t>
        <w:tab/>
        <w:t>BC9A</w:t>
        <w:tab/>
        <w:t>BCA0</w:t>
        <w:tab/>
        <w:t xml:space="preserve">BCA1 </w:t>
      </w:r>
    </w:p>
    <w:p>
      <w:pPr>
        <w:pStyle w:val="Axqline"/>
        <w:rPr/>
      </w:pPr>
      <w:r>
        <w:rPr/>
        <w:t>37B  :</w:t>
        <w:tab/>
        <w:t>BCA4</w:t>
        <w:tab/>
        <w:t>BCA7</w:t>
        <w:tab/>
        <w:t>BCA8</w:t>
        <w:tab/>
        <w:t>BCB0</w:t>
        <w:tab/>
        <w:t>BCB1</w:t>
        <w:tab/>
        <w:t>BCB3</w:t>
        <w:tab/>
        <w:t>BCB4</w:t>
        <w:tab/>
        <w:t>BCB5</w:t>
        <w:tab/>
        <w:t>BCBC</w:t>
        <w:tab/>
        <w:t>BCBD</w:t>
        <w:tab/>
        <w:t>BCC0</w:t>
        <w:tab/>
        <w:t>BCC4</w:t>
        <w:tab/>
        <w:t>BCCD</w:t>
        <w:tab/>
        <w:t>BCCF</w:t>
        <w:tab/>
        <w:t>BCD0</w:t>
        <w:tab/>
        <w:t xml:space="preserve">BCD1 </w:t>
      </w:r>
    </w:p>
    <w:p>
      <w:pPr>
        <w:pStyle w:val="Axqline"/>
        <w:rPr/>
      </w:pPr>
      <w:r>
        <w:rPr/>
        <w:t>37C  :</w:t>
        <w:tab/>
        <w:t>BCD5</w:t>
        <w:tab/>
        <w:t>BCD8</w:t>
        <w:tab/>
        <w:t>BCDC</w:t>
        <w:tab/>
        <w:t>BCF4</w:t>
        <w:tab/>
        <w:t>BCF5</w:t>
        <w:tab/>
        <w:t>BCF6</w:t>
        <w:tab/>
        <w:t>BCF8</w:t>
        <w:tab/>
        <w:t>BCFC</w:t>
        <w:tab/>
        <w:t>BD04</w:t>
        <w:tab/>
        <w:t>BD05</w:t>
        <w:tab/>
        <w:t>BD07</w:t>
        <w:tab/>
        <w:t>BD09</w:t>
        <w:tab/>
        <w:t>BD10</w:t>
        <w:tab/>
        <w:t>BD14</w:t>
        <w:tab/>
        <w:t>BD24</w:t>
        <w:tab/>
        <w:t xml:space="preserve">BD2C </w:t>
      </w:r>
    </w:p>
    <w:p>
      <w:pPr>
        <w:pStyle w:val="Axqline"/>
        <w:rPr/>
      </w:pPr>
      <w:r>
        <w:rPr/>
        <w:t>37D  :</w:t>
        <w:tab/>
        <w:t>BD40</w:t>
        <w:tab/>
        <w:t>BD48</w:t>
        <w:tab/>
        <w:t>BD49</w:t>
        <w:tab/>
        <w:t>BD4C</w:t>
        <w:tab/>
        <w:t>BD50</w:t>
        <w:tab/>
        <w:t>BD58</w:t>
        <w:tab/>
        <w:t>BD59</w:t>
        <w:tab/>
        <w:t>BD64</w:t>
        <w:tab/>
        <w:t>BD68</w:t>
        <w:tab/>
        <w:t>BD80</w:t>
        <w:tab/>
        <w:t>BD81</w:t>
        <w:tab/>
        <w:t>BD84</w:t>
        <w:tab/>
        <w:t>BD87</w:t>
        <w:tab/>
        <w:t>BD88</w:t>
        <w:tab/>
        <w:t>BD89</w:t>
        <w:tab/>
        <w:t xml:space="preserve">BD8A </w:t>
      </w:r>
    </w:p>
    <w:p>
      <w:pPr>
        <w:pStyle w:val="Axqline"/>
        <w:rPr/>
      </w:pPr>
      <w:r>
        <w:rPr/>
        <w:t>37E  :</w:t>
        <w:tab/>
        <w:t>BD90</w:t>
        <w:tab/>
        <w:t>BD91</w:t>
        <w:tab/>
        <w:t>BD93</w:t>
        <w:tab/>
        <w:t>BD95</w:t>
        <w:tab/>
        <w:t>BD99</w:t>
        <w:tab/>
        <w:t>BD9A</w:t>
        <w:tab/>
        <w:t>BD9C</w:t>
        <w:tab/>
        <w:t>BDA4</w:t>
        <w:tab/>
        <w:t>BDB0</w:t>
        <w:tab/>
        <w:t>BDB8</w:t>
        <w:tab/>
        <w:t>BDD4</w:t>
        <w:tab/>
        <w:t>BDD5</w:t>
        <w:tab/>
        <w:t>BDD8</w:t>
        <w:tab/>
        <w:t>BDDC</w:t>
        <w:tab/>
        <w:t>BDE9</w:t>
        <w:tab/>
        <w:t xml:space="preserve">BDF0 </w:t>
      </w:r>
    </w:p>
    <w:p>
      <w:pPr>
        <w:pStyle w:val="Axqline"/>
        <w:rPr/>
      </w:pPr>
      <w:r>
        <w:rPr/>
        <w:t>37F  :</w:t>
        <w:tab/>
        <w:t>BDF4</w:t>
        <w:tab/>
        <w:t>BDF8</w:t>
        <w:tab/>
        <w:t>BE00</w:t>
        <w:tab/>
        <w:t>BE03</w:t>
        <w:tab/>
        <w:t>BE05</w:t>
        <w:tab/>
        <w:t>BE0C</w:t>
        <w:tab/>
        <w:t>BE0D</w:t>
        <w:tab/>
        <w:t>BE10</w:t>
        <w:tab/>
        <w:t>BE14</w:t>
        <w:tab/>
        <w:t>BE1C</w:t>
        <w:tab/>
        <w:t>BE1D</w:t>
        <w:tab/>
        <w:t>BE1F</w:t>
        <w:tab/>
        <w:t>BE44</w:t>
        <w:tab/>
        <w:t>BE45</w:t>
        <w:tab/>
        <w:t>BE48</w:t>
        <w:tab/>
        <w:t xml:space="preserve">BE4C </w:t>
      </w:r>
    </w:p>
    <w:p>
      <w:pPr>
        <w:pStyle w:val="Axqline"/>
        <w:rPr/>
      </w:pPr>
      <w:r>
        <w:rPr/>
        <w:t>380  :</w:t>
        <w:tab/>
        <w:t>BE4E</w:t>
        <w:tab/>
        <w:t>BE54</w:t>
        <w:tab/>
        <w:t>BE55</w:t>
        <w:tab/>
        <w:t>BE57</w:t>
        <w:tab/>
        <w:t>BE59</w:t>
        <w:tab/>
        <w:t>BE5A</w:t>
        <w:tab/>
        <w:t>BE5B</w:t>
        <w:tab/>
        <w:t>BE60</w:t>
        <w:tab/>
        <w:t>BE61</w:t>
        <w:tab/>
        <w:t>BE64</w:t>
        <w:tab/>
        <w:t>BE68</w:t>
        <w:tab/>
        <w:t>BE6A</w:t>
        <w:tab/>
        <w:t>BE70</w:t>
        <w:tab/>
        <w:t>BE71</w:t>
        <w:tab/>
        <w:t>BE73</w:t>
        <w:tab/>
        <w:t xml:space="preserve">BE74 </w:t>
      </w:r>
    </w:p>
    <w:p>
      <w:pPr>
        <w:pStyle w:val="Axqline"/>
        <w:rPr/>
      </w:pPr>
      <w:r>
        <w:rPr/>
        <w:t>381  :</w:t>
        <w:tab/>
        <w:t>BE75</w:t>
        <w:tab/>
        <w:t>BE7B</w:t>
        <w:tab/>
        <w:t>BE7C</w:t>
        <w:tab/>
        <w:t>BE7D</w:t>
        <w:tab/>
        <w:t>BE80</w:t>
        <w:tab/>
        <w:t>BE84</w:t>
        <w:tab/>
        <w:t>BE8C</w:t>
        <w:tab/>
        <w:t>BE8D</w:t>
        <w:tab/>
        <w:t>BE8F</w:t>
        <w:tab/>
        <w:t>BE90</w:t>
        <w:tab/>
        <w:t>BE91</w:t>
        <w:tab/>
        <w:t>BE98</w:t>
        <w:tab/>
        <w:t>BE99</w:t>
        <w:tab/>
        <w:t>BEA8</w:t>
        <w:tab/>
        <w:t>BED0</w:t>
        <w:tab/>
        <w:t xml:space="preserve">BED1 </w:t>
      </w:r>
    </w:p>
    <w:p>
      <w:pPr>
        <w:pStyle w:val="Axqline"/>
        <w:rPr/>
      </w:pPr>
      <w:r>
        <w:rPr/>
        <w:t>382  :</w:t>
        <w:tab/>
        <w:t>BED4</w:t>
        <w:tab/>
        <w:t>BED7</w:t>
        <w:tab/>
        <w:t>BED8</w:t>
        <w:tab/>
        <w:t>BEE0</w:t>
        <w:tab/>
        <w:t>BEE3</w:t>
        <w:tab/>
        <w:t>BEE4</w:t>
        <w:tab/>
        <w:t>BEE5</w:t>
        <w:tab/>
        <w:t>BEEC</w:t>
        <w:tab/>
        <w:t>BF01</w:t>
        <w:tab/>
        <w:t>BF08</w:t>
        <w:tab/>
        <w:t>BF09</w:t>
        <w:tab/>
        <w:t>BF18</w:t>
        <w:tab/>
        <w:t>BF19</w:t>
        <w:tab/>
        <w:t>BF1B</w:t>
        <w:tab/>
        <w:t>BF1C</w:t>
        <w:tab/>
        <w:t xml:space="preserve">BF1D </w:t>
      </w:r>
    </w:p>
    <w:p>
      <w:pPr>
        <w:pStyle w:val="Axqline"/>
        <w:rPr/>
      </w:pPr>
      <w:r>
        <w:rPr/>
        <w:t>383  :</w:t>
        <w:tab/>
        <w:t>BF40</w:t>
        <w:tab/>
        <w:t>BF41</w:t>
        <w:tab/>
        <w:t>BF44</w:t>
        <w:tab/>
        <w:t>BF48</w:t>
        <w:tab/>
        <w:t>BF50</w:t>
        <w:tab/>
        <w:t>BF51</w:t>
        <w:tab/>
        <w:t>BF55</w:t>
        <w:tab/>
        <w:t>BF94</w:t>
        <w:tab/>
        <w:t>BFB0</w:t>
        <w:tab/>
        <w:t>BFC5</w:t>
        <w:tab/>
        <w:t>BFCC</w:t>
        <w:tab/>
        <w:t>BFCD</w:t>
        <w:tab/>
        <w:t>BFD0</w:t>
        <w:tab/>
        <w:t>BFD4</w:t>
        <w:tab/>
        <w:t>BFDC</w:t>
        <w:tab/>
        <w:t xml:space="preserve">BFDF </w:t>
      </w:r>
    </w:p>
    <w:p>
      <w:pPr>
        <w:pStyle w:val="Axqline"/>
        <w:rPr/>
      </w:pPr>
      <w:r>
        <w:rPr/>
        <w:t>384  :</w:t>
        <w:tab/>
        <w:t>BFE1</w:t>
        <w:tab/>
        <w:t>C03C</w:t>
        <w:tab/>
        <w:t>C051</w:t>
        <w:tab/>
        <w:t>C058</w:t>
        <w:tab/>
        <w:t>C05C</w:t>
        <w:tab/>
        <w:t>C060</w:t>
        <w:tab/>
        <w:t>C068</w:t>
        <w:tab/>
        <w:t>C069</w:t>
        <w:tab/>
        <w:t>C090</w:t>
        <w:tab/>
        <w:t>C091</w:t>
        <w:tab/>
        <w:t>C094</w:t>
        <w:tab/>
        <w:t>C098</w:t>
        <w:tab/>
        <w:t>C0A0</w:t>
        <w:tab/>
        <w:t>C0A1</w:t>
        <w:tab/>
        <w:t>C0A4</w:t>
        <w:tab/>
        <w:t xml:space="preserve">C0A5 </w:t>
      </w:r>
    </w:p>
    <w:p>
      <w:pPr>
        <w:pStyle w:val="Axqline"/>
        <w:rPr/>
      </w:pPr>
      <w:r>
        <w:rPr/>
        <w:t>385  :</w:t>
        <w:tab/>
        <w:t>C0AC</w:t>
        <w:tab/>
        <w:t>C0AD</w:t>
        <w:tab/>
        <w:t>C0AF</w:t>
        <w:tab/>
        <w:t>C0B0</w:t>
        <w:tab/>
        <w:t>C0B3</w:t>
        <w:tab/>
        <w:t>C0B4</w:t>
        <w:tab/>
        <w:t>C0B5</w:t>
        <w:tab/>
        <w:t>C0B6</w:t>
        <w:tab/>
        <w:t>C0BC</w:t>
        <w:tab/>
        <w:t>C0BD</w:t>
        <w:tab/>
        <w:t>C0BF</w:t>
        <w:tab/>
        <w:t>C0C0</w:t>
        <w:tab/>
        <w:t>C0C1</w:t>
        <w:tab/>
        <w:t>C0C5</w:t>
        <w:tab/>
        <w:t>C0C8</w:t>
        <w:tab/>
        <w:t xml:space="preserve">C0C9 </w:t>
      </w:r>
    </w:p>
    <w:p>
      <w:pPr>
        <w:pStyle w:val="Axqline"/>
        <w:rPr/>
      </w:pPr>
      <w:r>
        <w:rPr/>
        <w:t>386  :</w:t>
        <w:tab/>
        <w:t>C0CC</w:t>
        <w:tab/>
        <w:t>C0D0</w:t>
        <w:tab/>
        <w:t>C0D8</w:t>
        <w:tab/>
        <w:t>C0D9</w:t>
        <w:tab/>
        <w:t>C0DB</w:t>
        <w:tab/>
        <w:t>C0DC</w:t>
        <w:tab/>
        <w:t>C0DD</w:t>
        <w:tab/>
        <w:t>C0E4</w:t>
        <w:tab/>
        <w:t>C0E5</w:t>
        <w:tab/>
        <w:t>C0E8</w:t>
        <w:tab/>
        <w:t>C0EC</w:t>
        <w:tab/>
        <w:t>C0F4</w:t>
        <w:tab/>
        <w:t>C0F5</w:t>
        <w:tab/>
        <w:t>C0F7</w:t>
        <w:tab/>
        <w:t>C0F9</w:t>
        <w:tab/>
        <w:t xml:space="preserve">C100 </w:t>
      </w:r>
    </w:p>
    <w:p>
      <w:pPr>
        <w:pStyle w:val="Axqline"/>
        <w:rPr/>
      </w:pPr>
      <w:r>
        <w:rPr/>
        <w:t>387  :</w:t>
        <w:tab/>
        <w:t>C104</w:t>
        <w:tab/>
        <w:t>C108</w:t>
        <w:tab/>
        <w:t>C110</w:t>
        <w:tab/>
        <w:t>C115</w:t>
        <w:tab/>
        <w:t>C11C</w:t>
        <w:tab/>
        <w:t>C11D</w:t>
        <w:tab/>
        <w:t>C11E</w:t>
        <w:tab/>
        <w:t>C11F</w:t>
        <w:tab/>
        <w:t>C120</w:t>
        <w:tab/>
        <w:t>C123</w:t>
        <w:tab/>
        <w:t>C124</w:t>
        <w:tab/>
        <w:t>C126</w:t>
        <w:tab/>
        <w:t>C127</w:t>
        <w:tab/>
        <w:t>C12C</w:t>
        <w:tab/>
        <w:t>C12D</w:t>
        <w:tab/>
        <w:t xml:space="preserve">C12F </w:t>
      </w:r>
    </w:p>
    <w:p>
      <w:pPr>
        <w:pStyle w:val="Axqline"/>
        <w:rPr/>
      </w:pPr>
      <w:r>
        <w:rPr/>
        <w:t>388  :</w:t>
        <w:tab/>
        <w:t>C130</w:t>
        <w:tab/>
        <w:t>C131</w:t>
        <w:tab/>
        <w:t>C136</w:t>
        <w:tab/>
        <w:t>C138</w:t>
        <w:tab/>
        <w:t>C139</w:t>
        <w:tab/>
        <w:t>C13C</w:t>
        <w:tab/>
        <w:t>C140</w:t>
        <w:tab/>
        <w:t>C148</w:t>
        <w:tab/>
        <w:t>C149</w:t>
        <w:tab/>
        <w:t>C14B</w:t>
        <w:tab/>
        <w:t>C14C</w:t>
        <w:tab/>
        <w:t>C14D</w:t>
        <w:tab/>
        <w:t>C154</w:t>
        <w:tab/>
        <w:t>C155</w:t>
        <w:tab/>
        <w:t>C158</w:t>
        <w:tab/>
        <w:t xml:space="preserve">C15C </w:t>
      </w:r>
    </w:p>
    <w:p>
      <w:pPr>
        <w:pStyle w:val="Axqline"/>
        <w:rPr/>
      </w:pPr>
      <w:r>
        <w:rPr/>
        <w:t>389  :</w:t>
        <w:tab/>
        <w:t>C164</w:t>
        <w:tab/>
        <w:t>C165</w:t>
        <w:tab/>
        <w:t>C167</w:t>
        <w:tab/>
        <w:t>C168</w:t>
        <w:tab/>
        <w:t>C169</w:t>
        <w:tab/>
        <w:t>C170</w:t>
        <w:tab/>
        <w:t>C174</w:t>
        <w:tab/>
        <w:t>C178</w:t>
        <w:tab/>
        <w:t>C185</w:t>
        <w:tab/>
        <w:t>C18C</w:t>
        <w:tab/>
        <w:t>C18D</w:t>
        <w:tab/>
        <w:t>C18E</w:t>
        <w:tab/>
        <w:t>C190</w:t>
        <w:tab/>
        <w:t>C194</w:t>
        <w:tab/>
        <w:t>C196</w:t>
        <w:tab/>
        <w:t xml:space="preserve">C19C </w:t>
      </w:r>
    </w:p>
    <w:p>
      <w:pPr>
        <w:pStyle w:val="Axqline"/>
        <w:rPr/>
      </w:pPr>
      <w:r>
        <w:rPr/>
        <w:t>38A  :</w:t>
        <w:tab/>
        <w:t>C19D</w:t>
        <w:tab/>
        <w:t>C19F</w:t>
        <w:tab/>
        <w:t>C1A1</w:t>
        <w:tab/>
        <w:t>C1A5</w:t>
        <w:tab/>
        <w:t>C1A8</w:t>
        <w:tab/>
        <w:t>C1A9</w:t>
        <w:tab/>
        <w:t>C1AC</w:t>
        <w:tab/>
        <w:t>C1B0</w:t>
        <w:tab/>
        <w:t>C1BD</w:t>
        <w:tab/>
        <w:t>C1C4</w:t>
        <w:tab/>
        <w:t>C1C8</w:t>
        <w:tab/>
        <w:t>C1CC</w:t>
        <w:tab/>
        <w:t>C1D4</w:t>
        <w:tab/>
        <w:t>C1D7</w:t>
        <w:tab/>
        <w:t>C1D8</w:t>
        <w:tab/>
        <w:t xml:space="preserve">C1E0 </w:t>
      </w:r>
    </w:p>
    <w:p>
      <w:pPr>
        <w:pStyle w:val="Axqline"/>
        <w:rPr/>
      </w:pPr>
      <w:r>
        <w:rPr/>
        <w:t>38B  :</w:t>
        <w:tab/>
        <w:t>C1E4</w:t>
        <w:tab/>
        <w:t>C1E8</w:t>
        <w:tab/>
        <w:t>C1F0</w:t>
        <w:tab/>
        <w:t>C1F1</w:t>
        <w:tab/>
        <w:t>C1F3</w:t>
        <w:tab/>
        <w:t>C1FC</w:t>
        <w:tab/>
        <w:t>C1FD</w:t>
        <w:tab/>
        <w:t>C200</w:t>
        <w:tab/>
        <w:t>C204</w:t>
        <w:tab/>
        <w:t>C20C</w:t>
        <w:tab/>
        <w:t>C20D</w:t>
        <w:tab/>
        <w:t>C20F</w:t>
        <w:tab/>
        <w:t>C211</w:t>
        <w:tab/>
        <w:t>C218</w:t>
        <w:tab/>
        <w:t>C219</w:t>
        <w:tab/>
        <w:t xml:space="preserve">C21C </w:t>
      </w:r>
    </w:p>
    <w:p>
      <w:pPr>
        <w:pStyle w:val="Axqline"/>
        <w:rPr/>
      </w:pPr>
      <w:r>
        <w:rPr/>
        <w:t>38C  :</w:t>
        <w:tab/>
        <w:t>C21F</w:t>
        <w:tab/>
        <w:t>C220</w:t>
        <w:tab/>
        <w:t>C228</w:t>
        <w:tab/>
        <w:t>C229</w:t>
        <w:tab/>
        <w:t>C22B</w:t>
        <w:tab/>
        <w:t>C22D</w:t>
        <w:tab/>
        <w:t>C22F</w:t>
        <w:tab/>
        <w:t>C231</w:t>
        <w:tab/>
        <w:t>C232</w:t>
        <w:tab/>
        <w:t>C234</w:t>
        <w:tab/>
        <w:t>C248</w:t>
        <w:tab/>
        <w:t>C250</w:t>
        <w:tab/>
        <w:t>C251</w:t>
        <w:tab/>
        <w:t>C254</w:t>
        <w:tab/>
        <w:t>C258</w:t>
        <w:tab/>
        <w:t xml:space="preserve">C260 </w:t>
      </w:r>
    </w:p>
    <w:p>
      <w:pPr>
        <w:pStyle w:val="Axqline"/>
        <w:rPr/>
      </w:pPr>
      <w:r>
        <w:rPr/>
        <w:t>38D  :</w:t>
        <w:tab/>
        <w:t>C265</w:t>
        <w:tab/>
        <w:t>C26C</w:t>
        <w:tab/>
        <w:t>C26D</w:t>
        <w:tab/>
        <w:t>C270</w:t>
        <w:tab/>
        <w:t>C274</w:t>
        <w:tab/>
        <w:t>C27C</w:t>
        <w:tab/>
        <w:t>C27D</w:t>
        <w:tab/>
        <w:t>C27F</w:t>
        <w:tab/>
        <w:t>C281</w:t>
        <w:tab/>
        <w:t>C288</w:t>
        <w:tab/>
        <w:t>C289</w:t>
        <w:tab/>
        <w:t>C290</w:t>
        <w:tab/>
        <w:t>C298</w:t>
        <w:tab/>
        <w:t>C29B</w:t>
        <w:tab/>
        <w:t>C29D</w:t>
        <w:tab/>
        <w:t xml:space="preserve">C2A4 </w:t>
      </w:r>
    </w:p>
    <w:p>
      <w:pPr>
        <w:pStyle w:val="Axqline"/>
        <w:rPr/>
      </w:pPr>
      <w:r>
        <w:rPr/>
        <w:t>38E  :</w:t>
        <w:tab/>
        <w:t>C2A5</w:t>
        <w:tab/>
        <w:t>C2A8</w:t>
        <w:tab/>
        <w:t>C2AC</w:t>
        <w:tab/>
        <w:t>C2AD</w:t>
        <w:tab/>
        <w:t>C2B4</w:t>
        <w:tab/>
        <w:t>C2B5</w:t>
        <w:tab/>
        <w:t>C2B7</w:t>
        <w:tab/>
        <w:t>C2B9</w:t>
        <w:tab/>
        <w:t>C2DC</w:t>
        <w:tab/>
        <w:t>C2DD</w:t>
        <w:tab/>
        <w:t>C2E0</w:t>
        <w:tab/>
        <w:t>C2E3</w:t>
        <w:tab/>
        <w:t>C2E4</w:t>
        <w:tab/>
        <w:t>C2EB</w:t>
        <w:tab/>
        <w:t>C2EC</w:t>
        <w:tab/>
        <w:t xml:space="preserve">C2ED </w:t>
      </w:r>
    </w:p>
    <w:p>
      <w:pPr>
        <w:pStyle w:val="Axqline"/>
        <w:rPr/>
      </w:pPr>
      <w:r>
        <w:rPr/>
        <w:t>38F  :</w:t>
        <w:tab/>
        <w:t>C2EF</w:t>
        <w:tab/>
        <w:t>C2F1</w:t>
        <w:tab/>
        <w:t>C2F6</w:t>
        <w:tab/>
        <w:t>C2F8</w:t>
        <w:tab/>
        <w:t>C2F9</w:t>
        <w:tab/>
        <w:t>C2FB</w:t>
        <w:tab/>
        <w:t>C2FC</w:t>
        <w:tab/>
        <w:t>C300</w:t>
        <w:tab/>
        <w:t>C308</w:t>
        <w:tab/>
        <w:t>C309</w:t>
        <w:tab/>
        <w:t>C30C</w:t>
        <w:tab/>
        <w:t>C30D</w:t>
        <w:tab/>
        <w:t>C313</w:t>
        <w:tab/>
        <w:t>C314</w:t>
        <w:tab/>
        <w:t>C315</w:t>
        <w:tab/>
        <w:t xml:space="preserve">C318 </w:t>
      </w:r>
    </w:p>
    <w:p>
      <w:pPr>
        <w:pStyle w:val="Axqline"/>
        <w:rPr/>
      </w:pPr>
      <w:r>
        <w:rPr/>
        <w:t>390  :</w:t>
        <w:tab/>
        <w:t>C31C</w:t>
        <w:tab/>
        <w:t>C324</w:t>
        <w:tab/>
        <w:t>C325</w:t>
        <w:tab/>
        <w:t>C328</w:t>
        <w:tab/>
        <w:t>C329</w:t>
        <w:tab/>
        <w:t>C345</w:t>
        <w:tab/>
        <w:t>C368</w:t>
        <w:tab/>
        <w:t>C369</w:t>
        <w:tab/>
        <w:t>C36C</w:t>
        <w:tab/>
        <w:t>C370</w:t>
        <w:tab/>
        <w:t>C372</w:t>
        <w:tab/>
        <w:t>C378</w:t>
        <w:tab/>
        <w:t>C379</w:t>
        <w:tab/>
        <w:t>C37C</w:t>
        <w:tab/>
        <w:t>C37D</w:t>
        <w:tab/>
        <w:t xml:space="preserve">C384 </w:t>
      </w:r>
    </w:p>
    <w:p>
      <w:pPr>
        <w:pStyle w:val="Axqline"/>
        <w:rPr/>
      </w:pPr>
      <w:r>
        <w:rPr/>
        <w:t>391  :</w:t>
        <w:tab/>
        <w:t>C388</w:t>
        <w:tab/>
        <w:t>C38C</w:t>
        <w:tab/>
        <w:t>C3C0</w:t>
        <w:tab/>
        <w:t>C3D8</w:t>
        <w:tab/>
        <w:t>C3D9</w:t>
        <w:tab/>
        <w:t>C3DC</w:t>
        <w:tab/>
        <w:t>C3DF</w:t>
        <w:tab/>
        <w:t>C3E0</w:t>
        <w:tab/>
        <w:t>C3E2</w:t>
        <w:tab/>
        <w:t>C3E8</w:t>
        <w:tab/>
        <w:t>C3E9</w:t>
        <w:tab/>
        <w:t>C3ED</w:t>
        <w:tab/>
        <w:t>C3F4</w:t>
        <w:tab/>
        <w:t>C3F5</w:t>
        <w:tab/>
        <w:t>C3F8</w:t>
        <w:tab/>
        <w:t xml:space="preserve">C408 </w:t>
      </w:r>
    </w:p>
    <w:p>
      <w:pPr>
        <w:pStyle w:val="Axqline"/>
        <w:rPr/>
      </w:pPr>
      <w:r>
        <w:rPr/>
        <w:t>392  :</w:t>
        <w:tab/>
        <w:t>C410</w:t>
        <w:tab/>
        <w:t>C424</w:t>
        <w:tab/>
        <w:t>C42C</w:t>
        <w:tab/>
        <w:t>C430</w:t>
        <w:tab/>
        <w:t>C434</w:t>
        <w:tab/>
        <w:t>C43C</w:t>
        <w:tab/>
        <w:t>C43D</w:t>
        <w:tab/>
        <w:t>C448</w:t>
        <w:tab/>
        <w:t>C464</w:t>
        <w:tab/>
        <w:t>C465</w:t>
        <w:tab/>
        <w:t>C468</w:t>
        <w:tab/>
        <w:t>C46C</w:t>
        <w:tab/>
        <w:t>C474</w:t>
        <w:tab/>
        <w:t>C475</w:t>
        <w:tab/>
        <w:t>C479</w:t>
        <w:tab/>
        <w:t xml:space="preserve">C480 </w:t>
      </w:r>
    </w:p>
    <w:p>
      <w:pPr>
        <w:pStyle w:val="Axqline"/>
        <w:rPr/>
      </w:pPr>
      <w:r>
        <w:rPr/>
        <w:t>393  :</w:t>
        <w:tab/>
        <w:t>C494</w:t>
        <w:tab/>
        <w:t>C49C</w:t>
        <w:tab/>
        <w:t>C4B8</w:t>
        <w:tab/>
        <w:t>C4BC</w:t>
        <w:tab/>
        <w:t>C4E9</w:t>
        <w:tab/>
        <w:t>C4F0</w:t>
        <w:tab/>
        <w:t>C4F1</w:t>
        <w:tab/>
        <w:t>C4F4</w:t>
        <w:tab/>
        <w:t>C4F8</w:t>
        <w:tab/>
        <w:t>C4FA</w:t>
        <w:tab/>
        <w:t>C4FF</w:t>
        <w:tab/>
        <w:t>C500</w:t>
        <w:tab/>
        <w:t>C501</w:t>
        <w:tab/>
        <w:t>C50C</w:t>
        <w:tab/>
        <w:t>C510</w:t>
        <w:tab/>
        <w:t xml:space="preserve">C514 </w:t>
      </w:r>
    </w:p>
    <w:p>
      <w:pPr>
        <w:pStyle w:val="Axqline"/>
        <w:rPr/>
      </w:pPr>
      <w:r>
        <w:rPr/>
        <w:t>394  :</w:t>
        <w:tab/>
        <w:t>C51C</w:t>
        <w:tab/>
        <w:t>C528</w:t>
        <w:tab/>
        <w:t>C529</w:t>
        <w:tab/>
        <w:t>C52C</w:t>
        <w:tab/>
        <w:t>C530</w:t>
        <w:tab/>
        <w:t>C538</w:t>
        <w:tab/>
        <w:t>C539</w:t>
        <w:tab/>
        <w:t>C53B</w:t>
        <w:tab/>
        <w:t>C53D</w:t>
        <w:tab/>
        <w:t>C544</w:t>
        <w:tab/>
        <w:t>C545</w:t>
        <w:tab/>
        <w:t>C548</w:t>
        <w:tab/>
        <w:t>C549</w:t>
        <w:tab/>
        <w:t>C54A</w:t>
        <w:tab/>
        <w:t>C54C</w:t>
        <w:tab/>
        <w:t xml:space="preserve">C54D </w:t>
      </w:r>
    </w:p>
    <w:p>
      <w:pPr>
        <w:pStyle w:val="Axqline"/>
        <w:rPr/>
      </w:pPr>
      <w:r>
        <w:rPr/>
        <w:t>395  :</w:t>
        <w:tab/>
        <w:t>C54E</w:t>
        <w:tab/>
        <w:t>C553</w:t>
        <w:tab/>
        <w:t>C554</w:t>
        <w:tab/>
        <w:t>C555</w:t>
        <w:tab/>
        <w:t>C557</w:t>
        <w:tab/>
        <w:t>C558</w:t>
        <w:tab/>
        <w:t>C559</w:t>
        <w:tab/>
        <w:t>C55D</w:t>
        <w:tab/>
        <w:t>C55E</w:t>
        <w:tab/>
        <w:t>C560</w:t>
        <w:tab/>
        <w:t>C561</w:t>
        <w:tab/>
        <w:t>C564</w:t>
        <w:tab/>
        <w:t>C568</w:t>
        <w:tab/>
        <w:t>C570</w:t>
        <w:tab/>
        <w:t>C571</w:t>
        <w:tab/>
        <w:t xml:space="preserve">C573 </w:t>
      </w:r>
    </w:p>
    <w:p>
      <w:pPr>
        <w:pStyle w:val="Axqline"/>
        <w:rPr/>
      </w:pPr>
      <w:r>
        <w:rPr/>
        <w:t>396  :</w:t>
        <w:tab/>
        <w:t>C574</w:t>
        <w:tab/>
        <w:t>C575</w:t>
        <w:tab/>
        <w:t>C57C</w:t>
        <w:tab/>
        <w:t>C57D</w:t>
        <w:tab/>
        <w:t>C580</w:t>
        <w:tab/>
        <w:t>C584</w:t>
        <w:tab/>
        <w:t>C587</w:t>
        <w:tab/>
        <w:t>C58C</w:t>
        <w:tab/>
        <w:t>C58D</w:t>
        <w:tab/>
        <w:t>C58F</w:t>
        <w:tab/>
        <w:t>C591</w:t>
        <w:tab/>
        <w:t>C595</w:t>
        <w:tab/>
        <w:t>C597</w:t>
        <w:tab/>
        <w:t>C598</w:t>
        <w:tab/>
        <w:t>C59C</w:t>
        <w:tab/>
        <w:t xml:space="preserve">C5A0 </w:t>
      </w:r>
    </w:p>
    <w:p>
      <w:pPr>
        <w:pStyle w:val="Axqline"/>
        <w:rPr/>
      </w:pPr>
      <w:r>
        <w:rPr/>
        <w:t>397  :</w:t>
        <w:tab/>
        <w:t>C5A9</w:t>
        <w:tab/>
        <w:t>C5B4</w:t>
        <w:tab/>
        <w:t>C5B5</w:t>
        <w:tab/>
        <w:t>C5B8</w:t>
        <w:tab/>
        <w:t>C5B9</w:t>
        <w:tab/>
        <w:t>C5BB</w:t>
        <w:tab/>
        <w:t>C5BC</w:t>
        <w:tab/>
        <w:t>C5BD</w:t>
        <w:tab/>
        <w:t>C5BE</w:t>
        <w:tab/>
        <w:t>C5C4</w:t>
        <w:tab/>
        <w:t>C5C5</w:t>
        <w:tab/>
        <w:t>C5C6</w:t>
        <w:tab/>
        <w:t>C5C7</w:t>
        <w:tab/>
        <w:t>C5C8</w:t>
        <w:tab/>
        <w:t>C5C9</w:t>
        <w:tab/>
        <w:t xml:space="preserve">C5CA </w:t>
      </w:r>
    </w:p>
    <w:p>
      <w:pPr>
        <w:pStyle w:val="Axqline"/>
        <w:rPr/>
      </w:pPr>
      <w:r>
        <w:rPr/>
        <w:t>398  :</w:t>
        <w:tab/>
        <w:t>C5CC</w:t>
        <w:tab/>
        <w:t>C5CE</w:t>
        <w:tab/>
        <w:t>C5D0</w:t>
        <w:tab/>
        <w:t>C5D1</w:t>
        <w:tab/>
        <w:t>C5D4</w:t>
        <w:tab/>
        <w:t>C5D8</w:t>
        <w:tab/>
        <w:t>C5E0</w:t>
        <w:tab/>
        <w:t>C5E1</w:t>
        <w:tab/>
        <w:t>C5E3</w:t>
        <w:tab/>
        <w:t>C5E5</w:t>
        <w:tab/>
        <w:t>C5EC</w:t>
        <w:tab/>
        <w:t>C5ED</w:t>
        <w:tab/>
        <w:t>C5EE</w:t>
        <w:tab/>
        <w:t>C5F0</w:t>
        <w:tab/>
        <w:t>C5F4</w:t>
        <w:tab/>
        <w:t xml:space="preserve">C5F6 </w:t>
      </w:r>
    </w:p>
    <w:p>
      <w:pPr>
        <w:pStyle w:val="Axqline"/>
        <w:rPr/>
      </w:pPr>
      <w:r>
        <w:rPr/>
        <w:t>399  :</w:t>
        <w:tab/>
        <w:t>C5F7</w:t>
        <w:tab/>
        <w:t>C5FC</w:t>
        <w:tab/>
        <w:t>C5FD</w:t>
        <w:tab/>
        <w:t>C5FE</w:t>
        <w:tab/>
        <w:t>C5FF</w:t>
        <w:tab/>
        <w:t>C600</w:t>
        <w:tab/>
        <w:t>C601</w:t>
        <w:tab/>
        <w:t>C605</w:t>
        <w:tab/>
        <w:t>C606</w:t>
        <w:tab/>
        <w:t>C607</w:t>
        <w:tab/>
        <w:t>C608</w:t>
        <w:tab/>
        <w:t>C60C</w:t>
        <w:tab/>
        <w:t>C610</w:t>
        <w:tab/>
        <w:t>C618</w:t>
        <w:tab/>
        <w:t>C619</w:t>
        <w:tab/>
        <w:t xml:space="preserve">C61B </w:t>
      </w:r>
    </w:p>
    <w:p>
      <w:pPr>
        <w:pStyle w:val="Axqline"/>
        <w:rPr/>
      </w:pPr>
      <w:r>
        <w:rPr/>
        <w:t>39A  :</w:t>
        <w:tab/>
        <w:t>C61C</w:t>
        <w:tab/>
        <w:t>C624</w:t>
        <w:tab/>
        <w:t>C625</w:t>
        <w:tab/>
        <w:t>C628</w:t>
        <w:tab/>
        <w:t>C62C</w:t>
        <w:tab/>
        <w:t>C62D</w:t>
        <w:tab/>
        <w:t>C62E</w:t>
        <w:tab/>
        <w:t>C630</w:t>
        <w:tab/>
        <w:t>C633</w:t>
        <w:tab/>
        <w:t>C634</w:t>
        <w:tab/>
        <w:t>C635</w:t>
        <w:tab/>
        <w:t>C637</w:t>
        <w:tab/>
        <w:t>C639</w:t>
        <w:tab/>
        <w:t>C63B</w:t>
        <w:tab/>
        <w:t>C640</w:t>
        <w:tab/>
        <w:t xml:space="preserve">C641 </w:t>
      </w:r>
    </w:p>
    <w:p>
      <w:pPr>
        <w:pStyle w:val="Axqline"/>
        <w:rPr/>
      </w:pPr>
      <w:r>
        <w:rPr/>
        <w:t>39B  :</w:t>
        <w:tab/>
        <w:t>C644</w:t>
        <w:tab/>
        <w:t>C648</w:t>
        <w:tab/>
        <w:t>C650</w:t>
        <w:tab/>
        <w:t>C651</w:t>
        <w:tab/>
        <w:t>C653</w:t>
        <w:tab/>
        <w:t>C654</w:t>
        <w:tab/>
        <w:t>C655</w:t>
        <w:tab/>
        <w:t>C65C</w:t>
        <w:tab/>
        <w:t>C65D</w:t>
        <w:tab/>
        <w:t>C660</w:t>
        <w:tab/>
        <w:t>C66C</w:t>
        <w:tab/>
        <w:t>C66F</w:t>
        <w:tab/>
        <w:t>C671</w:t>
        <w:tab/>
        <w:t>C678</w:t>
        <w:tab/>
        <w:t>C679</w:t>
        <w:tab/>
        <w:t xml:space="preserve">C67C </w:t>
      </w:r>
    </w:p>
    <w:p>
      <w:pPr>
        <w:pStyle w:val="Axqline"/>
        <w:rPr/>
      </w:pPr>
      <w:r>
        <w:rPr/>
        <w:t>39C  :</w:t>
        <w:tab/>
        <w:t>C680</w:t>
        <w:tab/>
        <w:t>C688</w:t>
        <w:tab/>
        <w:t>C689</w:t>
        <w:tab/>
        <w:t>C68B</w:t>
        <w:tab/>
        <w:t>C68D</w:t>
        <w:tab/>
        <w:t>C694</w:t>
        <w:tab/>
        <w:t>C695</w:t>
        <w:tab/>
        <w:t>C698</w:t>
        <w:tab/>
        <w:t>C69C</w:t>
        <w:tab/>
        <w:t>C6A4</w:t>
        <w:tab/>
        <w:t>C6A5</w:t>
        <w:tab/>
        <w:t>C6A7</w:t>
        <w:tab/>
        <w:t>C6A9</w:t>
        <w:tab/>
        <w:t>C6B0</w:t>
        <w:tab/>
        <w:t>C6B1</w:t>
        <w:tab/>
        <w:t xml:space="preserve">C6B4 </w:t>
      </w:r>
    </w:p>
    <w:p>
      <w:pPr>
        <w:pStyle w:val="Axqline"/>
        <w:rPr/>
      </w:pPr>
      <w:r>
        <w:rPr/>
        <w:t>39D  :</w:t>
        <w:tab/>
        <w:t>C6B8</w:t>
        <w:tab/>
        <w:t>C6B9</w:t>
        <w:tab/>
        <w:t>C6BA</w:t>
        <w:tab/>
        <w:t>C6C0</w:t>
        <w:tab/>
        <w:t>C6C1</w:t>
        <w:tab/>
        <w:t>C6C3</w:t>
        <w:tab/>
        <w:t>C6C5</w:t>
        <w:tab/>
        <w:t>C6CC</w:t>
        <w:tab/>
        <w:t>C6CD</w:t>
        <w:tab/>
        <w:t>C6D0</w:t>
        <w:tab/>
        <w:t>C6D4</w:t>
        <w:tab/>
        <w:t>C6DC</w:t>
        <w:tab/>
        <w:t>C6DD</w:t>
        <w:tab/>
        <w:t>C6E0</w:t>
        <w:tab/>
        <w:t>C6E1</w:t>
        <w:tab/>
        <w:t xml:space="preserve">C6E8 </w:t>
      </w:r>
    </w:p>
    <w:p>
      <w:pPr>
        <w:pStyle w:val="Axqline"/>
        <w:rPr/>
      </w:pPr>
      <w:r>
        <w:rPr/>
        <w:t>39E  :</w:t>
        <w:tab/>
        <w:t>C6E9</w:t>
        <w:tab/>
        <w:t>C6EC</w:t>
        <w:tab/>
        <w:t>C6F0</w:t>
        <w:tab/>
        <w:t>C6F8</w:t>
        <w:tab/>
        <w:t>C6F9</w:t>
        <w:tab/>
        <w:t>C6FD</w:t>
        <w:tab/>
        <w:t>C704</w:t>
        <w:tab/>
        <w:t>C705</w:t>
        <w:tab/>
        <w:t>C708</w:t>
        <w:tab/>
        <w:t>C70C</w:t>
        <w:tab/>
        <w:t>C714</w:t>
        <w:tab/>
        <w:t>C715</w:t>
        <w:tab/>
        <w:t>C717</w:t>
        <w:tab/>
        <w:t>C719</w:t>
        <w:tab/>
        <w:t>C720</w:t>
        <w:tab/>
        <w:t xml:space="preserve">C721 </w:t>
      </w:r>
    </w:p>
    <w:p>
      <w:pPr>
        <w:pStyle w:val="Axqline"/>
        <w:rPr/>
      </w:pPr>
      <w:r>
        <w:rPr/>
        <w:t>39F  :</w:t>
        <w:tab/>
        <w:t>C724</w:t>
        <w:tab/>
        <w:t>C728</w:t>
        <w:tab/>
        <w:t>C730</w:t>
        <w:tab/>
        <w:t>C731</w:t>
        <w:tab/>
        <w:t>C733</w:t>
        <w:tab/>
        <w:t>C735</w:t>
        <w:tab/>
        <w:t>C737</w:t>
        <w:tab/>
        <w:t>C73C</w:t>
        <w:tab/>
        <w:t>C73D</w:t>
        <w:tab/>
        <w:t>C740</w:t>
        <w:tab/>
        <w:t>C744</w:t>
        <w:tab/>
        <w:t>C74A</w:t>
        <w:tab/>
        <w:t>C74C</w:t>
        <w:tab/>
        <w:t>C74D</w:t>
        <w:tab/>
        <w:t>C74F</w:t>
        <w:tab/>
        <w:t xml:space="preserve">C751 </w:t>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A0  :</w:t>
        <w:tab/>
        <w:t>C752</w:t>
        <w:tab/>
        <w:t>C753</w:t>
        <w:tab/>
        <w:t>C754</w:t>
        <w:tab/>
        <w:t>C755</w:t>
        <w:tab/>
        <w:t>C756</w:t>
        <w:tab/>
        <w:t>C757</w:t>
        <w:tab/>
        <w:t>C758</w:t>
        <w:tab/>
        <w:t>C75C</w:t>
        <w:tab/>
        <w:t>C760</w:t>
        <w:tab/>
        <w:t>C768</w:t>
        <w:tab/>
        <w:t>C76B</w:t>
        <w:tab/>
        <w:t>C774</w:t>
        <w:tab/>
        <w:t>C775</w:t>
        <w:tab/>
        <w:t>C778</w:t>
        <w:tab/>
        <w:t>C77C</w:t>
        <w:tab/>
        <w:t xml:space="preserve">C77D </w:t>
      </w:r>
    </w:p>
    <w:p>
      <w:pPr>
        <w:pStyle w:val="Axqline"/>
        <w:rPr/>
      </w:pPr>
      <w:r>
        <w:rPr/>
        <w:t>3A1  :</w:t>
        <w:tab/>
        <w:t>C77E</w:t>
        <w:tab/>
        <w:t>C783</w:t>
        <w:tab/>
        <w:t>C784</w:t>
        <w:tab/>
        <w:t>C785</w:t>
        <w:tab/>
        <w:t>C787</w:t>
        <w:tab/>
        <w:t>C788</w:t>
        <w:tab/>
        <w:t>C789</w:t>
        <w:tab/>
        <w:t>C78A</w:t>
        <w:tab/>
        <w:t>C78E</w:t>
        <w:tab/>
        <w:t>C790</w:t>
        <w:tab/>
        <w:t>C791</w:t>
        <w:tab/>
        <w:t>C794</w:t>
        <w:tab/>
        <w:t>C796</w:t>
        <w:tab/>
        <w:t>C797</w:t>
        <w:tab/>
        <w:t>C798</w:t>
        <w:tab/>
        <w:t xml:space="preserve">C79A </w:t>
      </w:r>
    </w:p>
    <w:p>
      <w:pPr>
        <w:pStyle w:val="Axqline"/>
        <w:rPr/>
      </w:pPr>
      <w:r>
        <w:rPr/>
        <w:t>3A2  :</w:t>
        <w:tab/>
        <w:t>C7A0</w:t>
        <w:tab/>
        <w:t>C7A1</w:t>
        <w:tab/>
        <w:t>C7A3</w:t>
        <w:tab/>
        <w:t>C7A4</w:t>
        <w:tab/>
        <w:t>C7A5</w:t>
        <w:tab/>
        <w:t>C7A6</w:t>
        <w:tab/>
        <w:t>C7AC</w:t>
        <w:tab/>
        <w:t>C7AD</w:t>
        <w:tab/>
        <w:t>C7B0</w:t>
        <w:tab/>
        <w:t>C7B4</w:t>
        <w:tab/>
        <w:t>C7BC</w:t>
        <w:tab/>
        <w:t>C7BD</w:t>
        <w:tab/>
        <w:t>C7BF</w:t>
        <w:tab/>
        <w:t>C7C0</w:t>
        <w:tab/>
        <w:t>C7C1</w:t>
        <w:tab/>
        <w:t xml:space="preserve">C7C8 </w:t>
      </w:r>
    </w:p>
    <w:p>
      <w:pPr>
        <w:pStyle w:val="Axqline"/>
        <w:rPr/>
      </w:pPr>
      <w:r>
        <w:rPr/>
        <w:t>3A3  :</w:t>
        <w:tab/>
        <w:t>C7C9</w:t>
        <w:tab/>
        <w:t>C7CC</w:t>
        <w:tab/>
        <w:t>C7CE</w:t>
        <w:tab/>
        <w:t>C7D0</w:t>
        <w:tab/>
        <w:t>C7D8</w:t>
        <w:tab/>
        <w:t>C7DD</w:t>
        <w:tab/>
        <w:t>C7E4</w:t>
        <w:tab/>
        <w:t>C7E8</w:t>
        <w:tab/>
        <w:t>C7EC</w:t>
        <w:tab/>
        <w:t>C800</w:t>
        <w:tab/>
        <w:t>C801</w:t>
        <w:tab/>
        <w:t>C804</w:t>
        <w:tab/>
        <w:t>C808</w:t>
        <w:tab/>
        <w:t>C80A</w:t>
        <w:tab/>
        <w:t>C810</w:t>
        <w:tab/>
        <w:t xml:space="preserve">C811 </w:t>
      </w:r>
    </w:p>
    <w:p>
      <w:pPr>
        <w:pStyle w:val="Axqline"/>
        <w:rPr/>
      </w:pPr>
      <w:r>
        <w:rPr/>
        <w:t>3A4  :</w:t>
        <w:tab/>
        <w:t>C813</w:t>
        <w:tab/>
        <w:t>C815</w:t>
        <w:tab/>
        <w:t>C816</w:t>
        <w:tab/>
        <w:t>C81C</w:t>
        <w:tab/>
        <w:t>C81D</w:t>
        <w:tab/>
        <w:t>C820</w:t>
        <w:tab/>
        <w:t>C824</w:t>
        <w:tab/>
        <w:t>C82C</w:t>
        <w:tab/>
        <w:t>C82D</w:t>
        <w:tab/>
        <w:t>C82F</w:t>
        <w:tab/>
        <w:t>C831</w:t>
        <w:tab/>
        <w:t>C838</w:t>
        <w:tab/>
        <w:t>C83C</w:t>
        <w:tab/>
        <w:t>C840</w:t>
        <w:tab/>
        <w:t>C848</w:t>
        <w:tab/>
        <w:t xml:space="preserve">C849 </w:t>
      </w:r>
    </w:p>
    <w:p>
      <w:pPr>
        <w:pStyle w:val="Axqline"/>
        <w:rPr/>
      </w:pPr>
      <w:r>
        <w:rPr/>
        <w:t>3A5  :</w:t>
        <w:tab/>
        <w:t>C84C</w:t>
        <w:tab/>
        <w:t>C84D</w:t>
        <w:tab/>
        <w:t>C854</w:t>
        <w:tab/>
        <w:t>C870</w:t>
        <w:tab/>
        <w:t>C871</w:t>
        <w:tab/>
        <w:t>C874</w:t>
        <w:tab/>
        <w:t>C878</w:t>
        <w:tab/>
        <w:t>C87A</w:t>
        <w:tab/>
        <w:t>C880</w:t>
        <w:tab/>
        <w:t>C881</w:t>
        <w:tab/>
        <w:t>C883</w:t>
        <w:tab/>
        <w:t>C885</w:t>
        <w:tab/>
        <w:t>C886</w:t>
        <w:tab/>
        <w:t>C887</w:t>
        <w:tab/>
        <w:t>C88B</w:t>
        <w:tab/>
        <w:t xml:space="preserve">C88C </w:t>
      </w:r>
    </w:p>
    <w:p>
      <w:pPr>
        <w:pStyle w:val="Axqline"/>
        <w:rPr/>
      </w:pPr>
      <w:r>
        <w:rPr/>
        <w:t>3A6  :</w:t>
        <w:tab/>
        <w:t>C88D</w:t>
        <w:tab/>
        <w:t>C894</w:t>
        <w:tab/>
        <w:t>C89D</w:t>
        <w:tab/>
        <w:t>C89F</w:t>
        <w:tab/>
        <w:t>C8A1</w:t>
        <w:tab/>
        <w:t>C8A8</w:t>
        <w:tab/>
        <w:t>C8BC</w:t>
        <w:tab/>
        <w:t>C8BD</w:t>
        <w:tab/>
        <w:t>C8C4</w:t>
        <w:tab/>
        <w:t>C8C8</w:t>
        <w:tab/>
        <w:t>C8CC</w:t>
        <w:tab/>
        <w:t>C8D4</w:t>
        <w:tab/>
        <w:t>C8D5</w:t>
        <w:tab/>
        <w:t>C8D7</w:t>
        <w:tab/>
        <w:t>C8D9</w:t>
        <w:tab/>
        <w:t xml:space="preserve">C8E0 </w:t>
      </w:r>
    </w:p>
    <w:p>
      <w:pPr>
        <w:pStyle w:val="Axqline"/>
        <w:rPr/>
      </w:pPr>
      <w:r>
        <w:rPr/>
        <w:t>3A7  :</w:t>
        <w:tab/>
        <w:t>C8E1</w:t>
        <w:tab/>
        <w:t>C8E4</w:t>
        <w:tab/>
        <w:t>C8F5</w:t>
        <w:tab/>
        <w:t>C8FC</w:t>
        <w:tab/>
        <w:t>C8FD</w:t>
        <w:tab/>
        <w:t>C900</w:t>
        <w:tab/>
        <w:t>C904</w:t>
        <w:tab/>
        <w:t>C905</w:t>
        <w:tab/>
        <w:t>C906</w:t>
        <w:tab/>
        <w:t>C90C</w:t>
        <w:tab/>
        <w:t>C90D</w:t>
        <w:tab/>
        <w:t>C90F</w:t>
        <w:tab/>
        <w:t>C911</w:t>
        <w:tab/>
        <w:t>C918</w:t>
        <w:tab/>
        <w:t>C92C</w:t>
        <w:tab/>
        <w:t xml:space="preserve">C934 </w:t>
      </w:r>
    </w:p>
    <w:p>
      <w:pPr>
        <w:pStyle w:val="Axqline"/>
        <w:rPr/>
      </w:pPr>
      <w:r>
        <w:rPr/>
        <w:t>3A8  :</w:t>
        <w:tab/>
        <w:t>C950</w:t>
        <w:tab/>
        <w:t>C951</w:t>
        <w:tab/>
        <w:t>C954</w:t>
        <w:tab/>
        <w:t>C958</w:t>
        <w:tab/>
        <w:t>C960</w:t>
        <w:tab/>
        <w:t>C961</w:t>
        <w:tab/>
        <w:t>C963</w:t>
        <w:tab/>
        <w:t>C96C</w:t>
        <w:tab/>
        <w:t>C970</w:t>
        <w:tab/>
        <w:t>C974</w:t>
        <w:tab/>
        <w:t>C97C</w:t>
        <w:tab/>
        <w:t>C988</w:t>
        <w:tab/>
        <w:t>C989</w:t>
        <w:tab/>
        <w:t>C98C</w:t>
        <w:tab/>
        <w:t>C990</w:t>
        <w:tab/>
        <w:t xml:space="preserve">C998 </w:t>
      </w:r>
    </w:p>
    <w:p>
      <w:pPr>
        <w:pStyle w:val="Axqline"/>
        <w:rPr/>
      </w:pPr>
      <w:r>
        <w:rPr/>
        <w:t>3A9  :</w:t>
        <w:tab/>
        <w:t>C999</w:t>
        <w:tab/>
        <w:t>C99B</w:t>
        <w:tab/>
        <w:t>C99D</w:t>
        <w:tab/>
        <w:t>C9C0</w:t>
        <w:tab/>
        <w:t>C9C1</w:t>
        <w:tab/>
        <w:t>C9C4</w:t>
        <w:tab/>
        <w:t>C9C7</w:t>
        <w:tab/>
        <w:t>C9C8</w:t>
        <w:tab/>
        <w:t>C9CA</w:t>
        <w:tab/>
        <w:t>C9D0</w:t>
        <w:tab/>
        <w:t>C9D1</w:t>
        <w:tab/>
        <w:t>C9D3</w:t>
        <w:tab/>
        <w:t>C9D5</w:t>
        <w:tab/>
        <w:t>C9D6</w:t>
        <w:tab/>
        <w:t>C9D9</w:t>
        <w:tab/>
        <w:t xml:space="preserve">C9DA </w:t>
      </w:r>
    </w:p>
    <w:p>
      <w:pPr>
        <w:pStyle w:val="Axqline"/>
        <w:rPr/>
      </w:pPr>
      <w:r>
        <w:rPr/>
        <w:t>3AA  :</w:t>
        <w:tab/>
        <w:t>C9DC</w:t>
        <w:tab/>
        <w:t>C9DD</w:t>
        <w:tab/>
        <w:t>C9E0</w:t>
        <w:tab/>
        <w:t>C9E2</w:t>
        <w:tab/>
        <w:t>C9E4</w:t>
        <w:tab/>
        <w:t>C9E7</w:t>
        <w:tab/>
        <w:t>C9EC</w:t>
        <w:tab/>
        <w:t>C9ED</w:t>
        <w:tab/>
        <w:t>C9EF</w:t>
        <w:tab/>
        <w:t>C9F0</w:t>
        <w:tab/>
        <w:t>C9F1</w:t>
        <w:tab/>
        <w:t>C9F8</w:t>
        <w:tab/>
        <w:t>C9F9</w:t>
        <w:tab/>
        <w:t>C9FC</w:t>
        <w:tab/>
        <w:t>CA00</w:t>
        <w:tab/>
        <w:t xml:space="preserve">CA08 </w:t>
      </w:r>
    </w:p>
    <w:p>
      <w:pPr>
        <w:pStyle w:val="Axqline"/>
        <w:rPr/>
      </w:pPr>
      <w:r>
        <w:rPr/>
        <w:t>3AB  :</w:t>
        <w:tab/>
        <w:t>CA09</w:t>
        <w:tab/>
        <w:t>CA0B</w:t>
        <w:tab/>
        <w:t>CA0C</w:t>
        <w:tab/>
        <w:t>CA0D</w:t>
        <w:tab/>
        <w:t>CA14</w:t>
        <w:tab/>
        <w:t>CA18</w:t>
        <w:tab/>
        <w:t>CA29</w:t>
        <w:tab/>
        <w:t>CA4C</w:t>
        <w:tab/>
        <w:t>CA4D</w:t>
        <w:tab/>
        <w:t>CA50</w:t>
        <w:tab/>
        <w:t>CA54</w:t>
        <w:tab/>
        <w:t>CA5C</w:t>
        <w:tab/>
        <w:t>CA5D</w:t>
        <w:tab/>
        <w:t>CA5F</w:t>
        <w:tab/>
        <w:t>CA60</w:t>
        <w:tab/>
        <w:t xml:space="preserve">CA61 </w:t>
      </w:r>
    </w:p>
    <w:p>
      <w:pPr>
        <w:pStyle w:val="Axqline"/>
        <w:rPr/>
      </w:pPr>
      <w:r>
        <w:rPr/>
        <w:t>3AC  :</w:t>
        <w:tab/>
        <w:t>CA68</w:t>
        <w:tab/>
        <w:t>CA7D</w:t>
        <w:tab/>
        <w:t>CA84</w:t>
        <w:tab/>
        <w:t>CA98</w:t>
        <w:tab/>
        <w:t>CABC</w:t>
        <w:tab/>
        <w:t>CABD</w:t>
        <w:tab/>
        <w:t>CAC0</w:t>
        <w:tab/>
        <w:t>CAC4</w:t>
        <w:tab/>
        <w:t>CACC</w:t>
        <w:tab/>
        <w:t>CACD</w:t>
        <w:tab/>
        <w:t>CACF</w:t>
        <w:tab/>
        <w:t>CAD1</w:t>
        <w:tab/>
        <w:t>CAD3</w:t>
        <w:tab/>
        <w:t>CAD8</w:t>
        <w:tab/>
        <w:t>CAD9</w:t>
        <w:tab/>
        <w:t xml:space="preserve">CAE0 </w:t>
      </w:r>
    </w:p>
    <w:p>
      <w:pPr>
        <w:pStyle w:val="Axqline"/>
        <w:rPr/>
      </w:pPr>
      <w:r>
        <w:rPr/>
        <w:t>3AD  :</w:t>
        <w:tab/>
        <w:t>CAEC</w:t>
        <w:tab/>
        <w:t>CAF4</w:t>
        <w:tab/>
        <w:t>CB08</w:t>
        <w:tab/>
        <w:t>CB10</w:t>
        <w:tab/>
        <w:t>CB14</w:t>
        <w:tab/>
        <w:t>CB18</w:t>
        <w:tab/>
        <w:t>CB20</w:t>
        <w:tab/>
        <w:t>CB21</w:t>
        <w:tab/>
        <w:t>CB41</w:t>
        <w:tab/>
        <w:t>CB48</w:t>
        <w:tab/>
        <w:t>CB49</w:t>
        <w:tab/>
        <w:t>CB4C</w:t>
        <w:tab/>
        <w:t>CB50</w:t>
        <w:tab/>
        <w:t>CB58</w:t>
        <w:tab/>
        <w:t>CB59</w:t>
        <w:tab/>
        <w:t xml:space="preserve">CB5D </w:t>
      </w:r>
    </w:p>
    <w:p>
      <w:pPr>
        <w:pStyle w:val="Axqline"/>
        <w:rPr/>
      </w:pPr>
      <w:r>
        <w:rPr/>
        <w:t>3AE  :</w:t>
        <w:tab/>
        <w:t>CB64</w:t>
        <w:tab/>
        <w:t>CB78</w:t>
        <w:tab/>
        <w:t>CB79</w:t>
        <w:tab/>
        <w:t>CB9C</w:t>
        <w:tab/>
        <w:t>CBB8</w:t>
        <w:tab/>
        <w:t>CBD4</w:t>
        <w:tab/>
        <w:t>CBE4</w:t>
        <w:tab/>
        <w:t>CBE7</w:t>
        <w:tab/>
        <w:t>CBE9</w:t>
        <w:tab/>
        <w:t>CC0C</w:t>
        <w:tab/>
        <w:t>CC0D</w:t>
        <w:tab/>
        <w:t>CC10</w:t>
        <w:tab/>
        <w:t>CC14</w:t>
        <w:tab/>
        <w:t>CC1C</w:t>
        <w:tab/>
        <w:t>CC1D</w:t>
        <w:tab/>
        <w:t xml:space="preserve">CC21 </w:t>
      </w:r>
    </w:p>
    <w:p>
      <w:pPr>
        <w:pStyle w:val="Axqline"/>
        <w:rPr/>
      </w:pPr>
      <w:r>
        <w:rPr/>
        <w:t>3AF  :</w:t>
        <w:tab/>
        <w:t>CC22</w:t>
        <w:tab/>
        <w:t>CC27</w:t>
        <w:tab/>
        <w:t>CC28</w:t>
        <w:tab/>
        <w:t>CC29</w:t>
        <w:tab/>
        <w:t>CC2C</w:t>
        <w:tab/>
        <w:t>CC2E</w:t>
        <w:tab/>
        <w:t>CC30</w:t>
        <w:tab/>
        <w:t>CC38</w:t>
        <w:tab/>
        <w:t>CC39</w:t>
        <w:tab/>
        <w:t>CC3B</w:t>
        <w:tab/>
        <w:t>CC3C</w:t>
        <w:tab/>
        <w:t>CC3D</w:t>
        <w:tab/>
        <w:t>CC3E</w:t>
        <w:tab/>
        <w:t>CC44</w:t>
        <w:tab/>
        <w:t>CC45</w:t>
        <w:tab/>
        <w:t xml:space="preserve">CC48 </w:t>
      </w:r>
    </w:p>
    <w:p>
      <w:pPr>
        <w:pStyle w:val="Axqline"/>
        <w:rPr/>
      </w:pPr>
      <w:r>
        <w:rPr/>
        <w:t>3B0  :</w:t>
        <w:tab/>
        <w:t>CC4C</w:t>
        <w:tab/>
        <w:t>CC54</w:t>
        <w:tab/>
        <w:t>CC55</w:t>
        <w:tab/>
        <w:t>CC57</w:t>
        <w:tab/>
        <w:t>CC58</w:t>
        <w:tab/>
        <w:t>CC59</w:t>
        <w:tab/>
        <w:t>CC60</w:t>
        <w:tab/>
        <w:t>CC64</w:t>
        <w:tab/>
        <w:t>CC66</w:t>
        <w:tab/>
        <w:t>CC68</w:t>
        <w:tab/>
        <w:t>CC70</w:t>
        <w:tab/>
        <w:t>CC75</w:t>
        <w:tab/>
        <w:t>CC98</w:t>
        <w:tab/>
        <w:t>CC99</w:t>
        <w:tab/>
        <w:t>CC9C</w:t>
        <w:tab/>
        <w:t xml:space="preserve">CCA0 </w:t>
      </w:r>
    </w:p>
    <w:p>
      <w:pPr>
        <w:pStyle w:val="Axqline"/>
        <w:rPr/>
      </w:pPr>
      <w:r>
        <w:rPr/>
        <w:t>3B1  :</w:t>
        <w:tab/>
        <w:t>CCA8</w:t>
        <w:tab/>
        <w:t>CCA9</w:t>
        <w:tab/>
        <w:t>CCAB</w:t>
        <w:tab/>
        <w:t>CCAC</w:t>
        <w:tab/>
        <w:t>CCAD</w:t>
        <w:tab/>
        <w:t>CCB4</w:t>
        <w:tab/>
        <w:t>CCB5</w:t>
        <w:tab/>
        <w:t>CCB8</w:t>
        <w:tab/>
        <w:t>CCBC</w:t>
        <w:tab/>
        <w:t>CCC4</w:t>
        <w:tab/>
        <w:t>CCC5</w:t>
        <w:tab/>
        <w:t>CCC7</w:t>
        <w:tab/>
        <w:t>CCC9</w:t>
        <w:tab/>
        <w:t>CCD0</w:t>
        <w:tab/>
        <w:t>CCD4</w:t>
        <w:tab/>
        <w:t xml:space="preserve">CCE4 </w:t>
      </w:r>
    </w:p>
    <w:p>
      <w:pPr>
        <w:pStyle w:val="Axqline"/>
        <w:rPr/>
      </w:pPr>
      <w:r>
        <w:rPr/>
        <w:t>3B2  :</w:t>
        <w:tab/>
        <w:t>CCEC</w:t>
        <w:tab/>
        <w:t>CCF0</w:t>
        <w:tab/>
        <w:t>CD01</w:t>
        <w:tab/>
        <w:t>CD08</w:t>
        <w:tab/>
        <w:t>CD09</w:t>
        <w:tab/>
        <w:t>CD0C</w:t>
        <w:tab/>
        <w:t>CD10</w:t>
        <w:tab/>
        <w:t>CD18</w:t>
        <w:tab/>
        <w:t>CD19</w:t>
        <w:tab/>
        <w:t>CD1B</w:t>
        <w:tab/>
        <w:t>CD1D</w:t>
        <w:tab/>
        <w:t>CD24</w:t>
        <w:tab/>
        <w:t>CD28</w:t>
        <w:tab/>
        <w:t>CD2C</w:t>
        <w:tab/>
        <w:t>CD39</w:t>
        <w:tab/>
        <w:t xml:space="preserve">CD5C </w:t>
      </w:r>
    </w:p>
    <w:p>
      <w:pPr>
        <w:pStyle w:val="Axqline"/>
        <w:rPr/>
      </w:pPr>
      <w:r>
        <w:rPr/>
        <w:t>3B3  :</w:t>
        <w:tab/>
        <w:t>CD60</w:t>
        <w:tab/>
        <w:t>CD64</w:t>
        <w:tab/>
        <w:t>CD6C</w:t>
        <w:tab/>
        <w:t>CD6D</w:t>
        <w:tab/>
        <w:t>CD6F</w:t>
        <w:tab/>
        <w:t>CD71</w:t>
        <w:tab/>
        <w:t>CD78</w:t>
        <w:tab/>
        <w:t>CD88</w:t>
        <w:tab/>
        <w:t>CD94</w:t>
        <w:tab/>
        <w:t>CD95</w:t>
        <w:tab/>
        <w:t>CD98</w:t>
        <w:tab/>
        <w:t>CD9C</w:t>
        <w:tab/>
        <w:t>CDA4</w:t>
        <w:tab/>
        <w:t>CDA5</w:t>
        <w:tab/>
        <w:t>CDA7</w:t>
        <w:tab/>
        <w:t xml:space="preserve">CDA9 </w:t>
      </w:r>
    </w:p>
    <w:p>
      <w:pPr>
        <w:pStyle w:val="Axqline"/>
        <w:rPr/>
      </w:pPr>
      <w:r>
        <w:rPr/>
        <w:t>3B4  :</w:t>
        <w:tab/>
        <w:t>CDB0</w:t>
        <w:tab/>
        <w:t>CDC4</w:t>
        <w:tab/>
        <w:t>CDCC</w:t>
        <w:tab/>
        <w:t>CDD0</w:t>
        <w:tab/>
        <w:t>CDE8</w:t>
        <w:tab/>
        <w:t>CDEC</w:t>
        <w:tab/>
        <w:t>CDF0</w:t>
        <w:tab/>
        <w:t>CDF8</w:t>
        <w:tab/>
        <w:t>CDF9</w:t>
        <w:tab/>
        <w:t>CDFB</w:t>
        <w:tab/>
        <w:t>CDFD</w:t>
        <w:tab/>
        <w:t>CE04</w:t>
        <w:tab/>
        <w:t>CE08</w:t>
        <w:tab/>
        <w:t>CE0C</w:t>
        <w:tab/>
        <w:t>CE14</w:t>
        <w:tab/>
        <w:t xml:space="preserve">CE19 </w:t>
      </w:r>
    </w:p>
    <w:p>
      <w:pPr>
        <w:pStyle w:val="Axqline"/>
        <w:rPr/>
      </w:pPr>
      <w:r>
        <w:rPr/>
        <w:t>3B5  :</w:t>
        <w:tab/>
        <w:t>CE20</w:t>
        <w:tab/>
        <w:t>CE21</w:t>
        <w:tab/>
        <w:t>CE24</w:t>
        <w:tab/>
        <w:t>CE28</w:t>
        <w:tab/>
        <w:t>CE30</w:t>
        <w:tab/>
        <w:t>CE31</w:t>
        <w:tab/>
        <w:t>CE33</w:t>
        <w:tab/>
        <w:t>CE35</w:t>
        <w:tab/>
        <w:t>CE58</w:t>
        <w:tab/>
        <w:t>CE59</w:t>
        <w:tab/>
        <w:t>CE5C</w:t>
        <w:tab/>
        <w:t>CE5F</w:t>
        <w:tab/>
        <w:t>CE60</w:t>
        <w:tab/>
        <w:t>CE61</w:t>
        <w:tab/>
        <w:t>CE68</w:t>
        <w:tab/>
        <w:t xml:space="preserve">CE69 </w:t>
      </w:r>
    </w:p>
    <w:p>
      <w:pPr>
        <w:pStyle w:val="Axqline"/>
        <w:rPr/>
      </w:pPr>
      <w:r>
        <w:rPr/>
        <w:t>3B6  :</w:t>
        <w:tab/>
        <w:t>CE6B</w:t>
        <w:tab/>
        <w:t>CE6D</w:t>
        <w:tab/>
        <w:t>CE74</w:t>
        <w:tab/>
        <w:t>CE75</w:t>
        <w:tab/>
        <w:t>CE78</w:t>
        <w:tab/>
        <w:t>CE7C</w:t>
        <w:tab/>
        <w:t>CE84</w:t>
        <w:tab/>
        <w:t>CE85</w:t>
        <w:tab/>
        <w:t>CE87</w:t>
        <w:tab/>
        <w:t>CE89</w:t>
        <w:tab/>
        <w:t>CE90</w:t>
        <w:tab/>
        <w:t>CE91</w:t>
        <w:tab/>
        <w:t>CE94</w:t>
        <w:tab/>
        <w:t>CE98</w:t>
        <w:tab/>
        <w:t>CEA0</w:t>
        <w:tab/>
        <w:t xml:space="preserve">CEA1 </w:t>
      </w:r>
    </w:p>
    <w:p>
      <w:pPr>
        <w:pStyle w:val="Axqline"/>
        <w:rPr/>
      </w:pPr>
      <w:r>
        <w:rPr/>
        <w:t>3B7  :</w:t>
        <w:tab/>
        <w:t>CEA3</w:t>
        <w:tab/>
        <w:t>CEA4</w:t>
        <w:tab/>
        <w:t>CEA5</w:t>
        <w:tab/>
        <w:t>CEAC</w:t>
        <w:tab/>
        <w:t>CEAD</w:t>
        <w:tab/>
        <w:t>CEC1</w:t>
        <w:tab/>
        <w:t>CEE4</w:t>
        <w:tab/>
        <w:t>CEE5</w:t>
        <w:tab/>
        <w:t>CEE8</w:t>
        <w:tab/>
        <w:t>CEEB</w:t>
        <w:tab/>
        <w:t>CEEC</w:t>
        <w:tab/>
        <w:t>CEF4</w:t>
        <w:tab/>
        <w:t>CEF5</w:t>
        <w:tab/>
        <w:t>CEF7</w:t>
        <w:tab/>
        <w:t>CEF8</w:t>
        <w:tab/>
        <w:t xml:space="preserve">CEF9 </w:t>
      </w:r>
    </w:p>
    <w:p>
      <w:pPr>
        <w:pStyle w:val="Axqline"/>
        <w:rPr/>
      </w:pPr>
      <w:r>
        <w:rPr/>
        <w:t>3B8  :</w:t>
        <w:tab/>
        <w:t>CF00</w:t>
        <w:tab/>
        <w:t>CF01</w:t>
        <w:tab/>
        <w:t>CF04</w:t>
        <w:tab/>
        <w:t>CF08</w:t>
        <w:tab/>
        <w:t>CF10</w:t>
        <w:tab/>
        <w:t>CF11</w:t>
        <w:tab/>
        <w:t>CF13</w:t>
        <w:tab/>
        <w:t>CF15</w:t>
        <w:tab/>
        <w:t>CF1C</w:t>
        <w:tab/>
        <w:t>CF20</w:t>
        <w:tab/>
        <w:t>CF24</w:t>
        <w:tab/>
        <w:t>CF2C</w:t>
        <w:tab/>
        <w:t>CF2D</w:t>
        <w:tab/>
        <w:t>CF2F</w:t>
        <w:tab/>
        <w:t>CF30</w:t>
        <w:tab/>
        <w:t xml:space="preserve">CF31 </w:t>
      </w:r>
    </w:p>
    <w:p>
      <w:pPr>
        <w:pStyle w:val="Axqline"/>
        <w:rPr/>
      </w:pPr>
      <w:r>
        <w:rPr/>
        <w:t>3B9  :</w:t>
        <w:tab/>
        <w:t>CF38</w:t>
        <w:tab/>
        <w:t>CF54</w:t>
        <w:tab/>
        <w:t>CF55</w:t>
        <w:tab/>
        <w:t>CF58</w:t>
        <w:tab/>
        <w:t>CF5C</w:t>
        <w:tab/>
        <w:t>CF64</w:t>
        <w:tab/>
        <w:t>CF65</w:t>
        <w:tab/>
        <w:t>CF67</w:t>
        <w:tab/>
        <w:t>CF69</w:t>
        <w:tab/>
        <w:t>CF70</w:t>
        <w:tab/>
        <w:t>CF71</w:t>
        <w:tab/>
        <w:t>CF74</w:t>
        <w:tab/>
        <w:t>CF78</w:t>
        <w:tab/>
        <w:t>CF80</w:t>
        <w:tab/>
        <w:t>CF85</w:t>
        <w:tab/>
        <w:t xml:space="preserve">CF8C </w:t>
      </w:r>
    </w:p>
    <w:p>
      <w:pPr>
        <w:pStyle w:val="Axqline"/>
        <w:rPr/>
      </w:pPr>
      <w:r>
        <w:rPr/>
        <w:t>3BA  :</w:t>
        <w:tab/>
        <w:t>CFA1</w:t>
        <w:tab/>
        <w:t>CFA8</w:t>
        <w:tab/>
        <w:t>CFB0</w:t>
        <w:tab/>
        <w:t>CFC4</w:t>
        <w:tab/>
        <w:t>CFE0</w:t>
        <w:tab/>
        <w:t>CFE1</w:t>
        <w:tab/>
        <w:t>CFE4</w:t>
        <w:tab/>
        <w:t>CFE8</w:t>
        <w:tab/>
        <w:t>CFF0</w:t>
        <w:tab/>
        <w:t>CFF1</w:t>
        <w:tab/>
        <w:t>CFF3</w:t>
        <w:tab/>
        <w:t>CFF5</w:t>
        <w:tab/>
        <w:t>CFFC</w:t>
        <w:tab/>
        <w:t>D000</w:t>
        <w:tab/>
        <w:t>D004</w:t>
        <w:tab/>
        <w:t xml:space="preserve">D011 </w:t>
      </w:r>
    </w:p>
    <w:p>
      <w:pPr>
        <w:pStyle w:val="Axqline"/>
        <w:rPr/>
      </w:pPr>
      <w:r>
        <w:rPr/>
        <w:t>3BB  :</w:t>
        <w:tab/>
        <w:t>D018</w:t>
        <w:tab/>
        <w:t>D02D</w:t>
        <w:tab/>
        <w:t>D034</w:t>
        <w:tab/>
        <w:t>D035</w:t>
        <w:tab/>
        <w:t>D038</w:t>
        <w:tab/>
        <w:t>D03C</w:t>
        <w:tab/>
        <w:t>D044</w:t>
        <w:tab/>
        <w:t>D045</w:t>
        <w:tab/>
        <w:t>D047</w:t>
        <w:tab/>
        <w:t>D049</w:t>
        <w:tab/>
        <w:t>D050</w:t>
        <w:tab/>
        <w:t>D054</w:t>
        <w:tab/>
        <w:t>D058</w:t>
        <w:tab/>
        <w:t>D060</w:t>
        <w:tab/>
        <w:t>D06C</w:t>
        <w:tab/>
        <w:t xml:space="preserve">D06D </w:t>
      </w:r>
    </w:p>
    <w:p>
      <w:pPr>
        <w:pStyle w:val="Axqline"/>
        <w:rPr/>
      </w:pPr>
      <w:r>
        <w:rPr/>
        <w:t>3BC  :</w:t>
        <w:tab/>
        <w:t>D070</w:t>
        <w:tab/>
        <w:t>D074</w:t>
        <w:tab/>
        <w:t>D07C</w:t>
        <w:tab/>
        <w:t>D07D</w:t>
        <w:tab/>
        <w:t>D081</w:t>
        <w:tab/>
        <w:t>D0A4</w:t>
        <w:tab/>
        <w:t>D0A5</w:t>
        <w:tab/>
        <w:t>D0A8</w:t>
        <w:tab/>
        <w:t>D0AC</w:t>
        <w:tab/>
        <w:t>D0B4</w:t>
        <w:tab/>
        <w:t>D0B5</w:t>
        <w:tab/>
        <w:t>D0B7</w:t>
        <w:tab/>
        <w:t>D0B9</w:t>
        <w:tab/>
        <w:t>D0C0</w:t>
        <w:tab/>
        <w:t>D0C1</w:t>
        <w:tab/>
        <w:t xml:space="preserve">D0C4 </w:t>
      </w:r>
    </w:p>
    <w:p>
      <w:pPr>
        <w:pStyle w:val="Axqline"/>
        <w:rPr/>
      </w:pPr>
      <w:r>
        <w:rPr/>
        <w:t>3BD  :</w:t>
        <w:tab/>
        <w:t>D0C8</w:t>
        <w:tab/>
        <w:t>D0C9</w:t>
        <w:tab/>
        <w:t>D0D0</w:t>
        <w:tab/>
        <w:t>D0D1</w:t>
        <w:tab/>
        <w:t>D0D3</w:t>
        <w:tab/>
        <w:t>D0D4</w:t>
        <w:tab/>
        <w:t>D0D5</w:t>
        <w:tab/>
        <w:t>D0DC</w:t>
        <w:tab/>
        <w:t>D0DD</w:t>
        <w:tab/>
        <w:t>D0E0</w:t>
        <w:tab/>
        <w:t>D0E4</w:t>
        <w:tab/>
        <w:t>D0EC</w:t>
        <w:tab/>
        <w:t>D0ED</w:t>
        <w:tab/>
        <w:t>D0EF</w:t>
        <w:tab/>
        <w:t>D0F0</w:t>
        <w:tab/>
        <w:t xml:space="preserve">D0F1 </w:t>
      </w:r>
    </w:p>
    <w:p>
      <w:pPr>
        <w:pStyle w:val="Axqline"/>
        <w:rPr/>
      </w:pPr>
      <w:r>
        <w:rPr/>
        <w:t>3BE  :</w:t>
        <w:tab/>
        <w:t>D0F8</w:t>
        <w:tab/>
        <w:t>D10D</w:t>
        <w:tab/>
        <w:t>D130</w:t>
        <w:tab/>
        <w:t>D131</w:t>
        <w:tab/>
        <w:t>D134</w:t>
        <w:tab/>
        <w:t>D138</w:t>
        <w:tab/>
        <w:t>D13A</w:t>
        <w:tab/>
        <w:t>D140</w:t>
        <w:tab/>
        <w:t>D141</w:t>
        <w:tab/>
        <w:t>D143</w:t>
        <w:tab/>
        <w:t>D144</w:t>
        <w:tab/>
        <w:t>D145</w:t>
        <w:tab/>
        <w:t>D14C</w:t>
        <w:tab/>
        <w:t>D14D</w:t>
        <w:tab/>
        <w:t>D150</w:t>
        <w:tab/>
        <w:t xml:space="preserve">D154 </w:t>
      </w:r>
    </w:p>
    <w:p>
      <w:pPr>
        <w:pStyle w:val="Axqline"/>
        <w:rPr/>
      </w:pPr>
      <w:r>
        <w:rPr/>
        <w:t>3BF  :</w:t>
        <w:tab/>
        <w:t>D15C</w:t>
        <w:tab/>
        <w:t>D15D</w:t>
        <w:tab/>
        <w:t>D15F</w:t>
        <w:tab/>
        <w:t>D161</w:t>
        <w:tab/>
        <w:t>D168</w:t>
        <w:tab/>
        <w:t>D16C</w:t>
        <w:tab/>
        <w:t>D17C</w:t>
        <w:tab/>
        <w:t>D184</w:t>
        <w:tab/>
        <w:t>D188</w:t>
        <w:tab/>
        <w:t>D1A0</w:t>
        <w:tab/>
        <w:t>D1A1</w:t>
        <w:tab/>
        <w:t>D1A4</w:t>
        <w:tab/>
        <w:t>D1A8</w:t>
        <w:tab/>
        <w:t>D1B0</w:t>
        <w:tab/>
        <w:t>D1B1</w:t>
        <w:tab/>
        <w:t xml:space="preserve">D1B3 </w:t>
      </w:r>
    </w:p>
    <w:p>
      <w:pPr>
        <w:pStyle w:val="Axqline"/>
        <w:rPr/>
      </w:pPr>
      <w:r>
        <w:rPr/>
        <w:t>3C0  :</w:t>
        <w:tab/>
        <w:t>D1B5</w:t>
        <w:tab/>
        <w:t>D1BA</w:t>
        <w:tab/>
        <w:t>D1BC</w:t>
        <w:tab/>
        <w:t>D1C0</w:t>
        <w:tab/>
        <w:t>D1D8</w:t>
        <w:tab/>
        <w:t>D1F4</w:t>
        <w:tab/>
        <w:t>D1F8</w:t>
        <w:tab/>
        <w:t>D207</w:t>
        <w:tab/>
        <w:t>D209</w:t>
        <w:tab/>
        <w:t>D210</w:t>
        <w:tab/>
        <w:t>D22C</w:t>
        <w:tab/>
        <w:t>D22D</w:t>
        <w:tab/>
        <w:t>D230</w:t>
        <w:tab/>
        <w:t>D234</w:t>
        <w:tab/>
        <w:t>D23C</w:t>
        <w:tab/>
        <w:t xml:space="preserve">D23D </w:t>
      </w:r>
    </w:p>
    <w:p>
      <w:pPr>
        <w:pStyle w:val="Axqline"/>
        <w:rPr/>
      </w:pPr>
      <w:r>
        <w:rPr/>
        <w:t>3C1  :</w:t>
        <w:tab/>
        <w:t>D23F</w:t>
        <w:tab/>
        <w:t>D241</w:t>
        <w:tab/>
        <w:t>D248</w:t>
        <w:tab/>
        <w:t>D25C</w:t>
        <w:tab/>
        <w:t>D264</w:t>
        <w:tab/>
        <w:t>D280</w:t>
        <w:tab/>
        <w:t>D281</w:t>
        <w:tab/>
        <w:t>D284</w:t>
        <w:tab/>
        <w:t>D288</w:t>
        <w:tab/>
        <w:t>D290</w:t>
        <w:tab/>
        <w:t>D291</w:t>
        <w:tab/>
        <w:t>D295</w:t>
        <w:tab/>
        <w:t>D29C</w:t>
        <w:tab/>
        <w:t>D2A0</w:t>
        <w:tab/>
        <w:t>D2A4</w:t>
        <w:tab/>
        <w:t xml:space="preserve">D2AC </w:t>
      </w:r>
    </w:p>
    <w:p>
      <w:pPr>
        <w:pStyle w:val="Axqline"/>
        <w:rPr/>
      </w:pPr>
      <w:r>
        <w:rPr/>
        <w:t>3C2  :</w:t>
        <w:tab/>
        <w:t>D2B1</w:t>
        <w:tab/>
        <w:t>D2B8</w:t>
        <w:tab/>
        <w:t>D2B9</w:t>
        <w:tab/>
        <w:t>D2BC</w:t>
        <w:tab/>
        <w:t>D2BF</w:t>
        <w:tab/>
        <w:t>D2C0</w:t>
        <w:tab/>
        <w:t>D2C2</w:t>
        <w:tab/>
        <w:t>D2C8</w:t>
        <w:tab/>
        <w:t>D2C9</w:t>
        <w:tab/>
        <w:t>D2CB</w:t>
        <w:tab/>
        <w:t>D2D4</w:t>
        <w:tab/>
        <w:t>D2D8</w:t>
        <w:tab/>
        <w:t>D2DC</w:t>
        <w:tab/>
        <w:t>D2E4</w:t>
        <w:tab/>
        <w:t>D2E5</w:t>
        <w:tab/>
        <w:t xml:space="preserve">D2F0 </w:t>
      </w:r>
    </w:p>
    <w:p>
      <w:pPr>
        <w:pStyle w:val="Axqline"/>
        <w:rPr/>
      </w:pPr>
      <w:r>
        <w:rPr/>
        <w:t>3C3  :</w:t>
        <w:tab/>
        <w:t>D2F1</w:t>
        <w:tab/>
        <w:t>D2F4</w:t>
        <w:tab/>
        <w:t>D2F8</w:t>
        <w:tab/>
        <w:t>D300</w:t>
        <w:tab/>
        <w:t>D301</w:t>
        <w:tab/>
        <w:t>D303</w:t>
        <w:tab/>
        <w:t>D305</w:t>
        <w:tab/>
        <w:t>D30C</w:t>
        <w:tab/>
        <w:t>D30D</w:t>
        <w:tab/>
        <w:t>D30E</w:t>
        <w:tab/>
        <w:t>D310</w:t>
        <w:tab/>
        <w:t>D314</w:t>
        <w:tab/>
        <w:t>D316</w:t>
        <w:tab/>
        <w:t>D31C</w:t>
        <w:tab/>
        <w:t>D31D</w:t>
        <w:tab/>
        <w:t xml:space="preserve">D31F </w:t>
      </w:r>
    </w:p>
    <w:p>
      <w:pPr>
        <w:pStyle w:val="Axqline"/>
        <w:rPr/>
      </w:pPr>
      <w:r>
        <w:rPr/>
        <w:t>3C4  :</w:t>
        <w:tab/>
        <w:t>D320</w:t>
        <w:tab/>
        <w:t>D321</w:t>
        <w:tab/>
        <w:t>D325</w:t>
        <w:tab/>
        <w:t>D328</w:t>
        <w:tab/>
        <w:t>D329</w:t>
        <w:tab/>
        <w:t>D32C</w:t>
        <w:tab/>
        <w:t>D330</w:t>
        <w:tab/>
        <w:t>D338</w:t>
        <w:tab/>
        <w:t>D339</w:t>
        <w:tab/>
        <w:t>D33B</w:t>
        <w:tab/>
        <w:t>D33C</w:t>
        <w:tab/>
        <w:t>D33D</w:t>
        <w:tab/>
        <w:t>D344</w:t>
        <w:tab/>
        <w:t>D345</w:t>
        <w:tab/>
        <w:t>D37C</w:t>
        <w:tab/>
        <w:t xml:space="preserve">D37D </w:t>
      </w:r>
    </w:p>
    <w:p>
      <w:pPr>
        <w:pStyle w:val="Axqline"/>
        <w:rPr/>
      </w:pPr>
      <w:r>
        <w:rPr/>
        <w:t>3C5  :</w:t>
        <w:tab/>
        <w:t>D380</w:t>
        <w:tab/>
        <w:t>D384</w:t>
        <w:tab/>
        <w:t>D38C</w:t>
        <w:tab/>
        <w:t>D38D</w:t>
        <w:tab/>
        <w:t>D38F</w:t>
        <w:tab/>
        <w:t>D390</w:t>
        <w:tab/>
        <w:t>D391</w:t>
        <w:tab/>
        <w:t>D398</w:t>
        <w:tab/>
        <w:t>D399</w:t>
        <w:tab/>
        <w:t>D39C</w:t>
        <w:tab/>
        <w:t>D3A0</w:t>
        <w:tab/>
        <w:t>D3A8</w:t>
        <w:tab/>
        <w:t>D3A9</w:t>
        <w:tab/>
        <w:t>D3AB</w:t>
        <w:tab/>
        <w:t>D3AD</w:t>
        <w:tab/>
        <w:t xml:space="preserve">D3B4 </w:t>
      </w:r>
    </w:p>
    <w:p>
      <w:pPr>
        <w:pStyle w:val="Axqline"/>
        <w:rPr/>
      </w:pPr>
      <w:r>
        <w:rPr/>
        <w:t>3C6  :</w:t>
        <w:tab/>
        <w:t>D3B8</w:t>
        <w:tab/>
        <w:t>D3BC</w:t>
        <w:tab/>
        <w:t>D3C4</w:t>
        <w:tab/>
        <w:t>D3C5</w:t>
        <w:tab/>
        <w:t>D3C8</w:t>
        <w:tab/>
        <w:t>D3C9</w:t>
        <w:tab/>
        <w:t>D3D0</w:t>
        <w:tab/>
        <w:t>D3D8</w:t>
        <w:tab/>
        <w:t>D3E1</w:t>
        <w:tab/>
        <w:t>D3E3</w:t>
        <w:tab/>
        <w:t>D3EC</w:t>
        <w:tab/>
        <w:t>D3ED</w:t>
        <w:tab/>
        <w:t>D3F0</w:t>
        <w:tab/>
        <w:t>D3F4</w:t>
        <w:tab/>
        <w:t>D3FC</w:t>
        <w:tab/>
        <w:t xml:space="preserve">D3FD </w:t>
      </w:r>
    </w:p>
    <w:p>
      <w:pPr>
        <w:pStyle w:val="Axqline"/>
        <w:rPr/>
      </w:pPr>
      <w:r>
        <w:rPr/>
        <w:t>3C7  :</w:t>
        <w:tab/>
        <w:t>D3FF</w:t>
        <w:tab/>
        <w:t>D401</w:t>
        <w:tab/>
        <w:t>D408</w:t>
        <w:tab/>
        <w:t>D41D</w:t>
        <w:tab/>
        <w:t>D440</w:t>
        <w:tab/>
        <w:t>D444</w:t>
        <w:tab/>
        <w:t>D45C</w:t>
        <w:tab/>
        <w:t>D460</w:t>
        <w:tab/>
        <w:t>D464</w:t>
        <w:tab/>
        <w:t>D46D</w:t>
        <w:tab/>
        <w:t>D46F</w:t>
        <w:tab/>
        <w:t>D478</w:t>
        <w:tab/>
        <w:t>D479</w:t>
        <w:tab/>
        <w:t>D47C</w:t>
        <w:tab/>
        <w:t>D47F</w:t>
        <w:tab/>
        <w:t xml:space="preserve">D480 </w:t>
      </w:r>
    </w:p>
    <w:p>
      <w:pPr>
        <w:pStyle w:val="Axqline"/>
        <w:rPr/>
      </w:pPr>
      <w:r>
        <w:rPr/>
        <w:t>3C8  :</w:t>
        <w:tab/>
        <w:t>D482</w:t>
        <w:tab/>
        <w:t>D488</w:t>
        <w:tab/>
        <w:t>D489</w:t>
        <w:tab/>
        <w:t>D48B</w:t>
        <w:tab/>
        <w:t>D48D</w:t>
        <w:tab/>
        <w:t>D494</w:t>
        <w:tab/>
        <w:t>D4A9</w:t>
        <w:tab/>
        <w:t>D4CC</w:t>
        <w:tab/>
        <w:t>D4D0</w:t>
        <w:tab/>
        <w:t>D4D4</w:t>
        <w:tab/>
        <w:t>D4DC</w:t>
        <w:tab/>
        <w:t>D4DF</w:t>
        <w:tab/>
        <w:t>D4E8</w:t>
        <w:tab/>
        <w:t>D4EC</w:t>
        <w:tab/>
        <w:t>D4F0</w:t>
        <w:tab/>
        <w:t xml:space="preserve">D4F8 </w:t>
      </w:r>
    </w:p>
    <w:p>
      <w:pPr>
        <w:pStyle w:val="Axqline"/>
        <w:rPr/>
      </w:pPr>
      <w:r>
        <w:rPr/>
        <w:t>3C9  :</w:t>
        <w:tab/>
        <w:t>D4FB</w:t>
        <w:tab/>
        <w:t>D4FD</w:t>
        <w:tab/>
        <w:t>D504</w:t>
        <w:tab/>
        <w:t>D508</w:t>
        <w:tab/>
        <w:t>D50C</w:t>
        <w:tab/>
        <w:t>D514</w:t>
        <w:tab/>
        <w:t>D515</w:t>
        <w:tab/>
        <w:t>D517</w:t>
        <w:tab/>
        <w:t>D53C</w:t>
        <w:tab/>
        <w:t>D53D</w:t>
        <w:tab/>
        <w:t>D540</w:t>
        <w:tab/>
        <w:t>D544</w:t>
        <w:tab/>
        <w:t>D54C</w:t>
        <w:tab/>
        <w:t>D54D</w:t>
        <w:tab/>
        <w:t>D54F</w:t>
        <w:tab/>
        <w:t xml:space="preserve">D551 </w:t>
      </w:r>
    </w:p>
    <w:p>
      <w:pPr>
        <w:pStyle w:val="Axqline"/>
        <w:rPr/>
      </w:pPr>
      <w:r>
        <w:rPr/>
        <w:t>3CA  :</w:t>
        <w:tab/>
        <w:t>D558</w:t>
        <w:tab/>
        <w:t>D559</w:t>
        <w:tab/>
        <w:t>D55C</w:t>
        <w:tab/>
        <w:t>D560</w:t>
        <w:tab/>
        <w:t>D565</w:t>
        <w:tab/>
        <w:t>D568</w:t>
        <w:tab/>
        <w:t>D569</w:t>
        <w:tab/>
        <w:t>D56B</w:t>
        <w:tab/>
        <w:t>D56D</w:t>
        <w:tab/>
        <w:t>D574</w:t>
        <w:tab/>
        <w:t>D575</w:t>
        <w:tab/>
        <w:t>D578</w:t>
        <w:tab/>
        <w:t>D57C</w:t>
        <w:tab/>
        <w:t>D584</w:t>
        <w:tab/>
        <w:t>D585</w:t>
        <w:tab/>
        <w:t xml:space="preserve">D587 </w:t>
      </w:r>
    </w:p>
    <w:p>
      <w:pPr>
        <w:pStyle w:val="Axqline"/>
        <w:rPr/>
      </w:pPr>
      <w:r>
        <w:rPr/>
        <w:t>3CB  :</w:t>
        <w:tab/>
        <w:t>D588</w:t>
        <w:tab/>
        <w:t>D589</w:t>
        <w:tab/>
        <w:t>D590</w:t>
        <w:tab/>
        <w:t>D5A5</w:t>
        <w:tab/>
        <w:t>D5C8</w:t>
        <w:tab/>
        <w:t>D5C9</w:t>
        <w:tab/>
        <w:t>D5CC</w:t>
        <w:tab/>
        <w:t>D5D0</w:t>
        <w:tab/>
        <w:t>D5D2</w:t>
        <w:tab/>
        <w:t>D5D8</w:t>
        <w:tab/>
        <w:t>D5D9</w:t>
        <w:tab/>
        <w:t>D5DB</w:t>
        <w:tab/>
        <w:t>D5DD</w:t>
        <w:tab/>
        <w:t>D5E4</w:t>
        <w:tab/>
        <w:t>D5E5</w:t>
        <w:tab/>
        <w:t xml:space="preserve">D5E8 </w:t>
      </w:r>
    </w:p>
    <w:p>
      <w:pPr>
        <w:pStyle w:val="Axqline"/>
        <w:rPr/>
      </w:pPr>
      <w:r>
        <w:rPr/>
        <w:t>3CC  :</w:t>
        <w:tab/>
        <w:t>D5EC</w:t>
        <w:tab/>
        <w:t>D5F4</w:t>
        <w:tab/>
        <w:t>D5F5</w:t>
        <w:tab/>
        <w:t>D5F7</w:t>
        <w:tab/>
        <w:t>D5F9</w:t>
        <w:tab/>
        <w:t>D600</w:t>
        <w:tab/>
        <w:t>D601</w:t>
        <w:tab/>
        <w:t>D604</w:t>
        <w:tab/>
        <w:t>D608</w:t>
        <w:tab/>
        <w:t>D610</w:t>
        <w:tab/>
        <w:t>D611</w:t>
        <w:tab/>
        <w:t>D613</w:t>
        <w:tab/>
        <w:t>D614</w:t>
        <w:tab/>
        <w:t>D615</w:t>
        <w:tab/>
        <w:t>D61C</w:t>
        <w:tab/>
        <w:t xml:space="preserve">D620 </w:t>
      </w:r>
    </w:p>
    <w:p>
      <w:pPr>
        <w:pStyle w:val="Axqline"/>
        <w:rPr/>
      </w:pPr>
      <w:r>
        <w:rPr/>
        <w:t>3CD  :</w:t>
        <w:tab/>
        <w:t>D624</w:t>
        <w:tab/>
        <w:t>D62D</w:t>
        <w:tab/>
        <w:t>D638</w:t>
        <w:tab/>
        <w:t>D639</w:t>
        <w:tab/>
        <w:t>D63C</w:t>
        <w:tab/>
        <w:t>D640</w:t>
        <w:tab/>
        <w:t>D645</w:t>
        <w:tab/>
        <w:t>D648</w:t>
        <w:tab/>
        <w:t>D649</w:t>
        <w:tab/>
        <w:t>D64B</w:t>
        <w:tab/>
        <w:t>D64D</w:t>
        <w:tab/>
        <w:t>D651</w:t>
        <w:tab/>
        <w:t>D654</w:t>
        <w:tab/>
        <w:t>D655</w:t>
        <w:tab/>
        <w:t>D658</w:t>
        <w:tab/>
        <w:t xml:space="preserve">D65C </w:t>
      </w:r>
    </w:p>
    <w:p>
      <w:pPr>
        <w:pStyle w:val="Axqline"/>
        <w:rPr/>
      </w:pPr>
      <w:r>
        <w:rPr/>
        <w:t>3CE  :</w:t>
        <w:tab/>
        <w:t>D667</w:t>
        <w:tab/>
        <w:t>D669</w:t>
        <w:tab/>
        <w:t>D670</w:t>
        <w:tab/>
        <w:t>D671</w:t>
        <w:tab/>
        <w:t>D674</w:t>
        <w:tab/>
        <w:t>D683</w:t>
        <w:tab/>
        <w:t>D685</w:t>
        <w:tab/>
        <w:t>D68C</w:t>
        <w:tab/>
        <w:t>D68D</w:t>
        <w:tab/>
        <w:t>D690</w:t>
        <w:tab/>
        <w:t>D694</w:t>
        <w:tab/>
        <w:t>D69D</w:t>
        <w:tab/>
        <w:t>D69F</w:t>
        <w:tab/>
        <w:t>D6A1</w:t>
        <w:tab/>
        <w:t>D6A8</w:t>
        <w:tab/>
        <w:t xml:space="preserve">D6AC </w:t>
      </w:r>
    </w:p>
    <w:p>
      <w:pPr>
        <w:pStyle w:val="Axqline"/>
        <w:rPr/>
      </w:pPr>
      <w:r>
        <w:rPr/>
        <w:t>3CF  :</w:t>
        <w:tab/>
        <w:t>D6B0</w:t>
        <w:tab/>
        <w:t>D6B9</w:t>
        <w:tab/>
        <w:t>D6BB</w:t>
        <w:tab/>
        <w:t>D6C4</w:t>
        <w:tab/>
        <w:t>D6C5</w:t>
        <w:tab/>
        <w:t>D6C8</w:t>
        <w:tab/>
        <w:t>D6CC</w:t>
        <w:tab/>
        <w:t>D6D1</w:t>
        <w:tab/>
        <w:t>D6D4</w:t>
        <w:tab/>
        <w:t>D6D7</w:t>
        <w:tab/>
        <w:t>D6D9</w:t>
        <w:tab/>
        <w:t>D6E0</w:t>
        <w:tab/>
        <w:t>D6E4</w:t>
        <w:tab/>
        <w:t>D6E8</w:t>
        <w:tab/>
        <w:t>D6F0</w:t>
        <w:tab/>
        <w:t xml:space="preserve">D6F5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D0  :</w:t>
        <w:tab/>
        <w:t>D6FC</w:t>
        <w:tab/>
        <w:t>D6FD</w:t>
        <w:tab/>
        <w:t>D700</w:t>
        <w:tab/>
        <w:t>D704</w:t>
        <w:tab/>
        <w:t>D711</w:t>
        <w:tab/>
        <w:t>D718</w:t>
        <w:tab/>
        <w:t>D719</w:t>
        <w:tab/>
        <w:t>D71C</w:t>
        <w:tab/>
        <w:t>D720</w:t>
        <w:tab/>
        <w:t>D728</w:t>
        <w:tab/>
        <w:t>D729</w:t>
        <w:tab/>
        <w:t>D72B</w:t>
        <w:tab/>
        <w:t>D72D</w:t>
        <w:tab/>
        <w:t>D734</w:t>
        <w:tab/>
        <w:t>D735</w:t>
        <w:tab/>
        <w:t xml:space="preserve">D738 </w:t>
      </w:r>
    </w:p>
    <w:p>
      <w:pPr>
        <w:pStyle w:val="Axqline"/>
        <w:rPr/>
      </w:pPr>
      <w:r>
        <w:rPr/>
        <w:t>3D1  :</w:t>
        <w:tab/>
        <w:t>D73C</w:t>
        <w:tab/>
        <w:t>D744</w:t>
        <w:tab/>
        <w:t>D747</w:t>
        <w:tab/>
        <w:t>D749</w:t>
        <w:tab/>
        <w:t>D750</w:t>
        <w:tab/>
        <w:t>D751</w:t>
        <w:tab/>
        <w:t>D754</w:t>
        <w:tab/>
        <w:t>D756</w:t>
        <w:tab/>
        <w:t>D757</w:t>
        <w:tab/>
        <w:t>D758</w:t>
        <w:tab/>
        <w:t>D759</w:t>
        <w:tab/>
        <w:t>D760</w:t>
        <w:tab/>
        <w:t>D761</w:t>
        <w:tab/>
        <w:t>D763</w:t>
        <w:tab/>
        <w:t>D765</w:t>
        <w:tab/>
        <w:t xml:space="preserve">D769 </w:t>
      </w:r>
    </w:p>
    <w:p>
      <w:pPr>
        <w:pStyle w:val="Axqline"/>
        <w:rPr/>
      </w:pPr>
      <w:r>
        <w:rPr/>
        <w:t>3D2  :</w:t>
        <w:tab/>
        <w:t>D76C</w:t>
        <w:tab/>
        <w:t>D770</w:t>
        <w:tab/>
        <w:t>D774</w:t>
        <w:tab/>
        <w:t>D77C</w:t>
        <w:tab/>
        <w:t>D77D</w:t>
        <w:tab/>
        <w:t>D781</w:t>
        <w:tab/>
        <w:t>D788</w:t>
        <w:tab/>
        <w:t>D789</w:t>
        <w:tab/>
        <w:t>D78C</w:t>
        <w:tab/>
        <w:t>D790</w:t>
        <w:tab/>
        <w:t>D798</w:t>
        <w:tab/>
        <w:t>D799</w:t>
        <w:tab/>
        <w:t>D79B</w:t>
        <w:tab/>
        <w:t>D79D</w:t>
        <w:tab/>
        <w:t>AC02</w:t>
        <w:tab/>
        <w:t xml:space="preserve">AC0B </w:t>
      </w:r>
    </w:p>
    <w:p>
      <w:pPr>
        <w:pStyle w:val="Axqline"/>
        <w:rPr/>
      </w:pPr>
      <w:r>
        <w:rPr/>
        <w:t>3D3  :</w:t>
        <w:tab/>
        <w:t>AC0C</w:t>
        <w:tab/>
        <w:t>AC22</w:t>
        <w:tab/>
        <w:t>AC23</w:t>
        <w:tab/>
        <w:t>AC32</w:t>
        <w:tab/>
        <w:t>AC35</w:t>
        <w:tab/>
        <w:t>AC36</w:t>
        <w:tab/>
        <w:t>AC3F</w:t>
        <w:tab/>
        <w:t>AC41</w:t>
        <w:tab/>
        <w:t>AC47</w:t>
        <w:tab/>
        <w:t>AC48</w:t>
        <w:tab/>
        <w:t>AC49</w:t>
        <w:tab/>
        <w:t>AC4C</w:t>
        <w:tab/>
        <w:t>AC64</w:t>
        <w:tab/>
        <w:t>AC65</w:t>
        <w:tab/>
        <w:t>AC73</w:t>
        <w:tab/>
        <w:t xml:space="preserve">AC75 </w:t>
      </w:r>
    </w:p>
    <w:p>
      <w:pPr>
        <w:pStyle w:val="Axqline"/>
        <w:rPr/>
      </w:pPr>
      <w:r>
        <w:rPr/>
        <w:t>3D4  :</w:t>
        <w:tab/>
        <w:t>AC79</w:t>
        <w:tab/>
        <w:t>AC87</w:t>
        <w:tab/>
        <w:t>AC8D</w:t>
        <w:tab/>
        <w:t>AC93</w:t>
        <w:tab/>
        <w:t>ACA5</w:t>
        <w:tab/>
        <w:t>ACA7</w:t>
        <w:tab/>
        <w:t>ACB1</w:t>
        <w:tab/>
        <w:t>ACB4</w:t>
        <w:tab/>
        <w:t>ACB7</w:t>
        <w:tab/>
        <w:t>ACBE</w:t>
        <w:tab/>
        <w:t>ACBF</w:t>
        <w:tab/>
        <w:t>ACC2</w:t>
        <w:tab/>
        <w:t>ACC5</w:t>
        <w:tab/>
        <w:t>ACCB</w:t>
        <w:tab/>
        <w:t>ACD4</w:t>
        <w:tab/>
        <w:t xml:space="preserve">ACD8 </w:t>
      </w:r>
    </w:p>
    <w:p>
      <w:pPr>
        <w:pStyle w:val="Axqline"/>
        <w:rPr/>
      </w:pPr>
      <w:r>
        <w:rPr/>
        <w:t>3D5  :</w:t>
        <w:tab/>
        <w:t>ACD9</w:t>
        <w:tab/>
        <w:t>ACE9</w:t>
        <w:tab/>
        <w:t>ACEB</w:t>
        <w:tab/>
        <w:t>ACEE</w:t>
        <w:tab/>
        <w:t>ACF7</w:t>
        <w:tab/>
        <w:t>ACF9</w:t>
        <w:tab/>
        <w:t>ACFA</w:t>
        <w:tab/>
        <w:t>ACFB</w:t>
        <w:tab/>
        <w:t>AD03</w:t>
        <w:tab/>
        <w:t>AD10</w:t>
        <w:tab/>
        <w:t>AD19</w:t>
        <w:tab/>
        <w:t>AD1F</w:t>
        <w:tab/>
        <w:t>AD22</w:t>
        <w:tab/>
        <w:t>AD28</w:t>
        <w:tab/>
        <w:t>AD2B</w:t>
        <w:tab/>
        <w:t xml:space="preserve">AD3B </w:t>
      </w:r>
    </w:p>
    <w:p>
      <w:pPr>
        <w:pStyle w:val="Axqline"/>
        <w:rPr/>
      </w:pPr>
      <w:r>
        <w:rPr/>
        <w:t>3D6  :</w:t>
        <w:tab/>
        <w:t>AD3E</w:t>
        <w:tab/>
        <w:t>AD48</w:t>
        <w:tab/>
        <w:t>AD51</w:t>
        <w:tab/>
        <w:t>AD57</w:t>
        <w:tab/>
        <w:t>AD60</w:t>
        <w:tab/>
        <w:t>AD65</w:t>
        <w:tab/>
        <w:t>AD78</w:t>
        <w:tab/>
        <w:t>AD83</w:t>
        <w:tab/>
        <w:t>AD86</w:t>
        <w:tab/>
        <w:t>AD8F</w:t>
        <w:tab/>
        <w:t>AD99</w:t>
        <w:tab/>
        <w:t>AD9B</w:t>
        <w:tab/>
        <w:t>ADA5</w:t>
        <w:tab/>
        <w:t>ADA8</w:t>
        <w:tab/>
        <w:t>ADAB</w:t>
        <w:tab/>
        <w:t xml:space="preserve">ADAC </w:t>
      </w:r>
    </w:p>
    <w:p>
      <w:pPr>
        <w:pStyle w:val="Axqline"/>
        <w:rPr/>
      </w:pPr>
      <w:r>
        <w:rPr/>
        <w:t>3D7  :</w:t>
        <w:tab/>
        <w:t>ADB4</w:t>
        <w:tab/>
        <w:t>ADB5</w:t>
        <w:tab/>
        <w:t>ADB8</w:t>
        <w:tab/>
        <w:t>ADB9</w:t>
        <w:tab/>
        <w:t>ADC7</w:t>
        <w:tab/>
        <w:t>ADCA</w:t>
        <w:tab/>
        <w:t>ADD4</w:t>
        <w:tab/>
        <w:t>ADD5</w:t>
        <w:tab/>
        <w:t>ADDD</w:t>
        <w:tab/>
        <w:t>ADE8</w:t>
        <w:tab/>
        <w:t>ADEC</w:t>
        <w:tab/>
        <w:t>ADED</w:t>
        <w:tab/>
        <w:t>ADEF</w:t>
        <w:tab/>
        <w:t>ADF1</w:t>
        <w:tab/>
        <w:t>ADFE</w:t>
        <w:tab/>
        <w:t xml:space="preserve">AE02 </w:t>
      </w:r>
    </w:p>
    <w:p>
      <w:pPr>
        <w:pStyle w:val="Axqline"/>
        <w:rPr/>
      </w:pPr>
      <w:r>
        <w:rPr/>
        <w:t>3D8  :</w:t>
        <w:tab/>
        <w:t>AE03</w:t>
        <w:tab/>
        <w:t>AE04</w:t>
        <w:tab/>
        <w:t>AE07</w:t>
        <w:tab/>
        <w:t>AE0E</w:t>
        <w:tab/>
        <w:t>AE0F</w:t>
        <w:tab/>
        <w:t>AE11</w:t>
        <w:tab/>
        <w:t>AE12</w:t>
        <w:tab/>
        <w:t>AE13</w:t>
        <w:tab/>
        <w:t>AE15</w:t>
        <w:tab/>
        <w:t>AE18</w:t>
        <w:tab/>
        <w:t>AE1C</w:t>
        <w:tab/>
        <w:t>AE20</w:t>
        <w:tab/>
        <w:t>AE24</w:t>
        <w:tab/>
        <w:t>AE25</w:t>
        <w:tab/>
        <w:t>AE27</w:t>
        <w:tab/>
        <w:t xml:space="preserve">AE29 </w:t>
      </w:r>
    </w:p>
    <w:p>
      <w:pPr>
        <w:pStyle w:val="Axqline"/>
        <w:rPr/>
      </w:pPr>
      <w:r>
        <w:rPr/>
        <w:t>3D9  :</w:t>
        <w:tab/>
        <w:t>AE39</w:t>
        <w:tab/>
        <w:t>AE3C</w:t>
        <w:tab/>
        <w:t>AE44</w:t>
        <w:tab/>
        <w:t>AE47</w:t>
        <w:tab/>
        <w:t>AE49</w:t>
        <w:tab/>
        <w:t>AE4B</w:t>
        <w:tab/>
        <w:t>AE53</w:t>
        <w:tab/>
        <w:t>AE62</w:t>
        <w:tab/>
        <w:t>AE63</w:t>
        <w:tab/>
        <w:t>AE6A</w:t>
        <w:tab/>
        <w:t>AE6F</w:t>
        <w:tab/>
        <w:t>AE73</w:t>
        <w:tab/>
        <w:t>AE76</w:t>
        <w:tab/>
        <w:t>AE81</w:t>
        <w:tab/>
        <w:t>AE88</w:t>
        <w:tab/>
        <w:t xml:space="preserve">AE8B </w:t>
      </w:r>
    </w:p>
    <w:p>
      <w:pPr>
        <w:pStyle w:val="Axqline"/>
        <w:rPr/>
      </w:pPr>
      <w:r>
        <w:rPr/>
        <w:t>3DA  :</w:t>
        <w:tab/>
        <w:t>AE8D</w:t>
        <w:tab/>
        <w:t>AE97</w:t>
        <w:tab/>
        <w:t>AE99</w:t>
        <w:tab/>
        <w:t>AEA0</w:t>
        <w:tab/>
        <w:t>AEB5</w:t>
        <w:tab/>
        <w:t>AEC2</w:t>
        <w:tab/>
        <w:t>AEC3</w:t>
        <w:tab/>
        <w:t>AED2</w:t>
        <w:tab/>
        <w:t>AED3</w:t>
        <w:tab/>
        <w:t>AED5</w:t>
        <w:tab/>
        <w:t>AEDA</w:t>
        <w:tab/>
        <w:t>AEDF</w:t>
        <w:tab/>
        <w:t>AEE0</w:t>
        <w:tab/>
        <w:t>AEE9</w:t>
        <w:tab/>
        <w:t>AEEC</w:t>
        <w:tab/>
        <w:t xml:space="preserve">AEF1 </w:t>
      </w:r>
    </w:p>
    <w:p>
      <w:pPr>
        <w:pStyle w:val="Axqline"/>
        <w:rPr/>
      </w:pPr>
      <w:r>
        <w:rPr/>
        <w:t>3DB  :</w:t>
        <w:tab/>
        <w:t>AEF5</w:t>
        <w:tab/>
        <w:t>AEFB</w:t>
        <w:tab/>
        <w:t>AF04</w:t>
        <w:tab/>
        <w:t>AF05</w:t>
        <w:tab/>
        <w:t>AF09</w:t>
        <w:tab/>
        <w:t>AF17</w:t>
        <w:tab/>
        <w:t>AF25</w:t>
        <w:tab/>
        <w:t>AF33</w:t>
        <w:tab/>
        <w:t>AF36</w:t>
        <w:tab/>
        <w:t>AF38</w:t>
        <w:tab/>
        <w:t>AF3B</w:t>
        <w:tab/>
        <w:t>AF45</w:t>
        <w:tab/>
        <w:t>AF47</w:t>
        <w:tab/>
        <w:t>AF4C</w:t>
        <w:tab/>
        <w:t>AF4F</w:t>
        <w:tab/>
        <w:t xml:space="preserve">AF58 </w:t>
      </w:r>
    </w:p>
    <w:p>
      <w:pPr>
        <w:pStyle w:val="Axqline"/>
        <w:rPr/>
      </w:pPr>
      <w:r>
        <w:rPr/>
        <w:t>3DC  :</w:t>
        <w:tab/>
        <w:t>AF59</w:t>
        <w:tab/>
        <w:t>AF5B</w:t>
        <w:tab/>
        <w:t>AF68</w:t>
        <w:tab/>
        <w:t>AF6B</w:t>
        <w:tab/>
        <w:t>AF6C</w:t>
        <w:tab/>
        <w:t>AF74</w:t>
        <w:tab/>
        <w:t>AF75</w:t>
        <w:tab/>
        <w:t>AF78</w:t>
        <w:tab/>
        <w:t>AF81</w:t>
        <w:tab/>
        <w:t>AF87</w:t>
        <w:tab/>
        <w:t>AF93</w:t>
        <w:tab/>
        <w:t>AF94</w:t>
        <w:tab/>
        <w:t>AFA0</w:t>
        <w:tab/>
        <w:t>AFA3</w:t>
        <w:tab/>
        <w:t>AFA4</w:t>
        <w:tab/>
        <w:t xml:space="preserve">AFAC </w:t>
      </w:r>
    </w:p>
    <w:p>
      <w:pPr>
        <w:pStyle w:val="Axqline"/>
        <w:rPr/>
      </w:pPr>
      <w:r>
        <w:rPr/>
        <w:t>3DD  :</w:t>
        <w:tab/>
        <w:t>AFAD</w:t>
        <w:tab/>
        <w:t>AFB2</w:t>
        <w:tab/>
        <w:t>AFBF</w:t>
        <w:tab/>
        <w:t>AFC1</w:t>
        <w:tab/>
        <w:t>AFCF</w:t>
        <w:tab/>
        <w:t>AFD5</w:t>
        <w:tab/>
        <w:t>AFD8</w:t>
        <w:tab/>
        <w:t>AFDB</w:t>
        <w:tab/>
        <w:t>AFE4</w:t>
        <w:tab/>
        <w:t>AFE7</w:t>
        <w:tab/>
        <w:t>AFF7</w:t>
        <w:tab/>
        <w:t>B003</w:t>
        <w:tab/>
        <w:t>B005</w:t>
        <w:tab/>
        <w:t>B00D</w:t>
        <w:tab/>
        <w:t>B013</w:t>
        <w:tab/>
        <w:t xml:space="preserve">B01F </w:t>
      </w:r>
    </w:p>
    <w:p>
      <w:pPr>
        <w:pStyle w:val="Axqline"/>
        <w:rPr/>
      </w:pPr>
      <w:r>
        <w:rPr/>
        <w:t>3DE  :</w:t>
        <w:tab/>
        <w:t>B021</w:t>
        <w:tab/>
        <w:t>B02C</w:t>
        <w:tab/>
        <w:t>B030</w:t>
        <w:tab/>
        <w:t>B038</w:t>
        <w:tab/>
        <w:t>B039</w:t>
        <w:tab/>
        <w:t>B04B</w:t>
        <w:tab/>
        <w:t>B04D</w:t>
        <w:tab/>
        <w:t>B05B</w:t>
        <w:tab/>
        <w:t>B05F</w:t>
        <w:tab/>
        <w:t>B060</w:t>
        <w:tab/>
        <w:t>B061</w:t>
        <w:tab/>
        <w:t>B067</w:t>
        <w:tab/>
        <w:t>B068</w:t>
        <w:tab/>
        <w:t>B06B</w:t>
        <w:tab/>
        <w:t>B073</w:t>
        <w:tab/>
        <w:t xml:space="preserve">B075 </w:t>
      </w:r>
    </w:p>
    <w:p>
      <w:pPr>
        <w:pStyle w:val="Axqline"/>
        <w:rPr/>
      </w:pPr>
      <w:r>
        <w:rPr/>
        <w:t>3DF  :</w:t>
        <w:tab/>
        <w:t>B083</w:t>
        <w:tab/>
        <w:t>B08B</w:t>
        <w:tab/>
        <w:t>B090</w:t>
        <w:tab/>
        <w:t>B095</w:t>
        <w:tab/>
        <w:t>B09B</w:t>
        <w:tab/>
        <w:t>B0A4</w:t>
        <w:tab/>
        <w:t>B0AA</w:t>
        <w:tab/>
        <w:t>B0B0</w:t>
        <w:tab/>
        <w:t>B0B2</w:t>
        <w:tab/>
        <w:t>B0BB</w:t>
        <w:tab/>
        <w:t>B0CE</w:t>
        <w:tab/>
        <w:t>B0D7</w:t>
        <w:tab/>
        <w:t>B0E1</w:t>
        <w:tab/>
        <w:t>B0E3</w:t>
        <w:tab/>
        <w:t>B0E6</w:t>
        <w:tab/>
        <w:t xml:space="preserve">B0E9 </w:t>
      </w:r>
    </w:p>
    <w:p>
      <w:pPr>
        <w:pStyle w:val="Axqline"/>
        <w:rPr/>
      </w:pPr>
      <w:r>
        <w:rPr/>
        <w:t>3E0  :</w:t>
        <w:tab/>
        <w:t>B0EC</w:t>
        <w:tab/>
        <w:t>B101</w:t>
        <w:tab/>
        <w:t>B10A</w:t>
        <w:tab/>
        <w:t>B10F</w:t>
        <w:tab/>
        <w:t>B117</w:t>
        <w:tab/>
        <w:t>B11E</w:t>
        <w:tab/>
        <w:t>B120</w:t>
        <w:tab/>
        <w:t>B121</w:t>
        <w:tab/>
        <w:t>B122</w:t>
        <w:tab/>
        <w:t>B12B</w:t>
        <w:tab/>
        <w:t>B13C</w:t>
        <w:tab/>
        <w:t>B13D</w:t>
        <w:tab/>
        <w:t>B13E</w:t>
        <w:tab/>
        <w:t>B13F</w:t>
        <w:tab/>
        <w:t>B143</w:t>
        <w:tab/>
        <w:t xml:space="preserve">B147 </w:t>
      </w:r>
    </w:p>
    <w:p>
      <w:pPr>
        <w:pStyle w:val="Axqline"/>
        <w:rPr/>
      </w:pPr>
      <w:r>
        <w:rPr/>
        <w:t>3E1  :</w:t>
        <w:tab/>
        <w:t>B14B</w:t>
        <w:tab/>
        <w:t>B153</w:t>
        <w:tab/>
        <w:t>B159</w:t>
        <w:tab/>
        <w:t>B15A</w:t>
        <w:tab/>
        <w:t>B15B</w:t>
        <w:tab/>
        <w:t>B15D</w:t>
        <w:tab/>
        <w:t>B163</w:t>
        <w:tab/>
        <w:t>B164</w:t>
        <w:tab/>
        <w:t>B16C</w:t>
        <w:tab/>
        <w:t>B16D</w:t>
        <w:tab/>
        <w:t>B16F</w:t>
        <w:tab/>
        <w:t>B171</w:t>
        <w:tab/>
        <w:t>B17A</w:t>
        <w:tab/>
        <w:t>B17B</w:t>
        <w:tab/>
        <w:t>B17E</w:t>
        <w:tab/>
        <w:t xml:space="preserve">B17F </w:t>
      </w:r>
    </w:p>
    <w:p>
      <w:pPr>
        <w:pStyle w:val="Axqline"/>
        <w:rPr/>
      </w:pPr>
      <w:r>
        <w:rPr/>
        <w:t>3E2  :</w:t>
        <w:tab/>
        <w:t>B18E</w:t>
        <w:tab/>
        <w:t>B190</w:t>
        <w:tab/>
        <w:t>B191</w:t>
        <w:tab/>
        <w:t>B195</w:t>
        <w:tab/>
        <w:t>B19B</w:t>
        <w:tab/>
        <w:t>B1A4</w:t>
        <w:tab/>
        <w:t>B1A5</w:t>
        <w:tab/>
        <w:t>B1A7</w:t>
        <w:tab/>
        <w:t>B1A9</w:t>
        <w:tab/>
        <w:t>B1B0</w:t>
        <w:tab/>
        <w:t>B1B4</w:t>
        <w:tab/>
        <w:t>B1B8</w:t>
        <w:tab/>
        <w:t>B1C4</w:t>
        <w:tab/>
        <w:t>B1CD</w:t>
        <w:tab/>
        <w:t>B1D3</w:t>
        <w:tab/>
        <w:t xml:space="preserve">B1E0 </w:t>
      </w:r>
    </w:p>
    <w:p>
      <w:pPr>
        <w:pStyle w:val="Axqline"/>
        <w:rPr/>
      </w:pPr>
      <w:r>
        <w:rPr/>
        <w:t>3E3  :</w:t>
        <w:tab/>
        <w:t>B1E1</w:t>
        <w:tab/>
        <w:t>B1E6</w:t>
        <w:tab/>
        <w:t>B1EF</w:t>
        <w:tab/>
        <w:t>B1F8</w:t>
        <w:tab/>
        <w:t>B20D</w:t>
        <w:tab/>
        <w:t>B210</w:t>
        <w:tab/>
        <w:t>B213</w:t>
        <w:tab/>
        <w:t>B21B</w:t>
        <w:tab/>
        <w:t>B21E</w:t>
        <w:tab/>
        <w:t>B221</w:t>
        <w:tab/>
        <w:t>B224</w:t>
        <w:tab/>
        <w:t>B227</w:t>
        <w:tab/>
        <w:t>B228</w:t>
        <w:tab/>
        <w:t>B230</w:t>
        <w:tab/>
        <w:t>B231</w:t>
        <w:tab/>
        <w:t xml:space="preserve">B233 </w:t>
      </w:r>
    </w:p>
    <w:p>
      <w:pPr>
        <w:pStyle w:val="Axqline"/>
        <w:rPr/>
      </w:pPr>
      <w:r>
        <w:rPr/>
        <w:t>3E4  :</w:t>
        <w:tab/>
        <w:t>B235</w:t>
        <w:tab/>
        <w:t>B23D</w:t>
        <w:tab/>
        <w:t>B240</w:t>
        <w:tab/>
        <w:t>B243</w:t>
        <w:tab/>
        <w:t>B244</w:t>
        <w:tab/>
        <w:t>B24C</w:t>
        <w:tab/>
        <w:t>B24D</w:t>
        <w:tab/>
        <w:t>B24F</w:t>
        <w:tab/>
        <w:t>B250</w:t>
        <w:tab/>
        <w:t>B251</w:t>
        <w:tab/>
        <w:t>B259</w:t>
        <w:tab/>
        <w:t>B25F</w:t>
        <w:tab/>
        <w:t>B26B</w:t>
        <w:tab/>
        <w:t>B26D</w:t>
        <w:tab/>
        <w:t>B26F</w:t>
        <w:tab/>
        <w:t xml:space="preserve">B278 </w:t>
      </w:r>
    </w:p>
    <w:p>
      <w:pPr>
        <w:pStyle w:val="Axqline"/>
        <w:rPr/>
      </w:pPr>
      <w:r>
        <w:rPr/>
        <w:t>3E5  :</w:t>
        <w:tab/>
        <w:t>B27B</w:t>
        <w:tab/>
        <w:t>B287</w:t>
        <w:tab/>
        <w:t>B28A</w:t>
        <w:tab/>
        <w:t>B28B</w:t>
        <w:tab/>
        <w:t>B297</w:t>
        <w:tab/>
        <w:t>B29C</w:t>
        <w:tab/>
        <w:t>B2A7</w:t>
        <w:tab/>
        <w:t>B2AB</w:t>
        <w:tab/>
        <w:t>B2AD</w:t>
        <w:tab/>
        <w:t>B2B3</w:t>
        <w:tab/>
        <w:t>B2BC</w:t>
        <w:tab/>
        <w:t>B2BD</w:t>
        <w:tab/>
        <w:t>B2BF</w:t>
        <w:tab/>
        <w:t>B2C0</w:t>
        <w:tab/>
        <w:t>B2C1</w:t>
        <w:tab/>
        <w:t xml:space="preserve">B2CF </w:t>
      </w:r>
    </w:p>
    <w:p>
      <w:pPr>
        <w:pStyle w:val="Axqline"/>
        <w:rPr/>
      </w:pPr>
      <w:r>
        <w:rPr/>
        <w:t>3E6  :</w:t>
        <w:tab/>
        <w:t>B2D1</w:t>
        <w:tab/>
        <w:t>B2D3</w:t>
        <w:tab/>
        <w:t>B2D4</w:t>
        <w:tab/>
        <w:t>B2DE</w:t>
        <w:tab/>
        <w:t>B2E0</w:t>
        <w:tab/>
        <w:t>B2E3</w:t>
        <w:tab/>
        <w:t>B2F0</w:t>
        <w:tab/>
        <w:t>B2F2</w:t>
        <w:tab/>
        <w:t>B2F6</w:t>
        <w:tab/>
        <w:t>B2FC</w:t>
        <w:tab/>
        <w:t>B2FD</w:t>
        <w:tab/>
        <w:t>B307</w:t>
        <w:tab/>
        <w:t>B319</w:t>
        <w:tab/>
        <w:t>B31D</w:t>
        <w:tab/>
        <w:t>B320</w:t>
        <w:tab/>
        <w:t xml:space="preserve">B324 </w:t>
      </w:r>
    </w:p>
    <w:p>
      <w:pPr>
        <w:pStyle w:val="Axqline"/>
        <w:rPr/>
      </w:pPr>
      <w:r>
        <w:rPr/>
        <w:t>3E7  :</w:t>
        <w:tab/>
        <w:t>B327</w:t>
        <w:tab/>
        <w:t>B32C</w:t>
        <w:tab/>
        <w:t>B32D</w:t>
        <w:tab/>
        <w:t>B32F</w:t>
        <w:tab/>
        <w:t>B331</w:t>
        <w:tab/>
        <w:t>B338</w:t>
        <w:tab/>
        <w:t>B33C</w:t>
        <w:tab/>
        <w:t>B34D</w:t>
        <w:tab/>
        <w:t>B359</w:t>
        <w:tab/>
        <w:t>B366</w:t>
        <w:tab/>
        <w:t>B368</w:t>
        <w:tab/>
        <w:t>B36A</w:t>
        <w:tab/>
        <w:t>B36D</w:t>
        <w:tab/>
        <w:t>B36F</w:t>
        <w:tab/>
        <w:t>B377</w:t>
        <w:tab/>
        <w:t xml:space="preserve">B386 </w:t>
      </w:r>
    </w:p>
    <w:p>
      <w:pPr>
        <w:pStyle w:val="Axqline"/>
        <w:rPr/>
      </w:pPr>
      <w:r>
        <w:rPr/>
        <w:t>3E8  :</w:t>
        <w:tab/>
        <w:t>B38A</w:t>
        <w:tab/>
        <w:t>B38D</w:t>
        <w:tab/>
        <w:t>B38F</w:t>
        <w:tab/>
        <w:t>B393</w:t>
        <w:tab/>
        <w:t>B398</w:t>
        <w:tab/>
        <w:t>B39C</w:t>
        <w:tab/>
        <w:t>B39D</w:t>
        <w:tab/>
        <w:t>B39F</w:t>
        <w:tab/>
        <w:t>B3A9</w:t>
        <w:tab/>
        <w:t>B3B0</w:t>
        <w:tab/>
        <w:t>B3B8</w:t>
        <w:tab/>
        <w:t>B3B9</w:t>
        <w:tab/>
        <w:t>B3BB</w:t>
        <w:tab/>
        <w:t>B3BD</w:t>
        <w:tab/>
        <w:t>B3C6</w:t>
        <w:tab/>
        <w:t xml:space="preserve">B3C7 </w:t>
      </w:r>
    </w:p>
    <w:p>
      <w:pPr>
        <w:pStyle w:val="Axqline"/>
        <w:rPr/>
      </w:pPr>
      <w:r>
        <w:rPr/>
        <w:t>3E9  :</w:t>
        <w:tab/>
        <w:t>B3CF</w:t>
        <w:tab/>
        <w:t>B3D3</w:t>
        <w:tab/>
        <w:t>B3DA</w:t>
        <w:tab/>
        <w:t>B3DC</w:t>
        <w:tab/>
        <w:t>B3DE</w:t>
        <w:tab/>
        <w:t>B3DF</w:t>
        <w:tab/>
        <w:t>B3E1</w:t>
        <w:tab/>
        <w:t>B3F0</w:t>
        <w:tab/>
        <w:t>B3F1</w:t>
        <w:tab/>
        <w:t>B3F3</w:t>
        <w:tab/>
        <w:t>B3F4</w:t>
        <w:tab/>
        <w:t>B3F5</w:t>
        <w:tab/>
        <w:t>B400</w:t>
        <w:tab/>
        <w:t>B403</w:t>
        <w:tab/>
        <w:t>B404</w:t>
        <w:tab/>
        <w:t xml:space="preserve">B40C </w:t>
      </w:r>
    </w:p>
    <w:p>
      <w:pPr>
        <w:pStyle w:val="Axqline"/>
        <w:rPr/>
      </w:pPr>
      <w:r>
        <w:rPr/>
        <w:t>3EA  :</w:t>
        <w:tab/>
        <w:t>B40D</w:t>
        <w:tab/>
        <w:t>B40F</w:t>
        <w:tab/>
        <w:t>B419</w:t>
        <w:tab/>
        <w:t>B41F</w:t>
        <w:tab/>
        <w:t>B424</w:t>
        <w:tab/>
        <w:t>B42C</w:t>
        <w:tab/>
        <w:t>B42D</w:t>
        <w:tab/>
        <w:t>B435</w:t>
        <w:tab/>
        <w:t>B438</w:t>
        <w:tab/>
        <w:t>B43B</w:t>
        <w:tab/>
        <w:t>B43C</w:t>
        <w:tab/>
        <w:t>B444</w:t>
        <w:tab/>
        <w:t>B445</w:t>
        <w:tab/>
        <w:t>B447</w:t>
        <w:tab/>
        <w:t>B449</w:t>
        <w:tab/>
        <w:t xml:space="preserve">B44F </w:t>
      </w:r>
    </w:p>
    <w:p>
      <w:pPr>
        <w:pStyle w:val="Axqline"/>
        <w:rPr/>
      </w:pPr>
      <w:r>
        <w:rPr/>
        <w:t>3EB  :</w:t>
        <w:tab/>
        <w:t>B457</w:t>
        <w:tab/>
        <w:t>B459</w:t>
        <w:tab/>
        <w:t>B45A</w:t>
        <w:tab/>
        <w:t>B45B</w:t>
        <w:tab/>
        <w:t>B46A</w:t>
        <w:tab/>
        <w:t>B46D</w:t>
        <w:tab/>
        <w:t>B470</w:t>
        <w:tab/>
        <w:t>B473</w:t>
        <w:tab/>
        <w:t>B474</w:t>
        <w:tab/>
        <w:t>B47C</w:t>
        <w:tab/>
        <w:t>B47D</w:t>
        <w:tab/>
        <w:t>B47F</w:t>
        <w:tab/>
        <w:t>B481</w:t>
        <w:tab/>
        <w:t>B489</w:t>
        <w:tab/>
        <w:t>B48C</w:t>
        <w:tab/>
        <w:t xml:space="preserve">B48F </w:t>
      </w:r>
    </w:p>
    <w:p>
      <w:pPr>
        <w:pStyle w:val="Axqline"/>
        <w:rPr/>
      </w:pPr>
      <w:r>
        <w:rPr/>
        <w:t>3EC  :</w:t>
        <w:tab/>
        <w:t>B490</w:t>
        <w:tab/>
        <w:t>B498</w:t>
        <w:tab/>
        <w:t>B499</w:t>
        <w:tab/>
        <w:t>B49B</w:t>
        <w:tab/>
        <w:t>B49C</w:t>
        <w:tab/>
        <w:t>B4A5</w:t>
        <w:tab/>
        <w:t>B4AB</w:t>
        <w:tab/>
        <w:t>B4B4</w:t>
        <w:tab/>
        <w:t>B4B8</w:t>
        <w:tab/>
        <w:t>B4C1</w:t>
        <w:tab/>
        <w:t>B4D1</w:t>
        <w:tab/>
        <w:t>B4D3</w:t>
        <w:tab/>
        <w:t>B4E5</w:t>
        <w:tab/>
        <w:t>B4E7</w:t>
        <w:tab/>
        <w:t>B4E8</w:t>
        <w:tab/>
        <w:t xml:space="preserve">B4F9 </w:t>
      </w:r>
    </w:p>
    <w:p>
      <w:pPr>
        <w:pStyle w:val="Axqline"/>
        <w:rPr/>
      </w:pPr>
      <w:r>
        <w:rPr/>
        <w:t>3ED  :</w:t>
        <w:tab/>
        <w:t>B4FC</w:t>
        <w:tab/>
        <w:t>B4FF</w:t>
        <w:tab/>
        <w:t>B500</w:t>
        <w:tab/>
        <w:t>B508</w:t>
        <w:tab/>
        <w:t>B509</w:t>
        <w:tab/>
        <w:t>B50B</w:t>
        <w:tab/>
        <w:t>B50D</w:t>
        <w:tab/>
        <w:t>B52B</w:t>
        <w:tab/>
        <w:t>B52D</w:t>
        <w:tab/>
        <w:t>B52E</w:t>
        <w:tab/>
        <w:t>B52F</w:t>
        <w:tab/>
        <w:t>B532</w:t>
        <w:tab/>
        <w:t>B537</w:t>
        <w:tab/>
        <w:t>B539</w:t>
        <w:tab/>
        <w:t>B53A</w:t>
        <w:tab/>
        <w:t xml:space="preserve">B53B </w:t>
      </w:r>
    </w:p>
    <w:p>
      <w:pPr>
        <w:pStyle w:val="Axqline"/>
        <w:rPr/>
      </w:pPr>
      <w:r>
        <w:rPr/>
        <w:t>3EE  :</w:t>
        <w:tab/>
        <w:t>B53F</w:t>
        <w:tab/>
        <w:t>B54E</w:t>
        <w:tab/>
        <w:t>B553</w:t>
        <w:tab/>
        <w:t>B567</w:t>
        <w:tab/>
        <w:t>B568</w:t>
        <w:tab/>
        <w:t>B569</w:t>
        <w:tab/>
        <w:t>B56C</w:t>
        <w:tab/>
        <w:t>B57D</w:t>
        <w:tab/>
        <w:t>B584</w:t>
        <w:tab/>
        <w:t>B588</w:t>
        <w:tab/>
        <w:t>B5A7</w:t>
        <w:tab/>
        <w:t>B5AF</w:t>
        <w:tab/>
        <w:t>B5C3</w:t>
        <w:tab/>
        <w:t>B5D9</w:t>
        <w:tab/>
        <w:t>B5DC</w:t>
        <w:tab/>
        <w:t xml:space="preserve">B5DF </w:t>
      </w:r>
    </w:p>
    <w:p>
      <w:pPr>
        <w:pStyle w:val="Axqline"/>
        <w:rPr/>
      </w:pPr>
      <w:r>
        <w:rPr/>
        <w:t>3EF  :</w:t>
        <w:tab/>
        <w:t>B5E8</w:t>
        <w:tab/>
        <w:t>B5E9</w:t>
        <w:tab/>
        <w:t>B5EB</w:t>
        <w:tab/>
        <w:t>B5ED</w:t>
        <w:tab/>
        <w:t>B5F4</w:t>
        <w:tab/>
        <w:t>B5F8</w:t>
        <w:tab/>
        <w:t>B605</w:t>
        <w:tab/>
        <w:t>B612</w:t>
        <w:tab/>
        <w:t>B617</w:t>
        <w:tab/>
        <w:t>B619</w:t>
        <w:tab/>
        <w:t>B61A</w:t>
        <w:tab/>
        <w:t>B61F</w:t>
        <w:tab/>
        <w:t>B620</w:t>
        <w:tab/>
        <w:t>B621</w:t>
        <w:tab/>
        <w:t>B623</w:t>
        <w:tab/>
        <w:t xml:space="preserve">B62D </w:t>
      </w:r>
    </w:p>
    <w:p>
      <w:pPr>
        <w:pStyle w:val="Axqline"/>
        <w:rPr/>
      </w:pPr>
      <w:r>
        <w:rPr/>
        <w:t>3F0  :</w:t>
        <w:tab/>
        <w:t>B630</w:t>
        <w:tab/>
        <w:t>B641</w:t>
        <w:tab/>
        <w:t>B649</w:t>
        <w:tab/>
        <w:t>B64C</w:t>
        <w:tab/>
        <w:t>B64F</w:t>
        <w:tab/>
        <w:t>B650</w:t>
        <w:tab/>
        <w:t>B658</w:t>
        <w:tab/>
        <w:t>B659</w:t>
        <w:tab/>
        <w:t>B65B</w:t>
        <w:tab/>
        <w:t>B65C</w:t>
        <w:tab/>
        <w:t>B665</w:t>
        <w:tab/>
        <w:t>B66B</w:t>
        <w:tab/>
        <w:t>B66C</w:t>
        <w:tab/>
        <w:t>B674</w:t>
        <w:tab/>
        <w:t>B675</w:t>
        <w:tab/>
        <w:t xml:space="preserve">B677 </w:t>
      </w:r>
    </w:p>
    <w:p>
      <w:pPr>
        <w:pStyle w:val="Axqline"/>
        <w:rPr/>
      </w:pPr>
      <w:r>
        <w:rPr/>
        <w:t>3F1  :</w:t>
        <w:tab/>
        <w:t>B678</w:t>
        <w:tab/>
        <w:t>B679</w:t>
        <w:tab/>
        <w:t>B680</w:t>
        <w:tab/>
        <w:t>B681</w:t>
        <w:tab/>
        <w:t>B6A3</w:t>
        <w:tab/>
        <w:t>B6A6</w:t>
        <w:tab/>
        <w:t>B6A7</w:t>
        <w:tab/>
        <w:t>B6AD</w:t>
        <w:tab/>
        <w:t>B6AF</w:t>
        <w:tab/>
        <w:t>B6B5</w:t>
        <w:tab/>
        <w:t>B6B8</w:t>
        <w:tab/>
        <w:t>B6BC</w:t>
        <w:tab/>
        <w:t>B6BF</w:t>
        <w:tab/>
        <w:t>B6CB</w:t>
        <w:tab/>
        <w:t>B6D8</w:t>
        <w:tab/>
        <w:t xml:space="preserve">B6DB </w:t>
      </w:r>
    </w:p>
    <w:p>
      <w:pPr>
        <w:pStyle w:val="Axqline"/>
        <w:rPr/>
      </w:pPr>
      <w:r>
        <w:rPr/>
        <w:t>3F2  :</w:t>
        <w:tab/>
        <w:t>B6DC</w:t>
        <w:tab/>
        <w:t>B6E4</w:t>
        <w:tab/>
        <w:t>B6E5</w:t>
        <w:tab/>
        <w:t>B6E8</w:t>
        <w:tab/>
        <w:t>B6E9</w:t>
        <w:tab/>
        <w:t>B6F7</w:t>
        <w:tab/>
        <w:t>B703</w:t>
        <w:tab/>
        <w:t>B70C</w:t>
        <w:tab/>
        <w:t>B70D</w:t>
        <w:tab/>
        <w:t>B714</w:t>
        <w:tab/>
        <w:t>B71C</w:t>
        <w:tab/>
        <w:t>B721</w:t>
        <w:tab/>
        <w:t>B732</w:t>
        <w:tab/>
        <w:t>B733</w:t>
        <w:tab/>
        <w:t>B737</w:t>
        <w:tab/>
        <w:t xml:space="preserve">B73D </w:t>
      </w:r>
    </w:p>
    <w:p>
      <w:pPr>
        <w:pStyle w:val="Axqline"/>
        <w:rPr/>
      </w:pPr>
      <w:r>
        <w:rPr/>
        <w:t>3F3  :</w:t>
        <w:tab/>
        <w:t>B759</w:t>
        <w:tab/>
        <w:t>B761</w:t>
        <w:tab/>
        <w:t>B767</w:t>
        <w:tab/>
        <w:t>B77B</w:t>
        <w:tab/>
        <w:t>B783</w:t>
        <w:tab/>
        <w:t>B788</w:t>
        <w:tab/>
        <w:t>B793</w:t>
        <w:tab/>
        <w:t>B794</w:t>
        <w:tab/>
        <w:t>B795</w:t>
        <w:tab/>
        <w:t>B79F</w:t>
        <w:tab/>
        <w:t>B7B0</w:t>
        <w:tab/>
        <w:t>B7B1</w:t>
        <w:tab/>
        <w:t>B7B2</w:t>
        <w:tab/>
        <w:t>B7BB</w:t>
        <w:tab/>
        <w:t>B7BC</w:t>
        <w:tab/>
        <w:t xml:space="preserve">B7C4 </w:t>
      </w:r>
    </w:p>
    <w:p>
      <w:pPr>
        <w:pStyle w:val="Axqline"/>
        <w:rPr/>
      </w:pPr>
      <w:r>
        <w:rPr/>
        <w:t>3F4  :</w:t>
        <w:tab/>
        <w:t>B7C5</w:t>
        <w:tab/>
        <w:t>B7D0</w:t>
        <w:tab/>
        <w:t>B7E3</w:t>
        <w:tab/>
        <w:t>B7F2</w:t>
        <w:tab/>
        <w:t>B7F3</w:t>
        <w:tab/>
        <w:t>B7FE</w:t>
        <w:tab/>
        <w:t>B802</w:t>
        <w:tab/>
        <w:t>B804</w:t>
        <w:tab/>
        <w:t>B806</w:t>
        <w:tab/>
        <w:t>B80F</w:t>
        <w:tab/>
        <w:t>B81C</w:t>
        <w:tab/>
        <w:t>B821</w:t>
        <w:tab/>
        <w:t>B822</w:t>
        <w:tab/>
        <w:t>B823</w:t>
        <w:tab/>
        <w:t>B82B</w:t>
        <w:tab/>
        <w:t xml:space="preserve">B830 </w:t>
      </w:r>
    </w:p>
    <w:p>
      <w:pPr>
        <w:pStyle w:val="Axqline"/>
        <w:rPr/>
      </w:pPr>
      <w:r>
        <w:rPr/>
        <w:t>3F5  :</w:t>
        <w:tab/>
        <w:t>B83C</w:t>
        <w:tab/>
        <w:t>B83E</w:t>
        <w:tab/>
        <w:t>B841</w:t>
        <w:tab/>
        <w:t>B847</w:t>
        <w:tab/>
        <w:t>B848</w:t>
        <w:tab/>
        <w:t>B850</w:t>
        <w:tab/>
        <w:t>B855</w:t>
        <w:tab/>
        <w:t>B863</w:t>
        <w:tab/>
        <w:t>B868</w:t>
        <w:tab/>
        <w:t>B86B</w:t>
        <w:tab/>
        <w:t>B874</w:t>
        <w:tab/>
        <w:t>B876</w:t>
        <w:tab/>
        <w:t>B877</w:t>
        <w:tab/>
        <w:t>B879</w:t>
        <w:tab/>
        <w:t>B880</w:t>
        <w:tab/>
        <w:t xml:space="preserve">B888 </w:t>
      </w:r>
    </w:p>
    <w:p>
      <w:pPr>
        <w:pStyle w:val="Axqline"/>
        <w:rPr/>
      </w:pPr>
      <w:r>
        <w:rPr/>
        <w:t>3F6  :</w:t>
        <w:tab/>
        <w:t>B889</w:t>
        <w:tab/>
        <w:t>B88B</w:t>
        <w:tab/>
        <w:t>B88C</w:t>
        <w:tab/>
        <w:t>B894</w:t>
        <w:tab/>
        <w:t>B898</w:t>
        <w:tab/>
        <w:t>B89B</w:t>
        <w:tab/>
        <w:t>B89C</w:t>
        <w:tab/>
        <w:t>B8A7</w:t>
        <w:tab/>
        <w:t>B8B1</w:t>
        <w:tab/>
        <w:t>B8B5</w:t>
        <w:tab/>
        <w:t>B8B7</w:t>
        <w:tab/>
        <w:t>B8C4</w:t>
        <w:tab/>
        <w:t>B8CD</w:t>
        <w:tab/>
        <w:t>B8D3</w:t>
        <w:tab/>
        <w:t>B8DC</w:t>
        <w:tab/>
        <w:t xml:space="preserve">B8EF </w:t>
      </w:r>
    </w:p>
    <w:p>
      <w:pPr>
        <w:pStyle w:val="Axqline"/>
        <w:rPr/>
      </w:pPr>
      <w:r>
        <w:rPr/>
        <w:t>3F7  :</w:t>
        <w:tab/>
        <w:t>B8F3</w:t>
        <w:tab/>
        <w:t>B900</w:t>
        <w:tab/>
        <w:t>B902</w:t>
        <w:tab/>
        <w:t>B905</w:t>
        <w:tab/>
        <w:t>B908</w:t>
        <w:tab/>
        <w:t>B90B</w:t>
        <w:tab/>
        <w:t>B90C</w:t>
        <w:tab/>
        <w:t>B914</w:t>
        <w:tab/>
        <w:t>B915</w:t>
        <w:tab/>
        <w:t>B917</w:t>
        <w:tab/>
        <w:t>B919</w:t>
        <w:tab/>
        <w:t>B921</w:t>
        <w:tab/>
        <w:t>B924</w:t>
        <w:tab/>
        <w:t>B928</w:t>
        <w:tab/>
        <w:t>B930</w:t>
        <w:tab/>
        <w:t xml:space="preserve">B931 </w:t>
      </w:r>
    </w:p>
    <w:p>
      <w:pPr>
        <w:pStyle w:val="Axqline"/>
        <w:rPr/>
      </w:pPr>
      <w:r>
        <w:rPr/>
        <w:t>3F8  :</w:t>
        <w:tab/>
        <w:t>B933</w:t>
        <w:tab/>
        <w:t>B934</w:t>
        <w:tab/>
        <w:t>B935</w:t>
        <w:tab/>
        <w:t>B943</w:t>
        <w:tab/>
        <w:t>B94D</w:t>
        <w:tab/>
        <w:t>B950</w:t>
        <w:tab/>
        <w:t>B95F</w:t>
        <w:tab/>
        <w:t>B97B</w:t>
        <w:tab/>
        <w:t>B97D</w:t>
        <w:tab/>
        <w:t>B980</w:t>
        <w:tab/>
        <w:t>B98B</w:t>
        <w:tab/>
        <w:t>B98F</w:t>
        <w:tab/>
        <w:t>B990</w:t>
        <w:tab/>
        <w:t>B991</w:t>
        <w:tab/>
        <w:t>B994</w:t>
        <w:tab/>
        <w:t xml:space="preserve">B998 </w:t>
      </w:r>
    </w:p>
    <w:p>
      <w:pPr>
        <w:pStyle w:val="Axqline"/>
        <w:rPr/>
      </w:pPr>
      <w:r>
        <w:rPr/>
        <w:t>3F9  :</w:t>
        <w:tab/>
        <w:t>B99E</w:t>
        <w:tab/>
        <w:t>B9A0</w:t>
        <w:tab/>
        <w:t>B9A1</w:t>
        <w:tab/>
        <w:t>B9A3</w:t>
        <w:tab/>
        <w:t>B9A5</w:t>
        <w:tab/>
        <w:t>B9B3</w:t>
        <w:tab/>
        <w:t>B9BE</w:t>
        <w:tab/>
        <w:t>B9C0</w:t>
        <w:tab/>
        <w:t>B9C4</w:t>
        <w:tab/>
        <w:t>B9C6</w:t>
        <w:tab/>
        <w:t>B9CA</w:t>
        <w:tab/>
        <w:t>B9D4</w:t>
        <w:tab/>
        <w:t>B9DC</w:t>
        <w:tab/>
        <w:t>B9DF</w:t>
        <w:tab/>
        <w:t>B9E0</w:t>
        <w:tab/>
        <w:t xml:space="preserve">B9E2 </w:t>
      </w:r>
    </w:p>
    <w:p>
      <w:pPr>
        <w:pStyle w:val="Axqline"/>
        <w:rPr/>
      </w:pPr>
      <w:r>
        <w:rPr/>
        <w:t>3FA  :</w:t>
        <w:tab/>
        <w:t>B9EB</w:t>
        <w:tab/>
        <w:t>B9ED</w:t>
        <w:tab/>
        <w:t>B9FB</w:t>
        <w:tab/>
        <w:t>B9FD</w:t>
        <w:tab/>
        <w:t>B9FE</w:t>
        <w:tab/>
        <w:t>BA04</w:t>
        <w:tab/>
        <w:t>BA10</w:t>
        <w:tab/>
        <w:t>BA11</w:t>
        <w:tab/>
        <w:t>BA13</w:t>
        <w:tab/>
        <w:t>BA18</w:t>
        <w:tab/>
        <w:t>BA1C</w:t>
        <w:tab/>
        <w:t>BA3B</w:t>
        <w:tab/>
        <w:t>BA3F</w:t>
        <w:tab/>
        <w:t>BA41</w:t>
        <w:tab/>
        <w:t>BA4C</w:t>
        <w:tab/>
        <w:t xml:space="preserve">BA4F </w:t>
      </w:r>
    </w:p>
    <w:p>
      <w:pPr>
        <w:pStyle w:val="Axqline"/>
        <w:rPr/>
      </w:pPr>
      <w:r>
        <w:rPr/>
        <w:t>3FB  :</w:t>
        <w:tab/>
        <w:t>BA5B</w:t>
        <w:tab/>
        <w:t>BA60</w:t>
        <w:tab/>
        <w:t>BA6A</w:t>
        <w:tab/>
        <w:t>BA6B</w:t>
        <w:tab/>
        <w:t>BA6D</w:t>
        <w:tab/>
        <w:t>BA77</w:t>
        <w:tab/>
        <w:t>BA7A</w:t>
        <w:tab/>
        <w:t>BA80</w:t>
        <w:tab/>
        <w:t>BA81</w:t>
        <w:tab/>
        <w:t>BA89</w:t>
        <w:tab/>
        <w:t>BA8D</w:t>
        <w:tab/>
        <w:t>BA90</w:t>
        <w:tab/>
        <w:t>BA93</w:t>
        <w:tab/>
        <w:t>BA94</w:t>
        <w:tab/>
        <w:t>BA9C</w:t>
        <w:tab/>
        <w:t xml:space="preserve">BA9D </w:t>
      </w:r>
    </w:p>
    <w:p>
      <w:pPr>
        <w:pStyle w:val="Axqline"/>
        <w:rPr/>
      </w:pPr>
      <w:r>
        <w:rPr/>
        <w:t>3FC  :</w:t>
        <w:tab/>
        <w:t>BA9F</w:t>
        <w:tab/>
        <w:t>BAA1</w:t>
        <w:tab/>
        <w:t>BAA3</w:t>
        <w:tab/>
        <w:t>BAA5</w:t>
        <w:tab/>
        <w:t>BAA6</w:t>
        <w:tab/>
        <w:t>BAAF</w:t>
        <w:tab/>
        <w:t>BAB1</w:t>
        <w:tab/>
        <w:t>BAB4</w:t>
        <w:tab/>
        <w:t>BABF</w:t>
        <w:tab/>
        <w:t>BAC3</w:t>
        <w:tab/>
        <w:t>BAC5</w:t>
        <w:tab/>
        <w:t>BACB</w:t>
        <w:tab/>
        <w:t>BACC</w:t>
        <w:tab/>
        <w:t>BAD4</w:t>
        <w:tab/>
        <w:t>BAD5</w:t>
        <w:tab/>
        <w:t xml:space="preserve">BAD7 </w:t>
      </w:r>
    </w:p>
    <w:p>
      <w:pPr>
        <w:pStyle w:val="Axqline"/>
        <w:rPr/>
      </w:pPr>
      <w:r>
        <w:rPr/>
        <w:t>3FD  :</w:t>
        <w:tab/>
        <w:t>BAE0</w:t>
        <w:tab/>
        <w:t>BAE4</w:t>
        <w:tab/>
        <w:t>BAE8</w:t>
        <w:tab/>
        <w:t>BAF1</w:t>
        <w:tab/>
        <w:t>BAF4</w:t>
        <w:tab/>
        <w:t>BAFD</w:t>
        <w:tab/>
        <w:t>BB03</w:t>
        <w:tab/>
        <w:t>BB0C</w:t>
        <w:tab/>
        <w:t>BB19</w:t>
        <w:tab/>
        <w:t>BB1F</w:t>
        <w:tab/>
        <w:t>BB28</w:t>
        <w:tab/>
        <w:t>BB2D</w:t>
        <w:tab/>
        <w:t>BB3A</w:t>
        <w:tab/>
        <w:t>BB40</w:t>
        <w:tab/>
        <w:t>BB4B</w:t>
        <w:tab/>
        <w:t xml:space="preserve">BB51 </w:t>
      </w:r>
    </w:p>
    <w:p>
      <w:pPr>
        <w:pStyle w:val="Axqline"/>
        <w:rPr/>
      </w:pPr>
      <w:r>
        <w:rPr/>
        <w:t>3FE  :</w:t>
        <w:tab/>
        <w:t>BB57</w:t>
        <w:tab/>
        <w:t>BB60</w:t>
        <w:tab/>
        <w:t>BB64</w:t>
        <w:tab/>
        <w:t>BB65</w:t>
        <w:tab/>
        <w:t>BB6D</w:t>
        <w:tab/>
        <w:t>BB70</w:t>
        <w:tab/>
        <w:t>BB74</w:t>
        <w:tab/>
        <w:t>BB7C</w:t>
        <w:tab/>
        <w:t>BB7D</w:t>
        <w:tab/>
        <w:t>BB7F</w:t>
        <w:tab/>
        <w:t>BB80</w:t>
        <w:tab/>
        <w:t>BB81</w:t>
        <w:tab/>
        <w:t>BB89</w:t>
        <w:tab/>
        <w:t>BB8A</w:t>
        <w:tab/>
        <w:t>BB98</w:t>
        <w:tab/>
        <w:t xml:space="preserve">BB99 </w:t>
      </w:r>
    </w:p>
    <w:p>
      <w:pPr>
        <w:pStyle w:val="Axqline"/>
        <w:rPr/>
      </w:pPr>
      <w:r>
        <w:rPr/>
        <w:t>3FF  :</w:t>
        <w:tab/>
        <w:t>BB9B</w:t>
        <w:tab/>
        <w:t>BB9C</w:t>
        <w:tab/>
        <w:t>BB9D</w:t>
        <w:tab/>
        <w:t>BBA5</w:t>
        <w:tab/>
        <w:t>BBAB</w:t>
        <w:tab/>
        <w:t>BBB5</w:t>
        <w:tab/>
        <w:t>BBB9</w:t>
        <w:tab/>
        <w:t>BBC1</w:t>
        <w:tab/>
        <w:t>BBC7</w:t>
        <w:tab/>
        <w:t>BBC9</w:t>
        <w:tab/>
        <w:t>BBCC</w:t>
        <w:tab/>
        <w:t>BBCF</w:t>
        <w:tab/>
        <w:t>BBD1</w:t>
        <w:tab/>
        <w:t>BBD5</w:t>
        <w:tab/>
        <w:t>BBD9</w:t>
        <w:tab/>
        <w:t xml:space="preserve">BBDC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00  :</w:t>
        <w:tab/>
        <w:t>BBDD</w:t>
        <w:tab/>
        <w:t>BBE0</w:t>
        <w:tab/>
        <w:t>BBE4</w:t>
        <w:tab/>
        <w:t>BBEC</w:t>
        <w:tab/>
        <w:t>BBED</w:t>
        <w:tab/>
        <w:t>BBEF</w:t>
        <w:tab/>
        <w:t>BBF1</w:t>
        <w:tab/>
        <w:t>BBF2</w:t>
        <w:tab/>
        <w:t>BC01</w:t>
        <w:tab/>
        <w:t>BC04</w:t>
        <w:tab/>
        <w:t>BC0E</w:t>
        <w:tab/>
        <w:t>BC10</w:t>
        <w:tab/>
        <w:t>BC20</w:t>
        <w:tab/>
        <w:t>BC23</w:t>
        <w:tab/>
        <w:t>BC28</w:t>
        <w:tab/>
        <w:t xml:space="preserve">BC2B </w:t>
      </w:r>
    </w:p>
    <w:p>
      <w:pPr>
        <w:pStyle w:val="Axqline"/>
        <w:rPr/>
      </w:pPr>
      <w:r>
        <w:rPr/>
        <w:t>401  :</w:t>
        <w:tab/>
        <w:t>BC2C</w:t>
        <w:tab/>
        <w:t>BC2F</w:t>
        <w:tab/>
        <w:t>BC37</w:t>
        <w:tab/>
        <w:t>BC46</w:t>
        <w:tab/>
        <w:t>BC54</w:t>
        <w:tab/>
        <w:t>BC5C</w:t>
        <w:tab/>
        <w:t>BC5F</w:t>
        <w:tab/>
        <w:t>BC61</w:t>
        <w:tab/>
        <w:t>BC67</w:t>
        <w:tab/>
        <w:t>BC68</w:t>
        <w:tab/>
        <w:t>BC70</w:t>
        <w:tab/>
        <w:t>BC77</w:t>
        <w:tab/>
        <w:t>BC7D</w:t>
        <w:tab/>
        <w:t>BC86</w:t>
        <w:tab/>
        <w:t>BC8D</w:t>
        <w:tab/>
        <w:t xml:space="preserve">BC90 </w:t>
      </w:r>
    </w:p>
    <w:p>
      <w:pPr>
        <w:pStyle w:val="Axqline"/>
        <w:rPr/>
      </w:pPr>
      <w:r>
        <w:rPr/>
        <w:t>402  :</w:t>
        <w:tab/>
        <w:t>BC98</w:t>
        <w:tab/>
        <w:t>BC9C</w:t>
        <w:tab/>
        <w:t>BC9D</w:t>
        <w:tab/>
        <w:t>BCA2</w:t>
        <w:tab/>
        <w:t>BCB8</w:t>
        <w:tab/>
        <w:t>BCB9</w:t>
        <w:tab/>
        <w:t>BCC3</w:t>
        <w:tab/>
        <w:t>BCC8</w:t>
        <w:tab/>
        <w:t>BCCC</w:t>
        <w:tab/>
        <w:t>BCD2</w:t>
        <w:tab/>
        <w:t>BCD3</w:t>
        <w:tab/>
        <w:t>BCD4</w:t>
        <w:tab/>
        <w:t>BCD9</w:t>
        <w:tab/>
        <w:t>BCE0</w:t>
        <w:tab/>
        <w:t>BCE8</w:t>
        <w:tab/>
        <w:t xml:space="preserve">BCE9 </w:t>
      </w:r>
    </w:p>
    <w:p>
      <w:pPr>
        <w:pStyle w:val="Axqline"/>
        <w:rPr/>
      </w:pPr>
      <w:r>
        <w:rPr/>
        <w:t>403  :</w:t>
        <w:tab/>
        <w:t>BCEB</w:t>
        <w:tab/>
        <w:t>BCED</w:t>
        <w:tab/>
        <w:t>BCF7</w:t>
        <w:tab/>
        <w:t>BCFB</w:t>
        <w:tab/>
        <w:t>BCFD</w:t>
        <w:tab/>
        <w:t>BCFF</w:t>
        <w:tab/>
        <w:t>BD0A</w:t>
        <w:tab/>
        <w:t>BD0B</w:t>
        <w:tab/>
        <w:t>BD0D</w:t>
        <w:tab/>
        <w:t>BD0F</w:t>
        <w:tab/>
        <w:t>BD11</w:t>
        <w:tab/>
        <w:t>BD17</w:t>
        <w:tab/>
        <w:t>BD18</w:t>
        <w:tab/>
        <w:t>BD20</w:t>
        <w:tab/>
        <w:t>BD21</w:t>
        <w:tab/>
        <w:t xml:space="preserve">BD23 </w:t>
      </w:r>
    </w:p>
    <w:p>
      <w:pPr>
        <w:pStyle w:val="Axqline"/>
        <w:rPr/>
      </w:pPr>
      <w:r>
        <w:rPr/>
        <w:t>404  :</w:t>
        <w:tab/>
        <w:t>BD25</w:t>
        <w:tab/>
        <w:t>BD30</w:t>
        <w:tab/>
        <w:t>BD33</w:t>
        <w:tab/>
        <w:t>BD34</w:t>
        <w:tab/>
        <w:t>BD4A</w:t>
        <w:tab/>
        <w:t>BD4F</w:t>
        <w:tab/>
        <w:t>BD5B</w:t>
        <w:tab/>
        <w:t>BD5C</w:t>
        <w:tab/>
        <w:t>BD5D</w:t>
        <w:tab/>
        <w:t>BD65</w:t>
        <w:tab/>
        <w:t>BD6C</w:t>
        <w:tab/>
        <w:t>BD74</w:t>
        <w:tab/>
        <w:t>BD75</w:t>
        <w:tab/>
        <w:t>BD77</w:t>
        <w:tab/>
        <w:t>BD79</w:t>
        <w:tab/>
        <w:t xml:space="preserve">BD82 </w:t>
      </w:r>
    </w:p>
    <w:p>
      <w:pPr>
        <w:pStyle w:val="Axqline"/>
        <w:rPr/>
      </w:pPr>
      <w:r>
        <w:rPr/>
        <w:t>405  :</w:t>
        <w:tab/>
        <w:t>BD8B</w:t>
        <w:tab/>
        <w:t>BD8E</w:t>
        <w:tab/>
        <w:t>BD96</w:t>
        <w:tab/>
        <w:t>BD97</w:t>
        <w:tab/>
        <w:t>BD98</w:t>
        <w:tab/>
        <w:t>BD9B</w:t>
        <w:tab/>
        <w:t>BD9D</w:t>
        <w:tab/>
        <w:t>BDA0</w:t>
        <w:tab/>
        <w:t>BDA3</w:t>
        <w:tab/>
        <w:t>BDAC</w:t>
        <w:tab/>
        <w:t>BDAD</w:t>
        <w:tab/>
        <w:t>BDAF</w:t>
        <w:tab/>
        <w:t>BDB1</w:t>
        <w:tab/>
        <w:t>BDB4</w:t>
        <w:tab/>
        <w:t>BDB9</w:t>
        <w:tab/>
        <w:t xml:space="preserve">BDBC </w:t>
      </w:r>
    </w:p>
    <w:p>
      <w:pPr>
        <w:pStyle w:val="Axqline"/>
        <w:rPr/>
      </w:pPr>
      <w:r>
        <w:rPr/>
        <w:t>406  :</w:t>
        <w:tab/>
        <w:t>BDBF</w:t>
        <w:tab/>
        <w:t>BDC0</w:t>
        <w:tab/>
        <w:t>BDC8</w:t>
        <w:tab/>
        <w:t>BDC9</w:t>
        <w:tab/>
        <w:t>BDCB</w:t>
        <w:tab/>
        <w:t>BDCC</w:t>
        <w:tab/>
        <w:t>BDCD</w:t>
        <w:tab/>
        <w:t>BDDB</w:t>
        <w:tab/>
        <w:t>BDE4</w:t>
        <w:tab/>
        <w:t>BDE5</w:t>
        <w:tab/>
        <w:t>BDE7</w:t>
        <w:tab/>
        <w:t>BDF1</w:t>
        <w:tab/>
        <w:t>BDF7</w:t>
        <w:tab/>
        <w:t>BE01</w:t>
        <w:tab/>
        <w:t>BE13</w:t>
        <w:tab/>
        <w:t xml:space="preserve">BE15 </w:t>
      </w:r>
    </w:p>
    <w:p>
      <w:pPr>
        <w:pStyle w:val="Axqline"/>
        <w:rPr/>
      </w:pPr>
      <w:r>
        <w:rPr/>
        <w:t>407  :</w:t>
        <w:tab/>
        <w:t>BE17</w:t>
        <w:tab/>
        <w:t>BE18</w:t>
        <w:tab/>
        <w:t>BE1B</w:t>
        <w:tab/>
        <w:t>BE21</w:t>
        <w:tab/>
        <w:t>BE23</w:t>
        <w:tab/>
        <w:t>BE25</w:t>
        <w:tab/>
        <w:t>BE27</w:t>
        <w:tab/>
        <w:t>BE28</w:t>
        <w:tab/>
        <w:t>BE29</w:t>
        <w:tab/>
        <w:t>BE2C</w:t>
        <w:tab/>
        <w:t>BE30</w:t>
        <w:tab/>
        <w:t>BE38</w:t>
        <w:tab/>
        <w:t>BE39</w:t>
        <w:tab/>
        <w:t>BE3B</w:t>
        <w:tab/>
        <w:t>BE3D</w:t>
        <w:tab/>
        <w:t xml:space="preserve">BE4B </w:t>
      </w:r>
    </w:p>
    <w:p>
      <w:pPr>
        <w:pStyle w:val="Axqline"/>
        <w:rPr/>
      </w:pPr>
      <w:r>
        <w:rPr/>
        <w:t>408  :</w:t>
        <w:tab/>
        <w:t>BE58</w:t>
        <w:tab/>
        <w:t>BE5C</w:t>
        <w:tab/>
        <w:t>BE5D</w:t>
        <w:tab/>
        <w:t>BE5F</w:t>
        <w:tab/>
        <w:t>BE62</w:t>
        <w:tab/>
        <w:t>BE67</w:t>
        <w:tab/>
        <w:t>BE69</w:t>
        <w:tab/>
        <w:t>BE76</w:t>
        <w:tab/>
        <w:t>BE79</w:t>
        <w:tab/>
        <w:t>BE7E</w:t>
        <w:tab/>
        <w:t>BE83</w:t>
        <w:tab/>
        <w:t>BE9C</w:t>
        <w:tab/>
        <w:t>BEB4</w:t>
        <w:tab/>
        <w:t>BEB8</w:t>
        <w:tab/>
        <w:t>BEE1</w:t>
        <w:tab/>
        <w:t xml:space="preserve">BEE6 </w:t>
      </w:r>
    </w:p>
    <w:p>
      <w:pPr>
        <w:pStyle w:val="Axqline"/>
        <w:rPr/>
      </w:pPr>
      <w:r>
        <w:rPr/>
        <w:t>409  :</w:t>
        <w:tab/>
        <w:t>BEED</w:t>
        <w:tab/>
        <w:t>BEF0</w:t>
        <w:tab/>
        <w:t>BEF3</w:t>
        <w:tab/>
        <w:t>BEF4</w:t>
        <w:tab/>
        <w:t>BEFC</w:t>
        <w:tab/>
        <w:t>BEFD</w:t>
        <w:tab/>
        <w:t>BEFF</w:t>
        <w:tab/>
        <w:t>BF0C</w:t>
        <w:tab/>
        <w:t>BF0F</w:t>
        <w:tab/>
        <w:t>BF10</w:t>
        <w:tab/>
        <w:t>BF1F</w:t>
        <w:tab/>
        <w:t>BF21</w:t>
        <w:tab/>
        <w:t>BF24</w:t>
        <w:tab/>
        <w:t>BF37</w:t>
        <w:tab/>
        <w:t>BF38</w:t>
        <w:tab/>
        <w:t xml:space="preserve">BF39 </w:t>
      </w:r>
    </w:p>
    <w:p>
      <w:pPr>
        <w:pStyle w:val="Axqline"/>
        <w:rPr/>
      </w:pPr>
      <w:r>
        <w:rPr/>
        <w:t>40A  :</w:t>
        <w:tab/>
        <w:t>BF47</w:t>
        <w:tab/>
        <w:t>BF53</w:t>
        <w:tab/>
        <w:t>BF5B</w:t>
        <w:tab/>
        <w:t>BF5C</w:t>
        <w:tab/>
        <w:t>BF60</w:t>
        <w:tab/>
        <w:t>BF63</w:t>
        <w:tab/>
        <w:t>BF78</w:t>
        <w:tab/>
        <w:t>BF7F</w:t>
        <w:tab/>
        <w:t>BFA4</w:t>
        <w:tab/>
        <w:t>BFA5</w:t>
        <w:tab/>
        <w:t>BFAC</w:t>
        <w:tab/>
        <w:t>BFC0</w:t>
        <w:tab/>
        <w:t>BFC1</w:t>
        <w:tab/>
        <w:t>BFD3</w:t>
        <w:tab/>
        <w:t>BFD5</w:t>
        <w:tab/>
        <w:t xml:space="preserve">BFDD </w:t>
      </w:r>
    </w:p>
    <w:p>
      <w:pPr>
        <w:pStyle w:val="Axqline"/>
        <w:rPr/>
      </w:pPr>
      <w:r>
        <w:rPr/>
        <w:t>40B  :</w:t>
        <w:tab/>
        <w:t>BFE8</w:t>
        <w:tab/>
        <w:t>BFEF</w:t>
        <w:tab/>
        <w:t>C004</w:t>
        <w:tab/>
        <w:t>C020</w:t>
        <w:tab/>
        <w:t>C021</w:t>
        <w:tab/>
        <w:t>C043</w:t>
        <w:tab/>
        <w:t>C044</w:t>
        <w:tab/>
        <w:t>C059</w:t>
        <w:tab/>
        <w:t>C05F</w:t>
        <w:tab/>
        <w:t>C06B</w:t>
        <w:tab/>
        <w:t>C074</w:t>
        <w:tab/>
        <w:t>C097</w:t>
        <w:tab/>
        <w:t>C0A3</w:t>
        <w:tab/>
        <w:t>C0A6</w:t>
        <w:tab/>
        <w:t>C0A7</w:t>
        <w:tab/>
        <w:t xml:space="preserve">C0AB </w:t>
      </w:r>
    </w:p>
    <w:p>
      <w:pPr>
        <w:pStyle w:val="Axqline"/>
        <w:rPr/>
      </w:pPr>
      <w:r>
        <w:rPr/>
        <w:t>40C  :</w:t>
        <w:tab/>
        <w:t>C0AE</w:t>
        <w:tab/>
        <w:t>C0B7</w:t>
        <w:tab/>
        <w:t>C0B8</w:t>
        <w:tab/>
        <w:t>C0BA</w:t>
        <w:tab/>
        <w:t>C0BB</w:t>
        <w:tab/>
        <w:t>C0C2</w:t>
        <w:tab/>
        <w:t>C0C3</w:t>
        <w:tab/>
        <w:t>C0C4</w:t>
        <w:tab/>
        <w:t>C0C6</w:t>
        <w:tab/>
        <w:t>C0C7</w:t>
        <w:tab/>
        <w:t>C0CB</w:t>
        <w:tab/>
        <w:t>C0CF</w:t>
        <w:tab/>
        <w:t>C0E3</w:t>
        <w:tab/>
        <w:t>C0EB</w:t>
        <w:tab/>
        <w:t>C0F8</w:t>
        <w:tab/>
        <w:t xml:space="preserve">C0FB </w:t>
      </w:r>
    </w:p>
    <w:p>
      <w:pPr>
        <w:pStyle w:val="Axqline"/>
        <w:rPr/>
      </w:pPr>
      <w:r>
        <w:rPr/>
        <w:t>40D  :</w:t>
        <w:tab/>
        <w:t>C0FE</w:t>
        <w:tab/>
        <w:t>C0FF</w:t>
        <w:tab/>
        <w:t>C125</w:t>
        <w:tab/>
        <w:t>C128</w:t>
        <w:tab/>
        <w:t>C12A</w:t>
        <w:tab/>
        <w:t>C134</w:t>
        <w:tab/>
        <w:t>C13F</w:t>
        <w:tab/>
        <w:t>C14E</w:t>
        <w:tab/>
        <w:t>C151</w:t>
        <w:tab/>
        <w:t>C152</w:t>
        <w:tab/>
        <w:t>C157</w:t>
        <w:tab/>
        <w:t>C15B</w:t>
        <w:tab/>
        <w:t>C15F</w:t>
        <w:tab/>
        <w:t>C160</w:t>
        <w:tab/>
        <w:t>C171</w:t>
        <w:tab/>
        <w:t xml:space="preserve">C173 </w:t>
      </w:r>
    </w:p>
    <w:p>
      <w:pPr>
        <w:pStyle w:val="Axqline"/>
        <w:rPr/>
      </w:pPr>
      <w:r>
        <w:rPr/>
        <w:t>40E  :</w:t>
        <w:tab/>
        <w:t>C180</w:t>
        <w:tab/>
        <w:t>C181</w:t>
        <w:tab/>
        <w:t>C183</w:t>
        <w:tab/>
        <w:t>C184</w:t>
        <w:tab/>
        <w:t>C193</w:t>
        <w:tab/>
        <w:t>C195</w:t>
        <w:tab/>
        <w:t>C197</w:t>
        <w:tab/>
        <w:t>C198</w:t>
        <w:tab/>
        <w:t>C1A3</w:t>
        <w:tab/>
        <w:t>C1A6</w:t>
        <w:tab/>
        <w:t>C1B8</w:t>
        <w:tab/>
        <w:t>C1B9</w:t>
        <w:tab/>
        <w:t>C1BB</w:t>
        <w:tab/>
        <w:t>C1BC</w:t>
        <w:tab/>
        <w:t>C1C5</w:t>
        <w:tab/>
        <w:t xml:space="preserve">C1CB </w:t>
      </w:r>
    </w:p>
    <w:p>
      <w:pPr>
        <w:pStyle w:val="Axqline"/>
        <w:rPr/>
      </w:pPr>
      <w:r>
        <w:rPr/>
        <w:t>40F  :</w:t>
        <w:tab/>
        <w:t>C1D5</w:t>
        <w:tab/>
        <w:t>C1D9</w:t>
        <w:tab/>
        <w:t>C1E1</w:t>
        <w:tab/>
        <w:t>C1E7</w:t>
        <w:tab/>
        <w:t>C1F4</w:t>
        <w:tab/>
        <w:t>C1F5</w:t>
        <w:tab/>
        <w:t>C203</w:t>
        <w:tab/>
        <w:t>C216</w:t>
        <w:tab/>
        <w:t>C221</w:t>
        <w:tab/>
        <w:t>C224</w:t>
        <w:tab/>
        <w:t>C227</w:t>
        <w:tab/>
        <w:t>C22E</w:t>
        <w:tab/>
        <w:t>C233</w:t>
        <w:tab/>
        <w:t>C235</w:t>
        <w:tab/>
        <w:t>C238</w:t>
        <w:tab/>
        <w:t xml:space="preserve">C23B </w:t>
      </w:r>
    </w:p>
    <w:p>
      <w:pPr>
        <w:pStyle w:val="Axqline"/>
        <w:rPr/>
      </w:pPr>
      <w:r>
        <w:rPr/>
        <w:t>410  :</w:t>
        <w:tab/>
        <w:t>C23C</w:t>
        <w:tab/>
        <w:t>C244</w:t>
        <w:tab/>
        <w:t>C245</w:t>
        <w:tab/>
        <w:t>C247</w:t>
        <w:tab/>
        <w:t>C249</w:t>
        <w:tab/>
        <w:t>C257</w:t>
        <w:tab/>
        <w:t>C261</w:t>
        <w:tab/>
        <w:t>C263</w:t>
        <w:tab/>
        <w:t>C264</w:t>
        <w:tab/>
        <w:t>C273</w:t>
        <w:tab/>
        <w:t>C286</w:t>
        <w:tab/>
        <w:t>C28C</w:t>
        <w:tab/>
        <w:t>C28F</w:t>
        <w:tab/>
        <w:t>C299</w:t>
        <w:tab/>
        <w:t>C2AB</w:t>
        <w:tab/>
        <w:t xml:space="preserve">C2AE </w:t>
      </w:r>
    </w:p>
    <w:p>
      <w:pPr>
        <w:pStyle w:val="Axqline"/>
        <w:rPr/>
      </w:pPr>
      <w:r>
        <w:rPr/>
        <w:t>411  :</w:t>
        <w:tab/>
        <w:t>C2AF</w:t>
        <w:tab/>
        <w:t>C2B0</w:t>
        <w:tab/>
        <w:t>C2B2</w:t>
        <w:tab/>
        <w:t>C2B3</w:t>
        <w:tab/>
        <w:t>C2BA</w:t>
        <w:tab/>
        <w:t>C2BB</w:t>
        <w:tab/>
        <w:t>C2BE</w:t>
        <w:tab/>
        <w:t>C2C0</w:t>
        <w:tab/>
        <w:t>C2C1</w:t>
        <w:tab/>
        <w:t>C2C4</w:t>
        <w:tab/>
        <w:t>C2C8</w:t>
        <w:tab/>
        <w:t>C2D0</w:t>
        <w:tab/>
        <w:t>C2D1</w:t>
        <w:tab/>
        <w:t>C2D3</w:t>
        <w:tab/>
        <w:t>C2D5</w:t>
        <w:tab/>
        <w:t xml:space="preserve">C2DE </w:t>
      </w:r>
    </w:p>
    <w:p>
      <w:pPr>
        <w:pStyle w:val="Axqline"/>
        <w:rPr/>
      </w:pPr>
      <w:r>
        <w:rPr/>
        <w:t>412  :</w:t>
        <w:tab/>
        <w:t>C2E2</w:t>
        <w:tab/>
        <w:t>C2E5</w:t>
        <w:tab/>
        <w:t>C2E6</w:t>
        <w:tab/>
        <w:t>C2E8</w:t>
        <w:tab/>
        <w:t>C2F0</w:t>
        <w:tab/>
        <w:t>C2F3</w:t>
        <w:tab/>
        <w:t>C2F4</w:t>
        <w:tab/>
        <w:t>C2FF</w:t>
        <w:tab/>
        <w:t>C301</w:t>
        <w:tab/>
        <w:t>C302</w:t>
        <w:tab/>
        <w:t>C30B</w:t>
        <w:tab/>
        <w:t>C30E</w:t>
        <w:tab/>
        <w:t>C311</w:t>
        <w:tab/>
        <w:t>C31B</w:t>
        <w:tab/>
        <w:t>C327</w:t>
        <w:tab/>
        <w:t xml:space="preserve">C32F </w:t>
      </w:r>
    </w:p>
    <w:p>
      <w:pPr>
        <w:pStyle w:val="Axqline"/>
        <w:rPr/>
      </w:pPr>
      <w:r>
        <w:rPr/>
        <w:t>413  :</w:t>
        <w:tab/>
        <w:t>C330</w:t>
        <w:tab/>
        <w:t>C331</w:t>
        <w:tab/>
        <w:t>C334</w:t>
        <w:tab/>
        <w:t>C337</w:t>
        <w:tab/>
        <w:t>C338</w:t>
        <w:tab/>
        <w:t>C340</w:t>
        <w:tab/>
        <w:t>C341</w:t>
        <w:tab/>
        <w:t>C343</w:t>
        <w:tab/>
        <w:t>C34C</w:t>
        <w:tab/>
        <w:t>C350</w:t>
        <w:tab/>
        <w:t>C354</w:t>
        <w:tab/>
        <w:t>C35C</w:t>
        <w:tab/>
        <w:t>C361</w:t>
        <w:tab/>
        <w:t>C36A</w:t>
        <w:tab/>
        <w:t>C36F</w:t>
        <w:tab/>
        <w:t xml:space="preserve">C37B </w:t>
      </w:r>
    </w:p>
    <w:p>
      <w:pPr>
        <w:pStyle w:val="Axqline"/>
        <w:rPr/>
      </w:pPr>
      <w:r>
        <w:rPr/>
        <w:t>414  :</w:t>
        <w:tab/>
        <w:t>C382</w:t>
        <w:tab/>
        <w:t>C385</w:t>
        <w:tab/>
        <w:t>C38B</w:t>
        <w:tab/>
        <w:t>C394</w:t>
        <w:tab/>
        <w:t>C395</w:t>
        <w:tab/>
        <w:t>C397</w:t>
        <w:tab/>
        <w:t>C398</w:t>
        <w:tab/>
        <w:t>C399</w:t>
        <w:tab/>
        <w:t>C39D</w:t>
        <w:tab/>
        <w:t>C3A0</w:t>
        <w:tab/>
        <w:t>C3A1</w:t>
        <w:tab/>
        <w:t>C3A4</w:t>
        <w:tab/>
        <w:t>C3A7</w:t>
        <w:tab/>
        <w:t>C3A8</w:t>
        <w:tab/>
        <w:t>C3B0</w:t>
        <w:tab/>
        <w:t xml:space="preserve">C3B1 </w:t>
      </w:r>
    </w:p>
    <w:p>
      <w:pPr>
        <w:pStyle w:val="Axqline"/>
        <w:rPr/>
      </w:pPr>
      <w:r>
        <w:rPr/>
        <w:t>415  :</w:t>
        <w:tab/>
        <w:t>C3B3</w:t>
        <w:tab/>
        <w:t>C3B4</w:t>
        <w:tab/>
        <w:t>C3B5</w:t>
        <w:tab/>
        <w:t>C3BC</w:t>
        <w:tab/>
        <w:t>C3BD</w:t>
        <w:tab/>
        <w:t>C3CC</w:t>
        <w:tab/>
        <w:t>C3CD</w:t>
        <w:tab/>
        <w:t>C3CF</w:t>
        <w:tab/>
        <w:t>C3D0</w:t>
        <w:tab/>
        <w:t>C3D1</w:t>
        <w:tab/>
        <w:t>C3EB</w:t>
        <w:tab/>
        <w:t>C3F1</w:t>
        <w:tab/>
        <w:t>C3FB</w:t>
        <w:tab/>
        <w:t>C3FC</w:t>
        <w:tab/>
        <w:t>C404</w:t>
        <w:tab/>
        <w:t xml:space="preserve">C405 </w:t>
      </w:r>
    </w:p>
    <w:p>
      <w:pPr>
        <w:pStyle w:val="Axqline"/>
        <w:rPr/>
      </w:pPr>
      <w:r>
        <w:rPr/>
        <w:t>416  :</w:t>
        <w:tab/>
        <w:t>C407</w:t>
        <w:tab/>
        <w:t>C409</w:t>
        <w:tab/>
        <w:t>C411</w:t>
        <w:tab/>
        <w:t>C414</w:t>
        <w:tab/>
        <w:t>C417</w:t>
        <w:tab/>
        <w:t>C418</w:t>
        <w:tab/>
        <w:t>C423</w:t>
        <w:tab/>
        <w:t>C42D</w:t>
        <w:tab/>
        <w:t>C433</w:t>
        <w:tab/>
        <w:t>C43F</w:t>
        <w:tab/>
        <w:t>C440</w:t>
        <w:tab/>
        <w:t>C441</w:t>
        <w:tab/>
        <w:t>C449</w:t>
        <w:tab/>
        <w:t>C44C</w:t>
        <w:tab/>
        <w:t>C44F</w:t>
        <w:tab/>
        <w:t xml:space="preserve">C450 </w:t>
      </w:r>
    </w:p>
    <w:p>
      <w:pPr>
        <w:pStyle w:val="Axqline"/>
        <w:rPr/>
      </w:pPr>
      <w:r>
        <w:rPr/>
        <w:t>417  :</w:t>
        <w:tab/>
        <w:t>C458</w:t>
        <w:tab/>
        <w:t>C459</w:t>
        <w:tab/>
        <w:t>C45B</w:t>
        <w:tab/>
        <w:t>C45D</w:t>
        <w:tab/>
        <w:t>C46B</w:t>
        <w:tab/>
        <w:t>C477</w:t>
        <w:tab/>
        <w:t>C47E</w:t>
        <w:tab/>
        <w:t>C481</w:t>
        <w:tab/>
        <w:t>C484</w:t>
        <w:tab/>
        <w:t>C487</w:t>
        <w:tab/>
        <w:t>C488</w:t>
        <w:tab/>
        <w:t>C490</w:t>
        <w:tab/>
        <w:t>C491</w:t>
        <w:tab/>
        <w:t>C493</w:t>
        <w:tab/>
        <w:t>C495</w:t>
        <w:tab/>
        <w:t xml:space="preserve">C49D </w:t>
      </w:r>
    </w:p>
    <w:p>
      <w:pPr>
        <w:pStyle w:val="Axqline"/>
        <w:rPr/>
      </w:pPr>
      <w:r>
        <w:rPr/>
        <w:t>418  :</w:t>
        <w:tab/>
        <w:t>C4A0</w:t>
        <w:tab/>
        <w:t>C4A3</w:t>
        <w:tab/>
        <w:t>C4A4</w:t>
        <w:tab/>
        <w:t>C4AC</w:t>
        <w:tab/>
        <w:t>C4AD</w:t>
        <w:tab/>
        <w:t>C4AF</w:t>
        <w:tab/>
        <w:t>C4B0</w:t>
        <w:tab/>
        <w:t>C4B1</w:t>
        <w:tab/>
        <w:t>C4B9</w:t>
        <w:tab/>
        <w:t>C4BF</w:t>
        <w:tab/>
        <w:t>C4C0</w:t>
        <w:tab/>
        <w:t>C4C8</w:t>
        <w:tab/>
        <w:t>C4C9</w:t>
        <w:tab/>
        <w:t>C4CB</w:t>
        <w:tab/>
        <w:t>C4CD</w:t>
        <w:tab/>
        <w:t xml:space="preserve">C4D3 </w:t>
      </w:r>
    </w:p>
    <w:p>
      <w:pPr>
        <w:pStyle w:val="Axqline"/>
        <w:rPr/>
      </w:pPr>
      <w:r>
        <w:rPr/>
        <w:t>419  :</w:t>
        <w:tab/>
        <w:t>C4D4</w:t>
        <w:tab/>
        <w:t>C4D5</w:t>
        <w:tab/>
        <w:t>C4D8</w:t>
        <w:tab/>
        <w:t>C4DB</w:t>
        <w:tab/>
        <w:t>C4DC</w:t>
        <w:tab/>
        <w:t>C4E4</w:t>
        <w:tab/>
        <w:t>C4E5</w:t>
        <w:tab/>
        <w:t>C4E7</w:t>
        <w:tab/>
        <w:t>C4F7</w:t>
        <w:tab/>
        <w:t>C503</w:t>
        <w:tab/>
        <w:t>C505</w:t>
        <w:tab/>
        <w:t>C50D</w:t>
        <w:tab/>
        <w:t>C51D</w:t>
        <w:tab/>
        <w:t>C51F</w:t>
        <w:tab/>
        <w:t>C521</w:t>
        <w:tab/>
        <w:t xml:space="preserve">C52F </w:t>
      </w:r>
    </w:p>
    <w:p>
      <w:pPr>
        <w:pStyle w:val="Axqline"/>
        <w:rPr/>
      </w:pPr>
      <w:r>
        <w:rPr/>
        <w:t>41A  :</w:t>
        <w:tab/>
        <w:t>C531</w:t>
        <w:tab/>
        <w:t>C53C</w:t>
        <w:tab/>
        <w:t>C53F</w:t>
        <w:tab/>
        <w:t>C540</w:t>
        <w:tab/>
        <w:t>C543</w:t>
        <w:tab/>
        <w:t>C54B</w:t>
        <w:tab/>
        <w:t>C54F</w:t>
        <w:tab/>
        <w:t>C552</w:t>
        <w:tab/>
        <w:t>C556</w:t>
        <w:tab/>
        <w:t>C55A</w:t>
        <w:tab/>
        <w:t>C55B</w:t>
        <w:tab/>
        <w:t>C55F</w:t>
        <w:tab/>
        <w:t>C567</w:t>
        <w:tab/>
        <w:t>C579</w:t>
        <w:tab/>
        <w:t>C57A</w:t>
        <w:tab/>
        <w:t xml:space="preserve">C57E </w:t>
      </w:r>
    </w:p>
    <w:p>
      <w:pPr>
        <w:pStyle w:val="Axqline"/>
        <w:rPr/>
      </w:pPr>
      <w:r>
        <w:rPr/>
        <w:t>41B  :</w:t>
        <w:tab/>
        <w:t>C583</w:t>
        <w:tab/>
        <w:t>C590</w:t>
        <w:tab/>
        <w:t>C592</w:t>
        <w:tab/>
        <w:t>C594</w:t>
        <w:tab/>
        <w:t>C599</w:t>
        <w:tab/>
        <w:t>C59F</w:t>
        <w:tab/>
        <w:t>C5A8</w:t>
        <w:tab/>
        <w:t>C5AB</w:t>
        <w:tab/>
        <w:t>C5AC</w:t>
        <w:tab/>
        <w:t>C5AD</w:t>
        <w:tab/>
        <w:t>C5B6</w:t>
        <w:tab/>
        <w:t>C5BA</w:t>
        <w:tab/>
        <w:t>C5BF</w:t>
        <w:tab/>
        <w:t>C5CF</w:t>
        <w:tab/>
        <w:t>C5D7</w:t>
        <w:tab/>
        <w:t xml:space="preserve">C5E4 </w:t>
      </w:r>
    </w:p>
    <w:p>
      <w:pPr>
        <w:pStyle w:val="Axqline"/>
        <w:rPr/>
      </w:pPr>
      <w:r>
        <w:rPr/>
        <w:t>41C  :</w:t>
        <w:tab/>
        <w:t>C5E9</w:t>
        <w:tab/>
        <w:t>C5EA</w:t>
        <w:tab/>
        <w:t>C5F1</w:t>
        <w:tab/>
        <w:t>C5F3</w:t>
        <w:tab/>
        <w:t>C5F8</w:t>
        <w:tab/>
        <w:t>C604</w:t>
        <w:tab/>
        <w:t>C609</w:t>
        <w:tab/>
        <w:t>C60F</w:t>
        <w:tab/>
        <w:t>C61D</w:t>
        <w:tab/>
        <w:t>C620</w:t>
        <w:tab/>
        <w:t>C626</w:t>
        <w:tab/>
        <w:t>C62A</w:t>
        <w:tab/>
        <w:t>C62B</w:t>
        <w:tab/>
        <w:t>C62F</w:t>
        <w:tab/>
        <w:t>C632</w:t>
        <w:tab/>
        <w:t xml:space="preserve">C63A </w:t>
      </w:r>
    </w:p>
    <w:p>
      <w:pPr>
        <w:pStyle w:val="Axqline"/>
        <w:rPr/>
      </w:pPr>
      <w:r>
        <w:rPr/>
        <w:t>41D  :</w:t>
        <w:tab/>
        <w:t>C63D</w:t>
        <w:tab/>
        <w:t>C63E</w:t>
        <w:tab/>
        <w:t>C647</w:t>
        <w:tab/>
        <w:t>C658</w:t>
        <w:tab/>
        <w:t>C659</w:t>
        <w:tab/>
        <w:t>C663</w:t>
        <w:tab/>
        <w:t>C664</w:t>
        <w:tab/>
        <w:t>C66D</w:t>
        <w:tab/>
        <w:t>C670</w:t>
        <w:tab/>
        <w:t>C67F</w:t>
        <w:tab/>
        <w:t>C682</w:t>
        <w:tab/>
        <w:t>C68C</w:t>
        <w:tab/>
        <w:t>C692</w:t>
        <w:tab/>
        <w:t>C69B</w:t>
        <w:tab/>
        <w:t>C69D</w:t>
        <w:tab/>
        <w:t xml:space="preserve">C6AC </w:t>
      </w:r>
    </w:p>
    <w:p>
      <w:pPr>
        <w:pStyle w:val="Axqline"/>
        <w:rPr/>
      </w:pPr>
      <w:r>
        <w:rPr/>
        <w:t>41E  :</w:t>
        <w:tab/>
        <w:t>C6B7</w:t>
        <w:tab/>
        <w:t>C6BC</w:t>
        <w:tab/>
        <w:t>C6C2</w:t>
        <w:tab/>
        <w:t>C6C6</w:t>
        <w:tab/>
        <w:t>C6C7</w:t>
        <w:tab/>
        <w:t>C6C9</w:t>
        <w:tab/>
        <w:t>C6D2</w:t>
        <w:tab/>
        <w:t>C6D3</w:t>
        <w:tab/>
        <w:t>C6DF</w:t>
        <w:tab/>
        <w:t>C6E4</w:t>
        <w:tab/>
        <w:t>C6E5</w:t>
        <w:tab/>
        <w:t>C6EF</w:t>
        <w:tab/>
        <w:t>C6FB</w:t>
        <w:tab/>
        <w:t>C6FC</w:t>
        <w:tab/>
        <w:t>C701</w:t>
        <w:tab/>
        <w:t xml:space="preserve">C70B </w:t>
      </w:r>
    </w:p>
    <w:p>
      <w:pPr>
        <w:pStyle w:val="Axqline"/>
        <w:rPr/>
      </w:pPr>
      <w:r>
        <w:rPr/>
        <w:t>41F  :</w:t>
        <w:tab/>
        <w:t>C70E</w:t>
        <w:tab/>
        <w:t>C713</w:t>
        <w:tab/>
        <w:t>C718</w:t>
        <w:tab/>
        <w:t>C71C</w:t>
        <w:tab/>
        <w:t>C71D</w:t>
        <w:tab/>
        <w:t>C727</w:t>
        <w:tab/>
        <w:t>C736</w:t>
        <w:tab/>
        <w:t>C738</w:t>
        <w:tab/>
        <w:t>C739</w:t>
        <w:tab/>
        <w:t>C743</w:t>
        <w:tab/>
        <w:t>C745</w:t>
        <w:tab/>
        <w:t>C746</w:t>
        <w:tab/>
        <w:t>C747</w:t>
        <w:tab/>
        <w:t>C74E</w:t>
        <w:tab/>
        <w:t>C759</w:t>
        <w:tab/>
        <w:t xml:space="preserve">C75F </w:t>
      </w:r>
    </w:p>
    <w:p>
      <w:pPr>
        <w:pStyle w:val="Axqline"/>
        <w:rPr/>
      </w:pPr>
      <w:r>
        <w:rPr/>
        <w:t>420  :</w:t>
        <w:tab/>
        <w:t>C766</w:t>
        <w:tab/>
        <w:t>C769</w:t>
        <w:tab/>
        <w:t>C76D</w:t>
        <w:tab/>
        <w:t>C77B</w:t>
        <w:tab/>
        <w:t>C780</w:t>
        <w:tab/>
        <w:t>C782</w:t>
        <w:tab/>
        <w:t>C786</w:t>
        <w:tab/>
        <w:t>C78B</w:t>
        <w:tab/>
        <w:t>C78C</w:t>
        <w:tab/>
        <w:t>C78D</w:t>
        <w:tab/>
        <w:t>C78F</w:t>
        <w:tab/>
        <w:t>C793</w:t>
        <w:tab/>
        <w:t>C799</w:t>
        <w:tab/>
        <w:t>C7A7</w:t>
        <w:tab/>
        <w:t>C7A9</w:t>
        <w:tab/>
        <w:t xml:space="preserve">C7AA </w:t>
      </w:r>
    </w:p>
    <w:p>
      <w:pPr>
        <w:pStyle w:val="Axqline"/>
        <w:rPr/>
      </w:pPr>
      <w:r>
        <w:rPr/>
        <w:t>421  :</w:t>
        <w:tab/>
        <w:t>C7AB</w:t>
        <w:tab/>
        <w:t>C7B2</w:t>
        <w:tab/>
        <w:t>C7B3</w:t>
        <w:tab/>
        <w:t>C7C2</w:t>
        <w:tab/>
        <w:t>C7CF</w:t>
        <w:tab/>
        <w:t>C7D9</w:t>
        <w:tab/>
        <w:t>C7DB</w:t>
        <w:tab/>
        <w:t>C7EB</w:t>
        <w:tab/>
        <w:t>C7F4</w:t>
        <w:tab/>
        <w:t>C7F5</w:t>
        <w:tab/>
        <w:t>C7F7</w:t>
        <w:tab/>
        <w:t>C7F9</w:t>
        <w:tab/>
        <w:t>C802</w:t>
        <w:tab/>
        <w:t>C806</w:t>
        <w:tab/>
        <w:t>C807</w:t>
        <w:tab/>
        <w:t xml:space="preserve">C809 </w:t>
      </w:r>
    </w:p>
    <w:p>
      <w:pPr>
        <w:pStyle w:val="Axqline"/>
        <w:rPr/>
      </w:pPr>
      <w:r>
        <w:rPr/>
        <w:t>422  :</w:t>
        <w:tab/>
        <w:t>C814</w:t>
        <w:tab/>
        <w:t>C819</w:t>
        <w:tab/>
        <w:t>C81B</w:t>
        <w:tab/>
        <w:t>C823</w:t>
        <w:tab/>
        <w:t>C830</w:t>
        <w:tab/>
        <w:t>C832</w:t>
        <w:tab/>
        <w:t>C839</w:t>
        <w:tab/>
        <w:t>C83F</w:t>
        <w:tab/>
        <w:t>C841</w:t>
        <w:tab/>
        <w:t>C842</w:t>
        <w:tab/>
        <w:t>C843</w:t>
        <w:tab/>
        <w:t>C847</w:t>
        <w:tab/>
        <w:t>C84B</w:t>
        <w:tab/>
        <w:t>C84E</w:t>
        <w:tab/>
        <w:t>C851</w:t>
        <w:tab/>
        <w:t xml:space="preserve">C853 </w:t>
      </w:r>
    </w:p>
    <w:p>
      <w:pPr>
        <w:pStyle w:val="Axqline"/>
        <w:rPr/>
      </w:pPr>
      <w:r>
        <w:rPr/>
        <w:t>423  :</w:t>
        <w:tab/>
        <w:t>C855</w:t>
        <w:tab/>
        <w:t>C858</w:t>
        <w:tab/>
        <w:t>C85C</w:t>
        <w:tab/>
        <w:t>C864</w:t>
        <w:tab/>
        <w:t>C865</w:t>
        <w:tab/>
        <w:t>C867</w:t>
        <w:tab/>
        <w:t>C869</w:t>
        <w:tab/>
        <w:t>C877</w:t>
        <w:tab/>
        <w:t>C890</w:t>
        <w:tab/>
        <w:t>C892</w:t>
        <w:tab/>
        <w:t>C893</w:t>
        <w:tab/>
        <w:t>C895</w:t>
        <w:tab/>
        <w:t>C89C</w:t>
        <w:tab/>
        <w:t>C8A0</w:t>
        <w:tab/>
        <w:t>C8A9</w:t>
        <w:tab/>
        <w:t xml:space="preserve">C8AC </w:t>
      </w:r>
    </w:p>
    <w:p>
      <w:pPr>
        <w:pStyle w:val="Axqline"/>
        <w:rPr/>
      </w:pPr>
      <w:r>
        <w:rPr/>
        <w:t>424  :</w:t>
        <w:tab/>
        <w:t>C8AF</w:t>
        <w:tab/>
        <w:t>C8B0</w:t>
        <w:tab/>
        <w:t>C8B8</w:t>
        <w:tab/>
        <w:t>C8BB</w:t>
        <w:tab/>
        <w:t>C8C5</w:t>
        <w:tab/>
        <w:t>C8CB</w:t>
        <w:tab/>
        <w:t>C8D8</w:t>
        <w:tab/>
        <w:t>C8E7</w:t>
        <w:tab/>
        <w:t>C8E8</w:t>
        <w:tab/>
        <w:t>C8F0</w:t>
        <w:tab/>
        <w:t>C8F1</w:t>
        <w:tab/>
        <w:t>C8F3</w:t>
        <w:tab/>
        <w:t>C8FB</w:t>
        <w:tab/>
        <w:t>C903</w:t>
        <w:tab/>
        <w:t>C908</w:t>
        <w:tab/>
        <w:t xml:space="preserve">C917 </w:t>
      </w:r>
    </w:p>
    <w:p>
      <w:pPr>
        <w:pStyle w:val="Axqline"/>
        <w:rPr/>
      </w:pPr>
      <w:r>
        <w:rPr/>
        <w:t>425  :</w:t>
        <w:tab/>
        <w:t>C919</w:t>
        <w:tab/>
        <w:t>C91C</w:t>
        <w:tab/>
        <w:t>C91F</w:t>
        <w:tab/>
        <w:t>C920</w:t>
        <w:tab/>
        <w:t>C928</w:t>
        <w:tab/>
        <w:t>C929</w:t>
        <w:tab/>
        <w:t>C92B</w:t>
        <w:tab/>
        <w:t>C92D</w:t>
        <w:tab/>
        <w:t>C935</w:t>
        <w:tab/>
        <w:t>C938</w:t>
        <w:tab/>
        <w:t>C93B</w:t>
        <w:tab/>
        <w:t>C93C</w:t>
        <w:tab/>
        <w:t>C944</w:t>
        <w:tab/>
        <w:t>C945</w:t>
        <w:tab/>
        <w:t>C947</w:t>
        <w:tab/>
        <w:t xml:space="preserve">C948 </w:t>
      </w:r>
    </w:p>
    <w:p>
      <w:pPr>
        <w:pStyle w:val="Axqline"/>
        <w:rPr/>
      </w:pPr>
      <w:r>
        <w:rPr/>
        <w:t>426  :</w:t>
        <w:tab/>
        <w:t>C949</w:t>
        <w:tab/>
        <w:t>C957</w:t>
        <w:tab/>
        <w:t>C965</w:t>
        <w:tab/>
        <w:t>C96D</w:t>
        <w:tab/>
        <w:t>C97D</w:t>
        <w:tab/>
        <w:t>C97F</w:t>
        <w:tab/>
        <w:t>C981</w:t>
        <w:tab/>
        <w:t>C98F</w:t>
        <w:tab/>
        <w:t>C991</w:t>
        <w:tab/>
        <w:t>C992</w:t>
        <w:tab/>
        <w:t>C994</w:t>
        <w:tab/>
        <w:t>C99E</w:t>
        <w:tab/>
        <w:t>C9A4</w:t>
        <w:tab/>
        <w:t>C9A5</w:t>
        <w:tab/>
        <w:t>C9A8</w:t>
        <w:tab/>
        <w:t xml:space="preserve">C9AC </w:t>
      </w:r>
    </w:p>
    <w:p>
      <w:pPr>
        <w:pStyle w:val="Axqline"/>
        <w:rPr/>
      </w:pPr>
      <w:r>
        <w:rPr/>
        <w:t>427  :</w:t>
        <w:tab/>
        <w:t>C9B4</w:t>
        <w:tab/>
        <w:t>C9B5</w:t>
        <w:tab/>
        <w:t>C9B7</w:t>
        <w:tab/>
        <w:t>C9B9</w:t>
        <w:tab/>
        <w:t>C9CF</w:t>
        <w:tab/>
        <w:t>C9D2</w:t>
        <w:tab/>
        <w:t>C9D4</w:t>
        <w:tab/>
        <w:t>C9D7</w:t>
        <w:tab/>
        <w:t>C9DB</w:t>
        <w:tab/>
        <w:t>C9DE</w:t>
        <w:tab/>
        <w:t>C9E3</w:t>
        <w:tab/>
        <w:t>C9E8</w:t>
        <w:tab/>
        <w:t>C9F7</w:t>
        <w:tab/>
        <w:t>C9FF</w:t>
        <w:tab/>
        <w:t>CA15</w:t>
        <w:tab/>
        <w:t xml:space="preserve">CA1A </w:t>
      </w:r>
    </w:p>
    <w:p>
      <w:pPr>
        <w:pStyle w:val="Axqline"/>
        <w:rPr/>
      </w:pPr>
      <w:r>
        <w:rPr/>
        <w:t>428  :</w:t>
        <w:tab/>
        <w:t>CA1C</w:t>
        <w:tab/>
        <w:t>CA24</w:t>
        <w:tab/>
        <w:t>CA25</w:t>
        <w:tab/>
        <w:t>CA27</w:t>
        <w:tab/>
        <w:t>CA2D</w:t>
        <w:tab/>
        <w:t>CA30</w:t>
        <w:tab/>
        <w:t>CA53</w:t>
        <w:tab/>
        <w:t>CA57</w:t>
        <w:tab/>
        <w:t>CA58</w:t>
        <w:tab/>
        <w:t>CA5B</w:t>
        <w:tab/>
        <w:t>CA67</w:t>
        <w:tab/>
        <w:t>CA69</w:t>
        <w:tab/>
        <w:t>CA6C</w:t>
        <w:tab/>
        <w:t>CA6F</w:t>
        <w:tab/>
        <w:t>CA70</w:t>
        <w:tab/>
        <w:t xml:space="preserve">CA78 </w:t>
      </w:r>
    </w:p>
    <w:p>
      <w:pPr>
        <w:pStyle w:val="Axqline"/>
        <w:rPr/>
      </w:pPr>
      <w:r>
        <w:rPr/>
        <w:t>429  :</w:t>
        <w:tab/>
        <w:t>CA79</w:t>
        <w:tab/>
        <w:t>CA7B</w:t>
        <w:tab/>
        <w:t>CA7C</w:t>
        <w:tab/>
        <w:t>CA81</w:t>
        <w:tab/>
        <w:t>CA85</w:t>
        <w:tab/>
        <w:t>CA88</w:t>
        <w:tab/>
        <w:t>CA8B</w:t>
        <w:tab/>
        <w:t>CA8C</w:t>
        <w:tab/>
        <w:t>CA94</w:t>
        <w:tab/>
        <w:t>CA95</w:t>
        <w:tab/>
        <w:t>CA97</w:t>
        <w:tab/>
        <w:t>CA99</w:t>
        <w:tab/>
        <w:t>CAA0</w:t>
        <w:tab/>
        <w:t>CAA1</w:t>
        <w:tab/>
        <w:t>CAA4</w:t>
        <w:tab/>
        <w:t xml:space="preserve">CAA8 </w:t>
      </w:r>
    </w:p>
    <w:p>
      <w:pPr>
        <w:pStyle w:val="Axqline"/>
        <w:rPr/>
      </w:pPr>
      <w:r>
        <w:rPr/>
        <w:t>42A  :</w:t>
        <w:tab/>
        <w:t>CAB0</w:t>
        <w:tab/>
        <w:t>CAB1</w:t>
        <w:tab/>
        <w:t>CAB3</w:t>
        <w:tab/>
        <w:t>CAB5</w:t>
        <w:tab/>
        <w:t>CABE</w:t>
        <w:tab/>
        <w:t>CAC3</w:t>
        <w:tab/>
        <w:t>CAC6</w:t>
        <w:tab/>
        <w:t>CAD2</w:t>
        <w:tab/>
        <w:t>CAD7</w:t>
        <w:tab/>
        <w:t>CADC</w:t>
        <w:tab/>
        <w:t>CADF</w:t>
        <w:tab/>
        <w:t>CAE8</w:t>
        <w:tab/>
        <w:t>CAE9</w:t>
        <w:tab/>
        <w:t>CAEB</w:t>
        <w:tab/>
        <w:t>CAED</w:t>
        <w:tab/>
        <w:t xml:space="preserve">CAF5 </w:t>
      </w:r>
    </w:p>
    <w:p>
      <w:pPr>
        <w:pStyle w:val="Axqline"/>
        <w:rPr/>
      </w:pPr>
      <w:r>
        <w:rPr/>
        <w:t>42B  :</w:t>
        <w:tab/>
        <w:t>CAF8</w:t>
        <w:tab/>
        <w:t>CAFB</w:t>
        <w:tab/>
        <w:t>CAFC</w:t>
        <w:tab/>
        <w:t>CB11</w:t>
        <w:tab/>
        <w:t>CB17</w:t>
        <w:tab/>
        <w:t>CB23</w:t>
        <w:tab/>
        <w:t>CB24</w:t>
        <w:tab/>
        <w:t>CB25</w:t>
        <w:tab/>
        <w:t>CB27</w:t>
        <w:tab/>
        <w:t>CB2C</w:t>
        <w:tab/>
        <w:t>CB2D</w:t>
        <w:tab/>
        <w:t>CB30</w:t>
        <w:tab/>
        <w:t>CB34</w:t>
        <w:tab/>
        <w:t>CB3C</w:t>
        <w:tab/>
        <w:t>CB3D</w:t>
        <w:tab/>
        <w:t xml:space="preserve">CB3F </w:t>
      </w:r>
    </w:p>
    <w:p>
      <w:pPr>
        <w:pStyle w:val="Axqline"/>
        <w:rPr/>
      </w:pPr>
      <w:r>
        <w:rPr/>
        <w:t>42C  :</w:t>
        <w:tab/>
        <w:t>CB4A</w:t>
        <w:tab/>
        <w:t>CB4F</w:t>
        <w:tab/>
        <w:t>CB52</w:t>
        <w:tab/>
        <w:t>CB5B</w:t>
        <w:tab/>
        <w:t>CB65</w:t>
        <w:tab/>
        <w:t>CB68</w:t>
        <w:tab/>
        <w:t>CB6B</w:t>
        <w:tab/>
        <w:t>CB6C</w:t>
        <w:tab/>
        <w:t>CB74</w:t>
        <w:tab/>
        <w:t>CB75</w:t>
        <w:tab/>
        <w:t>CB77</w:t>
        <w:tab/>
        <w:t>CB80</w:t>
        <w:tab/>
        <w:t>CB81</w:t>
        <w:tab/>
        <w:t>CB84</w:t>
        <w:tab/>
        <w:t>CB87</w:t>
        <w:tab/>
        <w:t xml:space="preserve">CB88 </w:t>
      </w:r>
    </w:p>
    <w:p>
      <w:pPr>
        <w:pStyle w:val="Axqline"/>
        <w:rPr/>
      </w:pPr>
      <w:r>
        <w:rPr/>
        <w:t>42D  :</w:t>
        <w:tab/>
        <w:t>CB90</w:t>
        <w:tab/>
        <w:t>CB91</w:t>
        <w:tab/>
        <w:t>CB93</w:t>
        <w:tab/>
        <w:t>CB95</w:t>
        <w:tab/>
        <w:t>CB9D</w:t>
        <w:tab/>
        <w:t>CBA0</w:t>
        <w:tab/>
        <w:t>CBA3</w:t>
        <w:tab/>
        <w:t>CBA4</w:t>
        <w:tab/>
        <w:t>CBAC</w:t>
        <w:tab/>
        <w:t>CBAD</w:t>
        <w:tab/>
        <w:t>CBAF</w:t>
        <w:tab/>
        <w:t>CBB1</w:t>
        <w:tab/>
        <w:t>CBB9</w:t>
        <w:tab/>
        <w:t>CBBC</w:t>
        <w:tab/>
        <w:t>CBC0</w:t>
        <w:tab/>
        <w:t xml:space="preserve">CBC8 </w:t>
      </w:r>
    </w:p>
    <w:p>
      <w:pPr>
        <w:pStyle w:val="Axqline"/>
        <w:rPr/>
      </w:pPr>
      <w:r>
        <w:rPr/>
        <w:t>42E  :</w:t>
        <w:tab/>
        <w:t>CBC9</w:t>
        <w:tab/>
        <w:t>CBCB</w:t>
        <w:tab/>
        <w:t>CBCD</w:t>
        <w:tab/>
        <w:t>CBD5</w:t>
        <w:tab/>
        <w:t>CBD8</w:t>
        <w:tab/>
        <w:t>CBDB</w:t>
        <w:tab/>
        <w:t>CBDC</w:t>
        <w:tab/>
        <w:t>CBE5</w:t>
        <w:tab/>
        <w:t>CBEA</w:t>
        <w:tab/>
        <w:t>CBF0</w:t>
        <w:tab/>
        <w:t>CBF1</w:t>
        <w:tab/>
        <w:t>CBF4</w:t>
        <w:tab/>
        <w:t>CBF8</w:t>
        <w:tab/>
        <w:t>CC00</w:t>
        <w:tab/>
        <w:t>CC01</w:t>
        <w:tab/>
        <w:t xml:space="preserve">CC03 </w:t>
      </w:r>
    </w:p>
    <w:p>
      <w:pPr>
        <w:pStyle w:val="Axqline"/>
        <w:rPr/>
      </w:pPr>
      <w:r>
        <w:rPr/>
        <w:t>42F  :</w:t>
        <w:tab/>
        <w:t>CC05</w:t>
        <w:tab/>
        <w:t>CC06</w:t>
        <w:tab/>
        <w:t>CC13</w:t>
        <w:tab/>
        <w:t>CC1F</w:t>
        <w:tab/>
        <w:t>CC26</w:t>
        <w:tab/>
        <w:t>CC2F</w:t>
        <w:tab/>
        <w:t>CC31</w:t>
        <w:tab/>
        <w:t>CC3F</w:t>
        <w:tab/>
        <w:t>CC42</w:t>
        <w:tab/>
        <w:t>CC4B</w:t>
        <w:tab/>
        <w:t>CC5B</w:t>
        <w:tab/>
        <w:t>CC5E</w:t>
        <w:tab/>
        <w:t>CC61</w:t>
        <w:tab/>
        <w:t>CC71</w:t>
        <w:tab/>
        <w:t>CC73</w:t>
        <w:tab/>
        <w:t xml:space="preserve">CC7A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30  :</w:t>
        <w:tab/>
        <w:t>CC7C</w:t>
        <w:tab/>
        <w:t>CC91</w:t>
        <w:tab/>
        <w:t>CC9F</w:t>
        <w:tab/>
        <w:t>CCA7</w:t>
        <w:tab/>
        <w:t>CCAE</w:t>
        <w:tab/>
        <w:t>CCB2</w:t>
        <w:tab/>
        <w:t>CCBB</w:t>
        <w:tab/>
        <w:t>CCC3</w:t>
        <w:tab/>
        <w:t>CCC8</w:t>
        <w:tab/>
        <w:t>CCD1</w:t>
        <w:tab/>
        <w:t>CCD7</w:t>
        <w:tab/>
        <w:t>CCD8</w:t>
        <w:tab/>
        <w:t>CCE0</w:t>
        <w:tab/>
        <w:t>CCE1</w:t>
        <w:tab/>
        <w:t>CCE3</w:t>
        <w:tab/>
        <w:t xml:space="preserve">CCE5 </w:t>
      </w:r>
    </w:p>
    <w:p>
      <w:pPr>
        <w:pStyle w:val="Axqline"/>
        <w:rPr/>
      </w:pPr>
      <w:r>
        <w:rPr/>
        <w:t>431  :</w:t>
        <w:tab/>
        <w:t>CCED</w:t>
        <w:tab/>
        <w:t>CCF4</w:t>
        <w:tab/>
        <w:t>CCFC</w:t>
        <w:tab/>
        <w:t>CCFD</w:t>
        <w:tab/>
        <w:t>CCFF</w:t>
        <w:tab/>
        <w:t>CD0F</w:t>
        <w:tab/>
        <w:t>CD25</w:t>
        <w:tab/>
        <w:t>CD2B</w:t>
        <w:tab/>
        <w:t>CD34</w:t>
        <w:tab/>
        <w:t>CD35</w:t>
        <w:tab/>
        <w:t>CD37</w:t>
        <w:tab/>
        <w:t>CD40</w:t>
        <w:tab/>
        <w:t>CD53</w:t>
        <w:tab/>
        <w:t>CD54</w:t>
        <w:tab/>
        <w:t>CD5D</w:t>
        <w:tab/>
        <w:t xml:space="preserve">CD63 </w:t>
      </w:r>
    </w:p>
    <w:p>
      <w:pPr>
        <w:pStyle w:val="Axqline"/>
        <w:rPr/>
      </w:pPr>
      <w:r>
        <w:rPr/>
        <w:t>432  :</w:t>
        <w:tab/>
        <w:t>CD70</w:t>
        <w:tab/>
        <w:t>CD79</w:t>
        <w:tab/>
        <w:t>CD7C</w:t>
        <w:tab/>
        <w:t>CD80</w:t>
        <w:tab/>
        <w:t>CD89</w:t>
        <w:tab/>
        <w:t>CD8B</w:t>
        <w:tab/>
        <w:t>CD8D</w:t>
        <w:tab/>
        <w:t>CD9B</w:t>
        <w:tab/>
        <w:t>CDB1</w:t>
        <w:tab/>
        <w:t>CDB4</w:t>
        <w:tab/>
        <w:t>CDB7</w:t>
        <w:tab/>
        <w:t>CDB8</w:t>
        <w:tab/>
        <w:t>CDC0</w:t>
        <w:tab/>
        <w:t>CDC1</w:t>
        <w:tab/>
        <w:t>CDC3</w:t>
        <w:tab/>
        <w:t xml:space="preserve">CDC5 </w:t>
      </w:r>
    </w:p>
    <w:p>
      <w:pPr>
        <w:pStyle w:val="Axqline"/>
        <w:rPr/>
      </w:pPr>
      <w:r>
        <w:rPr/>
        <w:t>433  :</w:t>
        <w:tab/>
        <w:t>CDCD</w:t>
        <w:tab/>
        <w:t>CDD4</w:t>
        <w:tab/>
        <w:t>CDDC</w:t>
        <w:tab/>
        <w:t>CDDD</w:t>
        <w:tab/>
        <w:t>CDDF</w:t>
        <w:tab/>
        <w:t>CDE0</w:t>
        <w:tab/>
        <w:t>CDE1</w:t>
        <w:tab/>
        <w:t>CDE9</w:t>
        <w:tab/>
        <w:t>CDEF</w:t>
        <w:tab/>
        <w:t>CE05</w:t>
        <w:tab/>
        <w:t>CE15</w:t>
        <w:tab/>
        <w:t>CE17</w:t>
        <w:tab/>
        <w:t>CE27</w:t>
        <w:tab/>
        <w:t>CE29</w:t>
        <w:tab/>
        <w:t>CE2C</w:t>
        <w:tab/>
        <w:t xml:space="preserve">CE3C </w:t>
      </w:r>
    </w:p>
    <w:p>
      <w:pPr>
        <w:pStyle w:val="Axqline"/>
        <w:rPr/>
      </w:pPr>
      <w:r>
        <w:rPr/>
        <w:t>434  :</w:t>
        <w:tab/>
        <w:t>CE3D</w:t>
        <w:tab/>
        <w:t>CE40</w:t>
        <w:tab/>
        <w:t>CE44</w:t>
        <w:tab/>
        <w:t>CE4C</w:t>
        <w:tab/>
        <w:t>CE4D</w:t>
        <w:tab/>
        <w:t>CE4F</w:t>
        <w:tab/>
        <w:t>CE51</w:t>
        <w:tab/>
        <w:t>CE62</w:t>
        <w:tab/>
        <w:t>CE6C</w:t>
        <w:tab/>
        <w:t>CE6E</w:t>
        <w:tab/>
        <w:t>CE70</w:t>
        <w:tab/>
        <w:t>CE72</w:t>
        <w:tab/>
        <w:t>CE7B</w:t>
        <w:tab/>
        <w:t>CE88</w:t>
        <w:tab/>
        <w:t>CE8D</w:t>
        <w:tab/>
        <w:t xml:space="preserve">CE8E </w:t>
      </w:r>
    </w:p>
    <w:p>
      <w:pPr>
        <w:pStyle w:val="Axqline"/>
        <w:rPr/>
      </w:pPr>
      <w:r>
        <w:rPr/>
        <w:t>435  :</w:t>
        <w:tab/>
        <w:t>CE97</w:t>
        <w:tab/>
        <w:t>CEA9</w:t>
        <w:tab/>
        <w:t>CEAA</w:t>
        <w:tab/>
        <w:t>CEB0</w:t>
        <w:tab/>
        <w:t>CEB4</w:t>
        <w:tab/>
        <w:t>CEBC</w:t>
        <w:tab/>
        <w:t>CEBD</w:t>
        <w:tab/>
        <w:t>CEBF</w:t>
        <w:tab/>
        <w:t>CEC8</w:t>
        <w:tab/>
        <w:t>CECC</w:t>
        <w:tab/>
        <w:t>CEFB</w:t>
        <w:tab/>
        <w:t>CEFD</w:t>
        <w:tab/>
        <w:t>CEFE</w:t>
        <w:tab/>
        <w:t>CF07</w:t>
        <w:tab/>
        <w:t>CF14</w:t>
        <w:tab/>
        <w:t xml:space="preserve">CF19 </w:t>
      </w:r>
    </w:p>
    <w:p>
      <w:pPr>
        <w:pStyle w:val="Axqline"/>
        <w:rPr/>
      </w:pPr>
      <w:r>
        <w:rPr/>
        <w:t>436  :</w:t>
        <w:tab/>
        <w:t>CF1A</w:t>
        <w:tab/>
        <w:t>CF1D</w:t>
        <w:tab/>
        <w:t>CF23</w:t>
        <w:tab/>
        <w:t>CF39</w:t>
        <w:tab/>
        <w:t>CF3C</w:t>
        <w:tab/>
        <w:t>CF40</w:t>
        <w:tab/>
        <w:t>CF48</w:t>
        <w:tab/>
        <w:t>CF49</w:t>
        <w:tab/>
        <w:t>CF4B</w:t>
        <w:tab/>
        <w:t>CF4C</w:t>
        <w:tab/>
        <w:t>CF4D</w:t>
        <w:tab/>
        <w:t>CF5B</w:t>
        <w:tab/>
        <w:t>CF6B</w:t>
        <w:tab/>
        <w:t>CF6E</w:t>
        <w:tab/>
        <w:t>CF81</w:t>
        <w:tab/>
        <w:t xml:space="preserve">CF83 </w:t>
      </w:r>
    </w:p>
    <w:p>
      <w:pPr>
        <w:pStyle w:val="Axqline"/>
        <w:rPr/>
      </w:pPr>
      <w:r>
        <w:rPr/>
        <w:t>437  :</w:t>
        <w:tab/>
        <w:t>CF8D</w:t>
        <w:tab/>
        <w:t>CF90</w:t>
        <w:tab/>
        <w:t>CF93</w:t>
        <w:tab/>
        <w:t>CF94</w:t>
        <w:tab/>
        <w:t>CF9C</w:t>
        <w:tab/>
        <w:t>CF9D</w:t>
        <w:tab/>
        <w:t>CF9F</w:t>
        <w:tab/>
        <w:t>CFA9</w:t>
        <w:tab/>
        <w:t>CFAC</w:t>
        <w:tab/>
        <w:t>CFB8</w:t>
        <w:tab/>
        <w:t>CFB9</w:t>
        <w:tab/>
        <w:t>CFBB</w:t>
        <w:tab/>
        <w:t>CFBD</w:t>
        <w:tab/>
        <w:t>CFC5</w:t>
        <w:tab/>
        <w:t>CFC8</w:t>
        <w:tab/>
        <w:t xml:space="preserve">CFCC </w:t>
      </w:r>
    </w:p>
    <w:p>
      <w:pPr>
        <w:pStyle w:val="Axqline"/>
        <w:rPr/>
      </w:pPr>
      <w:r>
        <w:rPr/>
        <w:t>438  :</w:t>
        <w:tab/>
        <w:t>CFD4</w:t>
        <w:tab/>
        <w:t>CFD5</w:t>
        <w:tab/>
        <w:t>CFD7</w:t>
        <w:tab/>
        <w:t>CFD9</w:t>
        <w:tab/>
        <w:t>CFE7</w:t>
        <w:tab/>
        <w:t>CFFA</w:t>
        <w:tab/>
        <w:t>CFFD</w:t>
        <w:tab/>
        <w:t>D003</w:t>
        <w:tab/>
        <w:t>D00C</w:t>
        <w:tab/>
        <w:t>D00D</w:t>
        <w:tab/>
        <w:t>D010</w:t>
        <w:tab/>
        <w:t>D019</w:t>
        <w:tab/>
        <w:t>D01C</w:t>
        <w:tab/>
        <w:t>D020</w:t>
        <w:tab/>
        <w:t>D028</w:t>
        <w:tab/>
        <w:t xml:space="preserve">D029 </w:t>
      </w:r>
    </w:p>
    <w:p>
      <w:pPr>
        <w:pStyle w:val="Axqline"/>
        <w:rPr/>
      </w:pPr>
      <w:r>
        <w:rPr/>
        <w:t>439  :</w:t>
        <w:tab/>
        <w:t>D02B</w:t>
        <w:tab/>
        <w:t>D02C</w:t>
        <w:tab/>
        <w:t>D03B</w:t>
        <w:tab/>
        <w:t>D051</w:t>
        <w:tab/>
        <w:t>D061</w:t>
        <w:tab/>
        <w:t>D063</w:t>
        <w:tab/>
        <w:t>D065</w:t>
        <w:tab/>
        <w:t>D068</w:t>
        <w:tab/>
        <w:t>D072</w:t>
        <w:tab/>
        <w:t>D076</w:t>
        <w:tab/>
        <w:t>D07F</w:t>
        <w:tab/>
        <w:t>D088</w:t>
        <w:tab/>
        <w:t>D089</w:t>
        <w:tab/>
        <w:t>D08C</w:t>
        <w:tab/>
        <w:t>D090</w:t>
        <w:tab/>
        <w:t xml:space="preserve">D098 </w:t>
      </w:r>
    </w:p>
    <w:p>
      <w:pPr>
        <w:pStyle w:val="Axqline"/>
        <w:rPr/>
      </w:pPr>
      <w:r>
        <w:rPr/>
        <w:t>43A  :</w:t>
        <w:tab/>
        <w:t>D099</w:t>
        <w:tab/>
        <w:t>D09B</w:t>
        <w:tab/>
        <w:t>D09D</w:t>
        <w:tab/>
        <w:t>D0AB</w:t>
        <w:tab/>
        <w:t>D0B8</w:t>
        <w:tab/>
        <w:t>D0BE</w:t>
        <w:tab/>
        <w:t>D0C7</w:t>
        <w:tab/>
        <w:t>D0CA</w:t>
        <w:tab/>
        <w:t>D0CF</w:t>
        <w:tab/>
        <w:t>D0DA</w:t>
        <w:tab/>
        <w:t>D0E2</w:t>
        <w:tab/>
        <w:t>D0E3</w:t>
        <w:tab/>
        <w:t>D0E5</w:t>
        <w:tab/>
        <w:t>D0F6</w:t>
        <w:tab/>
        <w:t>D0F9</w:t>
        <w:tab/>
        <w:t xml:space="preserve">D0FC </w:t>
      </w:r>
    </w:p>
    <w:p>
      <w:pPr>
        <w:pStyle w:val="Axqline"/>
        <w:rPr/>
      </w:pPr>
      <w:r>
        <w:rPr/>
        <w:t>43B  :</w:t>
        <w:tab/>
        <w:t>D100</w:t>
        <w:tab/>
        <w:t>D108</w:t>
        <w:tab/>
        <w:t>D109</w:t>
        <w:tab/>
        <w:t>D10B</w:t>
        <w:tab/>
        <w:t>D114</w:t>
        <w:tab/>
        <w:t>D118</w:t>
        <w:tab/>
        <w:t>D11A</w:t>
        <w:tab/>
        <w:t>D137</w:t>
        <w:tab/>
        <w:t>D139</w:t>
        <w:tab/>
        <w:t>D13B</w:t>
        <w:tab/>
        <w:t>D153</w:t>
        <w:tab/>
        <w:t>D160</w:t>
        <w:tab/>
        <w:t>D166</w:t>
        <w:tab/>
        <w:t>D169</w:t>
        <w:tab/>
        <w:t>D16F</w:t>
        <w:tab/>
        <w:t xml:space="preserve">D170 </w:t>
      </w:r>
    </w:p>
    <w:p>
      <w:pPr>
        <w:pStyle w:val="Axqline"/>
        <w:rPr/>
      </w:pPr>
      <w:r>
        <w:rPr/>
        <w:t>43C  :</w:t>
        <w:tab/>
        <w:t>D178</w:t>
        <w:tab/>
        <w:t>D179</w:t>
        <w:tab/>
        <w:t>D17B</w:t>
        <w:tab/>
        <w:t>D17D</w:t>
        <w:tab/>
        <w:t>D185</w:t>
        <w:tab/>
        <w:t>D18C</w:t>
        <w:tab/>
        <w:t>D194</w:t>
        <w:tab/>
        <w:t>D197</w:t>
        <w:tab/>
        <w:t>D199</w:t>
        <w:tab/>
        <w:t>D1A7</w:t>
        <w:tab/>
        <w:t>D1B7</w:t>
        <w:tab/>
        <w:t>D1B8</w:t>
        <w:tab/>
        <w:t>D1B9</w:t>
        <w:tab/>
        <w:t>D1BD</w:t>
        <w:tab/>
        <w:t>D1C4</w:t>
        <w:tab/>
        <w:t xml:space="preserve">D1CC </w:t>
      </w:r>
    </w:p>
    <w:p>
      <w:pPr>
        <w:pStyle w:val="Axqline"/>
        <w:rPr/>
      </w:pPr>
      <w:r>
        <w:rPr/>
        <w:t>43D  :</w:t>
        <w:tab/>
        <w:t>D1CD</w:t>
        <w:tab/>
        <w:t>D1CF</w:t>
        <w:tab/>
        <w:t>D1D1</w:t>
        <w:tab/>
        <w:t>D1EC</w:t>
        <w:tab/>
        <w:t>D1ED</w:t>
        <w:tab/>
        <w:t>D1F5</w:t>
        <w:tab/>
        <w:t>D1FB</w:t>
        <w:tab/>
        <w:t>D1FC</w:t>
        <w:tab/>
        <w:t>D204</w:t>
        <w:tab/>
        <w:t>D205</w:t>
        <w:tab/>
        <w:t>D208</w:t>
        <w:tab/>
        <w:t>D211</w:t>
        <w:tab/>
        <w:t>D214</w:t>
        <w:tab/>
        <w:t>D218</w:t>
        <w:tab/>
        <w:t>D220</w:t>
        <w:tab/>
        <w:t xml:space="preserve">D221 </w:t>
      </w:r>
    </w:p>
    <w:p>
      <w:pPr>
        <w:pStyle w:val="Axqline"/>
        <w:rPr/>
      </w:pPr>
      <w:r>
        <w:rPr/>
        <w:t>43E  :</w:t>
        <w:tab/>
        <w:t>D223</w:t>
        <w:tab/>
        <w:t>D225</w:t>
        <w:tab/>
        <w:t>D233</w:t>
        <w:tab/>
        <w:t>D236</w:t>
        <w:tab/>
        <w:t>D249</w:t>
        <w:tab/>
        <w:t>D24C</w:t>
        <w:tab/>
        <w:t>D24F</w:t>
        <w:tab/>
        <w:t>D250</w:t>
        <w:tab/>
        <w:t>D254</w:t>
        <w:tab/>
        <w:t>D258</w:t>
        <w:tab/>
        <w:t>D259</w:t>
        <w:tab/>
        <w:t>D25B</w:t>
        <w:tab/>
        <w:t>D25D</w:t>
        <w:tab/>
        <w:t>D265</w:t>
        <w:tab/>
        <w:t>D268</w:t>
        <w:tab/>
        <w:t xml:space="preserve">D26B </w:t>
      </w:r>
    </w:p>
    <w:p>
      <w:pPr>
        <w:pStyle w:val="Axqline"/>
        <w:rPr/>
      </w:pPr>
      <w:r>
        <w:rPr/>
        <w:t>43F  :</w:t>
        <w:tab/>
        <w:t>D26C</w:t>
        <w:tab/>
        <w:t>D274</w:t>
        <w:tab/>
        <w:t>D275</w:t>
        <w:tab/>
        <w:t>D277</w:t>
        <w:tab/>
        <w:t>D278</w:t>
        <w:tab/>
        <w:t>D279</w:t>
        <w:tab/>
        <w:t>D287</w:t>
        <w:tab/>
        <w:t>D293</w:t>
        <w:tab/>
        <w:t>D29D</w:t>
        <w:tab/>
        <w:t>D2AD</w:t>
        <w:tab/>
        <w:t>D2AF</w:t>
        <w:tab/>
        <w:t>D2BB</w:t>
        <w:tab/>
        <w:t>D2C1</w:t>
        <w:tab/>
        <w:t>D2C4</w:t>
        <w:tab/>
        <w:t>D2CD</w:t>
        <w:tab/>
        <w:t xml:space="preserve">D2D5 </w:t>
      </w:r>
    </w:p>
    <w:p>
      <w:pPr>
        <w:pStyle w:val="Axqline"/>
        <w:rPr/>
      </w:pPr>
      <w:r>
        <w:rPr/>
        <w:t>440  :</w:t>
        <w:tab/>
        <w:t>D2E0</w:t>
        <w:tab/>
        <w:t>D2E7</w:t>
        <w:tab/>
        <w:t>D2E9</w:t>
        <w:tab/>
        <w:t>D2F7</w:t>
        <w:tab/>
        <w:t>D308</w:t>
        <w:tab/>
        <w:t>D30A</w:t>
        <w:tab/>
        <w:t>D313</w:t>
        <w:tab/>
        <w:t>D323</w:t>
        <w:tab/>
        <w:t>D326</w:t>
        <w:tab/>
        <w:t>D32F</w:t>
        <w:tab/>
        <w:t>D341</w:t>
        <w:tab/>
        <w:t>D348</w:t>
        <w:tab/>
        <w:t>D34C</w:t>
        <w:tab/>
        <w:t>D354</w:t>
        <w:tab/>
        <w:t>D355</w:t>
        <w:tab/>
        <w:t xml:space="preserve">D357 </w:t>
      </w:r>
    </w:p>
    <w:p>
      <w:pPr>
        <w:pStyle w:val="Axqline"/>
        <w:rPr/>
      </w:pPr>
      <w:r>
        <w:rPr/>
        <w:t>441  :</w:t>
        <w:tab/>
        <w:t>D359</w:t>
        <w:tab/>
        <w:t>D360</w:t>
        <w:tab/>
        <w:t>D383</w:t>
        <w:tab/>
        <w:t>D38E</w:t>
        <w:tab/>
        <w:t>D395</w:t>
        <w:tab/>
        <w:t>D39F</w:t>
        <w:tab/>
        <w:t>D3AC</w:t>
        <w:tab/>
        <w:t>D3B2</w:t>
        <w:tab/>
        <w:t>D3B5</w:t>
        <w:tab/>
        <w:t>D3B9</w:t>
        <w:tab/>
        <w:t>D3BB</w:t>
        <w:tab/>
        <w:t>D3C7</w:t>
        <w:tab/>
        <w:t>D3D1</w:t>
        <w:tab/>
        <w:t>D3D4</w:t>
        <w:tab/>
        <w:t>D3D7</w:t>
        <w:tab/>
        <w:t xml:space="preserve">D3E0 </w:t>
      </w:r>
    </w:p>
    <w:p>
      <w:pPr>
        <w:pStyle w:val="Axqline"/>
        <w:rPr/>
      </w:pPr>
      <w:r>
        <w:rPr/>
        <w:t>442  :</w:t>
        <w:tab/>
        <w:t>D3E5</w:t>
        <w:tab/>
        <w:t>D3EE</w:t>
        <w:tab/>
        <w:t>D3F3</w:t>
        <w:tab/>
        <w:t>D404</w:t>
        <w:tab/>
        <w:t>D405</w:t>
        <w:tab/>
        <w:t>D406</w:t>
        <w:tab/>
        <w:t>D409</w:t>
        <w:tab/>
        <w:t>D40C</w:t>
        <w:tab/>
        <w:t>D410</w:t>
        <w:tab/>
        <w:t>D418</w:t>
        <w:tab/>
        <w:t>D419</w:t>
        <w:tab/>
        <w:t>D41B</w:t>
        <w:tab/>
        <w:t>D424</w:t>
        <w:tab/>
        <w:t>D441</w:t>
        <w:tab/>
        <w:t>D448</w:t>
        <w:tab/>
        <w:t xml:space="preserve">D450 </w:t>
      </w:r>
    </w:p>
    <w:p>
      <w:pPr>
        <w:pStyle w:val="Axqline"/>
        <w:rPr/>
      </w:pPr>
      <w:r>
        <w:rPr/>
        <w:t>443  :</w:t>
        <w:tab/>
        <w:t>D451</w:t>
        <w:tab/>
        <w:t>D453</w:t>
        <w:tab/>
        <w:t>D455</w:t>
        <w:tab/>
        <w:t>D45D</w:t>
        <w:tab/>
        <w:t>D463</w:t>
        <w:tab/>
        <w:t>D46C</w:t>
        <w:tab/>
        <w:t>D471</w:t>
        <w:tab/>
        <w:t>D495</w:t>
        <w:tab/>
        <w:t>D498</w:t>
        <w:tab/>
        <w:t>D49B</w:t>
        <w:tab/>
        <w:t>D49C</w:t>
        <w:tab/>
        <w:t>D4A4</w:t>
        <w:tab/>
        <w:t>D4A5</w:t>
        <w:tab/>
        <w:t>D4A7</w:t>
        <w:tab/>
        <w:t>D4A8</w:t>
        <w:tab/>
        <w:t xml:space="preserve">D4B0 </w:t>
      </w:r>
    </w:p>
    <w:p>
      <w:pPr>
        <w:pStyle w:val="Axqline"/>
        <w:rPr/>
      </w:pPr>
      <w:r>
        <w:rPr/>
        <w:t>444  :</w:t>
        <w:tab/>
        <w:t>D4B1</w:t>
        <w:tab/>
        <w:t>D4B4</w:t>
        <w:tab/>
        <w:t>D4B8</w:t>
        <w:tab/>
        <w:t>D4C0</w:t>
        <w:tab/>
        <w:t>D4C1</w:t>
        <w:tab/>
        <w:t>D4C3</w:t>
        <w:tab/>
        <w:t>D4C5</w:t>
        <w:tab/>
        <w:t>D4CD</w:t>
        <w:tab/>
        <w:t>D4DD</w:t>
        <w:tab/>
        <w:t>D4E1</w:t>
        <w:tab/>
        <w:t>D4E9</w:t>
        <w:tab/>
        <w:t>D4EF</w:t>
        <w:tab/>
        <w:t>D4F9</w:t>
        <w:tab/>
        <w:t>D505</w:t>
        <w:tab/>
        <w:t>D50B</w:t>
        <w:tab/>
        <w:t xml:space="preserve">D510 </w:t>
      </w:r>
    </w:p>
    <w:p>
      <w:pPr>
        <w:pStyle w:val="Axqline"/>
        <w:rPr/>
      </w:pPr>
      <w:r>
        <w:rPr/>
        <w:t>445  :</w:t>
        <w:tab/>
        <w:t>D519</w:t>
        <w:tab/>
        <w:t>D520</w:t>
        <w:tab/>
        <w:t>D521</w:t>
        <w:tab/>
        <w:t>D524</w:t>
        <w:tab/>
        <w:t>D528</w:t>
        <w:tab/>
        <w:t>D530</w:t>
        <w:tab/>
        <w:t>D531</w:t>
        <w:tab/>
        <w:t>D533</w:t>
        <w:tab/>
        <w:t>D535</w:t>
        <w:tab/>
        <w:t>D543</w:t>
        <w:tab/>
        <w:t>D555</w:t>
        <w:tab/>
        <w:t>D556</w:t>
        <w:tab/>
        <w:t>D55F</w:t>
        <w:tab/>
        <w:t>D561</w:t>
        <w:tab/>
        <w:t>D563</w:t>
        <w:tab/>
        <w:t xml:space="preserve">D564 </w:t>
      </w:r>
    </w:p>
    <w:p>
      <w:pPr>
        <w:pStyle w:val="Axqline"/>
        <w:rPr/>
      </w:pPr>
      <w:r>
        <w:rPr/>
        <w:t>446  :</w:t>
        <w:tab/>
        <w:t>D567</w:t>
        <w:tab/>
        <w:t>D56C</w:t>
        <w:tab/>
        <w:t>D56E</w:t>
        <w:tab/>
        <w:t>D571</w:t>
        <w:tab/>
        <w:t>D57B</w:t>
        <w:tab/>
        <w:t>D58D</w:t>
        <w:tab/>
        <w:t>D591</w:t>
        <w:tab/>
        <w:t>D594</w:t>
        <w:tab/>
        <w:t>D598</w:t>
        <w:tab/>
        <w:t>D5A0</w:t>
        <w:tab/>
        <w:t>D5A1</w:t>
        <w:tab/>
        <w:t>D5A3</w:t>
        <w:tab/>
        <w:t>D5AB</w:t>
        <w:tab/>
        <w:t>D5AC</w:t>
        <w:tab/>
        <w:t>D5C0</w:t>
        <w:tab/>
        <w:t xml:space="preserve">D5CF </w:t>
      </w:r>
    </w:p>
    <w:p>
      <w:pPr>
        <w:pStyle w:val="Axqline"/>
        <w:rPr/>
      </w:pPr>
      <w:r>
        <w:rPr/>
        <w:t>447  :</w:t>
        <w:tab/>
        <w:t>D5D1</w:t>
        <w:tab/>
        <w:t>D5D7</w:t>
        <w:tab/>
        <w:t>D5DC</w:t>
        <w:tab/>
        <w:t>D5E1</w:t>
        <w:tab/>
        <w:t>D5E2</w:t>
        <w:tab/>
        <w:t>D5EB</w:t>
        <w:tab/>
        <w:t>D5F8</w:t>
        <w:tab/>
        <w:t>D5FE</w:t>
        <w:tab/>
        <w:t>D607</w:t>
        <w:tab/>
        <w:t>D61D</w:t>
        <w:tab/>
        <w:t>D62C</w:t>
        <w:tab/>
        <w:t>D62F</w:t>
        <w:tab/>
        <w:t>D630</w:t>
        <w:tab/>
        <w:t>D631</w:t>
        <w:tab/>
        <w:t>D63D</w:t>
        <w:tab/>
        <w:t xml:space="preserve">D63F </w:t>
      </w:r>
    </w:p>
    <w:p>
      <w:pPr>
        <w:pStyle w:val="Axqline"/>
        <w:rPr/>
      </w:pPr>
      <w:r>
        <w:rPr/>
        <w:t>448  :</w:t>
        <w:tab/>
        <w:t>D641</w:t>
        <w:tab/>
        <w:t>D644</w:t>
        <w:tab/>
        <w:t>D647</w:t>
        <w:tab/>
        <w:t>D65B</w:t>
        <w:tab/>
        <w:t>D660</w:t>
        <w:tab/>
        <w:t>D664</w:t>
        <w:tab/>
        <w:t>D665</w:t>
        <w:tab/>
        <w:t>D666</w:t>
        <w:tab/>
        <w:t>D668</w:t>
        <w:tab/>
        <w:t>D677</w:t>
        <w:tab/>
        <w:t>D678</w:t>
        <w:tab/>
        <w:t>D680</w:t>
        <w:tab/>
        <w:t>D681</w:t>
        <w:tab/>
        <w:t>D684</w:t>
        <w:tab/>
        <w:t>D693</w:t>
        <w:tab/>
        <w:t xml:space="preserve">D69C </w:t>
      </w:r>
    </w:p>
    <w:p>
      <w:pPr>
        <w:pStyle w:val="Axqline"/>
        <w:rPr/>
      </w:pPr>
      <w:r>
        <w:rPr/>
        <w:t>449  :</w:t>
        <w:tab/>
        <w:t>D6A9</w:t>
        <w:tab/>
        <w:t>D6AF</w:t>
        <w:tab/>
        <w:t>D6B8</w:t>
        <w:tab/>
        <w:t>D6BD</w:t>
        <w:tab/>
        <w:t>D6CB</w:t>
        <w:tab/>
        <w:t>D6CD</w:t>
        <w:tab/>
        <w:t>D6CE</w:t>
        <w:tab/>
        <w:t>D6D2</w:t>
        <w:tab/>
        <w:t>D6D3</w:t>
        <w:tab/>
        <w:t>D6D5</w:t>
        <w:tab/>
        <w:t>D6DC</w:t>
        <w:tab/>
        <w:t>D6DD</w:t>
        <w:tab/>
        <w:t>D6E1</w:t>
        <w:tab/>
        <w:t>D6F1</w:t>
        <w:tab/>
        <w:t>D6F3</w:t>
        <w:tab/>
        <w:t xml:space="preserve">D6F4 </w:t>
      </w:r>
    </w:p>
    <w:p>
      <w:pPr>
        <w:pStyle w:val="Axqline"/>
        <w:rPr/>
      </w:pPr>
      <w:r>
        <w:rPr/>
        <w:t>44A  :</w:t>
        <w:tab/>
        <w:t>D703</w:t>
        <w:tab/>
        <w:t>D70C</w:t>
        <w:tab/>
        <w:t>D70D</w:t>
        <w:tab/>
        <w:t>D70F</w:t>
        <w:tab/>
        <w:t>D710</w:t>
        <w:tab/>
        <w:t>D71F</w:t>
        <w:tab/>
        <w:t>D73A</w:t>
        <w:tab/>
        <w:t>D73B</w:t>
        <w:tab/>
        <w:t>D743</w:t>
        <w:tab/>
        <w:t>D745</w:t>
        <w:tab/>
        <w:t>D74D</w:t>
        <w:tab/>
        <w:t>D755</w:t>
        <w:tab/>
        <w:t>D75D</w:t>
        <w:tab/>
        <w:t>D75F</w:t>
        <w:tab/>
        <w:t>D768</w:t>
        <w:tab/>
        <w:t xml:space="preserve">D76A </w:t>
      </w:r>
    </w:p>
    <w:p>
      <w:pPr>
        <w:pStyle w:val="Axqline"/>
        <w:rPr/>
      </w:pPr>
      <w:r>
        <w:rPr/>
        <w:t>44B  :</w:t>
        <w:tab/>
        <w:t>D76B</w:t>
        <w:tab/>
        <w:t>D76D</w:t>
        <w:tab/>
        <w:t>D773</w:t>
        <w:tab/>
        <w:t>D77F</w:t>
        <w:tab/>
        <w:t>D78F</w:t>
        <w:tab/>
        <w:t>D797</w:t>
        <w:tab/>
        <w:t>D79C</w:t>
        <w:tab/>
        <w:t>D7A0</w:t>
        <w:tab/>
        <w:t>BBC3</w:t>
        <w:tab/>
        <w:t>D63B</w:t>
        <w:tab/>
        <w:t>BF59</w:t>
        <w:tab/>
        <w:t>BFE5</w:t>
        <w:tab/>
        <w:t>CB94</w:t>
        <w:tab/>
        <w:t>C6D8</w:t>
        <w:tab/>
        <w:t>AC03</w:t>
        <w:tab/>
        <w:t xml:space="preserve">AC05 </w:t>
      </w:r>
    </w:p>
    <w:p>
      <w:pPr>
        <w:pStyle w:val="Axqline"/>
        <w:rPr/>
      </w:pPr>
      <w:r>
        <w:rPr/>
        <w:t>44C  :</w:t>
        <w:tab/>
        <w:t>AC06</w:t>
        <w:tab/>
        <w:t>AC0D</w:t>
        <w:tab/>
        <w:t>AC0E</w:t>
        <w:tab/>
        <w:t>AC0F</w:t>
        <w:tab/>
        <w:t>AC18</w:t>
        <w:tab/>
        <w:t>AC1E</w:t>
        <w:tab/>
        <w:t>AC1F</w:t>
        <w:tab/>
        <w:t>AC21</w:t>
        <w:tab/>
        <w:t>AC25</w:t>
        <w:tab/>
        <w:t>AC26</w:t>
        <w:tab/>
        <w:t>AC27</w:t>
        <w:tab/>
        <w:t>AC28</w:t>
        <w:tab/>
        <w:t>AC29</w:t>
        <w:tab/>
        <w:t>AC2A</w:t>
        <w:tab/>
        <w:t>AC2B</w:t>
        <w:tab/>
        <w:t xml:space="preserve">AC2E </w:t>
      </w:r>
    </w:p>
    <w:p>
      <w:pPr>
        <w:pStyle w:val="Axqline"/>
        <w:rPr/>
      </w:pPr>
      <w:r>
        <w:rPr/>
        <w:t>44D  :</w:t>
        <w:tab/>
        <w:t>AC33</w:t>
        <w:tab/>
        <w:t>AC34</w:t>
        <w:tab/>
        <w:t>AC37</w:t>
        <w:tab/>
        <w:t>AC3A</w:t>
        <w:tab/>
        <w:t>AC3B</w:t>
        <w:tab/>
        <w:t>AC3D</w:t>
        <w:tab/>
        <w:t>AC3E</w:t>
        <w:tab/>
        <w:t>AC42</w:t>
        <w:tab/>
        <w:t>AC43</w:t>
        <w:tab/>
        <w:t>AC44</w:t>
        <w:tab/>
        <w:t>AC45</w:t>
        <w:tab/>
        <w:t>AC46</w:t>
        <w:tab/>
        <w:t>AC4A</w:t>
        <w:tab/>
        <w:t>AC4E</w:t>
        <w:tab/>
        <w:t>AC4F</w:t>
        <w:tab/>
        <w:t xml:space="preserve">AC50 </w:t>
      </w:r>
    </w:p>
    <w:p>
      <w:pPr>
        <w:pStyle w:val="Axqline"/>
        <w:rPr/>
      </w:pPr>
      <w:r>
        <w:rPr/>
        <w:t>44E  :</w:t>
        <w:tab/>
        <w:t>AC51</w:t>
        <w:tab/>
        <w:t>AC52</w:t>
        <w:tab/>
        <w:t>AC53</w:t>
        <w:tab/>
        <w:t>AC55</w:t>
        <w:tab/>
        <w:t>AC56</w:t>
        <w:tab/>
        <w:t>AC57</w:t>
        <w:tab/>
        <w:t>AC59</w:t>
        <w:tab/>
        <w:t>AC5A</w:t>
        <w:tab/>
        <w:t>AC5B</w:t>
        <w:tab/>
        <w:t>AC5D</w:t>
        <w:tab/>
        <w:t>AC5E</w:t>
        <w:tab/>
        <w:t>AC5F</w:t>
        <w:tab/>
        <w:t>AC60</w:t>
        <w:tab/>
        <w:t>AC61</w:t>
        <w:tab/>
        <w:t>AC62</w:t>
        <w:tab/>
        <w:t xml:space="preserve">AC63 </w:t>
      </w:r>
    </w:p>
    <w:p>
      <w:pPr>
        <w:pStyle w:val="Axqline"/>
        <w:rPr/>
      </w:pPr>
      <w:r>
        <w:rPr/>
        <w:t>44F  :</w:t>
        <w:tab/>
        <w:t>AC66</w:t>
        <w:tab/>
        <w:t>AC67</w:t>
        <w:tab/>
        <w:t>AC68</w:t>
        <w:tab/>
        <w:t>AC69</w:t>
        <w:tab/>
        <w:t>AC6A</w:t>
        <w:tab/>
        <w:t>AC6B</w:t>
        <w:tab/>
        <w:t>AC6C</w:t>
        <w:tab/>
        <w:t>AC6D</w:t>
        <w:tab/>
        <w:t>AC6E</w:t>
        <w:tab/>
        <w:t>AC6F</w:t>
        <w:tab/>
        <w:t>AC72</w:t>
        <w:tab/>
        <w:t>AC76</w:t>
        <w:tab/>
        <w:t>AC7B</w:t>
        <w:tab/>
        <w:t>AC7C</w:t>
        <w:tab/>
        <w:t>AC7D</w:t>
        <w:tab/>
        <w:t xml:space="preserve">AC7E </w:t>
      </w:r>
    </w:p>
    <w:p>
      <w:pPr>
        <w:pStyle w:val="Axqline"/>
        <w:rPr/>
      </w:pPr>
      <w:r>
        <w:rPr/>
        <w:t>450  :</w:t>
        <w:tab/>
        <w:t>AC7F</w:t>
        <w:tab/>
        <w:t>AC82</w:t>
        <w:tab/>
        <w:t>AC88</w:t>
        <w:tab/>
        <w:t>AC8E</w:t>
        <w:tab/>
        <w:t>AC8F</w:t>
        <w:tab/>
        <w:t>AC91</w:t>
        <w:tab/>
        <w:t>AC92</w:t>
        <w:tab/>
        <w:t>AC95</w:t>
        <w:tab/>
        <w:t>AC96</w:t>
        <w:tab/>
        <w:t>AC97</w:t>
        <w:tab/>
        <w:t>AC98</w:t>
        <w:tab/>
        <w:t>AC99</w:t>
        <w:tab/>
        <w:t>AC9A</w:t>
        <w:tab/>
        <w:t>AC9B</w:t>
        <w:tab/>
        <w:t>AC9E</w:t>
        <w:tab/>
        <w:t xml:space="preserve">ACA2 </w:t>
      </w:r>
    </w:p>
    <w:p>
      <w:pPr>
        <w:pStyle w:val="Axqline"/>
        <w:rPr/>
      </w:pPr>
      <w:r>
        <w:rPr/>
        <w:t>451  :</w:t>
        <w:tab/>
        <w:t>ACA3</w:t>
        <w:tab/>
        <w:t>ACA4</w:t>
        <w:tab/>
        <w:t>ACA6</w:t>
        <w:tab/>
        <w:t>ACAB</w:t>
        <w:tab/>
        <w:t>ACAD</w:t>
        <w:tab/>
        <w:t>ACAE</w:t>
        <w:tab/>
        <w:t>ACB2</w:t>
        <w:tab/>
        <w:t>ACB3</w:t>
        <w:tab/>
        <w:t>ACB5</w:t>
        <w:tab/>
        <w:t>ACB6</w:t>
        <w:tab/>
        <w:t>ACBA</w:t>
        <w:tab/>
        <w:t>ACC0</w:t>
        <w:tab/>
        <w:t>ACC3</w:t>
        <w:tab/>
        <w:t>ACC6</w:t>
        <w:tab/>
        <w:t>ACC7</w:t>
        <w:tab/>
        <w:t xml:space="preserve">ACC9 </w:t>
      </w:r>
    </w:p>
    <w:p>
      <w:pPr>
        <w:pStyle w:val="Axqline"/>
        <w:rPr/>
      </w:pPr>
      <w:r>
        <w:rPr/>
        <w:t>452  :</w:t>
        <w:tab/>
        <w:t>ACCA</w:t>
        <w:tab/>
        <w:t>ACCD</w:t>
        <w:tab/>
        <w:t>ACCE</w:t>
        <w:tab/>
        <w:t>ACCF</w:t>
        <w:tab/>
        <w:t>ACD0</w:t>
        <w:tab/>
        <w:t>ACD1</w:t>
        <w:tab/>
        <w:t>ACD2</w:t>
        <w:tab/>
        <w:t>ACD3</w:t>
        <w:tab/>
        <w:t>ACD6</w:t>
        <w:tab/>
        <w:t>ACDA</w:t>
        <w:tab/>
        <w:t>ACDB</w:t>
        <w:tab/>
        <w:t>ACDC</w:t>
        <w:tab/>
        <w:t>ACDD</w:t>
        <w:tab/>
        <w:t>ACDE</w:t>
        <w:tab/>
        <w:t>ACDF</w:t>
        <w:tab/>
        <w:t xml:space="preserve">ACE2 </w:t>
      </w:r>
    </w:p>
    <w:p>
      <w:pPr>
        <w:pStyle w:val="Axqline"/>
        <w:rPr/>
      </w:pPr>
      <w:r>
        <w:rPr/>
        <w:t>453  :</w:t>
        <w:tab/>
        <w:t>ACE3</w:t>
        <w:tab/>
        <w:t>ACE5</w:t>
        <w:tab/>
        <w:t>ACE6</w:t>
        <w:tab/>
        <w:t>ACED</w:t>
        <w:tab/>
        <w:t>ACF2</w:t>
        <w:tab/>
        <w:t>ACF4</w:t>
        <w:tab/>
        <w:t>ACF8</w:t>
        <w:tab/>
        <w:t>ACFE</w:t>
        <w:tab/>
        <w:t>ACFF</w:t>
        <w:tab/>
        <w:t>AD01</w:t>
        <w:tab/>
        <w:t>AD02</w:t>
        <w:tab/>
        <w:t>AD05</w:t>
        <w:tab/>
        <w:t>AD07</w:t>
        <w:tab/>
        <w:t>AD08</w:t>
        <w:tab/>
        <w:t>AD09</w:t>
        <w:tab/>
        <w:t xml:space="preserve">AD0A </w:t>
      </w:r>
    </w:p>
    <w:p>
      <w:pPr>
        <w:pStyle w:val="Axqline"/>
        <w:rPr/>
      </w:pPr>
      <w:r>
        <w:rPr/>
        <w:t>454  :</w:t>
        <w:tab/>
        <w:t>AD0B</w:t>
        <w:tab/>
        <w:t>AD0E</w:t>
        <w:tab/>
        <w:t>AD12</w:t>
        <w:tab/>
        <w:t>AD13</w:t>
        <w:tab/>
        <w:t>AD14</w:t>
        <w:tab/>
        <w:t>AD15</w:t>
        <w:tab/>
        <w:t>AD16</w:t>
        <w:tab/>
        <w:t>AD17</w:t>
        <w:tab/>
        <w:t>AD1A</w:t>
        <w:tab/>
        <w:t>AD1B</w:t>
        <w:tab/>
        <w:t>AD1D</w:t>
        <w:tab/>
        <w:t>AD1E</w:t>
        <w:tab/>
        <w:t>AD21</w:t>
        <w:tab/>
        <w:t>AD23</w:t>
        <w:tab/>
        <w:t>AD24</w:t>
        <w:tab/>
        <w:t xml:space="preserve">AD25 </w:t>
      </w:r>
    </w:p>
    <w:p>
      <w:pPr>
        <w:pStyle w:val="Axqline"/>
        <w:rPr/>
      </w:pPr>
      <w:r>
        <w:rPr/>
        <w:t>455  :</w:t>
        <w:tab/>
        <w:t>AD26</w:t>
        <w:tab/>
        <w:t>AD27</w:t>
        <w:tab/>
        <w:t>AD2A</w:t>
        <w:tab/>
        <w:t>AD2E</w:t>
        <w:tab/>
        <w:t>AD2F</w:t>
        <w:tab/>
        <w:t>AD30</w:t>
        <w:tab/>
        <w:t>AD31</w:t>
        <w:tab/>
        <w:t>AD32</w:t>
        <w:tab/>
        <w:t>AD33</w:t>
        <w:tab/>
        <w:t>AD36</w:t>
        <w:tab/>
        <w:t>AD37</w:t>
        <w:tab/>
        <w:t>AD39</w:t>
        <w:tab/>
        <w:t>AD3A</w:t>
        <w:tab/>
        <w:t>AD3D</w:t>
        <w:tab/>
        <w:t>AD3F</w:t>
        <w:tab/>
        <w:t xml:space="preserve">AD40 </w:t>
      </w:r>
    </w:p>
    <w:p>
      <w:pPr>
        <w:pStyle w:val="Axqline"/>
        <w:rPr/>
      </w:pPr>
      <w:r>
        <w:rPr/>
        <w:t>456  :</w:t>
        <w:tab/>
        <w:t>AD41</w:t>
        <w:tab/>
        <w:t>AD42</w:t>
        <w:tab/>
        <w:t>AD43</w:t>
        <w:tab/>
        <w:t>AD46</w:t>
        <w:tab/>
        <w:t>AD4A</w:t>
        <w:tab/>
        <w:t>AD4B</w:t>
        <w:tab/>
        <w:t>AD4C</w:t>
        <w:tab/>
        <w:t>AD4D</w:t>
        <w:tab/>
        <w:t>AD4E</w:t>
        <w:tab/>
        <w:t>AD4F</w:t>
        <w:tab/>
        <w:t>AD52</w:t>
        <w:tab/>
        <w:t>AD53</w:t>
        <w:tab/>
        <w:t>AD55</w:t>
        <w:tab/>
        <w:t>AD56</w:t>
        <w:tab/>
        <w:t>AD59</w:t>
        <w:tab/>
        <w:t xml:space="preserve">AD5A </w:t>
      </w:r>
    </w:p>
    <w:p>
      <w:pPr>
        <w:pStyle w:val="Axqline"/>
        <w:rPr/>
      </w:pPr>
      <w:r>
        <w:rPr/>
        <w:t>457  :</w:t>
        <w:tab/>
        <w:t>AD5B</w:t>
        <w:tab/>
        <w:t>AD5C</w:t>
        <w:tab/>
        <w:t>AD5D</w:t>
        <w:tab/>
        <w:t>AD5E</w:t>
        <w:tab/>
        <w:t>AD5F</w:t>
        <w:tab/>
        <w:t>AD62</w:t>
        <w:tab/>
        <w:t>AD64</w:t>
        <w:tab/>
        <w:t>AD66</w:t>
        <w:tab/>
        <w:t>AD67</w:t>
        <w:tab/>
        <w:t>AD68</w:t>
        <w:tab/>
        <w:t>AD69</w:t>
        <w:tab/>
        <w:t>AD6A</w:t>
        <w:tab/>
        <w:t>AD6B</w:t>
        <w:tab/>
        <w:t>AD6E</w:t>
        <w:tab/>
        <w:t>AD6F</w:t>
        <w:tab/>
        <w:t xml:space="preserve">AD71 </w:t>
      </w:r>
    </w:p>
    <w:p>
      <w:pPr>
        <w:pStyle w:val="Axqline"/>
        <w:rPr/>
      </w:pPr>
      <w:r>
        <w:rPr/>
        <w:t>458  :</w:t>
        <w:tab/>
        <w:t>AD72</w:t>
        <w:tab/>
        <w:t>AD77</w:t>
        <w:tab/>
        <w:t>AD79</w:t>
        <w:tab/>
        <w:t>AD7A</w:t>
        <w:tab/>
        <w:t>AD7E</w:t>
        <w:tab/>
        <w:t>AD80</w:t>
        <w:tab/>
        <w:t>AD84</w:t>
        <w:tab/>
        <w:t>AD85</w:t>
        <w:tab/>
        <w:t>AD87</w:t>
        <w:tab/>
        <w:t>AD8A</w:t>
        <w:tab/>
        <w:t>AD8B</w:t>
        <w:tab/>
        <w:t>AD8D</w:t>
        <w:tab/>
        <w:t>AD8E</w:t>
        <w:tab/>
        <w:t>AD91</w:t>
        <w:tab/>
        <w:t>AD92</w:t>
        <w:tab/>
        <w:t xml:space="preserve">AD93 </w:t>
      </w:r>
    </w:p>
    <w:p>
      <w:pPr>
        <w:pStyle w:val="Axqline"/>
        <w:rPr/>
      </w:pPr>
      <w:r>
        <w:rPr/>
        <w:t>459  :</w:t>
        <w:tab/>
        <w:t>AD94</w:t>
        <w:tab/>
        <w:t>AD95</w:t>
        <w:tab/>
        <w:t>AD96</w:t>
        <w:tab/>
        <w:t>AD97</w:t>
        <w:tab/>
        <w:t>AD98</w:t>
        <w:tab/>
        <w:t>AD9A</w:t>
        <w:tab/>
        <w:t>AD9E</w:t>
        <w:tab/>
        <w:t>AD9F</w:t>
        <w:tab/>
        <w:t>ADA0</w:t>
        <w:tab/>
        <w:t>ADA1</w:t>
        <w:tab/>
        <w:t>ADA2</w:t>
        <w:tab/>
        <w:t>ADA3</w:t>
        <w:tab/>
        <w:t>ADA6</w:t>
        <w:tab/>
        <w:t>ADA7</w:t>
        <w:tab/>
        <w:t>ADA9</w:t>
        <w:tab/>
        <w:t xml:space="preserve">ADAA </w:t>
      </w:r>
    </w:p>
    <w:p>
      <w:pPr>
        <w:pStyle w:val="Axqline"/>
        <w:rPr/>
      </w:pPr>
      <w:r>
        <w:rPr/>
        <w:t>45A  :</w:t>
        <w:tab/>
        <w:t>ADAD</w:t>
        <w:tab/>
        <w:t>ADAE</w:t>
        <w:tab/>
        <w:t>ADAF</w:t>
        <w:tab/>
        <w:t>ADB0</w:t>
        <w:tab/>
        <w:t>ADB1</w:t>
        <w:tab/>
        <w:t>ADB2</w:t>
        <w:tab/>
        <w:t>ADB3</w:t>
        <w:tab/>
        <w:t>ADB6</w:t>
        <w:tab/>
        <w:t>ADBA</w:t>
        <w:tab/>
        <w:t>ADBB</w:t>
        <w:tab/>
        <w:t>ADBC</w:t>
        <w:tab/>
        <w:t>ADBD</w:t>
        <w:tab/>
        <w:t>ADBE</w:t>
        <w:tab/>
        <w:t>ADBF</w:t>
        <w:tab/>
        <w:t>ADC2</w:t>
        <w:tab/>
        <w:t xml:space="preserve">ADC3 </w:t>
      </w:r>
    </w:p>
    <w:p>
      <w:pPr>
        <w:pStyle w:val="Axqline"/>
        <w:rPr/>
      </w:pPr>
      <w:r>
        <w:rPr/>
        <w:t>45B  :</w:t>
        <w:tab/>
        <w:t>ADC5</w:t>
        <w:tab/>
        <w:t>ADC6</w:t>
        <w:tab/>
        <w:t>ADC9</w:t>
        <w:tab/>
        <w:t>ADCB</w:t>
        <w:tab/>
        <w:t>ADCC</w:t>
        <w:tab/>
        <w:t>ADCD</w:t>
        <w:tab/>
        <w:t>ADCE</w:t>
        <w:tab/>
        <w:t>ADCF</w:t>
        <w:tab/>
        <w:t>ADD2</w:t>
        <w:tab/>
        <w:t>ADD6</w:t>
        <w:tab/>
        <w:t>ADD7</w:t>
        <w:tab/>
        <w:t>ADD8</w:t>
        <w:tab/>
        <w:t>ADD9</w:t>
        <w:tab/>
        <w:t>ADDA</w:t>
        <w:tab/>
        <w:t>ADDB</w:t>
        <w:tab/>
        <w:t xml:space="preserve">ADDE </w:t>
      </w:r>
    </w:p>
    <w:p>
      <w:pPr>
        <w:pStyle w:val="Axqline"/>
        <w:rPr/>
      </w:pPr>
      <w:r>
        <w:rPr/>
        <w:t>45C  :</w:t>
        <w:tab/>
        <w:t>ADDF</w:t>
        <w:tab/>
        <w:t>ADE1</w:t>
        <w:tab/>
        <w:t>ADE2</w:t>
        <w:tab/>
        <w:t>ADE3</w:t>
        <w:tab/>
        <w:t>ADE5</w:t>
        <w:tab/>
        <w:t>ADE6</w:t>
        <w:tab/>
        <w:t>ADE7</w:t>
        <w:tab/>
        <w:t>ADE9</w:t>
        <w:tab/>
        <w:t>ADEA</w:t>
        <w:tab/>
        <w:t>ADEB</w:t>
        <w:tab/>
        <w:t>ADEE</w:t>
        <w:tab/>
        <w:t>ADF0</w:t>
        <w:tab/>
        <w:t>ADF2</w:t>
        <w:tab/>
        <w:t>ADF3</w:t>
        <w:tab/>
        <w:t>ADF4</w:t>
        <w:tab/>
        <w:t xml:space="preserve">ADF5 </w:t>
      </w:r>
    </w:p>
    <w:p>
      <w:pPr>
        <w:pStyle w:val="Axqline"/>
        <w:rPr/>
      </w:pPr>
      <w:r>
        <w:rPr/>
        <w:t>45D  :</w:t>
        <w:tab/>
        <w:t>ADF6</w:t>
        <w:tab/>
        <w:t>ADF7</w:t>
        <w:tab/>
        <w:t>ADFA</w:t>
        <w:tab/>
        <w:t>ADFB</w:t>
        <w:tab/>
        <w:t>ADFD</w:t>
        <w:tab/>
        <w:t>AE05</w:t>
        <w:tab/>
        <w:t>AE06</w:t>
        <w:tab/>
        <w:t>AE0A</w:t>
        <w:tab/>
        <w:t>AE0C</w:t>
        <w:tab/>
        <w:t>AE10</w:t>
        <w:tab/>
        <w:t>AE16</w:t>
        <w:tab/>
        <w:t>AE17</w:t>
        <w:tab/>
        <w:t>AE19</w:t>
        <w:tab/>
        <w:t>AE1A</w:t>
        <w:tab/>
        <w:t>AE1B</w:t>
        <w:tab/>
        <w:t xml:space="preserve">AE1D </w:t>
      </w:r>
    </w:p>
    <w:p>
      <w:pPr>
        <w:pStyle w:val="Axqline"/>
        <w:rPr/>
      </w:pPr>
      <w:r>
        <w:rPr/>
        <w:t>45E  :</w:t>
        <w:tab/>
        <w:t>AE1E</w:t>
        <w:tab/>
        <w:t>AE1F</w:t>
        <w:tab/>
        <w:t>AE21</w:t>
        <w:tab/>
        <w:t>AE22</w:t>
        <w:tab/>
        <w:t>AE23</w:t>
        <w:tab/>
        <w:t>AE26</w:t>
        <w:tab/>
        <w:t>AE28</w:t>
        <w:tab/>
        <w:t>AE2A</w:t>
        <w:tab/>
        <w:t>AE2B</w:t>
        <w:tab/>
        <w:t>AE2C</w:t>
        <w:tab/>
        <w:t>AE2D</w:t>
        <w:tab/>
        <w:t>AE2E</w:t>
        <w:tab/>
        <w:t>AE2F</w:t>
        <w:tab/>
        <w:t>AE32</w:t>
        <w:tab/>
        <w:t>AE33</w:t>
        <w:tab/>
        <w:t xml:space="preserve">AE35 </w:t>
      </w:r>
    </w:p>
    <w:p>
      <w:pPr>
        <w:pStyle w:val="Axqline"/>
        <w:rPr/>
      </w:pPr>
      <w:r>
        <w:rPr/>
        <w:t>45F  :</w:t>
        <w:tab/>
        <w:t>AE36</w:t>
        <w:tab/>
        <w:t>AE3B</w:t>
        <w:tab/>
        <w:t>AE3D</w:t>
        <w:tab/>
        <w:t>AE3E</w:t>
        <w:tab/>
        <w:t>AE3F</w:t>
        <w:tab/>
        <w:t>AE42</w:t>
        <w:tab/>
        <w:t>AE48</w:t>
        <w:tab/>
        <w:t>AE4F</w:t>
        <w:tab/>
        <w:t>AE51</w:t>
        <w:tab/>
        <w:t>AE52</w:t>
        <w:tab/>
        <w:t>AE55</w:t>
        <w:tab/>
        <w:t>AE57</w:t>
        <w:tab/>
        <w:t>AE58</w:t>
        <w:tab/>
        <w:t>AE59</w:t>
        <w:tab/>
        <w:t>AE5A</w:t>
        <w:tab/>
        <w:t xml:space="preserve">AE5B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60  :</w:t>
        <w:tab/>
        <w:t>AE5E</w:t>
        <w:tab/>
        <w:t>AE64</w:t>
        <w:tab/>
        <w:t>AE66</w:t>
        <w:tab/>
        <w:t>AE67</w:t>
        <w:tab/>
        <w:t>AE6B</w:t>
        <w:tab/>
        <w:t>AE6D</w:t>
        <w:tab/>
        <w:t>AE6E</w:t>
        <w:tab/>
        <w:t>AE71</w:t>
        <w:tab/>
        <w:t>AE72</w:t>
        <w:tab/>
        <w:t>AE74</w:t>
        <w:tab/>
        <w:t>AE75</w:t>
        <w:tab/>
        <w:t>AE77</w:t>
        <w:tab/>
        <w:t>AE7A</w:t>
        <w:tab/>
        <w:t>AE7E</w:t>
        <w:tab/>
        <w:t>AE7F</w:t>
        <w:tab/>
        <w:t xml:space="preserve">AE80 </w:t>
      </w:r>
    </w:p>
    <w:p>
      <w:pPr>
        <w:pStyle w:val="Axqline"/>
        <w:rPr/>
      </w:pPr>
      <w:r>
        <w:rPr/>
        <w:t>461  :</w:t>
        <w:tab/>
        <w:t>AE82</w:t>
        <w:tab/>
        <w:t>AE83</w:t>
        <w:tab/>
        <w:t>AE86</w:t>
        <w:tab/>
        <w:t>AE87</w:t>
        <w:tab/>
        <w:t>AE89</w:t>
        <w:tab/>
        <w:t>AE8A</w:t>
        <w:tab/>
        <w:t>AE8E</w:t>
        <w:tab/>
        <w:t>AE8F</w:t>
        <w:tab/>
        <w:t>AE90</w:t>
        <w:tab/>
        <w:t>AE91</w:t>
        <w:tab/>
        <w:t>AE92</w:t>
        <w:tab/>
        <w:t>AE93</w:t>
        <w:tab/>
        <w:t>AE94</w:t>
        <w:tab/>
        <w:t>AE95</w:t>
        <w:tab/>
        <w:t>AE96</w:t>
        <w:tab/>
        <w:t xml:space="preserve">AE98 </w:t>
      </w:r>
    </w:p>
    <w:p>
      <w:pPr>
        <w:pStyle w:val="Axqline"/>
        <w:rPr/>
      </w:pPr>
      <w:r>
        <w:rPr/>
        <w:t>462  :</w:t>
        <w:tab/>
        <w:t>AE9A</w:t>
        <w:tab/>
        <w:t>AE9B</w:t>
        <w:tab/>
        <w:t>AE9C</w:t>
        <w:tab/>
        <w:t>AE9D</w:t>
        <w:tab/>
        <w:t>AE9E</w:t>
        <w:tab/>
        <w:t>AE9F</w:t>
        <w:tab/>
        <w:t>AEA1</w:t>
        <w:tab/>
        <w:t>AEA2</w:t>
        <w:tab/>
        <w:t>AEA3</w:t>
        <w:tab/>
        <w:t>AEA4</w:t>
        <w:tab/>
        <w:t>AEA5</w:t>
        <w:tab/>
        <w:t>AEA6</w:t>
        <w:tab/>
        <w:t>AEA7</w:t>
        <w:tab/>
        <w:t>AEA8</w:t>
        <w:tab/>
        <w:t>AEA9</w:t>
        <w:tab/>
        <w:t xml:space="preserve">AEAA </w:t>
      </w:r>
    </w:p>
    <w:p>
      <w:pPr>
        <w:pStyle w:val="Axqline"/>
        <w:rPr/>
      </w:pPr>
      <w:r>
        <w:rPr/>
        <w:t>463  :</w:t>
        <w:tab/>
        <w:t>AEAB</w:t>
        <w:tab/>
        <w:t>AEAC</w:t>
        <w:tab/>
        <w:t>AEAD</w:t>
        <w:tab/>
        <w:t>AEAE</w:t>
        <w:tab/>
        <w:t>AEAF</w:t>
        <w:tab/>
        <w:t>AEB0</w:t>
        <w:tab/>
        <w:t>AEB1</w:t>
        <w:tab/>
        <w:t>AEB2</w:t>
        <w:tab/>
        <w:t>AEB3</w:t>
        <w:tab/>
        <w:t>AEB4</w:t>
        <w:tab/>
        <w:t>AEB6</w:t>
        <w:tab/>
        <w:t>AEB7</w:t>
        <w:tab/>
        <w:t>AEB8</w:t>
        <w:tab/>
        <w:t>AEB9</w:t>
        <w:tab/>
        <w:t>AEBA</w:t>
        <w:tab/>
        <w:t xml:space="preserve">AEBB </w:t>
      </w:r>
    </w:p>
    <w:p>
      <w:pPr>
        <w:pStyle w:val="Axqline"/>
        <w:rPr/>
      </w:pPr>
      <w:r>
        <w:rPr/>
        <w:t>464  :</w:t>
        <w:tab/>
        <w:t>AEBF</w:t>
        <w:tab/>
        <w:t>AEC1</w:t>
        <w:tab/>
        <w:t>AEC5</w:t>
        <w:tab/>
        <w:t>AEC6</w:t>
        <w:tab/>
        <w:t>AEC7</w:t>
        <w:tab/>
        <w:t>AEC8</w:t>
        <w:tab/>
        <w:t>AEC9</w:t>
        <w:tab/>
        <w:t>AECA</w:t>
        <w:tab/>
        <w:t>AECB</w:t>
        <w:tab/>
        <w:t>AECE</w:t>
        <w:tab/>
        <w:t>AED4</w:t>
        <w:tab/>
        <w:t>AED6</w:t>
        <w:tab/>
        <w:t>AED7</w:t>
        <w:tab/>
        <w:t>AEDB</w:t>
        <w:tab/>
        <w:t>AEDD</w:t>
        <w:tab/>
        <w:t xml:space="preserve">AEDE </w:t>
      </w:r>
    </w:p>
    <w:p>
      <w:pPr>
        <w:pStyle w:val="Axqline"/>
        <w:rPr/>
      </w:pPr>
      <w:r>
        <w:rPr/>
        <w:t>465  :</w:t>
        <w:tab/>
        <w:t>AEE1</w:t>
        <w:tab/>
        <w:t>AEE2</w:t>
        <w:tab/>
        <w:t>AEE3</w:t>
        <w:tab/>
        <w:t>AEE4</w:t>
        <w:tab/>
        <w:t>AEE5</w:t>
        <w:tab/>
        <w:t>AEE6</w:t>
        <w:tab/>
        <w:t>AEE7</w:t>
        <w:tab/>
        <w:t>AEEA</w:t>
        <w:tab/>
        <w:t>AEEE</w:t>
        <w:tab/>
        <w:t>AEEF</w:t>
        <w:tab/>
        <w:t>AEF0</w:t>
        <w:tab/>
        <w:t>AEF2</w:t>
        <w:tab/>
        <w:t>AEF3</w:t>
        <w:tab/>
        <w:t>AEF6</w:t>
        <w:tab/>
        <w:t>AEF7</w:t>
        <w:tab/>
        <w:t xml:space="preserve">AEF9 </w:t>
      </w:r>
    </w:p>
    <w:p>
      <w:pPr>
        <w:pStyle w:val="Axqline"/>
        <w:rPr/>
      </w:pPr>
      <w:r>
        <w:rPr/>
        <w:t>466  :</w:t>
        <w:tab/>
        <w:t>AEFA</w:t>
        <w:tab/>
        <w:t>AEFD</w:t>
        <w:tab/>
        <w:t>AEFE</w:t>
        <w:tab/>
        <w:t>AEFF</w:t>
        <w:tab/>
        <w:t>AF00</w:t>
        <w:tab/>
        <w:t>AF01</w:t>
        <w:tab/>
        <w:t>AF02</w:t>
        <w:tab/>
        <w:t>AF03</w:t>
        <w:tab/>
        <w:t>AF06</w:t>
        <w:tab/>
        <w:t>AF0A</w:t>
        <w:tab/>
        <w:t>AF0B</w:t>
        <w:tab/>
        <w:t>AF0C</w:t>
        <w:tab/>
        <w:t>AF0E</w:t>
        <w:tab/>
        <w:t>AF0F</w:t>
        <w:tab/>
        <w:t>AF11</w:t>
        <w:tab/>
        <w:t xml:space="preserve">AF12 </w:t>
      </w:r>
    </w:p>
    <w:p>
      <w:pPr>
        <w:pStyle w:val="Axqline"/>
        <w:rPr/>
      </w:pPr>
      <w:r>
        <w:rPr/>
        <w:t>467  :</w:t>
        <w:tab/>
        <w:t>AF13</w:t>
        <w:tab/>
        <w:t>AF14</w:t>
        <w:tab/>
        <w:t>AF15</w:t>
        <w:tab/>
        <w:t>AF16</w:t>
        <w:tab/>
        <w:t>AF18</w:t>
        <w:tab/>
        <w:t>AF19</w:t>
        <w:tab/>
        <w:t>AF1A</w:t>
        <w:tab/>
        <w:t>AF1B</w:t>
        <w:tab/>
        <w:t>AF1C</w:t>
        <w:tab/>
        <w:t>AF1D</w:t>
        <w:tab/>
        <w:t>AF1E</w:t>
        <w:tab/>
        <w:t>AF1F</w:t>
        <w:tab/>
        <w:t>AF20</w:t>
        <w:tab/>
        <w:t>AF21</w:t>
        <w:tab/>
        <w:t>AF22</w:t>
        <w:tab/>
        <w:t xml:space="preserve">AF23 </w:t>
      </w:r>
    </w:p>
    <w:p>
      <w:pPr>
        <w:pStyle w:val="Axqline"/>
        <w:rPr/>
      </w:pPr>
      <w:r>
        <w:rPr/>
        <w:t>468  :</w:t>
        <w:tab/>
        <w:t>AF24</w:t>
        <w:tab/>
        <w:t>AF26</w:t>
        <w:tab/>
        <w:t>AF27</w:t>
        <w:tab/>
        <w:t>AF28</w:t>
        <w:tab/>
        <w:t>AF29</w:t>
        <w:tab/>
        <w:t>AF2A</w:t>
        <w:tab/>
        <w:t>AF2B</w:t>
        <w:tab/>
        <w:t>AF2E</w:t>
        <w:tab/>
        <w:t>AF2F</w:t>
        <w:tab/>
        <w:t>AF31</w:t>
        <w:tab/>
        <w:t>AF35</w:t>
        <w:tab/>
        <w:t>AF37</w:t>
        <w:tab/>
        <w:t>AF39</w:t>
        <w:tab/>
        <w:t>AF3A</w:t>
        <w:tab/>
        <w:t>AF3E</w:t>
        <w:tab/>
        <w:t xml:space="preserve">AF40 </w:t>
      </w:r>
    </w:p>
    <w:p>
      <w:pPr>
        <w:pStyle w:val="Axqline"/>
        <w:rPr/>
      </w:pPr>
      <w:r>
        <w:rPr/>
        <w:t>469  :</w:t>
        <w:tab/>
        <w:t>AF44</w:t>
        <w:tab/>
        <w:t>AF46</w:t>
        <w:tab/>
        <w:t>AF4A</w:t>
        <w:tab/>
        <w:t>AF4B</w:t>
        <w:tab/>
        <w:t>AF4D</w:t>
        <w:tab/>
        <w:t>AF4E</w:t>
        <w:tab/>
        <w:t>AF51</w:t>
        <w:tab/>
        <w:t>AF52</w:t>
        <w:tab/>
        <w:t>AF53</w:t>
        <w:tab/>
        <w:t>AF54</w:t>
        <w:tab/>
        <w:t>AF55</w:t>
        <w:tab/>
        <w:t>AF56</w:t>
        <w:tab/>
        <w:t>AF57</w:t>
        <w:tab/>
        <w:t>AF5A</w:t>
        <w:tab/>
        <w:t>AF5E</w:t>
        <w:tab/>
        <w:t xml:space="preserve">AF5F </w:t>
      </w:r>
    </w:p>
    <w:p>
      <w:pPr>
        <w:pStyle w:val="Axqline"/>
        <w:rPr/>
      </w:pPr>
      <w:r>
        <w:rPr/>
        <w:t>46A  :</w:t>
        <w:tab/>
        <w:t>AF60</w:t>
        <w:tab/>
        <w:t>AF61</w:t>
        <w:tab/>
        <w:t>AF62</w:t>
        <w:tab/>
        <w:t>AF63</w:t>
        <w:tab/>
        <w:t>AF66</w:t>
        <w:tab/>
        <w:t>AF67</w:t>
        <w:tab/>
        <w:t>AF69</w:t>
        <w:tab/>
        <w:t>AF6A</w:t>
        <w:tab/>
        <w:t>AF6D</w:t>
        <w:tab/>
        <w:t>AF6E</w:t>
        <w:tab/>
        <w:t>AF6F</w:t>
        <w:tab/>
        <w:t>AF70</w:t>
        <w:tab/>
        <w:t>AF71</w:t>
        <w:tab/>
        <w:t>AF72</w:t>
        <w:tab/>
        <w:t>AF73</w:t>
        <w:tab/>
        <w:t xml:space="preserve">AF76 </w:t>
      </w:r>
    </w:p>
    <w:p>
      <w:pPr>
        <w:pStyle w:val="Axqline"/>
        <w:rPr/>
      </w:pPr>
      <w:r>
        <w:rPr/>
        <w:t>46B  :</w:t>
        <w:tab/>
        <w:t>AF77</w:t>
        <w:tab/>
        <w:t>AF7A</w:t>
        <w:tab/>
        <w:t>AF7B</w:t>
        <w:tab/>
        <w:t>AF7C</w:t>
        <w:tab/>
        <w:t>AF7D</w:t>
        <w:tab/>
        <w:t>AF7E</w:t>
        <w:tab/>
        <w:t>AF7F</w:t>
        <w:tab/>
        <w:t>AF82</w:t>
        <w:tab/>
        <w:t>AF83</w:t>
        <w:tab/>
        <w:t>AF85</w:t>
        <w:tab/>
        <w:t>AF86</w:t>
        <w:tab/>
        <w:t>AF89</w:t>
        <w:tab/>
        <w:t>AF8A</w:t>
        <w:tab/>
        <w:t>AF8B</w:t>
        <w:tab/>
        <w:t>AF8C</w:t>
        <w:tab/>
        <w:t xml:space="preserve">AF8D </w:t>
      </w:r>
    </w:p>
    <w:p>
      <w:pPr>
        <w:pStyle w:val="Axqline"/>
        <w:rPr/>
      </w:pPr>
      <w:r>
        <w:rPr/>
        <w:t>46C  :</w:t>
        <w:tab/>
        <w:t>AF8E</w:t>
        <w:tab/>
        <w:t>AF8F</w:t>
        <w:tab/>
        <w:t>AF92</w:t>
        <w:tab/>
        <w:t>AF96</w:t>
        <w:tab/>
        <w:t>AF97</w:t>
        <w:tab/>
        <w:t>AF98</w:t>
        <w:tab/>
        <w:t>AF99</w:t>
        <w:tab/>
        <w:t>AF9A</w:t>
        <w:tab/>
        <w:t>AF9B</w:t>
        <w:tab/>
        <w:t>AF9D</w:t>
        <w:tab/>
        <w:t>AF9E</w:t>
        <w:tab/>
        <w:t>AF9F</w:t>
        <w:tab/>
        <w:t>AFA1</w:t>
        <w:tab/>
        <w:t>AFA2</w:t>
        <w:tab/>
        <w:t>AFA5</w:t>
        <w:tab/>
        <w:t xml:space="preserve">AFA6 </w:t>
      </w:r>
    </w:p>
    <w:p>
      <w:pPr>
        <w:pStyle w:val="Axqline"/>
        <w:rPr/>
      </w:pPr>
      <w:r>
        <w:rPr/>
        <w:t>46D  :</w:t>
        <w:tab/>
        <w:t>AFA7</w:t>
        <w:tab/>
        <w:t>AFA8</w:t>
        <w:tab/>
        <w:t>AFA9</w:t>
        <w:tab/>
        <w:t>AFAA</w:t>
        <w:tab/>
        <w:t>AFAB</w:t>
        <w:tab/>
        <w:t>AFAE</w:t>
        <w:tab/>
        <w:t>AFAF</w:t>
        <w:tab/>
        <w:t>AFB0</w:t>
        <w:tab/>
        <w:t>AFB1</w:t>
        <w:tab/>
        <w:t>AFB3</w:t>
        <w:tab/>
        <w:t>AFB4</w:t>
        <w:tab/>
        <w:t>AFB5</w:t>
        <w:tab/>
        <w:t>AFB6</w:t>
        <w:tab/>
        <w:t>AFB7</w:t>
        <w:tab/>
        <w:t>AFBA</w:t>
        <w:tab/>
        <w:t xml:space="preserve">AFBB </w:t>
      </w:r>
    </w:p>
    <w:p>
      <w:pPr>
        <w:pStyle w:val="Axqline"/>
        <w:rPr/>
      </w:pPr>
      <w:r>
        <w:rPr/>
        <w:t>46E  :</w:t>
        <w:tab/>
        <w:t>AFBD</w:t>
        <w:tab/>
        <w:t>AFBE</w:t>
        <w:tab/>
        <w:t>AFC2</w:t>
        <w:tab/>
        <w:t>AFC3</w:t>
        <w:tab/>
        <w:t>AFC4</w:t>
        <w:tab/>
        <w:t>AFC5</w:t>
        <w:tab/>
        <w:t>AFC6</w:t>
        <w:tab/>
        <w:t>AFCA</w:t>
        <w:tab/>
        <w:t>AFCC</w:t>
        <w:tab/>
        <w:t>AFD0</w:t>
        <w:tab/>
        <w:t>AFD1</w:t>
        <w:tab/>
        <w:t>AFD2</w:t>
        <w:tab/>
        <w:t>AFD3</w:t>
        <w:tab/>
        <w:t>AFD6</w:t>
        <w:tab/>
        <w:t>AFD7</w:t>
        <w:tab/>
        <w:t xml:space="preserve">AFD9 </w:t>
      </w:r>
    </w:p>
    <w:p>
      <w:pPr>
        <w:pStyle w:val="Axqline"/>
        <w:rPr/>
      </w:pPr>
      <w:r>
        <w:rPr/>
        <w:t>46F  :</w:t>
        <w:tab/>
        <w:t>AFDA</w:t>
        <w:tab/>
        <w:t>AFDD</w:t>
        <w:tab/>
        <w:t>AFDE</w:t>
        <w:tab/>
        <w:t>AFDF</w:t>
        <w:tab/>
        <w:t>AFE0</w:t>
        <w:tab/>
        <w:t>AFE1</w:t>
        <w:tab/>
        <w:t>AFE2</w:t>
        <w:tab/>
        <w:t>AFE3</w:t>
        <w:tab/>
        <w:t>AFE5</w:t>
        <w:tab/>
        <w:t>AFE6</w:t>
        <w:tab/>
        <w:t>AFEA</w:t>
        <w:tab/>
        <w:t>AFEB</w:t>
        <w:tab/>
        <w:t>AFEC</w:t>
        <w:tab/>
        <w:t>AFED</w:t>
        <w:tab/>
        <w:t>AFEE</w:t>
        <w:tab/>
        <w:t xml:space="preserve">AFEF </w:t>
      </w:r>
    </w:p>
    <w:p>
      <w:pPr>
        <w:pStyle w:val="Axqline"/>
        <w:rPr/>
      </w:pPr>
      <w:r>
        <w:rPr/>
        <w:t>470  :</w:t>
        <w:tab/>
        <w:t>AFF2</w:t>
        <w:tab/>
        <w:t>AFF3</w:t>
        <w:tab/>
        <w:t>AFF5</w:t>
        <w:tab/>
        <w:t>AFF6</w:t>
        <w:tab/>
        <w:t>AFF9</w:t>
        <w:tab/>
        <w:t>AFFA</w:t>
        <w:tab/>
        <w:t>AFFB</w:t>
        <w:tab/>
        <w:t>AFFC</w:t>
        <w:tab/>
        <w:t>AFFD</w:t>
        <w:tab/>
        <w:t>AFFE</w:t>
        <w:tab/>
        <w:t>AFFF</w:t>
        <w:tab/>
        <w:t>B002</w:t>
        <w:tab/>
        <w:t>B006</w:t>
        <w:tab/>
        <w:t>B007</w:t>
        <w:tab/>
        <w:t>B008</w:t>
        <w:tab/>
        <w:t xml:space="preserve">B009 </w:t>
      </w:r>
    </w:p>
    <w:p>
      <w:pPr>
        <w:pStyle w:val="Axqline"/>
        <w:rPr/>
      </w:pPr>
      <w:r>
        <w:rPr/>
        <w:t>471  :</w:t>
        <w:tab/>
        <w:t>B00A</w:t>
        <w:tab/>
        <w:t>B00B</w:t>
        <w:tab/>
        <w:t>B00E</w:t>
        <w:tab/>
        <w:t>B00F</w:t>
        <w:tab/>
        <w:t>B011</w:t>
        <w:tab/>
        <w:t>B012</w:t>
        <w:tab/>
        <w:t>B015</w:t>
        <w:tab/>
        <w:t>B016</w:t>
        <w:tab/>
        <w:t>B017</w:t>
        <w:tab/>
        <w:t>B018</w:t>
        <w:tab/>
        <w:t>B019</w:t>
        <w:tab/>
        <w:t>B01A</w:t>
        <w:tab/>
        <w:t>B01B</w:t>
        <w:tab/>
        <w:t>B01E</w:t>
        <w:tab/>
        <w:t>B020</w:t>
        <w:tab/>
        <w:t xml:space="preserve">B022 </w:t>
      </w:r>
    </w:p>
    <w:p>
      <w:pPr>
        <w:pStyle w:val="Axqline"/>
        <w:rPr/>
      </w:pPr>
      <w:r>
        <w:rPr/>
        <w:t>472  :</w:t>
        <w:tab/>
        <w:t>B023</w:t>
        <w:tab/>
        <w:t>B024</w:t>
        <w:tab/>
        <w:t>B025</w:t>
        <w:tab/>
        <w:t>B026</w:t>
        <w:tab/>
        <w:t>B027</w:t>
        <w:tab/>
        <w:t>B029</w:t>
        <w:tab/>
        <w:t>B02A</w:t>
        <w:tab/>
        <w:t>B02B</w:t>
        <w:tab/>
        <w:t>B02D</w:t>
        <w:tab/>
        <w:t>B02E</w:t>
        <w:tab/>
        <w:t>B02F</w:t>
        <w:tab/>
        <w:t>B031</w:t>
        <w:tab/>
        <w:t>B032</w:t>
        <w:tab/>
        <w:t>B033</w:t>
        <w:tab/>
        <w:t>B034</w:t>
        <w:tab/>
        <w:t xml:space="preserve">B035 </w:t>
      </w:r>
    </w:p>
    <w:p>
      <w:pPr>
        <w:pStyle w:val="Axqline"/>
        <w:rPr/>
      </w:pPr>
      <w:r>
        <w:rPr/>
        <w:t>473  :</w:t>
        <w:tab/>
        <w:t>B036</w:t>
        <w:tab/>
        <w:t>B037</w:t>
        <w:tab/>
        <w:t>B03A</w:t>
        <w:tab/>
        <w:t>B03B</w:t>
        <w:tab/>
        <w:t>B03C</w:t>
        <w:tab/>
        <w:t>B03D</w:t>
        <w:tab/>
        <w:t>B03E</w:t>
        <w:tab/>
        <w:t>B03F</w:t>
        <w:tab/>
        <w:t>B040</w:t>
        <w:tab/>
        <w:t>B041</w:t>
        <w:tab/>
        <w:t>B042</w:t>
        <w:tab/>
        <w:t>B043</w:t>
        <w:tab/>
        <w:t>B046</w:t>
        <w:tab/>
        <w:t>B047</w:t>
        <w:tab/>
        <w:t>B049</w:t>
        <w:tab/>
        <w:t xml:space="preserve">B04F </w:t>
      </w:r>
    </w:p>
    <w:p>
      <w:pPr>
        <w:pStyle w:val="Axqline"/>
        <w:rPr/>
      </w:pPr>
      <w:r>
        <w:rPr/>
        <w:t>474  :</w:t>
        <w:tab/>
        <w:t>B050</w:t>
        <w:tab/>
        <w:t>B051</w:t>
        <w:tab/>
        <w:t>B052</w:t>
        <w:tab/>
        <w:t>B056</w:t>
        <w:tab/>
        <w:t>B058</w:t>
        <w:tab/>
        <w:t>B05A</w:t>
        <w:tab/>
        <w:t>B05C</w:t>
        <w:tab/>
        <w:t>B05E</w:t>
        <w:tab/>
        <w:t>B062</w:t>
        <w:tab/>
        <w:t>B063</w:t>
        <w:tab/>
        <w:t>B064</w:t>
        <w:tab/>
        <w:t>B065</w:t>
        <w:tab/>
        <w:t>B066</w:t>
        <w:tab/>
        <w:t>B069</w:t>
        <w:tab/>
        <w:t>B06A</w:t>
        <w:tab/>
        <w:t xml:space="preserve">B06C </w:t>
      </w:r>
    </w:p>
    <w:p>
      <w:pPr>
        <w:pStyle w:val="Axqline"/>
        <w:rPr/>
      </w:pPr>
      <w:r>
        <w:rPr/>
        <w:t>475  :</w:t>
        <w:tab/>
        <w:t>B06D</w:t>
        <w:tab/>
        <w:t>B06E</w:t>
        <w:tab/>
        <w:t>B06F</w:t>
        <w:tab/>
        <w:t>B070</w:t>
        <w:tab/>
        <w:t>B071</w:t>
        <w:tab/>
        <w:t>B072</w:t>
        <w:tab/>
        <w:t>B074</w:t>
        <w:tab/>
        <w:t>B076</w:t>
        <w:tab/>
        <w:t>B077</w:t>
        <w:tab/>
        <w:t>B078</w:t>
        <w:tab/>
        <w:t>B079</w:t>
        <w:tab/>
        <w:t>B07A</w:t>
        <w:tab/>
        <w:t>B07B</w:t>
        <w:tab/>
        <w:t>B07E</w:t>
        <w:tab/>
        <w:t>B07F</w:t>
        <w:tab/>
        <w:t xml:space="preserve">B081 </w:t>
      </w:r>
    </w:p>
    <w:p>
      <w:pPr>
        <w:pStyle w:val="Axqline"/>
        <w:rPr/>
      </w:pPr>
      <w:r>
        <w:rPr/>
        <w:t>476  :</w:t>
        <w:tab/>
        <w:t>B082</w:t>
        <w:tab/>
        <w:t>B085</w:t>
        <w:tab/>
        <w:t>B086</w:t>
        <w:tab/>
        <w:t>B087</w:t>
        <w:tab/>
        <w:t>B088</w:t>
        <w:tab/>
        <w:t>B089</w:t>
        <w:tab/>
        <w:t>B08A</w:t>
        <w:tab/>
        <w:t>B08E</w:t>
        <w:tab/>
        <w:t>B092</w:t>
        <w:tab/>
        <w:t>B093</w:t>
        <w:tab/>
        <w:t>B094</w:t>
        <w:tab/>
        <w:t>B096</w:t>
        <w:tab/>
        <w:t>B097</w:t>
        <w:tab/>
        <w:t>B09D</w:t>
        <w:tab/>
        <w:t>B09E</w:t>
        <w:tab/>
        <w:t xml:space="preserve">B0A3 </w:t>
      </w:r>
    </w:p>
    <w:p>
      <w:pPr>
        <w:pStyle w:val="Axqline"/>
        <w:rPr/>
      </w:pPr>
      <w:r>
        <w:rPr/>
        <w:t>477  :</w:t>
        <w:tab/>
        <w:t>B0A5</w:t>
        <w:tab/>
        <w:t>B0A6</w:t>
        <w:tab/>
        <w:t>B0A7</w:t>
        <w:tab/>
        <w:t>B0B6</w:t>
        <w:tab/>
        <w:t>B0B7</w:t>
        <w:tab/>
        <w:t>B0B9</w:t>
        <w:tab/>
        <w:t>B0BA</w:t>
        <w:tab/>
        <w:t>B0BD</w:t>
        <w:tab/>
        <w:t>B0BE</w:t>
        <w:tab/>
        <w:t>B0BF</w:t>
        <w:tab/>
        <w:t>B0C0</w:t>
        <w:tab/>
        <w:t>B0C1</w:t>
        <w:tab/>
        <w:t>B0C2</w:t>
        <w:tab/>
        <w:t>B0C3</w:t>
        <w:tab/>
        <w:t>B0C6</w:t>
        <w:tab/>
        <w:t xml:space="preserve">B0CA </w:t>
      </w:r>
    </w:p>
    <w:p>
      <w:pPr>
        <w:pStyle w:val="Axqline"/>
        <w:rPr/>
      </w:pPr>
      <w:r>
        <w:rPr/>
        <w:t>478  :</w:t>
        <w:tab/>
        <w:t>B0CB</w:t>
        <w:tab/>
        <w:t>B0CC</w:t>
        <w:tab/>
        <w:t>B0CD</w:t>
        <w:tab/>
        <w:t>B0CF</w:t>
        <w:tab/>
        <w:t>B0D2</w:t>
        <w:tab/>
        <w:t>B0D3</w:t>
        <w:tab/>
        <w:t>B0D5</w:t>
        <w:tab/>
        <w:t>B0D6</w:t>
        <w:tab/>
        <w:t>B0D9</w:t>
        <w:tab/>
        <w:t>B0DA</w:t>
        <w:tab/>
        <w:t>B0DB</w:t>
        <w:tab/>
        <w:t>B0DC</w:t>
        <w:tab/>
        <w:t>B0DD</w:t>
        <w:tab/>
        <w:t>B0DE</w:t>
        <w:tab/>
        <w:t>B0DF</w:t>
        <w:tab/>
        <w:t xml:space="preserve">B0E2 </w:t>
      </w:r>
    </w:p>
    <w:p>
      <w:pPr>
        <w:pStyle w:val="Axqline"/>
        <w:rPr/>
      </w:pPr>
      <w:r>
        <w:rPr/>
        <w:t>479  :</w:t>
        <w:tab/>
        <w:t>B0E4</w:t>
        <w:tab/>
        <w:t>B0E7</w:t>
        <w:tab/>
        <w:t>B0E8</w:t>
        <w:tab/>
        <w:t>B0EA</w:t>
        <w:tab/>
        <w:t>B0EB</w:t>
        <w:tab/>
        <w:t>B0ED</w:t>
        <w:tab/>
        <w:t>B0EE</w:t>
        <w:tab/>
        <w:t>B0EF</w:t>
        <w:tab/>
        <w:t>B0F0</w:t>
        <w:tab/>
        <w:t>B0F1</w:t>
        <w:tab/>
        <w:t>B0F2</w:t>
        <w:tab/>
        <w:t>B0F3</w:t>
        <w:tab/>
        <w:t>B0F4</w:t>
        <w:tab/>
        <w:t>B0F5</w:t>
        <w:tab/>
        <w:t>B0F6</w:t>
        <w:tab/>
        <w:t xml:space="preserve">B0F7 </w:t>
      </w:r>
    </w:p>
    <w:p>
      <w:pPr>
        <w:pStyle w:val="Axqline"/>
        <w:rPr/>
      </w:pPr>
      <w:r>
        <w:rPr/>
        <w:t>47A  :</w:t>
        <w:tab/>
        <w:t>B0F8</w:t>
        <w:tab/>
        <w:t>B0F9</w:t>
        <w:tab/>
        <w:t>B0FA</w:t>
        <w:tab/>
        <w:t>B0FB</w:t>
        <w:tab/>
        <w:t>B0FC</w:t>
        <w:tab/>
        <w:t>B0FD</w:t>
        <w:tab/>
        <w:t>B0FE</w:t>
        <w:tab/>
        <w:t>B0FF</w:t>
        <w:tab/>
        <w:t>B100</w:t>
        <w:tab/>
        <w:t>B102</w:t>
        <w:tab/>
        <w:t>B103</w:t>
        <w:tab/>
        <w:t>B104</w:t>
        <w:tab/>
        <w:t>B105</w:t>
        <w:tab/>
        <w:t>B106</w:t>
        <w:tab/>
        <w:t>B107</w:t>
        <w:tab/>
        <w:t xml:space="preserve">B10D </w:t>
      </w:r>
    </w:p>
    <w:p>
      <w:pPr>
        <w:pStyle w:val="Axqline"/>
        <w:rPr/>
      </w:pPr>
      <w:r>
        <w:rPr/>
        <w:t>47B  :</w:t>
        <w:tab/>
        <w:t>B10E</w:t>
        <w:tab/>
        <w:t>B111</w:t>
        <w:tab/>
        <w:t>B114</w:t>
        <w:tab/>
        <w:t>B115</w:t>
        <w:tab/>
        <w:t>B116</w:t>
        <w:tab/>
        <w:t>B11A</w:t>
        <w:tab/>
        <w:t>B11F</w:t>
        <w:tab/>
        <w:t>B126</w:t>
        <w:tab/>
        <w:t>B127</w:t>
        <w:tab/>
        <w:t>B129</w:t>
        <w:tab/>
        <w:t>B12A</w:t>
        <w:tab/>
        <w:t>B12D</w:t>
        <w:tab/>
        <w:t>B12E</w:t>
        <w:tab/>
        <w:t>B12F</w:t>
        <w:tab/>
        <w:t>B130</w:t>
        <w:tab/>
        <w:t xml:space="preserve">B131 </w:t>
      </w:r>
    </w:p>
    <w:p>
      <w:pPr>
        <w:pStyle w:val="Axqline"/>
        <w:rPr/>
      </w:pPr>
      <w:r>
        <w:rPr/>
        <w:t>47C  :</w:t>
        <w:tab/>
        <w:t>B132</w:t>
        <w:tab/>
        <w:t>B133</w:t>
        <w:tab/>
        <w:t>B136</w:t>
        <w:tab/>
        <w:t>B13A</w:t>
        <w:tab/>
        <w:t>B13B</w:t>
        <w:tab/>
        <w:t>B142</w:t>
        <w:tab/>
        <w:t>B145</w:t>
        <w:tab/>
        <w:t>B146</w:t>
        <w:tab/>
        <w:t>B149</w:t>
        <w:tab/>
        <w:t>B14A</w:t>
        <w:tab/>
        <w:t>B14C</w:t>
        <w:tab/>
        <w:t>B14D</w:t>
        <w:tab/>
        <w:t>B14E</w:t>
        <w:tab/>
        <w:t>B14F</w:t>
        <w:tab/>
        <w:t>B152</w:t>
        <w:tab/>
        <w:t xml:space="preserve">B156 </w:t>
      </w:r>
    </w:p>
    <w:p>
      <w:pPr>
        <w:pStyle w:val="Axqline"/>
        <w:rPr/>
      </w:pPr>
      <w:r>
        <w:rPr/>
        <w:t>47D  :</w:t>
        <w:tab/>
        <w:t>B157</w:t>
        <w:tab/>
        <w:t>B15E</w:t>
        <w:tab/>
        <w:t>B15F</w:t>
        <w:tab/>
        <w:t>B161</w:t>
        <w:tab/>
        <w:t>B162</w:t>
        <w:tab/>
        <w:t>B165</w:t>
        <w:tab/>
        <w:t>B166</w:t>
        <w:tab/>
        <w:t>B167</w:t>
        <w:tab/>
        <w:t>B168</w:t>
        <w:tab/>
        <w:t>B169</w:t>
        <w:tab/>
        <w:t>B16A</w:t>
        <w:tab/>
        <w:t>B16B</w:t>
        <w:tab/>
        <w:t>B16E</w:t>
        <w:tab/>
        <w:t>B170</w:t>
        <w:tab/>
        <w:t>B172</w:t>
        <w:tab/>
        <w:t xml:space="preserve">B173 </w:t>
      </w:r>
    </w:p>
    <w:p>
      <w:pPr>
        <w:pStyle w:val="Axqline"/>
        <w:rPr/>
      </w:pPr>
      <w:r>
        <w:rPr/>
        <w:t>47E  :</w:t>
        <w:tab/>
        <w:t>B174</w:t>
        <w:tab/>
        <w:t>B175</w:t>
        <w:tab/>
        <w:t>B176</w:t>
        <w:tab/>
        <w:t>B177</w:t>
        <w:tab/>
        <w:t>B17D</w:t>
        <w:tab/>
        <w:t>B181</w:t>
        <w:tab/>
        <w:t>B183</w:t>
        <w:tab/>
        <w:t>B184</w:t>
        <w:tab/>
        <w:t>B185</w:t>
        <w:tab/>
        <w:t>B186</w:t>
        <w:tab/>
        <w:t>B187</w:t>
        <w:tab/>
        <w:t>B18A</w:t>
        <w:tab/>
        <w:t>B18C</w:t>
        <w:tab/>
        <w:t>B18F</w:t>
        <w:tab/>
        <w:t>B196</w:t>
        <w:tab/>
        <w:t xml:space="preserve">B197 </w:t>
      </w:r>
    </w:p>
    <w:p>
      <w:pPr>
        <w:pStyle w:val="Axqline"/>
        <w:rPr/>
      </w:pPr>
      <w:r>
        <w:rPr/>
        <w:t>47F  :</w:t>
        <w:tab/>
        <w:t>B199</w:t>
        <w:tab/>
        <w:t>B19A</w:t>
        <w:tab/>
        <w:t>B19D</w:t>
        <w:tab/>
        <w:t>B19E</w:t>
        <w:tab/>
        <w:t>B19F</w:t>
        <w:tab/>
        <w:t>B1A0</w:t>
        <w:tab/>
        <w:t>B1A1</w:t>
        <w:tab/>
        <w:t>B1A2</w:t>
        <w:tab/>
        <w:t>B1A3</w:t>
        <w:tab/>
        <w:t>B1A6</w:t>
        <w:tab/>
        <w:t>B1AA</w:t>
        <w:tab/>
        <w:t>B1AB</w:t>
        <w:tab/>
        <w:t>B1AC</w:t>
        <w:tab/>
        <w:t>B1AD</w:t>
        <w:tab/>
        <w:t>B1AE</w:t>
        <w:tab/>
        <w:t xml:space="preserve">B1AF </w:t>
      </w:r>
    </w:p>
    <w:p>
      <w:pPr>
        <w:pStyle w:val="Axqline"/>
        <w:rPr/>
      </w:pPr>
      <w:r>
        <w:rPr/>
        <w:t>480  :</w:t>
        <w:tab/>
        <w:t>B1B1</w:t>
        <w:tab/>
        <w:t>B1B2</w:t>
        <w:tab/>
        <w:t>B1B3</w:t>
        <w:tab/>
        <w:t>B1B5</w:t>
        <w:tab/>
        <w:t>B1B6</w:t>
        <w:tab/>
        <w:t>B1B7</w:t>
        <w:tab/>
        <w:t>B1B9</w:t>
        <w:tab/>
        <w:t>B1BA</w:t>
        <w:tab/>
        <w:t>B1BB</w:t>
        <w:tab/>
        <w:t>B1BC</w:t>
        <w:tab/>
        <w:t>B1BD</w:t>
        <w:tab/>
        <w:t>B1BE</w:t>
        <w:tab/>
        <w:t>B1BF</w:t>
        <w:tab/>
        <w:t>B1C0</w:t>
        <w:tab/>
        <w:t>B1C1</w:t>
        <w:tab/>
        <w:t xml:space="preserve">B1C2 </w:t>
      </w:r>
    </w:p>
    <w:p>
      <w:pPr>
        <w:pStyle w:val="Axqline"/>
        <w:rPr/>
      </w:pPr>
      <w:r>
        <w:rPr/>
        <w:t>481  :</w:t>
        <w:tab/>
        <w:t>B1C3</w:t>
        <w:tab/>
        <w:t>B1C5</w:t>
        <w:tab/>
        <w:t>B1C6</w:t>
        <w:tab/>
        <w:t>B1C7</w:t>
        <w:tab/>
        <w:t>B1C8</w:t>
        <w:tab/>
        <w:t>B1C9</w:t>
        <w:tab/>
        <w:t>B1CA</w:t>
        <w:tab/>
        <w:t>B1CB</w:t>
        <w:tab/>
        <w:t>B1CE</w:t>
        <w:tab/>
        <w:t>B1CF</w:t>
        <w:tab/>
        <w:t>B1D1</w:t>
        <w:tab/>
        <w:t>B1D2</w:t>
        <w:tab/>
        <w:t>B1D5</w:t>
        <w:tab/>
        <w:t>B1D6</w:t>
        <w:tab/>
        <w:t>B1D7</w:t>
        <w:tab/>
        <w:t xml:space="preserve">B1D8 </w:t>
      </w:r>
    </w:p>
    <w:p>
      <w:pPr>
        <w:pStyle w:val="Axqline"/>
        <w:rPr/>
      </w:pPr>
      <w:r>
        <w:rPr/>
        <w:t>482  :</w:t>
        <w:tab/>
        <w:t>B1D9</w:t>
        <w:tab/>
        <w:t>B1DA</w:t>
        <w:tab/>
        <w:t>B1DB</w:t>
        <w:tab/>
        <w:t>B1DE</w:t>
        <w:tab/>
        <w:t>B1E2</w:t>
        <w:tab/>
        <w:t>B1E3</w:t>
        <w:tab/>
        <w:t>B1E4</w:t>
        <w:tab/>
        <w:t>B1E5</w:t>
        <w:tab/>
        <w:t>B1E7</w:t>
        <w:tab/>
        <w:t>B1EA</w:t>
        <w:tab/>
        <w:t>B1EB</w:t>
        <w:tab/>
        <w:t>B1ED</w:t>
        <w:tab/>
        <w:t>B1EE</w:t>
        <w:tab/>
        <w:t>B1F1</w:t>
        <w:tab/>
        <w:t>B1F2</w:t>
        <w:tab/>
        <w:t xml:space="preserve">B1F3 </w:t>
      </w:r>
    </w:p>
    <w:p>
      <w:pPr>
        <w:pStyle w:val="Axqline"/>
        <w:rPr/>
      </w:pPr>
      <w:r>
        <w:rPr/>
        <w:t>483  :</w:t>
        <w:tab/>
        <w:t>B1F4</w:t>
        <w:tab/>
        <w:t>B1F5</w:t>
        <w:tab/>
        <w:t>B1F6</w:t>
        <w:tab/>
        <w:t>B1F7</w:t>
        <w:tab/>
        <w:t>B1FA</w:t>
        <w:tab/>
        <w:t>B1FC</w:t>
        <w:tab/>
        <w:t>B1FE</w:t>
        <w:tab/>
        <w:t>B1FF</w:t>
        <w:tab/>
        <w:t>B200</w:t>
        <w:tab/>
        <w:t>B201</w:t>
        <w:tab/>
        <w:t>B202</w:t>
        <w:tab/>
        <w:t>B203</w:t>
        <w:tab/>
        <w:t>B206</w:t>
        <w:tab/>
        <w:t>B207</w:t>
        <w:tab/>
        <w:t>B209</w:t>
        <w:tab/>
        <w:t xml:space="preserve">B20A </w:t>
      </w:r>
    </w:p>
    <w:p>
      <w:pPr>
        <w:pStyle w:val="Axqline"/>
        <w:rPr/>
      </w:pPr>
      <w:r>
        <w:rPr/>
        <w:t>484  :</w:t>
        <w:tab/>
        <w:t>B20E</w:t>
        <w:tab/>
        <w:t>B20F</w:t>
        <w:tab/>
        <w:t>B211</w:t>
        <w:tab/>
        <w:t>B212</w:t>
        <w:tab/>
        <w:t>B216</w:t>
        <w:tab/>
        <w:t>B218</w:t>
        <w:tab/>
        <w:t>B21A</w:t>
        <w:tab/>
        <w:t>B21C</w:t>
        <w:tab/>
        <w:t>B21D</w:t>
        <w:tab/>
        <w:t>B21F</w:t>
        <w:tab/>
        <w:t>B222</w:t>
        <w:tab/>
        <w:t>B223</w:t>
        <w:tab/>
        <w:t>B225</w:t>
        <w:tab/>
        <w:t>B226</w:t>
        <w:tab/>
        <w:t>B229</w:t>
        <w:tab/>
        <w:t xml:space="preserve">B22A </w:t>
      </w:r>
    </w:p>
    <w:p>
      <w:pPr>
        <w:pStyle w:val="Axqline"/>
        <w:rPr/>
      </w:pPr>
      <w:r>
        <w:rPr/>
        <w:t>485  :</w:t>
        <w:tab/>
        <w:t>B22B</w:t>
        <w:tab/>
        <w:t>B22C</w:t>
        <w:tab/>
        <w:t>B22D</w:t>
        <w:tab/>
        <w:t>B22E</w:t>
        <w:tab/>
        <w:t>B22F</w:t>
        <w:tab/>
        <w:t>B232</w:t>
        <w:tab/>
        <w:t>B236</w:t>
        <w:tab/>
        <w:t>B237</w:t>
        <w:tab/>
        <w:t>B238</w:t>
        <w:tab/>
        <w:t>B239</w:t>
        <w:tab/>
        <w:t>B23A</w:t>
        <w:tab/>
        <w:t>B23B</w:t>
        <w:tab/>
        <w:t>B23E</w:t>
        <w:tab/>
        <w:t>B23F</w:t>
        <w:tab/>
        <w:t>B241</w:t>
        <w:tab/>
        <w:t xml:space="preserve">B242 </w:t>
      </w:r>
    </w:p>
    <w:p>
      <w:pPr>
        <w:pStyle w:val="Axqline"/>
        <w:rPr/>
      </w:pPr>
      <w:r>
        <w:rPr/>
        <w:t>486  :</w:t>
        <w:tab/>
        <w:t>B245</w:t>
        <w:tab/>
        <w:t>B246</w:t>
        <w:tab/>
        <w:t>B247</w:t>
        <w:tab/>
        <w:t>B248</w:t>
        <w:tab/>
        <w:t>B249</w:t>
        <w:tab/>
        <w:t>B24A</w:t>
        <w:tab/>
        <w:t>B24B</w:t>
        <w:tab/>
        <w:t>B24E</w:t>
        <w:tab/>
        <w:t>B252</w:t>
        <w:tab/>
        <w:t>B253</w:t>
        <w:tab/>
        <w:t>B254</w:t>
        <w:tab/>
        <w:t>B255</w:t>
        <w:tab/>
        <w:t>B256</w:t>
        <w:tab/>
        <w:t>B257</w:t>
        <w:tab/>
        <w:t>B25A</w:t>
        <w:tab/>
        <w:t xml:space="preserve">B25B </w:t>
      </w:r>
    </w:p>
    <w:p>
      <w:pPr>
        <w:pStyle w:val="Axqline"/>
        <w:rPr/>
      </w:pPr>
      <w:r>
        <w:rPr/>
        <w:t>487  :</w:t>
        <w:tab/>
        <w:t>B25D</w:t>
        <w:tab/>
        <w:t>B25E</w:t>
        <w:tab/>
        <w:t>B261</w:t>
        <w:tab/>
        <w:t>B262</w:t>
        <w:tab/>
        <w:t>B263</w:t>
        <w:tab/>
        <w:t>B264</w:t>
        <w:tab/>
        <w:t>B265</w:t>
        <w:tab/>
        <w:t>B266</w:t>
        <w:tab/>
        <w:t>B267</w:t>
        <w:tab/>
        <w:t>B26A</w:t>
        <w:tab/>
        <w:t>B26C</w:t>
        <w:tab/>
        <w:t>B26E</w:t>
        <w:tab/>
        <w:t>B270</w:t>
        <w:tab/>
        <w:t>B271</w:t>
        <w:tab/>
        <w:t>B272</w:t>
        <w:tab/>
        <w:t xml:space="preserve">B273 </w:t>
      </w:r>
    </w:p>
    <w:p>
      <w:pPr>
        <w:pStyle w:val="Axqline"/>
        <w:rPr/>
      </w:pPr>
      <w:r>
        <w:rPr/>
        <w:t>488  :</w:t>
        <w:tab/>
        <w:t>B276</w:t>
        <w:tab/>
        <w:t>B277</w:t>
        <w:tab/>
        <w:t>B279</w:t>
        <w:tab/>
        <w:t>B27A</w:t>
        <w:tab/>
        <w:t>B27D</w:t>
        <w:tab/>
        <w:t>B27E</w:t>
        <w:tab/>
        <w:t>B27F</w:t>
        <w:tab/>
        <w:t>B280</w:t>
        <w:tab/>
        <w:t>B281</w:t>
        <w:tab/>
        <w:t>B282</w:t>
        <w:tab/>
        <w:t>B283</w:t>
        <w:tab/>
        <w:t>B286</w:t>
        <w:tab/>
        <w:t>B288</w:t>
        <w:tab/>
        <w:t>B28C</w:t>
        <w:tab/>
        <w:t>B28D</w:t>
        <w:tab/>
        <w:t xml:space="preserve">B28E </w:t>
      </w:r>
    </w:p>
    <w:p>
      <w:pPr>
        <w:pStyle w:val="Axqline"/>
        <w:rPr/>
      </w:pPr>
      <w:r>
        <w:rPr/>
        <w:t>489  :</w:t>
        <w:tab/>
        <w:t>B28F</w:t>
        <w:tab/>
        <w:t>B292</w:t>
        <w:tab/>
        <w:t>B293</w:t>
        <w:tab/>
        <w:t>B295</w:t>
        <w:tab/>
        <w:t>B296</w:t>
        <w:tab/>
        <w:t>B29B</w:t>
        <w:tab/>
        <w:t>B29D</w:t>
        <w:tab/>
        <w:t>B29E</w:t>
        <w:tab/>
        <w:t>B29F</w:t>
        <w:tab/>
        <w:t>B2A2</w:t>
        <w:tab/>
        <w:t>B2A4</w:t>
        <w:tab/>
        <w:t>B2A8</w:t>
        <w:tab/>
        <w:t>B2A9</w:t>
        <w:tab/>
        <w:t>B2AE</w:t>
        <w:tab/>
        <w:t>B2AF</w:t>
        <w:tab/>
        <w:t xml:space="preserve">B2B1 </w:t>
      </w:r>
    </w:p>
    <w:p>
      <w:pPr>
        <w:pStyle w:val="Axqline"/>
        <w:rPr/>
      </w:pPr>
      <w:r>
        <w:rPr/>
        <w:t>48A  :</w:t>
        <w:tab/>
        <w:t>B2B2</w:t>
        <w:tab/>
        <w:t>B2B5</w:t>
        <w:tab/>
        <w:t>B2B6</w:t>
        <w:tab/>
        <w:t>B2B7</w:t>
        <w:tab/>
        <w:t>B2B8</w:t>
        <w:tab/>
        <w:t>B2B9</w:t>
        <w:tab/>
        <w:t>B2BA</w:t>
        <w:tab/>
        <w:t>B2BB</w:t>
        <w:tab/>
        <w:t>B2BE</w:t>
        <w:tab/>
        <w:t>B2C2</w:t>
        <w:tab/>
        <w:t>B2C3</w:t>
        <w:tab/>
        <w:t>B2C4</w:t>
        <w:tab/>
        <w:t>B2C5</w:t>
        <w:tab/>
        <w:t>B2C6</w:t>
        <w:tab/>
        <w:t>B2C7</w:t>
        <w:tab/>
        <w:t xml:space="preserve">B2CA </w:t>
      </w:r>
    </w:p>
    <w:p>
      <w:pPr>
        <w:pStyle w:val="Axqline"/>
        <w:rPr/>
      </w:pPr>
      <w:r>
        <w:rPr/>
        <w:t>48B  :</w:t>
        <w:tab/>
        <w:t>B2CB</w:t>
        <w:tab/>
        <w:t>B2CD</w:t>
        <w:tab/>
        <w:t>B2CE</w:t>
        <w:tab/>
        <w:t>B2D5</w:t>
        <w:tab/>
        <w:t>B2D6</w:t>
        <w:tab/>
        <w:t>B2D7</w:t>
        <w:tab/>
        <w:t>B2DA</w:t>
        <w:tab/>
        <w:t>B2DC</w:t>
        <w:tab/>
        <w:t>B2DF</w:t>
        <w:tab/>
        <w:t>B2E1</w:t>
        <w:tab/>
        <w:t>B2E7</w:t>
        <w:tab/>
        <w:t>B2E9</w:t>
        <w:tab/>
        <w:t>B2EA</w:t>
        <w:tab/>
        <w:t>B2F1</w:t>
        <w:tab/>
        <w:t>B2FE</w:t>
        <w:tab/>
        <w:t xml:space="preserve">B302 </w:t>
      </w:r>
    </w:p>
    <w:p>
      <w:pPr>
        <w:pStyle w:val="Axqline"/>
        <w:rPr/>
      </w:pPr>
      <w:r>
        <w:rPr/>
        <w:t>48C  :</w:t>
        <w:tab/>
        <w:t>B303</w:t>
        <w:tab/>
        <w:t>B305</w:t>
        <w:tab/>
        <w:t>B306</w:t>
        <w:tab/>
        <w:t>B309</w:t>
        <w:tab/>
        <w:t>B30A</w:t>
        <w:tab/>
        <w:t>B30B</w:t>
        <w:tab/>
        <w:t>B30C</w:t>
        <w:tab/>
        <w:t>B30D</w:t>
        <w:tab/>
        <w:t>B30E</w:t>
        <w:tab/>
        <w:t>B30F</w:t>
        <w:tab/>
        <w:t>B312</w:t>
        <w:tab/>
        <w:t>B316</w:t>
        <w:tab/>
        <w:t>B317</w:t>
        <w:tab/>
        <w:t>B318</w:t>
        <w:tab/>
        <w:t>B31A</w:t>
        <w:tab/>
        <w:t xml:space="preserve">B31B </w:t>
      </w:r>
    </w:p>
    <w:p>
      <w:pPr>
        <w:pStyle w:val="Axqline"/>
        <w:rPr/>
      </w:pPr>
      <w:r>
        <w:rPr/>
        <w:t>48D  :</w:t>
        <w:tab/>
        <w:t>B31E</w:t>
        <w:tab/>
        <w:t>B31F</w:t>
        <w:tab/>
        <w:t>B321</w:t>
        <w:tab/>
        <w:t>B322</w:t>
        <w:tab/>
        <w:t>B323</w:t>
        <w:tab/>
        <w:t>B325</w:t>
        <w:tab/>
        <w:t>B326</w:t>
        <w:tab/>
        <w:t>B328</w:t>
        <w:tab/>
        <w:t>B329</w:t>
        <w:tab/>
        <w:t>B32A</w:t>
        <w:tab/>
        <w:t>B32B</w:t>
        <w:tab/>
        <w:t>B32E</w:t>
        <w:tab/>
        <w:t>B330</w:t>
        <w:tab/>
        <w:t>B332</w:t>
        <w:tab/>
        <w:t>B333</w:t>
        <w:tab/>
        <w:t xml:space="preserve">B334 </w:t>
      </w:r>
    </w:p>
    <w:p>
      <w:pPr>
        <w:pStyle w:val="Axqline"/>
        <w:rPr/>
      </w:pPr>
      <w:r>
        <w:rPr/>
        <w:t>48E  :</w:t>
        <w:tab/>
        <w:t>B335</w:t>
        <w:tab/>
        <w:t>B336</w:t>
        <w:tab/>
        <w:t>B337</w:t>
        <w:tab/>
        <w:t>B339</w:t>
        <w:tab/>
        <w:t>B33A</w:t>
        <w:tab/>
        <w:t>B33B</w:t>
        <w:tab/>
        <w:t>B33D</w:t>
        <w:tab/>
        <w:t>B33E</w:t>
        <w:tab/>
        <w:t>B33F</w:t>
        <w:tab/>
        <w:t>B340</w:t>
        <w:tab/>
        <w:t>B341</w:t>
        <w:tab/>
        <w:t>B342</w:t>
        <w:tab/>
        <w:t>B343</w:t>
        <w:tab/>
        <w:t>B344</w:t>
        <w:tab/>
        <w:t>B345</w:t>
        <w:tab/>
        <w:t xml:space="preserve">B346 </w:t>
      </w:r>
    </w:p>
    <w:p>
      <w:pPr>
        <w:pStyle w:val="Axqline"/>
        <w:rPr/>
      </w:pPr>
      <w:r>
        <w:rPr/>
        <w:t>48F  :</w:t>
        <w:tab/>
        <w:t>B347</w:t>
        <w:tab/>
        <w:t>B348</w:t>
        <w:tab/>
        <w:t>B349</w:t>
        <w:tab/>
        <w:t>B34A</w:t>
        <w:tab/>
        <w:t>B34B</w:t>
        <w:tab/>
        <w:t>B34C</w:t>
        <w:tab/>
        <w:t>B34E</w:t>
        <w:tab/>
        <w:t>B34F</w:t>
        <w:tab/>
        <w:t>B350</w:t>
        <w:tab/>
        <w:t>B351</w:t>
        <w:tab/>
        <w:t>B352</w:t>
        <w:tab/>
        <w:t>B353</w:t>
        <w:tab/>
        <w:t>B357</w:t>
        <w:tab/>
        <w:t>B35A</w:t>
        <w:tab/>
        <w:t>B35D</w:t>
        <w:tab/>
        <w:t xml:space="preserve">B360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90  :</w:t>
        <w:tab/>
        <w:t>B361</w:t>
        <w:tab/>
        <w:t>B362</w:t>
        <w:tab/>
        <w:t>B363</w:t>
        <w:tab/>
        <w:t>B36C</w:t>
        <w:tab/>
        <w:t>B372</w:t>
        <w:tab/>
        <w:t>B373</w:t>
        <w:tab/>
        <w:t>B375</w:t>
        <w:tab/>
        <w:t>B376</w:t>
        <w:tab/>
        <w:t>B379</w:t>
        <w:tab/>
        <w:t>B37A</w:t>
        <w:tab/>
        <w:t>B37B</w:t>
        <w:tab/>
        <w:t>B37C</w:t>
        <w:tab/>
        <w:t>B37D</w:t>
        <w:tab/>
        <w:t>B37E</w:t>
        <w:tab/>
        <w:t>B37F</w:t>
        <w:tab/>
        <w:t xml:space="preserve">B382 </w:t>
      </w:r>
    </w:p>
    <w:p>
      <w:pPr>
        <w:pStyle w:val="Axqline"/>
        <w:rPr/>
      </w:pPr>
      <w:r>
        <w:rPr/>
        <w:t>491  :</w:t>
        <w:tab/>
        <w:t>B387</w:t>
        <w:tab/>
        <w:t>B388</w:t>
        <w:tab/>
        <w:t>B389</w:t>
        <w:tab/>
        <w:t>B38B</w:t>
        <w:tab/>
        <w:t>B38E</w:t>
        <w:tab/>
        <w:t>B391</w:t>
        <w:tab/>
        <w:t>B392</w:t>
        <w:tab/>
        <w:t>B395</w:t>
        <w:tab/>
        <w:t>B396</w:t>
        <w:tab/>
        <w:t>B397</w:t>
        <w:tab/>
        <w:t>B399</w:t>
        <w:tab/>
        <w:t>B39A</w:t>
        <w:tab/>
        <w:t>B39B</w:t>
        <w:tab/>
        <w:t>B39E</w:t>
        <w:tab/>
        <w:t>B3A2</w:t>
        <w:tab/>
        <w:t xml:space="preserve">B3A3 </w:t>
      </w:r>
    </w:p>
    <w:p>
      <w:pPr>
        <w:pStyle w:val="Axqline"/>
        <w:rPr/>
      </w:pPr>
      <w:r>
        <w:rPr/>
        <w:t>492  :</w:t>
        <w:tab/>
        <w:t>B3A4</w:t>
        <w:tab/>
        <w:t>B3A5</w:t>
        <w:tab/>
        <w:t>B3A6</w:t>
        <w:tab/>
        <w:t>B3A7</w:t>
        <w:tab/>
        <w:t>B3AA</w:t>
        <w:tab/>
        <w:t>B3AB</w:t>
        <w:tab/>
        <w:t>B3AD</w:t>
        <w:tab/>
        <w:t>B3AE</w:t>
        <w:tab/>
        <w:t>B3AF</w:t>
        <w:tab/>
        <w:t>B3B1</w:t>
        <w:tab/>
        <w:t>B3B2</w:t>
        <w:tab/>
        <w:t>B3B3</w:t>
        <w:tab/>
        <w:t>B3B4</w:t>
        <w:tab/>
        <w:t>B3B5</w:t>
        <w:tab/>
        <w:t>B3B6</w:t>
        <w:tab/>
        <w:t xml:space="preserve">B3B7 </w:t>
      </w:r>
    </w:p>
    <w:p>
      <w:pPr>
        <w:pStyle w:val="Axqline"/>
        <w:rPr/>
      </w:pPr>
      <w:r>
        <w:rPr/>
        <w:t>493  :</w:t>
        <w:tab/>
        <w:t>B3BA</w:t>
        <w:tab/>
        <w:t>B3BC</w:t>
        <w:tab/>
        <w:t>B3BE</w:t>
        <w:tab/>
        <w:t>B3BF</w:t>
        <w:tab/>
        <w:t>B3C0</w:t>
        <w:tab/>
        <w:t>B3C1</w:t>
        <w:tab/>
        <w:t>B3C2</w:t>
        <w:tab/>
        <w:t>B3C3</w:t>
        <w:tab/>
        <w:t>B3C9</w:t>
        <w:tab/>
        <w:t>B3CA</w:t>
        <w:tab/>
        <w:t>B3CD</w:t>
        <w:tab/>
        <w:t>B3D1</w:t>
        <w:tab/>
        <w:t>B3D2</w:t>
        <w:tab/>
        <w:t>B3D6</w:t>
        <w:tab/>
        <w:t>B3D8</w:t>
        <w:tab/>
        <w:t xml:space="preserve">B3E2 </w:t>
      </w:r>
    </w:p>
    <w:p>
      <w:pPr>
        <w:pStyle w:val="Axqline"/>
        <w:rPr/>
      </w:pPr>
      <w:r>
        <w:rPr/>
        <w:t>494  :</w:t>
        <w:tab/>
        <w:t>B3E3</w:t>
        <w:tab/>
        <w:t>B3E5</w:t>
        <w:tab/>
        <w:t>B3E6</w:t>
        <w:tab/>
        <w:t>B3E7</w:t>
        <w:tab/>
        <w:t>B3E9</w:t>
        <w:tab/>
        <w:t>B3EA</w:t>
        <w:tab/>
        <w:t>B3EB</w:t>
        <w:tab/>
        <w:t>B3EC</w:t>
        <w:tab/>
        <w:t>B3ED</w:t>
        <w:tab/>
        <w:t>B3EE</w:t>
        <w:tab/>
        <w:t>B3EF</w:t>
        <w:tab/>
        <w:t>B3F2</w:t>
        <w:tab/>
        <w:t>B3F6</w:t>
        <w:tab/>
        <w:t>B3F7</w:t>
        <w:tab/>
        <w:t>B3F8</w:t>
        <w:tab/>
        <w:t xml:space="preserve">B3F9 </w:t>
      </w:r>
    </w:p>
    <w:p>
      <w:pPr>
        <w:pStyle w:val="Axqline"/>
        <w:rPr/>
      </w:pPr>
      <w:r>
        <w:rPr/>
        <w:t>495  :</w:t>
        <w:tab/>
        <w:t>B3FA</w:t>
        <w:tab/>
        <w:t>B3FB</w:t>
        <w:tab/>
        <w:t>B3FD</w:t>
        <w:tab/>
        <w:t>B3FE</w:t>
        <w:tab/>
        <w:t>B3FF</w:t>
        <w:tab/>
        <w:t>B401</w:t>
        <w:tab/>
        <w:t>B402</w:t>
        <w:tab/>
        <w:t>B405</w:t>
        <w:tab/>
        <w:t>B406</w:t>
        <w:tab/>
        <w:t>B407</w:t>
        <w:tab/>
        <w:t>B408</w:t>
        <w:tab/>
        <w:t>B409</w:t>
        <w:tab/>
        <w:t>B40A</w:t>
        <w:tab/>
        <w:t>B40B</w:t>
        <w:tab/>
        <w:t>B40E</w:t>
        <w:tab/>
        <w:t xml:space="preserve">B411 </w:t>
      </w:r>
    </w:p>
    <w:p>
      <w:pPr>
        <w:pStyle w:val="Axqline"/>
        <w:rPr/>
      </w:pPr>
      <w:r>
        <w:rPr/>
        <w:t>496  :</w:t>
        <w:tab/>
        <w:t>B412</w:t>
        <w:tab/>
        <w:t>B413</w:t>
        <w:tab/>
        <w:t>B414</w:t>
        <w:tab/>
        <w:t>B415</w:t>
        <w:tab/>
        <w:t>B416</w:t>
        <w:tab/>
        <w:t>B417</w:t>
        <w:tab/>
        <w:t>B41A</w:t>
        <w:tab/>
        <w:t>B41B</w:t>
        <w:tab/>
        <w:t>B41D</w:t>
        <w:tab/>
        <w:t>B41E</w:t>
        <w:tab/>
        <w:t>B421</w:t>
        <w:tab/>
        <w:t>B422</w:t>
        <w:tab/>
        <w:t>B423</w:t>
        <w:tab/>
        <w:t>B425</w:t>
        <w:tab/>
        <w:t>B426</w:t>
        <w:tab/>
        <w:t xml:space="preserve">B427 </w:t>
      </w:r>
    </w:p>
    <w:p>
      <w:pPr>
        <w:pStyle w:val="Axqline"/>
        <w:rPr/>
      </w:pPr>
      <w:r>
        <w:rPr/>
        <w:t>497  :</w:t>
        <w:tab/>
        <w:t>B42A</w:t>
        <w:tab/>
        <w:t>B42E</w:t>
        <w:tab/>
        <w:t>B42F</w:t>
        <w:tab/>
        <w:t>B430</w:t>
        <w:tab/>
        <w:t>B431</w:t>
        <w:tab/>
        <w:t>B432</w:t>
        <w:tab/>
        <w:t>B433</w:t>
        <w:tab/>
        <w:t>B436</w:t>
        <w:tab/>
        <w:t>B437</w:t>
        <w:tab/>
        <w:t>B439</w:t>
        <w:tab/>
        <w:t>B43A</w:t>
        <w:tab/>
        <w:t>B43D</w:t>
        <w:tab/>
        <w:t>B43E</w:t>
        <w:tab/>
        <w:t>B43F</w:t>
        <w:tab/>
        <w:t>B440</w:t>
        <w:tab/>
        <w:t xml:space="preserve">B441 </w:t>
      </w:r>
    </w:p>
    <w:p>
      <w:pPr>
        <w:pStyle w:val="Axqline"/>
        <w:rPr/>
      </w:pPr>
      <w:r>
        <w:rPr/>
        <w:t>498  :</w:t>
        <w:tab/>
        <w:t>B442</w:t>
        <w:tab/>
        <w:t>B443</w:t>
        <w:tab/>
        <w:t>B446</w:t>
        <w:tab/>
        <w:t>B448</w:t>
        <w:tab/>
        <w:t>B44A</w:t>
        <w:tab/>
        <w:t>B44B</w:t>
        <w:tab/>
        <w:t>B44C</w:t>
        <w:tab/>
        <w:t>B44D</w:t>
        <w:tab/>
        <w:t>B44E</w:t>
        <w:tab/>
        <w:t>B452</w:t>
        <w:tab/>
        <w:t>B453</w:t>
        <w:tab/>
        <w:t>B455</w:t>
        <w:tab/>
        <w:t>B456</w:t>
        <w:tab/>
        <w:t>B45C</w:t>
        <w:tab/>
        <w:t>B45D</w:t>
        <w:tab/>
        <w:t xml:space="preserve">B45E </w:t>
      </w:r>
    </w:p>
    <w:p>
      <w:pPr>
        <w:pStyle w:val="Axqline"/>
        <w:rPr/>
      </w:pPr>
      <w:r>
        <w:rPr/>
        <w:t>499  :</w:t>
        <w:tab/>
        <w:t>B45F</w:t>
        <w:tab/>
        <w:t>B462</w:t>
        <w:tab/>
        <w:t>B464</w:t>
        <w:tab/>
        <w:t>B466</w:t>
        <w:tab/>
        <w:t>B467</w:t>
        <w:tab/>
        <w:t>B468</w:t>
        <w:tab/>
        <w:t>B469</w:t>
        <w:tab/>
        <w:t>B46B</w:t>
        <w:tab/>
        <w:t>B46E</w:t>
        <w:tab/>
        <w:t>B46F</w:t>
        <w:tab/>
        <w:t>B471</w:t>
        <w:tab/>
        <w:t>B472</w:t>
        <w:tab/>
        <w:t>B475</w:t>
        <w:tab/>
        <w:t>B476</w:t>
        <w:tab/>
        <w:t>B477</w:t>
        <w:tab/>
        <w:t xml:space="preserve">B478 </w:t>
      </w:r>
    </w:p>
    <w:p>
      <w:pPr>
        <w:pStyle w:val="Axqline"/>
        <w:rPr/>
      </w:pPr>
      <w:r>
        <w:rPr/>
        <w:t>49A  :</w:t>
        <w:tab/>
        <w:t>B479</w:t>
        <w:tab/>
        <w:t>B47A</w:t>
        <w:tab/>
        <w:t>B47B</w:t>
        <w:tab/>
        <w:t>B47E</w:t>
        <w:tab/>
        <w:t>B482</w:t>
        <w:tab/>
        <w:t>B483</w:t>
        <w:tab/>
        <w:t>B484</w:t>
        <w:tab/>
        <w:t>B485</w:t>
        <w:tab/>
        <w:t>B486</w:t>
        <w:tab/>
        <w:t>B487</w:t>
        <w:tab/>
        <w:t>B48A</w:t>
        <w:tab/>
        <w:t>B48B</w:t>
        <w:tab/>
        <w:t>B48D</w:t>
        <w:tab/>
        <w:t>B48E</w:t>
        <w:tab/>
        <w:t>B491</w:t>
        <w:tab/>
        <w:t xml:space="preserve">B492 </w:t>
      </w:r>
    </w:p>
    <w:p>
      <w:pPr>
        <w:pStyle w:val="Axqline"/>
        <w:rPr/>
      </w:pPr>
      <w:r>
        <w:rPr/>
        <w:t>49B  :</w:t>
        <w:tab/>
        <w:t>B493</w:t>
        <w:tab/>
        <w:t>B494</w:t>
        <w:tab/>
        <w:t>B495</w:t>
        <w:tab/>
        <w:t>B496</w:t>
        <w:tab/>
        <w:t>B497</w:t>
        <w:tab/>
        <w:t>B49A</w:t>
        <w:tab/>
        <w:t>B49E</w:t>
        <w:tab/>
        <w:t>B49F</w:t>
        <w:tab/>
        <w:t>B4A0</w:t>
        <w:tab/>
        <w:t>B4A1</w:t>
        <w:tab/>
        <w:t>B4A2</w:t>
        <w:tab/>
        <w:t>B4A3</w:t>
        <w:tab/>
        <w:t>B4A6</w:t>
        <w:tab/>
        <w:t>B4A7</w:t>
        <w:tab/>
        <w:t>B4A9</w:t>
        <w:tab/>
        <w:t xml:space="preserve">B4AA </w:t>
      </w:r>
    </w:p>
    <w:p>
      <w:pPr>
        <w:pStyle w:val="Axqline"/>
        <w:rPr/>
      </w:pPr>
      <w:r>
        <w:rPr/>
        <w:t>49C  :</w:t>
        <w:tab/>
        <w:t>B4AD</w:t>
        <w:tab/>
        <w:t>B4AE</w:t>
        <w:tab/>
        <w:t>B4AF</w:t>
        <w:tab/>
        <w:t>B4B0</w:t>
        <w:tab/>
        <w:t>B4B1</w:t>
        <w:tab/>
        <w:t>B4B2</w:t>
        <w:tab/>
        <w:t>B4B3</w:t>
        <w:tab/>
        <w:t>B4B6</w:t>
        <w:tab/>
        <w:t>B4BA</w:t>
        <w:tab/>
        <w:t>B4BB</w:t>
        <w:tab/>
        <w:t>B4BC</w:t>
        <w:tab/>
        <w:t>B4BD</w:t>
        <w:tab/>
        <w:t>B4BE</w:t>
        <w:tab/>
        <w:t>B4BF</w:t>
        <w:tab/>
        <w:t>B4C2</w:t>
        <w:tab/>
        <w:t xml:space="preserve">B4C3 </w:t>
      </w:r>
    </w:p>
    <w:p>
      <w:pPr>
        <w:pStyle w:val="Axqline"/>
        <w:rPr/>
      </w:pPr>
      <w:r>
        <w:rPr/>
        <w:t>49D  :</w:t>
        <w:tab/>
        <w:t>B4C5</w:t>
        <w:tab/>
        <w:t>B4C6</w:t>
        <w:tab/>
        <w:t>B4C7</w:t>
        <w:tab/>
        <w:t>B4C9</w:t>
        <w:tab/>
        <w:t>B4CA</w:t>
        <w:tab/>
        <w:t>B4CB</w:t>
        <w:tab/>
        <w:t>B4CC</w:t>
        <w:tab/>
        <w:t>B4CD</w:t>
        <w:tab/>
        <w:t>B4CE</w:t>
        <w:tab/>
        <w:t>B4CF</w:t>
        <w:tab/>
        <w:t>B4D2</w:t>
        <w:tab/>
        <w:t>B4D4</w:t>
        <w:tab/>
        <w:t>B4D6</w:t>
        <w:tab/>
        <w:t>B4D7</w:t>
        <w:tab/>
        <w:t>B4D8</w:t>
        <w:tab/>
        <w:t xml:space="preserve">B4D9 </w:t>
      </w:r>
    </w:p>
    <w:p>
      <w:pPr>
        <w:pStyle w:val="Axqline"/>
        <w:rPr/>
      </w:pPr>
      <w:r>
        <w:rPr/>
        <w:t>49E  :</w:t>
        <w:tab/>
        <w:t>B4DA</w:t>
        <w:tab/>
        <w:t>B4DB</w:t>
        <w:tab/>
        <w:t>B4DE</w:t>
        <w:tab/>
        <w:t>B4DF</w:t>
        <w:tab/>
        <w:t>B4E1</w:t>
        <w:tab/>
        <w:t>B4E2</w:t>
        <w:tab/>
        <w:t>B4E9</w:t>
        <w:tab/>
        <w:t>B4EA</w:t>
        <w:tab/>
        <w:t>B4EB</w:t>
        <w:tab/>
        <w:t>B4EE</w:t>
        <w:tab/>
        <w:t>B4F0</w:t>
        <w:tab/>
        <w:t>B4F2</w:t>
        <w:tab/>
        <w:t>B4F3</w:t>
        <w:tab/>
        <w:t>B4F4</w:t>
        <w:tab/>
        <w:t>B4F5</w:t>
        <w:tab/>
        <w:t xml:space="preserve">B4F6 </w:t>
      </w:r>
    </w:p>
    <w:p>
      <w:pPr>
        <w:pStyle w:val="Axqline"/>
        <w:rPr/>
      </w:pPr>
      <w:r>
        <w:rPr/>
        <w:t>49F  :</w:t>
        <w:tab/>
        <w:t>B4F7</w:t>
        <w:tab/>
        <w:t>B4FA</w:t>
        <w:tab/>
        <w:t>B4FB</w:t>
        <w:tab/>
        <w:t>B4FD</w:t>
        <w:tab/>
        <w:t>B4FE</w:t>
        <w:tab/>
        <w:t>B501</w:t>
        <w:tab/>
        <w:t>B502</w:t>
        <w:tab/>
        <w:t>B503</w:t>
        <w:tab/>
        <w:t>B504</w:t>
        <w:tab/>
        <w:t>B505</w:t>
        <w:tab/>
        <w:t>B506</w:t>
        <w:tab/>
        <w:t>B507</w:t>
        <w:tab/>
        <w:t>B50A</w:t>
        <w:tab/>
        <w:t>B50C</w:t>
        <w:tab/>
        <w:t>B50E</w:t>
        <w:tab/>
        <w:t xml:space="preserve">B50F </w:t>
      </w:r>
    </w:p>
    <w:p>
      <w:pPr>
        <w:pStyle w:val="Axqline"/>
        <w:rPr/>
      </w:pPr>
      <w:r>
        <w:rPr/>
        <w:t>4A0  :</w:t>
        <w:tab/>
        <w:t>B510</w:t>
        <w:tab/>
        <w:t>B511</w:t>
        <w:tab/>
        <w:t>B512</w:t>
        <w:tab/>
        <w:t>B513</w:t>
        <w:tab/>
        <w:t>B516</w:t>
        <w:tab/>
        <w:t>B517</w:t>
        <w:tab/>
        <w:t>B519</w:t>
        <w:tab/>
        <w:t>B51A</w:t>
        <w:tab/>
        <w:t>B51D</w:t>
        <w:tab/>
        <w:t>B51E</w:t>
        <w:tab/>
        <w:t>B51F</w:t>
        <w:tab/>
        <w:t>B520</w:t>
        <w:tab/>
        <w:t>B521</w:t>
        <w:tab/>
        <w:t>B522</w:t>
        <w:tab/>
        <w:t>B523</w:t>
        <w:tab/>
        <w:t xml:space="preserve">B526 </w:t>
      </w:r>
    </w:p>
    <w:p>
      <w:pPr>
        <w:pStyle w:val="Axqline"/>
        <w:rPr/>
      </w:pPr>
      <w:r>
        <w:rPr/>
        <w:t>4A1  :</w:t>
        <w:tab/>
        <w:t>B52C</w:t>
        <w:tab/>
        <w:t>B533</w:t>
        <w:tab/>
        <w:t>B535</w:t>
        <w:tab/>
        <w:t>B536</w:t>
        <w:tab/>
        <w:t>B53C</w:t>
        <w:tab/>
        <w:t>B53D</w:t>
        <w:tab/>
        <w:t>B53E</w:t>
        <w:tab/>
        <w:t>B542</w:t>
        <w:tab/>
        <w:t>B546</w:t>
        <w:tab/>
        <w:t>B547</w:t>
        <w:tab/>
        <w:t>B548</w:t>
        <w:tab/>
        <w:t>B549</w:t>
        <w:tab/>
        <w:t>B54A</w:t>
        <w:tab/>
        <w:t>B54F</w:t>
        <w:tab/>
        <w:t>B551</w:t>
        <w:tab/>
        <w:t xml:space="preserve">B552 </w:t>
      </w:r>
    </w:p>
    <w:p>
      <w:pPr>
        <w:pStyle w:val="Axqline"/>
        <w:rPr/>
      </w:pPr>
      <w:r>
        <w:rPr/>
        <w:t>4A2  :</w:t>
        <w:tab/>
        <w:t>B555</w:t>
        <w:tab/>
        <w:t>B556</w:t>
        <w:tab/>
        <w:t>B557</w:t>
        <w:tab/>
        <w:t>B558</w:t>
        <w:tab/>
        <w:t>B559</w:t>
        <w:tab/>
        <w:t>B55A</w:t>
        <w:tab/>
        <w:t>B55B</w:t>
        <w:tab/>
        <w:t>B55E</w:t>
        <w:tab/>
        <w:t>B562</w:t>
        <w:tab/>
        <w:t>B563</w:t>
        <w:tab/>
        <w:t>B564</w:t>
        <w:tab/>
        <w:t>B565</w:t>
        <w:tab/>
        <w:t>B566</w:t>
        <w:tab/>
        <w:t>B56A</w:t>
        <w:tab/>
        <w:t>B56B</w:t>
        <w:tab/>
        <w:t xml:space="preserve">B56D </w:t>
      </w:r>
    </w:p>
    <w:p>
      <w:pPr>
        <w:pStyle w:val="Axqline"/>
        <w:rPr/>
      </w:pPr>
      <w:r>
        <w:rPr/>
        <w:t>4A3  :</w:t>
        <w:tab/>
        <w:t>B56E</w:t>
        <w:tab/>
        <w:t>B56F</w:t>
        <w:tab/>
        <w:t>B570</w:t>
        <w:tab/>
        <w:t>B571</w:t>
        <w:tab/>
        <w:t>B572</w:t>
        <w:tab/>
        <w:t>B573</w:t>
        <w:tab/>
        <w:t>B574</w:t>
        <w:tab/>
        <w:t>B575</w:t>
        <w:tab/>
        <w:t>B576</w:t>
        <w:tab/>
        <w:t>B577</w:t>
        <w:tab/>
        <w:t>B578</w:t>
        <w:tab/>
        <w:t>B579</w:t>
        <w:tab/>
        <w:t>B57A</w:t>
        <w:tab/>
        <w:t>B57B</w:t>
        <w:tab/>
        <w:t>B57C</w:t>
        <w:tab/>
        <w:t xml:space="preserve">B57E </w:t>
      </w:r>
    </w:p>
    <w:p>
      <w:pPr>
        <w:pStyle w:val="Axqline"/>
        <w:rPr/>
      </w:pPr>
      <w:r>
        <w:rPr/>
        <w:t>4A4  :</w:t>
        <w:tab/>
        <w:t>B57F</w:t>
        <w:tab/>
        <w:t>B580</w:t>
        <w:tab/>
        <w:t>B581</w:t>
        <w:tab/>
        <w:t>B582</w:t>
        <w:tab/>
        <w:t>B583</w:t>
        <w:tab/>
        <w:t>B585</w:t>
        <w:tab/>
        <w:t>B586</w:t>
        <w:tab/>
        <w:t>B587</w:t>
        <w:tab/>
        <w:t>B589</w:t>
        <w:tab/>
        <w:t>B58A</w:t>
        <w:tab/>
        <w:t>B58B</w:t>
        <w:tab/>
        <w:t>B58C</w:t>
        <w:tab/>
        <w:t>B58D</w:t>
        <w:tab/>
        <w:t>B58E</w:t>
        <w:tab/>
        <w:t>B58F</w:t>
        <w:tab/>
        <w:t xml:space="preserve">B590 </w:t>
      </w:r>
    </w:p>
    <w:p>
      <w:pPr>
        <w:pStyle w:val="Axqline"/>
        <w:rPr/>
      </w:pPr>
      <w:r>
        <w:rPr/>
        <w:t>4A5  :</w:t>
        <w:tab/>
        <w:t>B591</w:t>
        <w:tab/>
        <w:t>B592</w:t>
        <w:tab/>
        <w:t>B593</w:t>
        <w:tab/>
        <w:t>B594</w:t>
        <w:tab/>
        <w:t>B595</w:t>
        <w:tab/>
        <w:t>B596</w:t>
        <w:tab/>
        <w:t>B597</w:t>
        <w:tab/>
        <w:t>B598</w:t>
        <w:tab/>
        <w:t>B599</w:t>
        <w:tab/>
        <w:t>B59A</w:t>
        <w:tab/>
        <w:t>B59B</w:t>
        <w:tab/>
        <w:t>B59C</w:t>
        <w:tab/>
        <w:t>B59D</w:t>
        <w:tab/>
        <w:t>B59E</w:t>
        <w:tab/>
        <w:t>B59F</w:t>
        <w:tab/>
        <w:t xml:space="preserve">B5A2 </w:t>
      </w:r>
    </w:p>
    <w:p>
      <w:pPr>
        <w:pStyle w:val="Axqline"/>
        <w:rPr/>
      </w:pPr>
      <w:r>
        <w:rPr/>
        <w:t>4A6  :</w:t>
        <w:tab/>
        <w:t>B5A3</w:t>
        <w:tab/>
        <w:t>B5A5</w:t>
        <w:tab/>
        <w:t>B5A6</w:t>
        <w:tab/>
        <w:t>B5A9</w:t>
        <w:tab/>
        <w:t>B5AC</w:t>
        <w:tab/>
        <w:t>B5AD</w:t>
        <w:tab/>
        <w:t>B5AE</w:t>
        <w:tab/>
        <w:t>B5B2</w:t>
        <w:tab/>
        <w:t>B5B6</w:t>
        <w:tab/>
        <w:t>B5B7</w:t>
        <w:tab/>
        <w:t>B5B8</w:t>
        <w:tab/>
        <w:t>B5B9</w:t>
        <w:tab/>
        <w:t>B5BA</w:t>
        <w:tab/>
        <w:t>B5BE</w:t>
        <w:tab/>
        <w:t>B5BF</w:t>
        <w:tab/>
        <w:t xml:space="preserve">B5C1 </w:t>
      </w:r>
    </w:p>
    <w:p>
      <w:pPr>
        <w:pStyle w:val="Axqline"/>
        <w:rPr/>
      </w:pPr>
      <w:r>
        <w:rPr/>
        <w:t>4A7  :</w:t>
        <w:tab/>
        <w:t>B5C2</w:t>
        <w:tab/>
        <w:t>B5C5</w:t>
        <w:tab/>
        <w:t>B5C6</w:t>
        <w:tab/>
        <w:t>B5C7</w:t>
        <w:tab/>
        <w:t>B5C8</w:t>
        <w:tab/>
        <w:t>B5C9</w:t>
        <w:tab/>
        <w:t>B5CA</w:t>
        <w:tab/>
        <w:t>B5CB</w:t>
        <w:tab/>
        <w:t>B5CE</w:t>
        <w:tab/>
        <w:t>B5D2</w:t>
        <w:tab/>
        <w:t>B5D3</w:t>
        <w:tab/>
        <w:t>B5D4</w:t>
        <w:tab/>
        <w:t>B5D5</w:t>
        <w:tab/>
        <w:t>B5D6</w:t>
        <w:tab/>
        <w:t>B5D7</w:t>
        <w:tab/>
        <w:t xml:space="preserve">B5DA </w:t>
      </w:r>
    </w:p>
    <w:p>
      <w:pPr>
        <w:pStyle w:val="Axqline"/>
        <w:rPr/>
      </w:pPr>
      <w:r>
        <w:rPr/>
        <w:t>4A8  :</w:t>
        <w:tab/>
        <w:t>B5DB</w:t>
        <w:tab/>
        <w:t>B5DD</w:t>
        <w:tab/>
        <w:t>B5DE</w:t>
        <w:tab/>
        <w:t>B5E0</w:t>
        <w:tab/>
        <w:t>B5E1</w:t>
        <w:tab/>
        <w:t>B5E2</w:t>
        <w:tab/>
        <w:t>B5E3</w:t>
        <w:tab/>
        <w:t>B5E4</w:t>
        <w:tab/>
        <w:t>B5E5</w:t>
        <w:tab/>
        <w:t>B5E6</w:t>
        <w:tab/>
        <w:t>B5E7</w:t>
        <w:tab/>
        <w:t>B5EA</w:t>
        <w:tab/>
        <w:t>B5EE</w:t>
        <w:tab/>
        <w:t>B5EF</w:t>
        <w:tab/>
        <w:t>B5F0</w:t>
        <w:tab/>
        <w:t xml:space="preserve">B5F1 </w:t>
      </w:r>
    </w:p>
    <w:p>
      <w:pPr>
        <w:pStyle w:val="Axqline"/>
        <w:rPr/>
      </w:pPr>
      <w:r>
        <w:rPr/>
        <w:t>4A9  :</w:t>
        <w:tab/>
        <w:t>B5F2</w:t>
        <w:tab/>
        <w:t>B5F3</w:t>
        <w:tab/>
        <w:t>B5F5</w:t>
        <w:tab/>
        <w:t>B5F6</w:t>
        <w:tab/>
        <w:t>B5F7</w:t>
        <w:tab/>
        <w:t>B5F9</w:t>
        <w:tab/>
        <w:t>B5FA</w:t>
        <w:tab/>
        <w:t>B5FB</w:t>
        <w:tab/>
        <w:t>B5FC</w:t>
        <w:tab/>
        <w:t>B5FD</w:t>
        <w:tab/>
        <w:t>B5FE</w:t>
        <w:tab/>
        <w:t>B5FF</w:t>
        <w:tab/>
        <w:t>B600</w:t>
        <w:tab/>
        <w:t>B601</w:t>
        <w:tab/>
        <w:t>B602</w:t>
        <w:tab/>
        <w:t xml:space="preserve">B603 </w:t>
      </w:r>
    </w:p>
    <w:p>
      <w:pPr>
        <w:pStyle w:val="Axqline"/>
        <w:rPr/>
      </w:pPr>
      <w:r>
        <w:rPr/>
        <w:t>4AA  :</w:t>
        <w:tab/>
        <w:t>B604</w:t>
        <w:tab/>
        <w:t>B606</w:t>
        <w:tab/>
        <w:t>B607</w:t>
        <w:tab/>
        <w:t>B608</w:t>
        <w:tab/>
        <w:t>B609</w:t>
        <w:tab/>
        <w:t>B60A</w:t>
        <w:tab/>
        <w:t>B60B</w:t>
        <w:tab/>
        <w:t>B60C</w:t>
        <w:tab/>
        <w:t>B60D</w:t>
        <w:tab/>
        <w:t>B60E</w:t>
        <w:tab/>
        <w:t>B60F</w:t>
        <w:tab/>
        <w:t>B613</w:t>
        <w:tab/>
        <w:t>B615</w:t>
        <w:tab/>
        <w:t>B616</w:t>
        <w:tab/>
        <w:t>B61B</w:t>
        <w:tab/>
        <w:t xml:space="preserve">B61C </w:t>
      </w:r>
    </w:p>
    <w:p>
      <w:pPr>
        <w:pStyle w:val="Axqline"/>
        <w:rPr/>
      </w:pPr>
      <w:r>
        <w:rPr/>
        <w:t>4AB  :</w:t>
        <w:tab/>
        <w:t>B61D</w:t>
        <w:tab/>
        <w:t>B61E</w:t>
        <w:tab/>
        <w:t>B622</w:t>
        <w:tab/>
        <w:t>B624</w:t>
        <w:tab/>
        <w:t>B626</w:t>
        <w:tab/>
        <w:t>B627</w:t>
        <w:tab/>
        <w:t>B628</w:t>
        <w:tab/>
        <w:t>B629</w:t>
        <w:tab/>
        <w:t>B62A</w:t>
        <w:tab/>
        <w:t>B62B</w:t>
        <w:tab/>
        <w:t>B62E</w:t>
        <w:tab/>
        <w:t>B62F</w:t>
        <w:tab/>
        <w:t>B631</w:t>
        <w:tab/>
        <w:t>B632</w:t>
        <w:tab/>
        <w:t>B633</w:t>
        <w:tab/>
        <w:t xml:space="preserve">B635 </w:t>
      </w:r>
    </w:p>
    <w:p>
      <w:pPr>
        <w:pStyle w:val="Axqline"/>
        <w:rPr/>
      </w:pPr>
      <w:r>
        <w:rPr/>
        <w:t>4AC  :</w:t>
        <w:tab/>
        <w:t>B636</w:t>
        <w:tab/>
        <w:t>B637</w:t>
        <w:tab/>
        <w:t>B638</w:t>
        <w:tab/>
        <w:t>B639</w:t>
        <w:tab/>
        <w:t>B63A</w:t>
        <w:tab/>
        <w:t>B63B</w:t>
        <w:tab/>
        <w:t>B63C</w:t>
        <w:tab/>
        <w:t>B63D</w:t>
        <w:tab/>
        <w:t>B63E</w:t>
        <w:tab/>
        <w:t>B63F</w:t>
        <w:tab/>
        <w:t>B640</w:t>
        <w:tab/>
        <w:t>B642</w:t>
        <w:tab/>
        <w:t>B643</w:t>
        <w:tab/>
        <w:t>B644</w:t>
        <w:tab/>
        <w:t>B645</w:t>
        <w:tab/>
        <w:t xml:space="preserve">B646 </w:t>
      </w:r>
    </w:p>
    <w:p>
      <w:pPr>
        <w:pStyle w:val="Axqline"/>
        <w:rPr/>
      </w:pPr>
      <w:r>
        <w:rPr/>
        <w:t>4AD  :</w:t>
        <w:tab/>
        <w:t>B647</w:t>
        <w:tab/>
        <w:t>B64A</w:t>
        <w:tab/>
        <w:t>B64B</w:t>
        <w:tab/>
        <w:t>B64D</w:t>
        <w:tab/>
        <w:t>B64E</w:t>
        <w:tab/>
        <w:t>B651</w:t>
        <w:tab/>
        <w:t>B652</w:t>
        <w:tab/>
        <w:t>B653</w:t>
        <w:tab/>
        <w:t>B654</w:t>
        <w:tab/>
        <w:t>B655</w:t>
        <w:tab/>
        <w:t>B656</w:t>
        <w:tab/>
        <w:t>B657</w:t>
        <w:tab/>
        <w:t>B65A</w:t>
        <w:tab/>
        <w:t>B65D</w:t>
        <w:tab/>
        <w:t>B65E</w:t>
        <w:tab/>
        <w:t xml:space="preserve">B65F </w:t>
      </w:r>
    </w:p>
    <w:p>
      <w:pPr>
        <w:pStyle w:val="Axqline"/>
        <w:rPr/>
      </w:pPr>
      <w:r>
        <w:rPr/>
        <w:t>4AE  :</w:t>
        <w:tab/>
        <w:t>B660</w:t>
        <w:tab/>
        <w:t>B661</w:t>
        <w:tab/>
        <w:t>B662</w:t>
        <w:tab/>
        <w:t>B663</w:t>
        <w:tab/>
        <w:t>B666</w:t>
        <w:tab/>
        <w:t>B667</w:t>
        <w:tab/>
        <w:t>B669</w:t>
        <w:tab/>
        <w:t>B66A</w:t>
        <w:tab/>
        <w:t>B66D</w:t>
        <w:tab/>
        <w:t>B66E</w:t>
        <w:tab/>
        <w:t>B66F</w:t>
        <w:tab/>
        <w:t>B670</w:t>
        <w:tab/>
        <w:t>B671</w:t>
        <w:tab/>
        <w:t>B672</w:t>
        <w:tab/>
        <w:t>B673</w:t>
        <w:tab/>
        <w:t xml:space="preserve">B676 </w:t>
      </w:r>
    </w:p>
    <w:p>
      <w:pPr>
        <w:pStyle w:val="Axqline"/>
        <w:rPr/>
      </w:pPr>
      <w:r>
        <w:rPr/>
        <w:t>4AF  :</w:t>
        <w:tab/>
        <w:t>B67A</w:t>
        <w:tab/>
        <w:t>B67B</w:t>
        <w:tab/>
        <w:t>B67C</w:t>
        <w:tab/>
        <w:t>B67D</w:t>
        <w:tab/>
        <w:t>B67E</w:t>
        <w:tab/>
        <w:t>B67F</w:t>
        <w:tab/>
        <w:t>B682</w:t>
        <w:tab/>
        <w:t>B683</w:t>
        <w:tab/>
        <w:t>B684</w:t>
        <w:tab/>
        <w:t>B685</w:t>
        <w:tab/>
        <w:t>B686</w:t>
        <w:tab/>
        <w:t>B687</w:t>
        <w:tab/>
        <w:t>B688</w:t>
        <w:tab/>
        <w:t>B689</w:t>
        <w:tab/>
        <w:t>B68A</w:t>
        <w:tab/>
        <w:t xml:space="preserve">B68B </w:t>
      </w:r>
    </w:p>
    <w:p>
      <w:pPr>
        <w:pStyle w:val="Axqline"/>
        <w:rPr/>
      </w:pPr>
      <w:r>
        <w:rPr/>
        <w:t>4B0  :</w:t>
        <w:tab/>
        <w:t>B68C</w:t>
        <w:tab/>
        <w:t>B68D</w:t>
        <w:tab/>
        <w:t>B68E</w:t>
        <w:tab/>
        <w:t>B68F</w:t>
        <w:tab/>
        <w:t>B690</w:t>
        <w:tab/>
        <w:t>B691</w:t>
        <w:tab/>
        <w:t>B692</w:t>
        <w:tab/>
        <w:t>B693</w:t>
        <w:tab/>
        <w:t>B694</w:t>
        <w:tab/>
        <w:t>B695</w:t>
        <w:tab/>
        <w:t>B696</w:t>
        <w:tab/>
        <w:t>B697</w:t>
        <w:tab/>
        <w:t>B698</w:t>
        <w:tab/>
        <w:t>B699</w:t>
        <w:tab/>
        <w:t>B69A</w:t>
        <w:tab/>
        <w:t xml:space="preserve">B69B </w:t>
      </w:r>
    </w:p>
    <w:p>
      <w:pPr>
        <w:pStyle w:val="Axqline"/>
        <w:rPr/>
      </w:pPr>
      <w:r>
        <w:rPr/>
        <w:t>4B1  :</w:t>
        <w:tab/>
        <w:t>B69E</w:t>
        <w:tab/>
        <w:t>B69F</w:t>
        <w:tab/>
        <w:t>B6A1</w:t>
        <w:tab/>
        <w:t>B6A2</w:t>
        <w:tab/>
        <w:t>B6A5</w:t>
        <w:tab/>
        <w:t>B6A8</w:t>
        <w:tab/>
        <w:t>B6A9</w:t>
        <w:tab/>
        <w:t>B6AA</w:t>
        <w:tab/>
        <w:t>B6AE</w:t>
        <w:tab/>
        <w:t>B6B0</w:t>
        <w:tab/>
        <w:t>B6B2</w:t>
        <w:tab/>
        <w:t>B6B3</w:t>
        <w:tab/>
        <w:t>B6B4</w:t>
        <w:tab/>
        <w:t>B6B6</w:t>
        <w:tab/>
        <w:t>B6B7</w:t>
        <w:tab/>
        <w:t xml:space="preserve">B6B9 </w:t>
      </w:r>
    </w:p>
    <w:p>
      <w:pPr>
        <w:pStyle w:val="Axqline"/>
        <w:rPr/>
      </w:pPr>
      <w:r>
        <w:rPr/>
        <w:t>4B2  :</w:t>
        <w:tab/>
        <w:t>B6BA</w:t>
        <w:tab/>
        <w:t>B6BB</w:t>
        <w:tab/>
        <w:t>B6BD</w:t>
        <w:tab/>
        <w:t>B6BE</w:t>
        <w:tab/>
        <w:t>B6C0</w:t>
        <w:tab/>
        <w:t>B6C1</w:t>
        <w:tab/>
        <w:t>B6C2</w:t>
        <w:tab/>
        <w:t>B6C3</w:t>
        <w:tab/>
        <w:t>B6C4</w:t>
        <w:tab/>
        <w:t>B6C5</w:t>
        <w:tab/>
        <w:t>B6C6</w:t>
        <w:tab/>
        <w:t>B6C7</w:t>
        <w:tab/>
        <w:t>B6C8</w:t>
        <w:tab/>
        <w:t>B6C9</w:t>
        <w:tab/>
        <w:t>B6CA</w:t>
        <w:tab/>
        <w:t xml:space="preserve">B6CC </w:t>
      </w:r>
    </w:p>
    <w:p>
      <w:pPr>
        <w:pStyle w:val="Axqline"/>
        <w:rPr/>
      </w:pPr>
      <w:r>
        <w:rPr/>
        <w:t>4B3  :</w:t>
        <w:tab/>
        <w:t>B6CD</w:t>
        <w:tab/>
        <w:t>B6CE</w:t>
        <w:tab/>
        <w:t>B6CF</w:t>
        <w:tab/>
        <w:t>B6D0</w:t>
        <w:tab/>
        <w:t>B6D1</w:t>
        <w:tab/>
        <w:t>B6D2</w:t>
        <w:tab/>
        <w:t>B6D3</w:t>
        <w:tab/>
        <w:t>B6D5</w:t>
        <w:tab/>
        <w:t>B6D6</w:t>
        <w:tab/>
        <w:t>B6D7</w:t>
        <w:tab/>
        <w:t>B6D9</w:t>
        <w:tab/>
        <w:t>B6DA</w:t>
        <w:tab/>
        <w:t>B6DD</w:t>
        <w:tab/>
        <w:t>B6DE</w:t>
        <w:tab/>
        <w:t>B6DF</w:t>
        <w:tab/>
        <w:t xml:space="preserve">B6E0 </w:t>
      </w:r>
    </w:p>
    <w:p>
      <w:pPr>
        <w:pStyle w:val="Axqline"/>
        <w:rPr/>
      </w:pPr>
      <w:r>
        <w:rPr/>
        <w:t>4B4  :</w:t>
        <w:tab/>
        <w:t>B6E1</w:t>
        <w:tab/>
        <w:t>B6E2</w:t>
        <w:tab/>
        <w:t>B6E3</w:t>
        <w:tab/>
        <w:t>B6E6</w:t>
        <w:tab/>
        <w:t>B6E7</w:t>
        <w:tab/>
        <w:t>B6EA</w:t>
        <w:tab/>
        <w:t>B6EB</w:t>
        <w:tab/>
        <w:t>B6EC</w:t>
        <w:tab/>
        <w:t>B6ED</w:t>
        <w:tab/>
        <w:t>B6EE</w:t>
        <w:tab/>
        <w:t>B6EF</w:t>
        <w:tab/>
        <w:t>B6F1</w:t>
        <w:tab/>
        <w:t>B6F2</w:t>
        <w:tab/>
        <w:t>B6F3</w:t>
        <w:tab/>
        <w:t>B6F5</w:t>
        <w:tab/>
        <w:t xml:space="preserve">B6F6 </w:t>
      </w:r>
    </w:p>
    <w:p>
      <w:pPr>
        <w:pStyle w:val="Axqline"/>
        <w:rPr/>
      </w:pPr>
      <w:r>
        <w:rPr/>
        <w:t>4B5  :</w:t>
        <w:tab/>
        <w:t>B6F9</w:t>
        <w:tab/>
        <w:t>B6FA</w:t>
        <w:tab/>
        <w:t>B6FB</w:t>
        <w:tab/>
        <w:t>B6FC</w:t>
        <w:tab/>
        <w:t>B6FD</w:t>
        <w:tab/>
        <w:t>B6FE</w:t>
        <w:tab/>
        <w:t>B6FF</w:t>
        <w:tab/>
        <w:t>B702</w:t>
        <w:tab/>
        <w:t>B704</w:t>
        <w:tab/>
        <w:t>B706</w:t>
        <w:tab/>
        <w:t>B707</w:t>
        <w:tab/>
        <w:t>B708</w:t>
        <w:tab/>
        <w:t>B709</w:t>
        <w:tab/>
        <w:t>B70A</w:t>
        <w:tab/>
        <w:t>B70B</w:t>
        <w:tab/>
        <w:t xml:space="preserve">B70E </w:t>
      </w:r>
    </w:p>
    <w:p>
      <w:pPr>
        <w:pStyle w:val="Axqline"/>
        <w:rPr/>
      </w:pPr>
      <w:r>
        <w:rPr/>
        <w:t>4B6  :</w:t>
        <w:tab/>
        <w:t>B70F</w:t>
        <w:tab/>
        <w:t>B710</w:t>
        <w:tab/>
        <w:t>B711</w:t>
        <w:tab/>
        <w:t>B712</w:t>
        <w:tab/>
        <w:t>B713</w:t>
        <w:tab/>
        <w:t>B715</w:t>
        <w:tab/>
        <w:t>B716</w:t>
        <w:tab/>
        <w:t>B717</w:t>
        <w:tab/>
        <w:t>B718</w:t>
        <w:tab/>
        <w:t>B719</w:t>
        <w:tab/>
        <w:t>B71A</w:t>
        <w:tab/>
        <w:t>B71B</w:t>
        <w:tab/>
        <w:t>B71D</w:t>
        <w:tab/>
        <w:t>B71E</w:t>
        <w:tab/>
        <w:t>B71F</w:t>
        <w:tab/>
        <w:t xml:space="preserve">B720 </w:t>
      </w:r>
    </w:p>
    <w:p>
      <w:pPr>
        <w:pStyle w:val="Axqline"/>
        <w:rPr/>
      </w:pPr>
      <w:r>
        <w:rPr/>
        <w:t>4B7  :</w:t>
        <w:tab/>
        <w:t>B722</w:t>
        <w:tab/>
        <w:t>B723</w:t>
        <w:tab/>
        <w:t>B724</w:t>
        <w:tab/>
        <w:t>B725</w:t>
        <w:tab/>
        <w:t>B726</w:t>
        <w:tab/>
        <w:t>B727</w:t>
        <w:tab/>
        <w:t>B72A</w:t>
        <w:tab/>
        <w:t>B72B</w:t>
        <w:tab/>
        <w:t>B72D</w:t>
        <w:tab/>
        <w:t>B72E</w:t>
        <w:tab/>
        <w:t>B731</w:t>
        <w:tab/>
        <w:t>B734</w:t>
        <w:tab/>
        <w:t>B735</w:t>
        <w:tab/>
        <w:t>B736</w:t>
        <w:tab/>
        <w:t>B73A</w:t>
        <w:tab/>
        <w:t xml:space="preserve">B73C </w:t>
      </w:r>
    </w:p>
    <w:p>
      <w:pPr>
        <w:pStyle w:val="Axqline"/>
        <w:rPr/>
      </w:pPr>
      <w:r>
        <w:rPr/>
        <w:t>4B8  :</w:t>
        <w:tab/>
        <w:t>B73E</w:t>
        <w:tab/>
        <w:t>B73F</w:t>
        <w:tab/>
        <w:t>B740</w:t>
        <w:tab/>
        <w:t>B741</w:t>
        <w:tab/>
        <w:t>B742</w:t>
        <w:tab/>
        <w:t>B743</w:t>
        <w:tab/>
        <w:t>B745</w:t>
        <w:tab/>
        <w:t>B746</w:t>
        <w:tab/>
        <w:t>B747</w:t>
        <w:tab/>
        <w:t>B749</w:t>
        <w:tab/>
        <w:t>B74A</w:t>
        <w:tab/>
        <w:t>B74B</w:t>
        <w:tab/>
        <w:t>B74D</w:t>
        <w:tab/>
        <w:t>B74E</w:t>
        <w:tab/>
        <w:t>B74F</w:t>
        <w:tab/>
        <w:t xml:space="preserve">B750 </w:t>
      </w:r>
    </w:p>
    <w:p>
      <w:pPr>
        <w:pStyle w:val="Axqline"/>
        <w:rPr/>
      </w:pPr>
      <w:r>
        <w:rPr/>
        <w:t>4B9  :</w:t>
        <w:tab/>
        <w:t>B751</w:t>
        <w:tab/>
        <w:t>B752</w:t>
        <w:tab/>
        <w:t>B753</w:t>
        <w:tab/>
        <w:t>B756</w:t>
        <w:tab/>
        <w:t>B757</w:t>
        <w:tab/>
        <w:t>B758</w:t>
        <w:tab/>
        <w:t>B75A</w:t>
        <w:tab/>
        <w:t>B75B</w:t>
        <w:tab/>
        <w:t>B75C</w:t>
        <w:tab/>
        <w:t>B75D</w:t>
        <w:tab/>
        <w:t>B75E</w:t>
        <w:tab/>
        <w:t>B75F</w:t>
        <w:tab/>
        <w:t>B762</w:t>
        <w:tab/>
        <w:t>B763</w:t>
        <w:tab/>
        <w:t>B765</w:t>
        <w:tab/>
        <w:t xml:space="preserve">B766 </w:t>
      </w:r>
    </w:p>
    <w:p>
      <w:pPr>
        <w:pStyle w:val="Axqline"/>
        <w:rPr/>
      </w:pPr>
      <w:r>
        <w:rPr/>
        <w:t>4BA  :</w:t>
        <w:tab/>
        <w:t>B769</w:t>
        <w:tab/>
        <w:t>B76A</w:t>
        <w:tab/>
        <w:t>B76B</w:t>
        <w:tab/>
        <w:t>B76C</w:t>
        <w:tab/>
        <w:t>B76D</w:t>
        <w:tab/>
        <w:t>B76E</w:t>
        <w:tab/>
        <w:t>B76F</w:t>
        <w:tab/>
        <w:t>B772</w:t>
        <w:tab/>
        <w:t>B774</w:t>
        <w:tab/>
        <w:t>B776</w:t>
        <w:tab/>
        <w:t>B777</w:t>
        <w:tab/>
        <w:t>B778</w:t>
        <w:tab/>
        <w:t>B779</w:t>
        <w:tab/>
        <w:t>B77A</w:t>
        <w:tab/>
        <w:t>B77E</w:t>
        <w:tab/>
        <w:t xml:space="preserve">B77F </w:t>
      </w:r>
    </w:p>
    <w:p>
      <w:pPr>
        <w:pStyle w:val="Axqline"/>
        <w:rPr/>
      </w:pPr>
      <w:r>
        <w:rPr/>
        <w:t>4BB  :</w:t>
        <w:tab/>
        <w:t>B781</w:t>
        <w:tab/>
        <w:t>B782</w:t>
        <w:tab/>
        <w:t>B785</w:t>
        <w:tab/>
        <w:t>B786</w:t>
        <w:tab/>
        <w:t>B787</w:t>
        <w:tab/>
        <w:t>B789</w:t>
        <w:tab/>
        <w:t>B78A</w:t>
        <w:tab/>
        <w:t>B78B</w:t>
        <w:tab/>
        <w:t>B78E</w:t>
        <w:tab/>
        <w:t>B79A</w:t>
        <w:tab/>
        <w:t>B79B</w:t>
        <w:tab/>
        <w:t>B79D</w:t>
        <w:tab/>
        <w:t>B79E</w:t>
        <w:tab/>
        <w:t>B7A1</w:t>
        <w:tab/>
        <w:t>B7A2</w:t>
        <w:tab/>
        <w:t xml:space="preserve">B7A3 </w:t>
      </w:r>
    </w:p>
    <w:p>
      <w:pPr>
        <w:pStyle w:val="Axqline"/>
        <w:rPr/>
      </w:pPr>
      <w:r>
        <w:rPr/>
        <w:t>4BC  :</w:t>
        <w:tab/>
        <w:t>B7A4</w:t>
        <w:tab/>
        <w:t>B7A5</w:t>
        <w:tab/>
        <w:t>B7A6</w:t>
        <w:tab/>
        <w:t>B7A7</w:t>
        <w:tab/>
        <w:t>B7AA</w:t>
        <w:tab/>
        <w:t>B7AE</w:t>
        <w:tab/>
        <w:t>B7AF</w:t>
        <w:tab/>
        <w:t>B7B3</w:t>
        <w:tab/>
        <w:t>B7B6</w:t>
        <w:tab/>
        <w:t>B7B7</w:t>
        <w:tab/>
        <w:t>B7B9</w:t>
        <w:tab/>
        <w:t>B7BA</w:t>
        <w:tab/>
        <w:t>B7BD</w:t>
        <w:tab/>
        <w:t>B7BE</w:t>
        <w:tab/>
        <w:t>B7BF</w:t>
        <w:tab/>
        <w:t xml:space="preserve">B7C0 </w:t>
      </w:r>
    </w:p>
    <w:p>
      <w:pPr>
        <w:pStyle w:val="Axqline"/>
        <w:rPr/>
      </w:pPr>
      <w:r>
        <w:rPr/>
        <w:t>4BD  :</w:t>
        <w:tab/>
        <w:t>B7C1</w:t>
        <w:tab/>
        <w:t>B7C2</w:t>
        <w:tab/>
        <w:t>B7C3</w:t>
        <w:tab/>
        <w:t>B7C6</w:t>
        <w:tab/>
        <w:t>B7C8</w:t>
        <w:tab/>
        <w:t>B7CA</w:t>
        <w:tab/>
        <w:t>B7CB</w:t>
        <w:tab/>
        <w:t>B7CC</w:t>
        <w:tab/>
        <w:t>B7CD</w:t>
        <w:tab/>
        <w:t>B7CE</w:t>
        <w:tab/>
        <w:t>B7CF</w:t>
        <w:tab/>
        <w:t>B7D1</w:t>
        <w:tab/>
        <w:t>B7D2</w:t>
        <w:tab/>
        <w:t>B7D3</w:t>
        <w:tab/>
        <w:t>B7D4</w:t>
        <w:tab/>
        <w:t xml:space="preserve">B7D5 </w:t>
      </w:r>
    </w:p>
    <w:p>
      <w:pPr>
        <w:pStyle w:val="Axqline"/>
        <w:rPr/>
      </w:pPr>
      <w:r>
        <w:rPr/>
        <w:t>4BE  :</w:t>
        <w:tab/>
        <w:t>B7D6</w:t>
        <w:tab/>
        <w:t>B7D7</w:t>
        <w:tab/>
        <w:t>B7D8</w:t>
        <w:tab/>
        <w:t>B7D9</w:t>
        <w:tab/>
        <w:t>B7DA</w:t>
        <w:tab/>
        <w:t>B7DB</w:t>
        <w:tab/>
        <w:t>B7DC</w:t>
        <w:tab/>
        <w:t>B7DD</w:t>
        <w:tab/>
        <w:t>B7DE</w:t>
        <w:tab/>
        <w:t>B7DF</w:t>
        <w:tab/>
        <w:t>B7E0</w:t>
        <w:tab/>
        <w:t>B7E1</w:t>
        <w:tab/>
        <w:t>B7E2</w:t>
        <w:tab/>
        <w:t>B7E4</w:t>
        <w:tab/>
        <w:t>B7E5</w:t>
        <w:tab/>
        <w:t xml:space="preserve">B7E6 </w:t>
      </w:r>
    </w:p>
    <w:p>
      <w:pPr>
        <w:pStyle w:val="Axqline"/>
        <w:rPr/>
      </w:pPr>
      <w:r>
        <w:rPr/>
        <w:t>4BF  :</w:t>
        <w:tab/>
        <w:t>B7E7</w:t>
        <w:tab/>
        <w:t>B7E8</w:t>
        <w:tab/>
        <w:t>B7E9</w:t>
        <w:tab/>
        <w:t>B7EA</w:t>
        <w:tab/>
        <w:t>B7EB</w:t>
        <w:tab/>
        <w:t>B7EE</w:t>
        <w:tab/>
        <w:t>B7EF</w:t>
        <w:tab/>
        <w:t>B7F1</w:t>
        <w:tab/>
        <w:t>B7F5</w:t>
        <w:tab/>
        <w:t>B7F6</w:t>
        <w:tab/>
        <w:t>B7F7</w:t>
        <w:tab/>
        <w:t>B7F8</w:t>
        <w:tab/>
        <w:t>B7F9</w:t>
        <w:tab/>
        <w:t>B7FA</w:t>
        <w:tab/>
        <w:t>B7FB</w:t>
        <w:tab/>
        <w:t xml:space="preserve">B803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clud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C0  :</w:t>
        <w:tab/>
        <w:t>B805</w:t>
        <w:tab/>
        <w:t>B80A</w:t>
        <w:tab/>
        <w:t>B80B</w:t>
        <w:tab/>
        <w:t>B80D</w:t>
        <w:tab/>
        <w:t>B80E</w:t>
        <w:tab/>
        <w:t>B811</w:t>
        <w:tab/>
        <w:t>B812</w:t>
        <w:tab/>
        <w:t>B813</w:t>
        <w:tab/>
        <w:t>B814</w:t>
        <w:tab/>
        <w:t>B815</w:t>
        <w:tab/>
        <w:t>B816</w:t>
        <w:tab/>
        <w:t>B817</w:t>
        <w:tab/>
        <w:t>B81A</w:t>
        <w:tab/>
        <w:t>B81E</w:t>
        <w:tab/>
        <w:t>B81F</w:t>
        <w:tab/>
        <w:t xml:space="preserve">B820 </w:t>
      </w:r>
    </w:p>
    <w:p>
      <w:pPr>
        <w:pStyle w:val="Axqline"/>
        <w:rPr/>
      </w:pPr>
      <w:r>
        <w:rPr/>
        <w:t>4C1  :</w:t>
        <w:tab/>
        <w:t>B826</w:t>
        <w:tab/>
        <w:t>B827</w:t>
        <w:tab/>
        <w:t>B829</w:t>
        <w:tab/>
        <w:t>B82A</w:t>
        <w:tab/>
        <w:t>B82D</w:t>
        <w:tab/>
        <w:t>B82E</w:t>
        <w:tab/>
        <w:t>B82F</w:t>
        <w:tab/>
        <w:t>B831</w:t>
        <w:tab/>
        <w:t>B832</w:t>
        <w:tab/>
        <w:t>B833</w:t>
        <w:tab/>
        <w:t>B836</w:t>
        <w:tab/>
        <w:t>B83A</w:t>
        <w:tab/>
        <w:t>B83B</w:t>
        <w:tab/>
        <w:t>B83D</w:t>
        <w:tab/>
        <w:t>B83F</w:t>
        <w:tab/>
        <w:t xml:space="preserve">B842 </w:t>
      </w:r>
    </w:p>
    <w:p>
      <w:pPr>
        <w:pStyle w:val="Axqline"/>
        <w:rPr/>
      </w:pPr>
      <w:r>
        <w:rPr/>
        <w:t>4C2  :</w:t>
        <w:tab/>
        <w:t>B843</w:t>
        <w:tab/>
        <w:t>B845</w:t>
        <w:tab/>
        <w:t>B846</w:t>
        <w:tab/>
        <w:t>B849</w:t>
        <w:tab/>
        <w:t>B84A</w:t>
        <w:tab/>
        <w:t>B84B</w:t>
        <w:tab/>
        <w:t>B84C</w:t>
        <w:tab/>
        <w:t>B84D</w:t>
        <w:tab/>
        <w:t>B84E</w:t>
        <w:tab/>
        <w:t>B84F</w:t>
        <w:tab/>
        <w:t>B852</w:t>
        <w:tab/>
        <w:t>B854</w:t>
        <w:tab/>
        <w:t>B856</w:t>
        <w:tab/>
        <w:t>B857</w:t>
        <w:tab/>
        <w:t>B858</w:t>
        <w:tab/>
        <w:t xml:space="preserve">B859 </w:t>
      </w:r>
    </w:p>
    <w:p>
      <w:pPr>
        <w:pStyle w:val="Axqline"/>
        <w:rPr/>
      </w:pPr>
      <w:r>
        <w:rPr/>
        <w:t>4C3  :</w:t>
        <w:tab/>
        <w:t>B85A</w:t>
        <w:tab/>
        <w:t>B85B</w:t>
        <w:tab/>
        <w:t>B85E</w:t>
        <w:tab/>
        <w:t>B85F</w:t>
        <w:tab/>
        <w:t>B861</w:t>
        <w:tab/>
        <w:t>B862</w:t>
        <w:tab/>
        <w:t>B865</w:t>
        <w:tab/>
        <w:t>B866</w:t>
        <w:tab/>
        <w:t>B867</w:t>
        <w:tab/>
        <w:t>B869</w:t>
        <w:tab/>
        <w:t>B86A</w:t>
        <w:tab/>
        <w:t>B86E</w:t>
        <w:tab/>
        <w:t>B870</w:t>
        <w:tab/>
        <w:t>B872</w:t>
        <w:tab/>
        <w:t>B873</w:t>
        <w:tab/>
        <w:t xml:space="preserve">B875 </w:t>
      </w:r>
    </w:p>
    <w:p>
      <w:pPr>
        <w:pStyle w:val="Axqline"/>
        <w:rPr/>
      </w:pPr>
      <w:r>
        <w:rPr/>
        <w:t>4C4  :</w:t>
        <w:tab/>
        <w:t>B87A</w:t>
        <w:tab/>
        <w:t>B87B</w:t>
        <w:tab/>
        <w:t>B87D</w:t>
        <w:tab/>
        <w:t>B87E</w:t>
        <w:tab/>
        <w:t>B87F</w:t>
        <w:tab/>
        <w:t>B881</w:t>
        <w:tab/>
        <w:t>B882</w:t>
        <w:tab/>
        <w:t>B883</w:t>
        <w:tab/>
        <w:t>B884</w:t>
        <w:tab/>
        <w:t>B885</w:t>
        <w:tab/>
        <w:t>B886</w:t>
        <w:tab/>
        <w:t>B887</w:t>
        <w:tab/>
        <w:t>B88A</w:t>
        <w:tab/>
        <w:t>B88E</w:t>
        <w:tab/>
        <w:t>B88F</w:t>
        <w:tab/>
        <w:t xml:space="preserve">B890 </w:t>
      </w:r>
    </w:p>
    <w:p>
      <w:pPr>
        <w:pStyle w:val="Axqline"/>
        <w:rPr/>
      </w:pPr>
      <w:r>
        <w:rPr/>
        <w:t>4C5  :</w:t>
        <w:tab/>
        <w:t>B891</w:t>
        <w:tab/>
        <w:t>B892</w:t>
        <w:tab/>
        <w:t>B893</w:t>
        <w:tab/>
        <w:t>B895</w:t>
        <w:tab/>
        <w:t>B896</w:t>
        <w:tab/>
        <w:t>B897</w:t>
        <w:tab/>
        <w:t>B899</w:t>
        <w:tab/>
        <w:t>B89A</w:t>
        <w:tab/>
        <w:t>B89D</w:t>
        <w:tab/>
        <w:t>B89E</w:t>
        <w:tab/>
        <w:t>B89F</w:t>
        <w:tab/>
        <w:t>B8A0</w:t>
        <w:tab/>
        <w:t>B8A1</w:t>
        <w:tab/>
        <w:t>B8A2</w:t>
        <w:tab/>
        <w:t>B8A3</w:t>
        <w:tab/>
        <w:t xml:space="preserve">B8A4 </w:t>
      </w:r>
    </w:p>
    <w:p>
      <w:pPr>
        <w:pStyle w:val="Axqline"/>
        <w:rPr/>
      </w:pPr>
      <w:r>
        <w:rPr/>
        <w:t>4C6  :</w:t>
        <w:tab/>
        <w:t>B8A5</w:t>
        <w:tab/>
        <w:t>B8A6</w:t>
        <w:tab/>
        <w:t>B8A9</w:t>
        <w:tab/>
        <w:t>B8AA</w:t>
        <w:tab/>
        <w:t>B8AB</w:t>
        <w:tab/>
        <w:t>B8AC</w:t>
        <w:tab/>
        <w:t>B8AD</w:t>
        <w:tab/>
        <w:t>B8AE</w:t>
        <w:tab/>
        <w:t>B8AF</w:t>
        <w:tab/>
        <w:t>B8B2</w:t>
        <w:tab/>
        <w:t>B8B3</w:t>
        <w:tab/>
        <w:t>B8B6</w:t>
        <w:tab/>
        <w:t>B8B9</w:t>
        <w:tab/>
        <w:t>B8BA</w:t>
        <w:tab/>
        <w:t>B8BB</w:t>
        <w:tab/>
        <w:t xml:space="preserve">B8BC </w:t>
      </w:r>
    </w:p>
    <w:p>
      <w:pPr>
        <w:pStyle w:val="Axqline"/>
        <w:rPr/>
      </w:pPr>
      <w:r>
        <w:rPr/>
        <w:t>4C7  :</w:t>
        <w:tab/>
        <w:t>B8BD</w:t>
        <w:tab/>
        <w:t>B8BE</w:t>
        <w:tab/>
        <w:t>B8BF</w:t>
        <w:tab/>
        <w:t>B8C2</w:t>
        <w:tab/>
        <w:t>B8C6</w:t>
        <w:tab/>
        <w:t>B8C7</w:t>
        <w:tab/>
        <w:t>B8C8</w:t>
        <w:tab/>
        <w:t>B8C9</w:t>
        <w:tab/>
        <w:t>B8CA</w:t>
        <w:tab/>
        <w:t>B8CB</w:t>
        <w:tab/>
        <w:t>B8CE</w:t>
        <w:tab/>
        <w:t>B8CF</w:t>
        <w:tab/>
        <w:t>B8D1</w:t>
        <w:tab/>
        <w:t>B8D2</w:t>
        <w:tab/>
        <w:t>B8D5</w:t>
        <w:tab/>
        <w:t xml:space="preserve">B8D6 </w:t>
      </w:r>
    </w:p>
    <w:p>
      <w:pPr>
        <w:pStyle w:val="Axqline"/>
        <w:rPr/>
      </w:pPr>
      <w:r>
        <w:rPr/>
        <w:t>4C8  :</w:t>
        <w:tab/>
        <w:t>B8D7</w:t>
        <w:tab/>
        <w:t>B8D8</w:t>
        <w:tab/>
        <w:t>B8D9</w:t>
        <w:tab/>
        <w:t>B8DA</w:t>
        <w:tab/>
        <w:t>B8DB</w:t>
        <w:tab/>
        <w:t>B8DE</w:t>
        <w:tab/>
        <w:t>B8E0</w:t>
        <w:tab/>
        <w:t>B8E2</w:t>
        <w:tab/>
        <w:t>B8E3</w:t>
        <w:tab/>
        <w:t>B8E4</w:t>
        <w:tab/>
        <w:t>B8E5</w:t>
        <w:tab/>
        <w:t>B8E6</w:t>
        <w:tab/>
        <w:t>B8E7</w:t>
        <w:tab/>
        <w:t>B8EA</w:t>
        <w:tab/>
        <w:t>B8EB</w:t>
        <w:tab/>
        <w:t xml:space="preserve">B8ED </w:t>
      </w:r>
    </w:p>
    <w:p>
      <w:pPr>
        <w:pStyle w:val="Axqline"/>
        <w:rPr/>
      </w:pPr>
      <w:r>
        <w:rPr/>
        <w:t>4C9  :</w:t>
        <w:tab/>
        <w:t>B8EE</w:t>
        <w:tab/>
        <w:t>B8F1</w:t>
        <w:tab/>
        <w:t>B8F2</w:t>
        <w:tab/>
        <w:t>B8F4</w:t>
        <w:tab/>
        <w:t>B8F5</w:t>
        <w:tab/>
        <w:t>B8F6</w:t>
        <w:tab/>
        <w:t>B8F7</w:t>
        <w:tab/>
        <w:t>B8FA</w:t>
        <w:tab/>
        <w:t>B8FC</w:t>
        <w:tab/>
        <w:t>B8FE</w:t>
        <w:tab/>
        <w:t>B8FF</w:t>
        <w:tab/>
        <w:t>B901</w:t>
        <w:tab/>
        <w:t>B903</w:t>
        <w:tab/>
        <w:t>B906</w:t>
        <w:tab/>
        <w:t>B907</w:t>
        <w:tab/>
        <w:t xml:space="preserve">B909 </w:t>
      </w:r>
    </w:p>
    <w:p>
      <w:pPr>
        <w:pStyle w:val="Axqline"/>
        <w:rPr/>
      </w:pPr>
      <w:r>
        <w:rPr/>
        <w:t>4CA  :</w:t>
        <w:tab/>
        <w:t>B90A</w:t>
        <w:tab/>
        <w:t>B90D</w:t>
        <w:tab/>
        <w:t>B90E</w:t>
        <w:tab/>
        <w:t>B90F</w:t>
        <w:tab/>
        <w:t>B910</w:t>
        <w:tab/>
        <w:t>B911</w:t>
        <w:tab/>
        <w:t>B912</w:t>
        <w:tab/>
        <w:t>B913</w:t>
        <w:tab/>
        <w:t>B916</w:t>
        <w:tab/>
        <w:t>B91A</w:t>
        <w:tab/>
        <w:t>B91B</w:t>
        <w:tab/>
        <w:t>B91C</w:t>
        <w:tab/>
        <w:t>B91D</w:t>
        <w:tab/>
        <w:t>B91E</w:t>
        <w:tab/>
        <w:t>B91F</w:t>
        <w:tab/>
        <w:t xml:space="preserve">B922 </w:t>
      </w:r>
    </w:p>
    <w:p>
      <w:pPr>
        <w:pStyle w:val="Axqline"/>
        <w:rPr/>
      </w:pPr>
      <w:r>
        <w:rPr/>
        <w:t>4CB  :</w:t>
        <w:tab/>
        <w:t>B923</w:t>
        <w:tab/>
        <w:t>B925</w:t>
        <w:tab/>
        <w:t>B926</w:t>
        <w:tab/>
        <w:t>B927</w:t>
        <w:tab/>
        <w:t>B929</w:t>
        <w:tab/>
        <w:t>B92A</w:t>
        <w:tab/>
        <w:t>B92B</w:t>
        <w:tab/>
        <w:t>B92C</w:t>
        <w:tab/>
        <w:t>B92D</w:t>
        <w:tab/>
        <w:t>B92E</w:t>
        <w:tab/>
        <w:t>B92F</w:t>
        <w:tab/>
        <w:t>B932</w:t>
        <w:tab/>
        <w:t>B936</w:t>
        <w:tab/>
        <w:t>B937</w:t>
        <w:tab/>
        <w:t>B938</w:t>
        <w:tab/>
        <w:t xml:space="preserve">B939 </w:t>
      </w:r>
    </w:p>
    <w:p>
      <w:pPr>
        <w:pStyle w:val="Axqline"/>
        <w:rPr/>
      </w:pPr>
      <w:r>
        <w:rPr/>
        <w:t>4CC  :</w:t>
        <w:tab/>
        <w:t>B93A</w:t>
        <w:tab/>
        <w:t>B93B</w:t>
        <w:tab/>
        <w:t>B93E</w:t>
        <w:tab/>
        <w:t>B93F</w:t>
        <w:tab/>
        <w:t>B941</w:t>
        <w:tab/>
        <w:t>B942</w:t>
        <w:tab/>
        <w:t>B945</w:t>
        <w:tab/>
        <w:t>B946</w:t>
        <w:tab/>
        <w:t>B947</w:t>
        <w:tab/>
        <w:t>B948</w:t>
        <w:tab/>
        <w:t>B949</w:t>
        <w:tab/>
        <w:t>B94A</w:t>
        <w:tab/>
        <w:t>B94B</w:t>
        <w:tab/>
        <w:t>B94E</w:t>
        <w:tab/>
        <w:t>B952</w:t>
        <w:tab/>
        <w:t xml:space="preserve">B953 </w:t>
      </w:r>
    </w:p>
    <w:p>
      <w:pPr>
        <w:pStyle w:val="Axqline"/>
        <w:rPr/>
      </w:pPr>
      <w:r>
        <w:rPr/>
        <w:t>4CD  :</w:t>
        <w:tab/>
        <w:t>B954</w:t>
        <w:tab/>
        <w:t>B955</w:t>
        <w:tab/>
        <w:t>B956</w:t>
        <w:tab/>
        <w:t>B957</w:t>
        <w:tab/>
        <w:t>B95A</w:t>
        <w:tab/>
        <w:t>B95B</w:t>
        <w:tab/>
        <w:t>B95D</w:t>
        <w:tab/>
        <w:t>B95E</w:t>
        <w:tab/>
        <w:t>B961</w:t>
        <w:tab/>
        <w:t>B962</w:t>
        <w:tab/>
        <w:t>B963</w:t>
        <w:tab/>
        <w:t>B964</w:t>
        <w:tab/>
        <w:t>B965</w:t>
        <w:tab/>
        <w:t>B966</w:t>
        <w:tab/>
        <w:t>B967</w:t>
        <w:tab/>
        <w:t xml:space="preserve">B96A </w:t>
      </w:r>
    </w:p>
    <w:p>
      <w:pPr>
        <w:pStyle w:val="Axqline"/>
        <w:rPr/>
      </w:pPr>
      <w:r>
        <w:rPr/>
        <w:t>4CE  :</w:t>
        <w:tab/>
        <w:t>B96C</w:t>
        <w:tab/>
        <w:t>B96E</w:t>
        <w:tab/>
        <w:t>B96F</w:t>
        <w:tab/>
        <w:t>B970</w:t>
        <w:tab/>
        <w:t>B971</w:t>
        <w:tab/>
        <w:t>B972</w:t>
        <w:tab/>
        <w:t>B973</w:t>
        <w:tab/>
        <w:t>B976</w:t>
        <w:tab/>
        <w:t>B977</w:t>
        <w:tab/>
        <w:t>B979</w:t>
        <w:tab/>
        <w:t>B97A</w:t>
        <w:tab/>
        <w:t>B97E</w:t>
        <w:tab/>
        <w:t>B97F</w:t>
        <w:tab/>
        <w:t>B981</w:t>
        <w:tab/>
        <w:t>B982</w:t>
        <w:tab/>
        <w:t xml:space="preserve">B983 </w:t>
      </w:r>
    </w:p>
    <w:p>
      <w:pPr>
        <w:pStyle w:val="Axqline"/>
        <w:rPr/>
      </w:pPr>
      <w:r>
        <w:rPr/>
        <w:t>4CF  :</w:t>
        <w:tab/>
        <w:t>B986</w:t>
        <w:tab/>
        <w:t>B988</w:t>
        <w:tab/>
        <w:t>B98C</w:t>
        <w:tab/>
        <w:t>B992</w:t>
        <w:tab/>
        <w:t>B993</w:t>
        <w:tab/>
        <w:t>B995</w:t>
        <w:tab/>
        <w:t>B996</w:t>
        <w:tab/>
        <w:t>B997</w:t>
        <w:tab/>
        <w:t>B999</w:t>
        <w:tab/>
        <w:t>B99A</w:t>
        <w:tab/>
        <w:t>B99B</w:t>
        <w:tab/>
        <w:t>B99C</w:t>
        <w:tab/>
        <w:t>B99D</w:t>
        <w:tab/>
        <w:t>B99F</w:t>
        <w:tab/>
        <w:t>B9A2</w:t>
        <w:tab/>
        <w:t xml:space="preserve">B9A4 </w:t>
      </w:r>
    </w:p>
    <w:p>
      <w:pPr>
        <w:pStyle w:val="Axqline"/>
        <w:rPr/>
      </w:pPr>
      <w:r>
        <w:rPr/>
        <w:t>4D0  :</w:t>
        <w:tab/>
        <w:t>B9A6</w:t>
        <w:tab/>
        <w:t>B9A7</w:t>
        <w:tab/>
        <w:t>B9A8</w:t>
        <w:tab/>
        <w:t>B9A9</w:t>
        <w:tab/>
        <w:t>B9AA</w:t>
        <w:tab/>
        <w:t>B9AB</w:t>
        <w:tab/>
        <w:t>B9AE</w:t>
        <w:tab/>
        <w:t>B9AF</w:t>
        <w:tab/>
        <w:t>B9B1</w:t>
        <w:tab/>
        <w:t>B9B2</w:t>
        <w:tab/>
        <w:t>B9B5</w:t>
        <w:tab/>
        <w:t>B9B6</w:t>
        <w:tab/>
        <w:t>B9B7</w:t>
        <w:tab/>
        <w:t>B9B8</w:t>
        <w:tab/>
        <w:t>B9B9</w:t>
        <w:tab/>
        <w:t xml:space="preserve">B9BA </w:t>
      </w:r>
    </w:p>
    <w:p>
      <w:pPr>
        <w:pStyle w:val="Axqline"/>
        <w:rPr/>
      </w:pPr>
      <w:r>
        <w:rPr/>
        <w:t>4D1  :</w:t>
        <w:tab/>
        <w:t>B9BB</w:t>
        <w:tab/>
        <w:t>B9C2</w:t>
        <w:tab/>
        <w:t>B9C3</w:t>
        <w:tab/>
        <w:t>B9C5</w:t>
        <w:tab/>
        <w:t>B9C7</w:t>
        <w:tab/>
        <w:t>B9CB</w:t>
        <w:tab/>
        <w:t>B9CD</w:t>
        <w:tab/>
        <w:t>B9D3</w:t>
        <w:tab/>
        <w:t>B9D5</w:t>
        <w:tab/>
        <w:t>B9D6</w:t>
        <w:tab/>
        <w:t>B9D7</w:t>
        <w:tab/>
        <w:t>B9DA</w:t>
        <w:tab/>
        <w:t>B9E6</w:t>
        <w:tab/>
        <w:t>B9E7</w:t>
        <w:tab/>
        <w:t>B9E9</w:t>
        <w:tab/>
        <w:t xml:space="preserve">B9EA </w:t>
      </w:r>
    </w:p>
    <w:p>
      <w:pPr>
        <w:pStyle w:val="Axqline"/>
        <w:rPr/>
      </w:pPr>
      <w:r>
        <w:rPr/>
        <w:t>4D2  :</w:t>
        <w:tab/>
        <w:t>B9EE</w:t>
        <w:tab/>
        <w:t>B9EF</w:t>
        <w:tab/>
        <w:t>B9F0</w:t>
        <w:tab/>
        <w:t>B9F1</w:t>
        <w:tab/>
        <w:t>B9F2</w:t>
        <w:tab/>
        <w:t>B9F3</w:t>
        <w:tab/>
        <w:t>B9F6</w:t>
        <w:tab/>
        <w:t>B9FC</w:t>
        <w:tab/>
        <w:t>B9FF</w:t>
        <w:tab/>
        <w:t>BA02</w:t>
        <w:tab/>
        <w:t>BA03</w:t>
        <w:tab/>
        <w:t>BA05</w:t>
        <w:tab/>
        <w:t>BA06</w:t>
        <w:tab/>
        <w:t>BA07</w:t>
        <w:tab/>
        <w:t>BA09</w:t>
        <w:tab/>
        <w:t xml:space="preserve">BA0A </w:t>
      </w:r>
    </w:p>
    <w:p>
      <w:pPr>
        <w:pStyle w:val="Axqline"/>
        <w:rPr/>
      </w:pPr>
      <w:r>
        <w:rPr/>
        <w:t>4D3  :</w:t>
        <w:tab/>
        <w:t>BA0B</w:t>
        <w:tab/>
        <w:t>BA0C</w:t>
        <w:tab/>
        <w:t>BA0D</w:t>
        <w:tab/>
        <w:t>BA0E</w:t>
        <w:tab/>
        <w:t>BA0F</w:t>
        <w:tab/>
        <w:t>BA12</w:t>
        <w:tab/>
        <w:t>BA14</w:t>
        <w:tab/>
        <w:t>BA16</w:t>
        <w:tab/>
        <w:t>BA17</w:t>
        <w:tab/>
        <w:t>BA19</w:t>
        <w:tab/>
        <w:t>BA1A</w:t>
        <w:tab/>
        <w:t>BA1B</w:t>
        <w:tab/>
        <w:t>BA1D</w:t>
        <w:tab/>
        <w:t>BA1E</w:t>
        <w:tab/>
        <w:t>BA1F</w:t>
        <w:tab/>
        <w:t xml:space="preserve">BA20 </w:t>
      </w:r>
    </w:p>
    <w:p>
      <w:pPr>
        <w:pStyle w:val="Axqline"/>
        <w:rPr/>
      </w:pPr>
      <w:r>
        <w:rPr/>
        <w:t>4D4  :</w:t>
        <w:tab/>
        <w:t>BA21</w:t>
        <w:tab/>
        <w:t>BA22</w:t>
        <w:tab/>
        <w:t>BA23</w:t>
        <w:tab/>
        <w:t>BA24</w:t>
        <w:tab/>
        <w:t>BA25</w:t>
        <w:tab/>
        <w:t>BA26</w:t>
        <w:tab/>
        <w:t>BA27</w:t>
        <w:tab/>
        <w:t>BA28</w:t>
        <w:tab/>
        <w:t>BA29</w:t>
        <w:tab/>
        <w:t>BA2A</w:t>
        <w:tab/>
        <w:t>BA2B</w:t>
        <w:tab/>
        <w:t>BA2C</w:t>
        <w:tab/>
        <w:t>BA2D</w:t>
        <w:tab/>
        <w:t>BA2E</w:t>
        <w:tab/>
        <w:t>BA2F</w:t>
        <w:tab/>
        <w:t xml:space="preserve">BA30 </w:t>
      </w:r>
    </w:p>
    <w:p>
      <w:pPr>
        <w:pStyle w:val="Axqline"/>
        <w:rPr/>
      </w:pPr>
      <w:r>
        <w:rPr/>
        <w:t>4D5  :</w:t>
        <w:tab/>
        <w:t>BA31</w:t>
        <w:tab/>
        <w:t>BA32</w:t>
        <w:tab/>
        <w:t>BA33</w:t>
        <w:tab/>
        <w:t>BA34</w:t>
        <w:tab/>
        <w:t>BA35</w:t>
        <w:tab/>
        <w:t>BA36</w:t>
        <w:tab/>
        <w:t>BA37</w:t>
        <w:tab/>
        <w:t>BA3A</w:t>
        <w:tab/>
        <w:t>BA3D</w:t>
        <w:tab/>
        <w:t>BA3E</w:t>
        <w:tab/>
        <w:t>BA43</w:t>
        <w:tab/>
        <w:t>BA44</w:t>
        <w:tab/>
        <w:t>BA45</w:t>
        <w:tab/>
        <w:t>BA46</w:t>
        <w:tab/>
        <w:t>BA47</w:t>
        <w:tab/>
        <w:t xml:space="preserve">BA4A </w:t>
      </w:r>
    </w:p>
    <w:p>
      <w:pPr>
        <w:pStyle w:val="Axqline"/>
        <w:rPr/>
      </w:pPr>
      <w:r>
        <w:rPr/>
        <w:t>4D6  :</w:t>
        <w:tab/>
        <w:t>BA50</w:t>
        <w:tab/>
        <w:t>BA51</w:t>
        <w:tab/>
        <w:t>BA52</w:t>
        <w:tab/>
        <w:t>BA56</w:t>
        <w:tab/>
        <w:t>BA57</w:t>
        <w:tab/>
        <w:t>BA59</w:t>
        <w:tab/>
        <w:t>BA5A</w:t>
        <w:tab/>
        <w:t>BA5D</w:t>
        <w:tab/>
        <w:t>BA5E</w:t>
        <w:tab/>
        <w:t>BA5F</w:t>
        <w:tab/>
        <w:t>BA61</w:t>
        <w:tab/>
        <w:t>BA62</w:t>
        <w:tab/>
        <w:t>BA63</w:t>
        <w:tab/>
        <w:t>BA66</w:t>
        <w:tab/>
        <w:t>BA6C</w:t>
        <w:tab/>
        <w:t xml:space="preserve">BA6E </w:t>
      </w:r>
    </w:p>
    <w:p>
      <w:pPr>
        <w:pStyle w:val="Axqline"/>
        <w:rPr/>
      </w:pPr>
      <w:r>
        <w:rPr/>
        <w:t>4D7  :</w:t>
        <w:tab/>
        <w:t>BA6F</w:t>
        <w:tab/>
        <w:t>BA72</w:t>
        <w:tab/>
        <w:t>BA73</w:t>
        <w:tab/>
        <w:t>BA75</w:t>
        <w:tab/>
        <w:t>BA76</w:t>
        <w:tab/>
        <w:t>BA79</w:t>
        <w:tab/>
        <w:t>BA7B</w:t>
        <w:tab/>
        <w:t>BA7C</w:t>
        <w:tab/>
        <w:t>BA7D</w:t>
        <w:tab/>
        <w:t>BA7E</w:t>
        <w:tab/>
        <w:t>BA7F</w:t>
        <w:tab/>
        <w:t>BA82</w:t>
        <w:tab/>
        <w:t>BA86</w:t>
        <w:tab/>
        <w:t>BA88</w:t>
        <w:tab/>
        <w:t>BA8A</w:t>
        <w:tab/>
        <w:t xml:space="preserve">BA8B </w:t>
      </w:r>
    </w:p>
    <w:p>
      <w:pPr>
        <w:pStyle w:val="Axqline"/>
        <w:rPr/>
      </w:pPr>
      <w:r>
        <w:rPr/>
        <w:t>4D8  :</w:t>
        <w:tab/>
        <w:t>BA8E</w:t>
        <w:tab/>
        <w:t>BA8F</w:t>
        <w:tab/>
        <w:t>BA91</w:t>
        <w:tab/>
        <w:t>BA92</w:t>
        <w:tab/>
        <w:t>BA95</w:t>
        <w:tab/>
        <w:t>BA96</w:t>
        <w:tab/>
        <w:t>BA97</w:t>
        <w:tab/>
        <w:t>BA98</w:t>
        <w:tab/>
        <w:t>BA99</w:t>
        <w:tab/>
        <w:t>BA9A</w:t>
        <w:tab/>
        <w:t>BA9B</w:t>
        <w:tab/>
        <w:t>BA9E</w:t>
        <w:tab/>
        <w:t>BAA0</w:t>
        <w:tab/>
        <w:t>BAA2</w:t>
        <w:tab/>
        <w:t>BAA4</w:t>
        <w:tab/>
        <w:t xml:space="preserve">BAA7 </w:t>
      </w:r>
    </w:p>
    <w:p>
      <w:pPr>
        <w:pStyle w:val="Axqline"/>
        <w:rPr/>
      </w:pPr>
      <w:r>
        <w:rPr/>
        <w:t>4D9  :</w:t>
        <w:tab/>
        <w:t>BAAA</w:t>
        <w:tab/>
        <w:t>BAAD</w:t>
        <w:tab/>
        <w:t>BAAE</w:t>
        <w:tab/>
        <w:t>BAB3</w:t>
        <w:tab/>
        <w:t>BAB5</w:t>
        <w:tab/>
        <w:t>BAB6</w:t>
        <w:tab/>
        <w:t>BAB7</w:t>
        <w:tab/>
        <w:t>BABA</w:t>
        <w:tab/>
        <w:t>BABC</w:t>
        <w:tab/>
        <w:t>BABE</w:t>
        <w:tab/>
        <w:t>BAC0</w:t>
        <w:tab/>
        <w:t>BAC1</w:t>
        <w:tab/>
        <w:t>BAC2</w:t>
        <w:tab/>
        <w:t>BAC6</w:t>
        <w:tab/>
        <w:t>BAC7</w:t>
        <w:tab/>
        <w:t xml:space="preserve">BAC9 </w:t>
      </w:r>
    </w:p>
    <w:p>
      <w:pPr>
        <w:pStyle w:val="Axqline"/>
        <w:rPr/>
      </w:pPr>
      <w:r>
        <w:rPr/>
        <w:t>4DA  :</w:t>
        <w:tab/>
        <w:t>BACA</w:t>
        <w:tab/>
        <w:t>BACD</w:t>
        <w:tab/>
        <w:t>BACE</w:t>
        <w:tab/>
        <w:t>BACF</w:t>
        <w:tab/>
        <w:t>BAD0</w:t>
        <w:tab/>
        <w:t>BAD1</w:t>
        <w:tab/>
        <w:t>BAD2</w:t>
        <w:tab/>
        <w:t>BAD3</w:t>
        <w:tab/>
        <w:t>BAD6</w:t>
        <w:tab/>
        <w:t>BADA</w:t>
        <w:tab/>
        <w:t>BADB</w:t>
        <w:tab/>
        <w:t>BADC</w:t>
        <w:tab/>
        <w:t>BADD</w:t>
        <w:tab/>
        <w:t>BADE</w:t>
        <w:tab/>
        <w:t>BADF</w:t>
        <w:tab/>
        <w:t xml:space="preserve">BAE1 </w:t>
      </w:r>
    </w:p>
    <w:p>
      <w:pPr>
        <w:pStyle w:val="Axqline"/>
        <w:rPr/>
      </w:pPr>
      <w:r>
        <w:rPr/>
        <w:t>4DB  :</w:t>
        <w:tab/>
        <w:t>BAE2</w:t>
        <w:tab/>
        <w:t>BAE3</w:t>
        <w:tab/>
        <w:t>BAE5</w:t>
        <w:tab/>
        <w:t>BAE6</w:t>
        <w:tab/>
        <w:t>BAE7</w:t>
        <w:tab/>
        <w:t>BAE9</w:t>
        <w:tab/>
        <w:t>BAEA</w:t>
        <w:tab/>
        <w:t>BAEB</w:t>
        <w:tab/>
        <w:t>BAEC</w:t>
        <w:tab/>
        <w:t>BAED</w:t>
        <w:tab/>
        <w:t>BAEE</w:t>
        <w:tab/>
        <w:t>BAEF</w:t>
        <w:tab/>
        <w:t>BAF0</w:t>
        <w:tab/>
        <w:t>BAF2</w:t>
        <w:tab/>
        <w:t>BAF3</w:t>
        <w:tab/>
        <w:t xml:space="preserve">BAF5 </w:t>
      </w:r>
    </w:p>
    <w:p>
      <w:pPr>
        <w:pStyle w:val="Axqline"/>
        <w:rPr/>
      </w:pPr>
      <w:r>
        <w:rPr/>
        <w:t>4DC  :</w:t>
        <w:tab/>
        <w:t>BAF6</w:t>
        <w:tab/>
        <w:t>BAF7</w:t>
        <w:tab/>
        <w:t>BAF8</w:t>
        <w:tab/>
        <w:t>BAF9</w:t>
        <w:tab/>
        <w:t>BAFA</w:t>
        <w:tab/>
        <w:t>BAFB</w:t>
        <w:tab/>
        <w:t>BAFE</w:t>
        <w:tab/>
        <w:t>BAFF</w:t>
        <w:tab/>
        <w:t>BB01</w:t>
        <w:tab/>
        <w:t>BB02</w:t>
        <w:tab/>
        <w:t>BB05</w:t>
        <w:tab/>
        <w:t>BB06</w:t>
        <w:tab/>
        <w:t>BB07</w:t>
        <w:tab/>
        <w:t>BB08</w:t>
        <w:tab/>
        <w:t>BB09</w:t>
        <w:tab/>
        <w:t xml:space="preserve">BB0A </w:t>
      </w:r>
    </w:p>
    <w:p>
      <w:pPr>
        <w:pStyle w:val="Axqline"/>
        <w:rPr/>
      </w:pPr>
      <w:r>
        <w:rPr/>
        <w:t>4DD  :</w:t>
        <w:tab/>
        <w:t>BB0B</w:t>
        <w:tab/>
        <w:t>BB0E</w:t>
        <w:tab/>
        <w:t>BB10</w:t>
        <w:tab/>
        <w:t>BB12</w:t>
        <w:tab/>
        <w:t>BB13</w:t>
        <w:tab/>
        <w:t>BB14</w:t>
        <w:tab/>
        <w:t>BB15</w:t>
        <w:tab/>
        <w:t>BB16</w:t>
        <w:tab/>
        <w:t>BB17</w:t>
        <w:tab/>
        <w:t>BB1A</w:t>
        <w:tab/>
        <w:t>BB1B</w:t>
        <w:tab/>
        <w:t>BB1D</w:t>
        <w:tab/>
        <w:t>BB1E</w:t>
        <w:tab/>
        <w:t>BB21</w:t>
        <w:tab/>
        <w:t>BB22</w:t>
        <w:tab/>
        <w:t xml:space="preserve">BB23 </w:t>
      </w:r>
    </w:p>
    <w:p>
      <w:pPr>
        <w:pStyle w:val="Axqline"/>
        <w:rPr/>
      </w:pPr>
      <w:r>
        <w:rPr/>
        <w:t>4DE  :</w:t>
        <w:tab/>
        <w:t>BB24</w:t>
        <w:tab/>
        <w:t>BB25</w:t>
        <w:tab/>
        <w:t>BB26</w:t>
        <w:tab/>
        <w:t>BB27</w:t>
        <w:tab/>
        <w:t>BB2A</w:t>
        <w:tab/>
        <w:t>BB2C</w:t>
        <w:tab/>
        <w:t>BB2E</w:t>
        <w:tab/>
        <w:t>BB2F</w:t>
        <w:tab/>
        <w:t>BB30</w:t>
        <w:tab/>
        <w:t>BB31</w:t>
        <w:tab/>
        <w:t>BB32</w:t>
        <w:tab/>
        <w:t>BB33</w:t>
        <w:tab/>
        <w:t>BB37</w:t>
        <w:tab/>
        <w:t>BB39</w:t>
        <w:tab/>
        <w:t>BB3F</w:t>
        <w:tab/>
        <w:t xml:space="preserve">BB41 </w:t>
      </w:r>
    </w:p>
    <w:p>
      <w:pPr>
        <w:pStyle w:val="Axqline"/>
        <w:rPr/>
      </w:pPr>
      <w:r>
        <w:rPr/>
        <w:t>4DF  :</w:t>
        <w:tab/>
        <w:t>BB42</w:t>
        <w:tab/>
        <w:t>BB43</w:t>
        <w:tab/>
        <w:t>BB46</w:t>
        <w:tab/>
        <w:t>BB48</w:t>
        <w:tab/>
        <w:t>BB4A</w:t>
        <w:tab/>
        <w:t>BB4C</w:t>
        <w:tab/>
        <w:t>BB4E</w:t>
        <w:tab/>
        <w:t>BB52</w:t>
        <w:tab/>
        <w:t>BB53</w:t>
        <w:tab/>
        <w:t>BB55</w:t>
        <w:tab/>
        <w:t>BB56</w:t>
        <w:tab/>
        <w:t>BB59</w:t>
        <w:tab/>
        <w:t>BB5A</w:t>
        <w:tab/>
        <w:t>BB5B</w:t>
        <w:tab/>
        <w:t>BB5C</w:t>
        <w:tab/>
        <w:t xml:space="preserve">BB5D </w:t>
      </w:r>
    </w:p>
    <w:p>
      <w:pPr>
        <w:pStyle w:val="Axqline"/>
        <w:rPr/>
      </w:pPr>
      <w:r>
        <w:rPr/>
      </w:r>
    </w:p>
    <w:p>
      <w:pPr>
        <w:pStyle w:val="Axqline"/>
        <w:pBdr>
          <w:top w:val="single" w:sz="6" w:space="2" w:color="000000"/>
          <w:left w:val="single" w:sz="6" w:space="2" w:color="000000"/>
          <w:bottom w:val="single" w:sz="6" w:space="2" w:color="000000"/>
          <w:right w:val="single" w:sz="6" w:space="2" w:color="000000"/>
        </w:pBdr>
        <w:spacing w:before="0" w:after="60"/>
        <w:jc w:val="left"/>
        <w:rPr/>
      </w:pPr>
      <w:r>
        <w:rPr/>
      </w:r>
    </w:p>
    <w:sectPr>
      <w:type w:val="continuous"/>
      <w:pgSz w:w="12240" w:h="15840"/>
      <w:pgMar w:left="1080" w:right="1080" w:gutter="0" w:header="720" w:top="1440" w:footer="432"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Monaco">
    <w:altName w:val="Courier New"/>
    <w:charset w:val="01"/>
    <w:family w:val="modern"/>
    <w:pitch w:val="default"/>
  </w:font>
  <w:font w:name="Courier">
    <w:altName w:val="Courier New"/>
    <w:charset w:val="01"/>
    <w:family w:val="roman"/>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spacing w:before="0" w:after="120"/>
      <w:jc w:val="left"/>
      <w:rPr/>
    </w:pPr>
    <w:r>
      <w:rPr/>
      <w:t>Draft 2 for ISO/IEC 10646-1 : 1999</w:t>
      <w:tab/>
    </w:r>
    <w:r>
      <w:rPr>
        <w:rFonts w:eastAsia="Symbol" w:cs="Symbol" w:ascii="Symbol" w:hAnsi="Symbol"/>
        <w:b w:val="false"/>
        <w:bCs w:val="false"/>
      </w:rPr>
      <w:t>ã</w:t>
    </w:r>
    <w:r>
      <w:rPr>
        <w:b w:val="false"/>
        <w:bCs w:val="false"/>
      </w:rPr>
      <w:t xml:space="preserve">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spacing w:before="0" w:after="120"/>
      <w:jc w:val="right"/>
      <w:rPr/>
    </w:pPr>
    <w:r>
      <w:rPr>
        <w:rFonts w:eastAsia="Symbol" w:cs="Symbol" w:ascii="Symbol" w:hAnsi="Symbol"/>
        <w:b w:val="false"/>
        <w:bCs w:val="false"/>
      </w:rPr>
      <w:t>ã</w:t>
    </w:r>
    <w:r>
      <w:rPr>
        <w:b w:val="false"/>
        <w:bCs w:val="false"/>
      </w:rPr>
      <w:t xml:space="preserve"> ISO/IEC</w:t>
    </w:r>
    <w:r>
      <w:rPr/>
      <w:tab/>
      <w:t>Draft 2 for ISO/IEC 10646-1 :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0"/>
      <w:szCs w:val="20"/>
      <w:lang w:val="en-US" w:eastAsia="zh-CN" w:bidi="hi-IN"/>
    </w:rPr>
  </w:style>
  <w:style w:type="paragraph" w:styleId="Heading1">
    <w:name w:val="Heading 1"/>
    <w:basedOn w:val="Mike"/>
    <w:next w:val="Mike"/>
    <w:qFormat/>
    <w:pPr>
      <w:numPr>
        <w:ilvl w:val="0"/>
        <w:numId w:val="1"/>
      </w:numPr>
      <w:spacing w:before="240" w:after="0"/>
      <w:jc w:val="center"/>
      <w:outlineLvl w:val="0"/>
    </w:pPr>
    <w:rPr>
      <w:b/>
      <w:bCs/>
      <w:sz w:val="32"/>
      <w:szCs w:val="32"/>
      <w:lang w:val="en-US"/>
    </w:rPr>
  </w:style>
  <w:style w:type="paragraph" w:styleId="Heading2">
    <w:name w:val="Heading 2"/>
    <w:basedOn w:val="Normal"/>
    <w:next w:val="Normal"/>
    <w:qFormat/>
    <w:pPr>
      <w:keepNext w:val="true"/>
      <w:keepLines/>
      <w:numPr>
        <w:ilvl w:val="1"/>
        <w:numId w:val="1"/>
      </w:numPr>
      <w:spacing w:before="240" w:after="72"/>
      <w:jc w:val="left"/>
      <w:outlineLvl w:val="1"/>
    </w:pPr>
    <w:rPr>
      <w:b/>
      <w:bCs/>
      <w:sz w:val="24"/>
      <w:szCs w:val="24"/>
    </w:rPr>
  </w:style>
  <w:style w:type="paragraph" w:styleId="Heading3">
    <w:name w:val="Heading 3"/>
    <w:basedOn w:val="Mike"/>
    <w:next w:val="NormalIndent"/>
    <w:qFormat/>
    <w:pPr>
      <w:keepNext w:val="true"/>
      <w:numPr>
        <w:ilvl w:val="2"/>
        <w:numId w:val="1"/>
      </w:numPr>
      <w:spacing w:before="0" w:after="72"/>
      <w:jc w:val="left"/>
      <w:outlineLvl w:val="2"/>
    </w:pPr>
    <w:rPr>
      <w:b/>
      <w:bCs/>
      <w:lang w:val="en-US"/>
    </w:rPr>
  </w:style>
  <w:style w:type="character" w:styleId="DefaultParagraphFont">
    <w:name w:val="Default Paragraph Font"/>
    <w:qFormat/>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Mike">
    <w:name w:val="Mike"/>
    <w:basedOn w:val="Normal"/>
    <w:next w:val="Normal"/>
    <w:qFormat/>
    <w:pPr/>
    <w:rPr>
      <w:lang w:val="en-US"/>
    </w:rPr>
  </w:style>
  <w:style w:type="paragraph" w:styleId="NormalIndent">
    <w:name w:val="Normal Indent"/>
    <w:basedOn w:val="Mike"/>
    <w:qFormat/>
    <w:pPr>
      <w:ind w:left="360" w:hanging="3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ike"/>
    <w:pPr>
      <w:tabs>
        <w:tab w:val="clear" w:pos="720"/>
        <w:tab w:val="center" w:pos="4320" w:leader="none"/>
        <w:tab w:val="right" w:pos="8640" w:leader="none"/>
      </w:tabs>
      <w:jc w:val="left"/>
    </w:pPr>
    <w:rPr>
      <w:b/>
      <w:bCs/>
      <w:lang w:val="en-US"/>
    </w:rPr>
  </w:style>
  <w:style w:type="paragraph" w:styleId="Header">
    <w:name w:val="Header"/>
    <w:basedOn w:val="Mike"/>
    <w:pPr>
      <w:tabs>
        <w:tab w:val="clear" w:pos="720"/>
        <w:tab w:val="center" w:pos="4320" w:leader="none"/>
        <w:tab w:val="right" w:pos="8640" w:leader="none"/>
      </w:tabs>
    </w:pPr>
    <w:rPr>
      <w:b/>
      <w:bCs/>
      <w:lang w:val="en-US"/>
    </w:rPr>
  </w:style>
  <w:style w:type="paragraph" w:styleId="Doctitle">
    <w:name w:val="doctitle"/>
    <w:basedOn w:val="Mike"/>
    <w:qFormat/>
    <w:pPr>
      <w:tabs>
        <w:tab w:val="clear" w:pos="720"/>
        <w:tab w:val="left" w:pos="180" w:leader="none"/>
        <w:tab w:val="left" w:pos="5760" w:leader="none"/>
        <w:tab w:val="left" w:pos="6912" w:leader="none"/>
        <w:tab w:val="left" w:pos="8064" w:leader="none"/>
      </w:tabs>
      <w:ind w:right="-810" w:hanging="0"/>
      <w:jc w:val="both"/>
    </w:pPr>
    <w:rPr>
      <w:rFonts w:ascii="Arial" w:hAnsi="Arial" w:eastAsia="Arial" w:cs="Arial"/>
      <w:b/>
      <w:bCs/>
      <w:sz w:val="36"/>
      <w:szCs w:val="36"/>
      <w:lang w:val="en-US"/>
    </w:rPr>
  </w:style>
  <w:style w:type="paragraph" w:styleId="Note">
    <w:name w:val="note"/>
    <w:basedOn w:val="Normal"/>
    <w:qFormat/>
    <w:pPr>
      <w:ind w:left="360" w:hanging="0"/>
    </w:pPr>
    <w:rPr>
      <w:sz w:val="16"/>
      <w:szCs w:val="16"/>
    </w:rPr>
  </w:style>
  <w:style w:type="paragraph" w:styleId="Listitem">
    <w:name w:val="listitem"/>
    <w:basedOn w:val="Mike"/>
    <w:qFormat/>
    <w:pPr>
      <w:tabs>
        <w:tab w:val="clear" w:pos="720"/>
        <w:tab w:val="left" w:pos="432" w:leader="none"/>
        <w:tab w:val="left" w:pos="1260" w:leader="none"/>
      </w:tabs>
      <w:spacing w:before="0" w:after="0"/>
      <w:jc w:val="both"/>
    </w:pPr>
    <w:rPr/>
  </w:style>
  <w:style w:type="paragraph" w:styleId="Listsmall">
    <w:name w:val="listsmall"/>
    <w:basedOn w:val="Mike"/>
    <w:qFormat/>
    <w:pPr>
      <w:keepLines/>
      <w:tabs>
        <w:tab w:val="clear" w:pos="720"/>
        <w:tab w:val="left" w:pos="900" w:leader="none"/>
        <w:tab w:val="left" w:pos="3600" w:leader="none"/>
      </w:tabs>
      <w:spacing w:lineRule="exact" w:line="200" w:before="0" w:after="0"/>
      <w:ind w:left="187" w:right="-58" w:hanging="0"/>
      <w:jc w:val="left"/>
    </w:pPr>
    <w:rPr>
      <w:sz w:val="18"/>
      <w:szCs w:val="18"/>
    </w:rPr>
  </w:style>
  <w:style w:type="paragraph" w:styleId="Contents">
    <w:name w:val="contents"/>
    <w:basedOn w:val="Mike"/>
    <w:qFormat/>
    <w:pPr>
      <w:tabs>
        <w:tab w:val="left" w:pos="90" w:leader="none"/>
        <w:tab w:val="left" w:pos="720" w:leader="none"/>
        <w:tab w:val="right" w:pos="7200" w:leader="dot"/>
      </w:tabs>
      <w:spacing w:lineRule="atLeast" w:line="360" w:before="0" w:after="0"/>
    </w:pPr>
    <w:rPr>
      <w:lang w:val="en-US"/>
    </w:rPr>
  </w:style>
  <w:style w:type="paragraph" w:styleId="Contentsrh">
    <w:name w:val="contents-rh"/>
    <w:basedOn w:val="Mike"/>
    <w:qFormat/>
    <w:pPr>
      <w:tabs>
        <w:tab w:val="clear" w:pos="720"/>
        <w:tab w:val="left" w:pos="3600" w:leader="none"/>
        <w:tab w:val="right" w:pos="9900" w:leader="none"/>
      </w:tabs>
      <w:ind w:left="3600" w:hanging="720"/>
      <w:jc w:val="left"/>
    </w:pPr>
    <w:rPr/>
  </w:style>
  <w:style w:type="paragraph" w:styleId="Chartablehdg">
    <w:name w:val="chartable hdg"/>
    <w:basedOn w:val="Mike"/>
    <w:qFormat/>
    <w:pPr>
      <w:tabs>
        <w:tab w:val="clear" w:pos="720"/>
        <w:tab w:val="left" w:pos="1152" w:leader="none"/>
      </w:tabs>
      <w:ind w:right="-54" w:hanging="0"/>
      <w:jc w:val="center"/>
    </w:pPr>
    <w:rPr>
      <w:b/>
      <w:bCs/>
      <w:sz w:val="28"/>
      <w:szCs w:val="28"/>
    </w:rPr>
  </w:style>
  <w:style w:type="paragraph" w:styleId="Editinstrcntr">
    <w:name w:val="edit-instr cntr"/>
    <w:basedOn w:val="Mike"/>
    <w:qFormat/>
    <w:pPr>
      <w:tabs>
        <w:tab w:val="clear" w:pos="720"/>
        <w:tab w:val="left" w:pos="1152" w:leader="none"/>
      </w:tabs>
      <w:ind w:right="-58" w:hanging="0"/>
      <w:jc w:val="center"/>
    </w:pPr>
    <w:rPr>
      <w:i/>
      <w:iCs/>
      <w:sz w:val="24"/>
      <w:szCs w:val="24"/>
    </w:rPr>
  </w:style>
  <w:style w:type="paragraph" w:styleId="Cjklayout">
    <w:name w:val="cjk-layout"/>
    <w:basedOn w:val="Mike"/>
    <w:qFormat/>
    <w:pPr>
      <w:tabs>
        <w:tab w:val="clear" w:pos="720"/>
        <w:tab w:val="left" w:pos="540" w:leader="none"/>
        <w:tab w:val="center" w:pos="1980" w:leader="none"/>
        <w:tab w:val="center" w:pos="3060" w:leader="none"/>
        <w:tab w:val="center" w:pos="3870" w:leader="none"/>
        <w:tab w:val="right" w:pos="4590" w:leader="none"/>
      </w:tabs>
      <w:spacing w:before="0" w:after="0"/>
      <w:ind w:right="14" w:hanging="0"/>
    </w:pPr>
    <w:rPr>
      <w:sz w:val="16"/>
      <w:szCs w:val="16"/>
    </w:rPr>
  </w:style>
  <w:style w:type="paragraph" w:styleId="Heading1Q">
    <w:name w:val="Heading 1Q"/>
    <w:basedOn w:val="Heading1"/>
    <w:qFormat/>
    <w:pPr>
      <w:numPr>
        <w:ilvl w:val="0"/>
        <w:numId w:val="0"/>
      </w:numPr>
      <w:spacing w:before="0" w:after="0"/>
      <w:outlineLvl w:val="9"/>
    </w:pPr>
    <w:rPr>
      <w:b w:val="false"/>
      <w:bCs w:val="false"/>
    </w:rPr>
  </w:style>
  <w:style w:type="paragraph" w:styleId="ListA">
    <w:name w:val="listA"/>
    <w:basedOn w:val="Mike"/>
    <w:qFormat/>
    <w:pPr>
      <w:keepLines/>
      <w:tabs>
        <w:tab w:val="clear" w:pos="720"/>
        <w:tab w:val="left" w:pos="331" w:leader="none"/>
        <w:tab w:val="left" w:pos="3312" w:leader="none"/>
      </w:tabs>
      <w:spacing w:lineRule="exact" w:line="200" w:before="140" w:after="0"/>
      <w:ind w:left="432" w:hanging="432"/>
      <w:jc w:val="left"/>
    </w:pPr>
    <w:rPr/>
  </w:style>
  <w:style w:type="paragraph" w:styleId="RuleK">
    <w:name w:val="Rule-K"/>
    <w:basedOn w:val="Heading3"/>
    <w:qFormat/>
    <w:pPr>
      <w:numPr>
        <w:ilvl w:val="0"/>
        <w:numId w:val="0"/>
      </w:numPr>
      <w:outlineLvl w:val="9"/>
    </w:pPr>
    <w:rPr/>
  </w:style>
  <w:style w:type="paragraph" w:styleId="ListB">
    <w:name w:val="listB"/>
    <w:basedOn w:val="Listsmall"/>
    <w:qFormat/>
    <w:pPr>
      <w:ind w:left="907" w:right="-58" w:hanging="720"/>
    </w:pPr>
    <w:rPr>
      <w:sz w:val="16"/>
      <w:szCs w:val="16"/>
    </w:rPr>
  </w:style>
  <w:style w:type="paragraph" w:styleId="Editinstr">
    <w:name w:val="Edit-instr"/>
    <w:basedOn w:val="Normal"/>
    <w:qFormat/>
    <w:pPr>
      <w:spacing w:lineRule="atLeast" w:line="240"/>
    </w:pPr>
    <w:rPr>
      <w:i/>
      <w:iCs/>
    </w:rPr>
  </w:style>
  <w:style w:type="paragraph" w:styleId="Charname">
    <w:name w:val="charname"/>
    <w:basedOn w:val="Listsmall"/>
    <w:qFormat/>
    <w:pPr>
      <w:tabs>
        <w:tab w:val="clear" w:pos="900"/>
        <w:tab w:val="left" w:pos="540" w:leader="none"/>
        <w:tab w:val="left" w:pos="3600" w:leader="none"/>
      </w:tabs>
    </w:pPr>
    <w:rPr>
      <w:sz w:val="16"/>
      <w:szCs w:val="16"/>
    </w:rPr>
  </w:style>
  <w:style w:type="paragraph" w:styleId="Charname1">
    <w:name w:val="Charname"/>
    <w:basedOn w:val="Normal"/>
    <w:qFormat/>
    <w:pPr>
      <w:keepNext w:val="true"/>
      <w:spacing w:before="80" w:after="0"/>
    </w:pPr>
    <w:rPr>
      <w:sz w:val="16"/>
      <w:szCs w:val="16"/>
    </w:rPr>
  </w:style>
  <w:style w:type="paragraph" w:styleId="Charinfo">
    <w:name w:val="Charinfo"/>
    <w:basedOn w:val="Normal"/>
    <w:qFormat/>
    <w:pPr>
      <w:spacing w:before="0" w:after="80"/>
      <w:ind w:left="288" w:hanging="0"/>
    </w:pPr>
    <w:rPr/>
  </w:style>
  <w:style w:type="paragraph" w:styleId="Contents3">
    <w:name w:val="TOC 3"/>
    <w:basedOn w:val="Normal"/>
    <w:next w:val="Normal"/>
    <w:pPr>
      <w:tabs>
        <w:tab w:val="clear" w:pos="720"/>
        <w:tab w:val="right" w:pos="10080" w:leader="dot"/>
      </w:tabs>
      <w:spacing w:before="0" w:after="80"/>
      <w:ind w:left="720" w:right="2880" w:hanging="360"/>
    </w:pPr>
    <w:rPr>
      <w:rFonts w:ascii="Helvetica" w:hAnsi="Helvetica" w:eastAsia="Helvetica" w:cs="Helvetica"/>
    </w:rPr>
  </w:style>
  <w:style w:type="paragraph" w:styleId="Charnameref">
    <w:name w:val="Charnameref"/>
    <w:basedOn w:val="Charname1"/>
    <w:qFormat/>
    <w:pPr>
      <w:keepNext w:val="false"/>
      <w:spacing w:before="0" w:after="0"/>
    </w:pPr>
    <w:rPr/>
  </w:style>
  <w:style w:type="paragraph" w:styleId="Charinfopart">
    <w:name w:val="Charinfopart"/>
    <w:basedOn w:val="Charinfo"/>
    <w:qFormat/>
    <w:pPr>
      <w:keepNext w:val="true"/>
      <w:spacing w:before="0" w:after="0"/>
    </w:pPr>
    <w:rPr/>
  </w:style>
  <w:style w:type="paragraph" w:styleId="Listitemd">
    <w:name w:val="listitemd"/>
    <w:basedOn w:val="Listitem"/>
    <w:qFormat/>
    <w:pPr>
      <w:keepLines/>
      <w:tabs>
        <w:tab w:val="clear" w:pos="432"/>
        <w:tab w:val="left" w:pos="720" w:leader="none"/>
        <w:tab w:val="left" w:pos="1260" w:leader="none"/>
      </w:tabs>
      <w:ind w:left="720" w:hanging="720"/>
    </w:pPr>
    <w:rPr>
      <w:sz w:val="18"/>
      <w:szCs w:val="18"/>
    </w:rPr>
  </w:style>
  <w:style w:type="paragraph" w:styleId="Numbered">
    <w:name w:val="numbered"/>
    <w:basedOn w:val="Normal"/>
    <w:qFormat/>
    <w:pPr>
      <w:spacing w:before="0" w:after="80"/>
      <w:ind w:left="360" w:hanging="360"/>
    </w:pPr>
    <w:rPr>
      <w:rFonts w:ascii="Helvetica" w:hAnsi="Helvetica" w:eastAsia="Helvetica" w:cs="Helvetica"/>
    </w:rPr>
  </w:style>
  <w:style w:type="paragraph" w:styleId="Bulleted">
    <w:name w:val="bulleted"/>
    <w:basedOn w:val="Numbered"/>
    <w:qFormat/>
    <w:pPr>
      <w:ind w:left="260" w:hanging="260"/>
    </w:pPr>
    <w:rPr/>
  </w:style>
  <w:style w:type="paragraph" w:styleId="Note2">
    <w:name w:val="Note2"/>
    <w:basedOn w:val="Normal"/>
    <w:qFormat/>
    <w:pPr>
      <w:ind w:left="360" w:hanging="0"/>
    </w:pPr>
    <w:rPr>
      <w:sz w:val="16"/>
      <w:szCs w:val="16"/>
    </w:rPr>
  </w:style>
  <w:style w:type="paragraph" w:styleId="FSSTable">
    <w:name w:val="FSS Table"/>
    <w:basedOn w:val="Normal"/>
    <w:qFormat/>
    <w:pPr>
      <w:keepNext w:val="true"/>
      <w:tabs>
        <w:tab w:val="clear" w:pos="720"/>
        <w:tab w:val="center" w:pos="3420" w:leader="none"/>
        <w:tab w:val="center" w:pos="4680" w:leader="none"/>
        <w:tab w:val="center" w:pos="6300" w:leader="none"/>
        <w:tab w:val="left" w:pos="8640" w:leader="none"/>
      </w:tabs>
      <w:spacing w:before="0" w:after="0"/>
      <w:ind w:left="360" w:hanging="0"/>
    </w:pPr>
    <w:rPr>
      <w:rFonts w:ascii="Monaco;Courier New" w:hAnsi="Monaco;Courier New" w:eastAsia="Monaco;Courier New" w:cs="Monaco;Courier New"/>
      <w:sz w:val="18"/>
      <w:szCs w:val="18"/>
    </w:rPr>
  </w:style>
  <w:style w:type="paragraph" w:styleId="Conversion">
    <w:name w:val="conversion"/>
    <w:basedOn w:val="Normal"/>
    <w:qFormat/>
    <w:pPr>
      <w:tabs>
        <w:tab w:val="clear" w:pos="720"/>
        <w:tab w:val="left" w:pos="2520" w:leader="none"/>
        <w:tab w:val="left" w:pos="5040" w:leader="none"/>
      </w:tabs>
      <w:spacing w:before="0" w:after="0"/>
      <w:jc w:val="left"/>
    </w:pPr>
    <w:rPr>
      <w:rFonts w:ascii="Courier" w:hAnsi="Courier" w:eastAsia="Courier" w:cs="Courier"/>
      <w:sz w:val="18"/>
      <w:szCs w:val="18"/>
    </w:rPr>
  </w:style>
  <w:style w:type="paragraph" w:styleId="Conversion2">
    <w:name w:val="conversion2"/>
    <w:basedOn w:val="Conversion"/>
    <w:qFormat/>
    <w:pPr>
      <w:tabs>
        <w:tab w:val="left" w:pos="2520" w:leader="none"/>
        <w:tab w:val="left" w:pos="3600" w:leader="none"/>
        <w:tab w:val="left" w:pos="5040" w:leader="none"/>
      </w:tabs>
    </w:pPr>
    <w:rPr>
      <w:sz w:val="14"/>
      <w:szCs w:val="14"/>
    </w:rPr>
  </w:style>
  <w:style w:type="paragraph" w:styleId="FSSTable2">
    <w:name w:val="FSS Table2"/>
    <w:basedOn w:val="Normal"/>
    <w:qFormat/>
    <w:pPr>
      <w:tabs>
        <w:tab w:val="clear" w:pos="720"/>
        <w:tab w:val="left" w:pos="1980" w:leader="none"/>
      </w:tabs>
      <w:spacing w:lineRule="exact" w:line="240" w:before="80" w:after="80"/>
      <w:ind w:left="2160" w:hanging="2160"/>
      <w:jc w:val="left"/>
    </w:pPr>
    <w:rPr>
      <w:rFonts w:ascii="Helvetica" w:hAnsi="Helvetica" w:eastAsia="Helvetica" w:cs="Helvetica"/>
    </w:rPr>
  </w:style>
  <w:style w:type="paragraph" w:styleId="FSSTableHeader">
    <w:name w:val="FSS TableHeader"/>
    <w:basedOn w:val="FSSTable2"/>
    <w:qFormat/>
    <w:pPr>
      <w:tabs>
        <w:tab w:val="clear" w:pos="1980"/>
        <w:tab w:val="left" w:pos="1440" w:leader="none"/>
        <w:tab w:val="left" w:pos="2160" w:leader="none"/>
      </w:tabs>
      <w:ind w:left="2340" w:hanging="1980"/>
    </w:pPr>
    <w:rPr>
      <w:b/>
      <w:bCs/>
      <w:u w:val="single"/>
    </w:rPr>
  </w:style>
  <w:style w:type="paragraph" w:styleId="Table1Header">
    <w:name w:val="Table1 Header"/>
    <w:basedOn w:val="FSSTableHeader"/>
    <w:qFormat/>
    <w:pPr>
      <w:tabs>
        <w:tab w:val="clear" w:pos="1440"/>
        <w:tab w:val="clear" w:pos="2160"/>
        <w:tab w:val="left" w:pos="1080" w:leader="none"/>
      </w:tabs>
      <w:ind w:left="1980" w:hanging="1980"/>
    </w:pPr>
    <w:rPr/>
  </w:style>
  <w:style w:type="paragraph" w:styleId="Table1">
    <w:name w:val="Table1"/>
    <w:basedOn w:val="FSSTable2"/>
    <w:qFormat/>
    <w:pPr>
      <w:keepNext w:val="true"/>
      <w:spacing w:before="80" w:after="0"/>
    </w:pPr>
    <w:rPr>
      <w:sz w:val="18"/>
      <w:szCs w:val="18"/>
    </w:rPr>
  </w:style>
  <w:style w:type="paragraph" w:styleId="Table1minus">
    <w:name w:val="Table1 minus"/>
    <w:basedOn w:val="Table1"/>
    <w:qFormat/>
    <w:pPr>
      <w:spacing w:before="0" w:after="0"/>
    </w:pPr>
    <w:rPr/>
  </w:style>
  <w:style w:type="paragraph" w:styleId="Closepara">
    <w:name w:val="close-para"/>
    <w:basedOn w:val="Mike"/>
    <w:qFormat/>
    <w:pPr>
      <w:spacing w:before="0" w:after="0"/>
    </w:pPr>
    <w:rPr/>
  </w:style>
  <w:style w:type="paragraph" w:styleId="Listiteme">
    <w:name w:val="listiteme"/>
    <w:basedOn w:val="Listitemd"/>
    <w:qFormat/>
    <w:pPr>
      <w:tabs>
        <w:tab w:val="clear" w:pos="720"/>
        <w:tab w:val="clear" w:pos="1260"/>
        <w:tab w:val="left" w:pos="504" w:leader="none"/>
      </w:tabs>
      <w:ind w:left="504" w:hanging="504"/>
      <w:jc w:val="left"/>
    </w:pPr>
    <w:rPr>
      <w:sz w:val="12"/>
      <w:szCs w:val="12"/>
    </w:rPr>
  </w:style>
  <w:style w:type="paragraph" w:styleId="Axqline">
    <w:name w:val="axqline"/>
    <w:basedOn w:val="Normal"/>
    <w:qFormat/>
    <w:pPr>
      <w:pBdr>
        <w:top w:val="single" w:sz="6" w:space="2" w:color="000000"/>
        <w:left w:val="single" w:sz="6" w:space="2" w:color="000000"/>
        <w:bottom w:val="single" w:sz="6" w:space="2" w:color="000000"/>
        <w:right w:val="single" w:sz="6" w:space="2"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60"/>
      <w:jc w:val="left"/>
    </w:pPr>
    <w:rPr>
      <w:sz w:val="16"/>
      <w:szCs w:val="16"/>
    </w:rPr>
  </w:style>
  <w:style w:type="paragraph" w:styleId="Listitemind">
    <w:name w:val="listitem-ind"/>
    <w:basedOn w:val="Listitem"/>
    <w:qFormat/>
    <w:pPr>
      <w:ind w:left="432" w:hanging="432"/>
    </w:pPr>
    <w:rPr/>
  </w:style>
  <w:style w:type="paragraph" w:styleId="Ids">
    <w:name w:val="ids"/>
    <w:basedOn w:val="Normal"/>
    <w:qFormat/>
    <w:pPr>
      <w:spacing w:before="240" w:after="120"/>
      <w:jc w:val="center"/>
    </w:pPr>
    <w:rPr/>
  </w:style>
  <w:style w:type="paragraph" w:styleId="Contents2">
    <w:name w:val="TOC 2"/>
    <w:basedOn w:val="Normal"/>
    <w:next w:val="Normal"/>
    <w:pPr>
      <w:tabs>
        <w:tab w:val="clear" w:pos="720"/>
        <w:tab w:val="right" w:pos="10080" w:leader="dot"/>
      </w:tabs>
      <w:ind w:left="200" w:hanging="0"/>
    </w:pPr>
    <w:rPr/>
  </w:style>
  <w:style w:type="paragraph" w:styleId="Contents1">
    <w:name w:val="TOC 1"/>
    <w:basedOn w:val="Normal"/>
    <w:next w:val="Normal"/>
    <w:pPr>
      <w:tabs>
        <w:tab w:val="clear" w:pos="720"/>
        <w:tab w:val="right" w:pos="10080" w:leader="dot"/>
      </w:tabs>
    </w:pPr>
    <w:rPr/>
  </w:style>
  <w:style w:type="paragraph" w:styleId="Contents4">
    <w:name w:val="TOC 4"/>
    <w:basedOn w:val="Normal"/>
    <w:next w:val="Normal"/>
    <w:pPr>
      <w:tabs>
        <w:tab w:val="clear" w:pos="720"/>
        <w:tab w:val="right" w:pos="10080" w:leader="dot"/>
      </w:tabs>
      <w:ind w:left="600" w:hanging="0"/>
    </w:pPr>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Heading1A">
    <w:name w:val="Heading 1A"/>
    <w:basedOn w:val="Heading1"/>
    <w:qFormat/>
    <w:pPr>
      <w:numPr>
        <w:ilvl w:val="0"/>
        <w:numId w:val="0"/>
      </w:numPr>
      <w:outlineLvl w:val="9"/>
    </w:pPr>
    <w:rPr/>
  </w:style>
  <w:style w:type="paragraph" w:styleId="TableofAuthorities">
    <w:name w:val="Table of Authorities"/>
    <w:basedOn w:val="Normal"/>
    <w:next w:val="Normal"/>
    <w:qFormat/>
    <w:pPr>
      <w:tabs>
        <w:tab w:val="clear" w:pos="720"/>
        <w:tab w:val="right" w:pos="10080"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image" Target="media/image37.emf"/><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image" Target="media/image42.emf"/><Relationship Id="rId48" Type="http://schemas.openxmlformats.org/officeDocument/2006/relationships/image" Target="media/image43.emf"/><Relationship Id="rId49" Type="http://schemas.openxmlformats.org/officeDocument/2006/relationships/image" Target="media/image44.emf"/><Relationship Id="rId50" Type="http://schemas.openxmlformats.org/officeDocument/2006/relationships/image" Target="media/image45.emf"/><Relationship Id="rId51" Type="http://schemas.openxmlformats.org/officeDocument/2006/relationships/image" Target="media/image46.emf"/><Relationship Id="rId52" Type="http://schemas.openxmlformats.org/officeDocument/2006/relationships/image" Target="media/image47.emf"/><Relationship Id="rId53" Type="http://schemas.openxmlformats.org/officeDocument/2006/relationships/image" Target="media/image48.emf"/><Relationship Id="rId54" Type="http://schemas.openxmlformats.org/officeDocument/2006/relationships/oleObject" Target="embeddings/oleObject1.bin"/><Relationship Id="rId55" Type="http://schemas.openxmlformats.org/officeDocument/2006/relationships/image" Target="media/image49.emf"/><Relationship Id="rId56" Type="http://schemas.openxmlformats.org/officeDocument/2006/relationships/oleObject" Target="embeddings/oleObject2.bin"/><Relationship Id="rId57" Type="http://schemas.openxmlformats.org/officeDocument/2006/relationships/image" Target="media/image49.emf"/><Relationship Id="rId58" Type="http://schemas.openxmlformats.org/officeDocument/2006/relationships/oleObject" Target="embeddings/oleObject3.bin"/><Relationship Id="rId59" Type="http://schemas.openxmlformats.org/officeDocument/2006/relationships/image" Target="media/image50.emf"/><Relationship Id="rId60" Type="http://schemas.openxmlformats.org/officeDocument/2006/relationships/oleObject" Target="embeddings/oleObject4.bin"/><Relationship Id="rId61" Type="http://schemas.openxmlformats.org/officeDocument/2006/relationships/image" Target="media/image50.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S\NORMAL.DOT</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09:17:00Z</dcterms:created>
  <dc:creator>Ksar</dc:creator>
  <dc:description/>
  <dc:language>en-US</dc:language>
  <cp:lastModifiedBy>Bruce Paterson</cp:lastModifiedBy>
  <cp:lastPrinted>1999-01-04T16:22:00Z</cp:lastPrinted>
  <dcterms:modified xsi:type="dcterms:W3CDTF">1999-05-29T17:00:00Z</dcterms:modified>
  <cp:revision>129</cp:revision>
  <dc:subject/>
  <dc:title>_ISO/IEC International Standard 10646-1</dc:title>
</cp:coreProperties>
</file>