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115262268"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646093730"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1836438188"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555936406"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