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14"/>
        <w:gridCol w:w="8041"/>
      </w:tblGrid>
      <w:tr>
        <w:trPr/>
        <w:tc>
          <w:tcPr>
            <w:tcW w:w="2114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8041" w:type="dxa"/>
            <w:tcBorders/>
          </w:tcPr>
          <w:p>
            <w:pPr>
              <w:pStyle w:val="NormalWeb"/>
              <w:spacing w:before="280" w:after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pt-BR"/>
              </w:rPr>
              <w:t>ISO/IEC JTC 1/SC 2/WG 2</w:t>
            </w:r>
            <w:r>
              <w:rPr>
                <w:rFonts w:cs="Verdana" w:ascii="Verdana" w:hAnsi="Verdana"/>
                <w:b/>
                <w:bCs/>
                <w:sz w:val="32"/>
                <w:szCs w:val="32"/>
                <w:lang w:val="pt-BR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i/>
                  <w:iCs/>
                  <w:sz w:val="32"/>
                  <w:szCs w:val="32"/>
                  <w:lang w:val="pt-BR"/>
                </w:rPr>
                <w:t>N2900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6480" w:leader="none"/>
          <w:tab w:val="left" w:pos="7920" w:leader="none"/>
        </w:tabs>
        <w:jc w:val="righ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                                                                                 </w:t>
      </w:r>
      <w:r>
        <w:rPr>
          <w:rFonts w:cs="Verdana" w:ascii="Verdana" w:hAnsi="Verdana"/>
          <w:b/>
          <w:bCs/>
          <w:i/>
          <w:iCs/>
        </w:rPr>
        <w:t>Date: 2005-07-12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  <w:vertAlign w:val="superscript"/>
        </w:rPr>
        <w:t>ISO/IEC JTC 1/SC 2/WG 2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  <w:vertAlign w:val="superscript"/>
        </w:rPr>
        <w:t>Universal Multiple-Octet Coded Character Set (UCS) - ISO/IEC 10646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  <w:vertAlign w:val="superscript"/>
        </w:rPr>
      </w:pPr>
      <w:r>
        <w:rPr>
          <w:rFonts w:cs="Verdana" w:ascii="Verdana" w:hAnsi="Verdana"/>
          <w:b/>
          <w:bCs/>
          <w:sz w:val="36"/>
          <w:szCs w:val="36"/>
          <w:vertAlign w:val="superscript"/>
        </w:rPr>
        <w:t>Secretariat: ANSI</w:t>
      </w:r>
    </w:p>
    <w:tbl>
      <w:tblPr>
        <w:tblW w:w="10260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55"/>
        <w:gridCol w:w="8305"/>
      </w:tblGrid>
      <w:tr>
        <w:trPr/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Title:</w:t>
            </w:r>
          </w:p>
        </w:tc>
        <w:tc>
          <w:tcPr>
            <w:tcW w:w="8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 xml:space="preserve">SC2/WG2 partial document register (starting with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21"/>
                  <w:szCs w:val="21"/>
                </w:rPr>
                <w:t>N2750</w:t>
              </w:r>
            </w:hyperlink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 xml:space="preserve"> -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21"/>
                  <w:szCs w:val="21"/>
                </w:rPr>
                <w:t xml:space="preserve"> N2949)</w:t>
              </w:r>
            </w:hyperlink>
          </w:p>
        </w:tc>
      </w:tr>
      <w:tr>
        <w:trPr/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Source:</w:t>
            </w:r>
          </w:p>
        </w:tc>
        <w:tc>
          <w:tcPr>
            <w:tcW w:w="8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Mike Ksar – Convener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Action:</w:t>
            </w:r>
          </w:p>
        </w:tc>
        <w:tc>
          <w:tcPr>
            <w:tcW w:w="8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Review contributions for the next SC2/WG2.</w:t>
            </w:r>
          </w:p>
        </w:tc>
      </w:tr>
      <w:tr>
        <w:trPr/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Distribution:</w:t>
            </w:r>
          </w:p>
        </w:tc>
        <w:tc>
          <w:tcPr>
            <w:tcW w:w="8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SC2/WG2 experts and Liaison Organizations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2"/>
          <w:szCs w:val="22"/>
        </w:rPr>
        <w:t xml:space="preserve">Previous document registers are posted to the SC2/WG2 website.  The latest cumulative one is </w:t>
      </w:r>
      <w:hyperlink r:id="rId5">
        <w:r>
          <w:rPr>
            <w:rStyle w:val="InternetLink"/>
            <w:rFonts w:cs="Arial" w:ascii="Verdana" w:hAnsi="Verdana"/>
            <w:sz w:val="22"/>
            <w:szCs w:val="22"/>
          </w:rPr>
          <w:t>N2850</w:t>
        </w:r>
      </w:hyperlink>
      <w:r>
        <w:rPr>
          <w:rFonts w:cs="Arial" w:ascii="Verdana" w:hAnsi="Verdana"/>
          <w:sz w:val="22"/>
          <w:szCs w:val="22"/>
        </w:rPr>
        <w:t xml:space="preserve"> which includes documents from </w:t>
      </w:r>
      <w:hyperlink r:id="rId6">
        <w:r>
          <w:rPr>
            <w:rStyle w:val="InternetLink"/>
            <w:rFonts w:cs="Arial" w:ascii="Verdana" w:hAnsi="Verdana"/>
            <w:sz w:val="22"/>
            <w:szCs w:val="22"/>
          </w:rPr>
          <w:t>N2650</w:t>
        </w:r>
      </w:hyperlink>
      <w:r>
        <w:rPr>
          <w:rFonts w:cs="Arial" w:ascii="Verdana" w:hAnsi="Verdana"/>
          <w:sz w:val="22"/>
          <w:szCs w:val="22"/>
        </w:rPr>
        <w:t xml:space="preserve"> - </w:t>
      </w:r>
      <w:hyperlink r:id="rId7">
        <w:r>
          <w:rPr>
            <w:rStyle w:val="InternetLink"/>
            <w:rFonts w:cs="Arial" w:ascii="Verdana" w:hAnsi="Verdana"/>
            <w:sz w:val="22"/>
            <w:szCs w:val="22"/>
          </w:rPr>
          <w:t>N2949</w:t>
        </w:r>
      </w:hyperlink>
      <w:r>
        <w:rPr>
          <w:rFonts w:cs="Arial" w:ascii="Verdana" w:hAnsi="Verdana"/>
          <w:sz w:val="22"/>
          <w:szCs w:val="22"/>
        </w:rPr>
        <w:t>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C2/WG2 Register Document Ranges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1980"/>
        <w:gridCol w:w="1980"/>
        <w:gridCol w:w="1260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File Name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ocument Ranges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From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o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File size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1300</w:t>
              </w:r>
            </w:hyperlink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0001 – N127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8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95-10-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5KB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1299</w:t>
              </w:r>
            </w:hyperlink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1200 – N146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95-05-0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96-11-2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1KB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1500</w:t>
              </w:r>
            </w:hyperlink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1400 – </w:t>
            </w:r>
            <w:hyperlink r:id="rId11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1604</w:t>
              </w:r>
            </w:hyperlink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96-08-0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97-07-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89KB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1700</w:t>
              </w:r>
            </w:hyperlink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1600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– N173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97-07-0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98-04-2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2KB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1950</w:t>
              </w:r>
            </w:hyperlink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1600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– </w:t>
            </w:r>
            <w:hyperlink r:id="rId16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1983</w:t>
              </w:r>
            </w:hyperlink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97-07-0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99-01-1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43KB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000</w:t>
              </w:r>
            </w:hyperlink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1600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– </w:t>
            </w:r>
            <w:hyperlink r:id="rId19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017</w:t>
              </w:r>
            </w:hyperlink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97-07-0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99-03-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93KB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100</w:t>
              </w:r>
            </w:hyperlink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1600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– </w:t>
            </w:r>
            <w:hyperlink r:id="rId22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140</w:t>
              </w:r>
            </w:hyperlink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97-07-0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99-10-0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31KB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200</w:t>
              </w:r>
            </w:hyperlink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1600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– </w:t>
            </w:r>
            <w:hyperlink r:id="rId25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299</w:t>
              </w:r>
            </w:hyperlink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97-07-0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0-11-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18KB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300</w:t>
              </w:r>
            </w:hyperlink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1600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– </w:t>
            </w:r>
            <w:hyperlink r:id="rId28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360</w:t>
              </w:r>
            </w:hyperlink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97-07-0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1-04-0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50KB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500</w:t>
              </w:r>
            </w:hyperlink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190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- </w:t>
            </w:r>
            <w:hyperlink r:id="rId31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548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in revers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0-03-1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2-12-0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99KB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550</w:t>
              </w:r>
            </w:hyperlink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3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190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– </w:t>
            </w:r>
            <w:hyperlink r:id="rId3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611</w:t>
              </w:r>
            </w:hyperlink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0-03-1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3-09-2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93KB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5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700</w:t>
              </w:r>
            </w:hyperlink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6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190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– </w:t>
            </w:r>
            <w:hyperlink r:id="rId37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721</w:t>
              </w:r>
            </w:hyperlink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3-03-1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004-02-0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20KB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8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750</w:t>
              </w:r>
            </w:hyperlink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9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650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– </w:t>
            </w:r>
            <w:hyperlink r:id="rId40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929</w:t>
              </w:r>
            </w:hyperlink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3-10-27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2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65KB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41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850</w:t>
              </w:r>
            </w:hyperlink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42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650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–</w:t>
            </w:r>
            <w:hyperlink r:id="rId43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 xml:space="preserve"> N2927</w:t>
              </w:r>
            </w:hyperlink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3-10-27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3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70KB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900</w:t>
              </w:r>
            </w:hyperlink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45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N2650</w:t>
              </w:r>
            </w:hyperlink>
            <w:r>
              <w:rPr>
                <w:rFonts w:cs="Verdana" w:ascii="Verdana" w:hAnsi="Verdana"/>
                <w:sz w:val="22"/>
                <w:szCs w:val="22"/>
              </w:rPr>
              <w:t xml:space="preserve"> –</w:t>
            </w:r>
            <w:hyperlink r:id="rId46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 xml:space="preserve"> N2949</w:t>
              </w:r>
            </w:hyperlink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3-10-2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7-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70KB</w:t>
            </w:r>
          </w:p>
        </w:tc>
      </w:tr>
    </w:tbl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Web"/>
        <w:rPr>
          <w:rFonts w:ascii="Verdana" w:hAnsi="Verdana" w:cs="Verdana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The documents are listed in reverse order received.  Latest is on top.</w:t>
      </w:r>
    </w:p>
    <w:tbl>
      <w:tblPr>
        <w:tblW w:w="10446" w:type="dxa"/>
        <w:jc w:val="left"/>
        <w:tblInd w:w="-2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6"/>
        <w:gridCol w:w="4837"/>
        <w:gridCol w:w="56"/>
        <w:gridCol w:w="2270"/>
        <w:gridCol w:w="1507"/>
      </w:tblGrid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Number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lang w:val="fr-FR"/>
              </w:rPr>
              <w:t>T I T L E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lang w:val="fr-FR"/>
              </w:rPr>
              <w:t>Source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lang w:val="fr-FR"/>
              </w:rPr>
              <w:t>Date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4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49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Times New Roman" w:cs="Verdana"/>
                <w:sz w:val="22"/>
                <w:szCs w:val="22"/>
                <w:lang w:eastAsia="en-US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  <w:lang w:eastAsia="en-US"/>
              </w:rPr>
              <w:t>For a Correct Encoding of N’Ko -  Feedback on N2932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Verdana" w:hAnsi="Verdana"/>
                <w:sz w:val="22"/>
                <w:szCs w:val="22"/>
                <w:lang w:eastAsia="en-US"/>
              </w:rPr>
              <w:t>From: François Yergeau, Patrick Andries</w:t>
            </w:r>
          </w:p>
          <w:p>
            <w:pPr>
              <w:pStyle w:val="Normal"/>
              <w:rPr>
                <w:rFonts w:ascii="Verdana" w:hAnsi="Verdana" w:eastAsia="Times New Roman" w:cs="Verdana"/>
                <w:sz w:val="22"/>
                <w:szCs w:val="22"/>
                <w:lang w:eastAsia="en-US"/>
              </w:rPr>
            </w:pPr>
            <w:r>
              <w:rPr>
                <w:rFonts w:eastAsia="Times New Roman" w:cs="Verdana" w:ascii="Verdana" w:hAnsi="Verdana"/>
                <w:sz w:val="22"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7-1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4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48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for encoding the Vai script in SMP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hael Everson, Charles Riley &amp; José Rivera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7-04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4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47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for encoding the Lepcha script in BMP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ver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7-04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5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46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entium" w:hAnsi="Gentium" w:eastAsia="Times New Roman" w:cs="Gentium"/>
                <w:sz w:val="20"/>
                <w:szCs w:val="20"/>
                <w:lang w:eastAsia="en-US"/>
              </w:rPr>
            </w:pPr>
            <w:r>
              <w:rPr>
                <w:rFonts w:eastAsia="Times New Roman" w:cs="Gentium" w:ascii="Gentium" w:hAnsi="Gentium"/>
                <w:lang w:eastAsia="en-US"/>
              </w:rPr>
              <w:t>Proposal to add Greek epigraphical characters to the UC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entium" w:hAnsi="Gentium" w:eastAsia="Times New Roman" w:cs="Gentium"/>
                <w:sz w:val="20"/>
                <w:szCs w:val="20"/>
                <w:lang w:eastAsia="en-US"/>
              </w:rPr>
            </w:pPr>
            <w:r>
              <w:rPr>
                <w:rFonts w:eastAsia="Times New Roman" w:cs="Gentium" w:ascii="Gentium" w:hAnsi="Gentium"/>
                <w:lang w:eastAsia="en-US"/>
              </w:rPr>
              <w:t>Nick Nicholas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5-2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N2945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llu in Malayalam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ric Mulle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nding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N2944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PDAM2 ballot response and feedback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2 Secretariat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nding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5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43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Dotted Square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C/US NB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5-1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N2942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Summary form for 6 lower case character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reytag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nding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5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41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nouncement for Unicode Tibetan list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k McGowa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5-09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53">
              <w:bookmarkStart w:id="0" w:name="OLE_LINK2"/>
              <w:bookmarkStart w:id="1" w:name="OLE_LINK1"/>
              <w:bookmarkEnd w:id="0"/>
              <w:bookmarkEnd w:id="1"/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40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Lydian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ver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4-2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5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39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Lycian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ver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4-2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5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38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Carian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ver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4-2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5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37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orking Draft ISO/IEC 10646: 2003 plus Amendment 1 merged and combined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hel Suignard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4-1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5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36.pdf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br/>
            </w:r>
            <w:hyperlink r:id="rId5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36.zip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SO/IEC 10646: 2003/FPDAM 2, Information technology -- Universal Multiple-Octet Coded Character Set (UCS) -- AMENDMENT 2: N'Ko, Phags-Pa, Phoenician and Cuneiform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2 Secretariat</w:t>
              <w:br/>
              <w:t>02n3788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4-0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5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35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INVERTED INTERROBANG, punctuation character for use in Spanish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hael Ever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4-0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6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34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Courier New" w:hAnsi="Courier New" w:eastAsia="Times New Roman" w:cs="Courier New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four characters for Sindhi to the BMP of the UC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hael Ever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3-30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6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33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Encode Additional Cyrillic Character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orna Priest</w:t>
              <w:br/>
              <w:t>L2-05/080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3-15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6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32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ncoding of N'Ko in ISO/IEC 10646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amady Doumbouya - </w:t>
            </w:r>
            <w:r>
              <w:rPr>
                <w:rFonts w:cs="Arial" w:ascii="Verdana" w:hAnsi="Verdana"/>
                <w:sz w:val="22"/>
                <w:szCs w:val="22"/>
              </w:rPr>
              <w:t>President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'Ko Institute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3-1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6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31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Encode Additional Latin Orthographic Characters for Uighur Latin Alphabet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orna Priest</w:t>
              <w:br/>
              <w:t>L2-05/029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2-2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6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30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st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Call and agenda outline – Meeting 47 – Sophia Antipolis, France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ke 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2-2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6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29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diting Group on 14651 – Xiamen meeting report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2 Secretariat</w:t>
              <w:br/>
              <w:t>02n3783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26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6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28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nal Disposition of Comments – 14651/Amd 2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2 Secretariat</w:t>
              <w:br/>
              <w:t>02n3782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26</w:t>
            </w:r>
          </w:p>
        </w:tc>
      </w:tr>
      <w:tr>
        <w:trPr>
          <w:trHeight w:val="501" w:hRule="atLeast"/>
        </w:trPr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6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27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sz w:val="22"/>
                <w:szCs w:val="22"/>
              </w:rPr>
              <w:t>Disposition of comments PDAM2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hel Suignard</w:t>
              <w:br/>
              <w:t>SC02n3787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2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6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26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sz w:val="22"/>
                <w:szCs w:val="22"/>
              </w:rPr>
              <w:t>Disposition of comments FPDAM 1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hel Suignard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2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6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25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ed text for Annex P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Century" w:ascii="Verdana" w:hAnsi="Verdana"/>
                <w:sz w:val="20"/>
                <w:szCs w:val="20"/>
                <w:lang w:val="fr-FR"/>
              </w:rPr>
              <w:t>KAWABATA, Taichi &amp; Lu Qin (expert contribution)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26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7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24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TT39243o00" w:ascii="Verdana" w:hAnsi="Verdana"/>
                <w:sz w:val="22"/>
                <w:szCs w:val="22"/>
              </w:rPr>
              <w:t xml:space="preserve">Summary of repertoire for FDAM 1 and FPDAM 2 of ISO/IEC 10646 -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output Meeting 46 – updated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smus Freytag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2-08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N2923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t assigned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nding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7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22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hags-pa ad hoc report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hags-pa ad hoc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25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7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21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med UCS Sequence Identifier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 NB, Michel Suignard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25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7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20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sz w:val="22"/>
                <w:szCs w:val="22"/>
              </w:rPr>
              <w:t>Seventeen planes restriction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NB, Michel Suignard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25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7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19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sz w:val="22"/>
                <w:szCs w:val="22"/>
              </w:rPr>
              <w:t>Block Names and Annex L update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NB, Michel Suignard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25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7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18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angul transliteration rules response to action item 43-11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yongsok Kim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25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7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17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RG Summary to WG2 meeting 46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RGRapporteu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24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7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shd w:fill="FFFFFF" w:val="clear"/>
                </w:rPr>
                <w:t>N2916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231F20"/>
                <w:sz w:val="22"/>
                <w:szCs w:val="22"/>
                <w:shd w:fill="FFFFFF" w:val="clear"/>
              </w:rPr>
              <w:t>Balinese government support for encoding the Balinese script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>Michael Ever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231F20"/>
                <w:sz w:val="22"/>
                <w:szCs w:val="22"/>
                <w:shd w:fill="FFFFFF" w:val="clear"/>
              </w:rPr>
              <w:t>2005-01-19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7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15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  <w:color w:val="FF0000"/>
                <w:sz w:val="22"/>
                <w:szCs w:val="22"/>
              </w:rPr>
              <w:t>Proposed Update</w:t>
            </w:r>
            <w:r>
              <w:rPr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 Unicode Technical Standard #10 - Unicode Collation Algorithm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ark Davis , Ken Whistle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15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7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14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mendment 2: Documents showing old and new N’Ko letter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mady Doumbouya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2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8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13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2 meeting report - # 13 – Toronto June 2005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2 Secretariat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2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8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12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pen issues on Phags-pa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ter Constable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nding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8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11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’Ko Proposal in Amendment 2 – Clarification of Canadian comment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rançois Yergeau, Patrick Andries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20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8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10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ed NP for ISO/IEC 14651/Amd. 3, Information technology -- International string ordering and comparison -- Method for comparing character strings and description of the common template tailorable ordering -- AMENDMENT 3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r. Alain LaBonte, Project Edito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20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8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09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mendment 2 – Phoenician Script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bbie Ander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19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8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08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for encoding the Balinese script in the UCS – replaces N2856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hael Everson &amp; I Made Suatjana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23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8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07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put from Canadian Experts on the Phoenician proposal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3"/>
                <w:szCs w:val="23"/>
              </w:rPr>
              <w:t>John Hudson &amp; Karljürgen Feuerherm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18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8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06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vised Proposal for Additional Latin Phonetic and Orthographic Character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orna A. Priest - (L2/04-348)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8-23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N2905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erved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nding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8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04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br/>
            </w:r>
            <w:hyperlink r:id="rId8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04.pdf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olutions – SC2/WG2 meeting 46 – Xiamen, China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28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N2903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raft minutes – SC2/WG2 meeting 46 – Xiamen, China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ma/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nding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9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02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br/>
            </w:r>
            <w:hyperlink r:id="rId9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02.pdf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pdated Principles &amp; Procedures (update to N2652)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ma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14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9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01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G2 Experts Distribution List updated pre Meeting 46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14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9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00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br/>
            </w:r>
            <w:hyperlink r:id="rId9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900.htm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pdated Document Register – N2650 - N2936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4-0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9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99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N/ISSS Cultural Diversity Steering Group Term of Reference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DSG – CEN/ISSS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1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9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98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’Ko Proposal in Amendment 2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mady Doumbouya, President, N’ko Institute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1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9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97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ING TO SUPPLEMENT WITH THE SPECIAL SCRIPT AND CHARACTER FOR UIGHUR, KAZAKH AND KIRGHIZ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na – NB - Prof. Wushou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2-25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9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96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LIMINARY AGENDA FOR 16 - 18 March 2005</w:t>
              <w:br/>
              <w:t>MEETING OF ISO/JTC1/SC22/I18NRG</w:t>
              <w:br/>
              <w:t xml:space="preserve">I18NRG/N1108 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18NRG – John Benito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06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9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95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tribution on Annex on Identifier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A and Unicode Consortium</w:t>
              <w:br/>
              <w:t>(prepared by V.S. Umamaheswara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1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pt-BR"/>
              </w:rPr>
            </w:pPr>
            <w:hyperlink r:id="rId10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pt-BR"/>
                </w:rPr>
                <w:t>N2894.zip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  <w:lang w:val="pt-BR"/>
              </w:rPr>
              <w:br/>
            </w:r>
            <w:hyperlink r:id="rId10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pt-BR"/>
                </w:rPr>
                <w:t>N2894.pdf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  <w:lang w:val="pt-BR"/>
              </w:rPr>
              <w:br/>
            </w:r>
            <w:hyperlink r:id="rId10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pt-BR"/>
                </w:rPr>
                <w:t>N2894.html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admap snapshot – updated N2652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ma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04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0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93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RG IICORELIST – N1095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RG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2-1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0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92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RG #23 – Resolution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RG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2-0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0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91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eedback on N’Ko – Amendment 2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mady Doumbouya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18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0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90.doc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br/>
            </w:r>
            <w:hyperlink r:id="rId10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90.pdf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ed joint (Unicode, ISO/IEC) font license agreement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nada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0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0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89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is for addition of a character to an existing block, “Letterlike symbols”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dreas Stötzner-expert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1-09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0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88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tin Capital Letter Double 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dreas Stötzner-expert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1-10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1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87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Summary Form for Aktieselskab character in “Letterlike symbols” block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dreas Stötzner-expert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1-09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1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86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raft Disposition of comments on FPDAM 2 to ISO/IEC 14651:2001, Information technology -- International string ordering and comparison -- Method for comparing character strings and description of the common template tailorable ordering- AMENDMENT 2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lain LaBonte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2-24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1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85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eeting Notice for SC 22 I18NRG Meeting - 2005-03-16/18, Tokyo, Japan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22 Secretariat – N3836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2-09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1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84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nouncement of I18N Rapporteur – John Benito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22 - N3839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2-14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1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83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vised Proposal to Encode Chinantec Tone Mark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UTC  - Lorna A. Priest - L2/04-349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2-09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1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82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fect Report on Kangxi Radical Forms, revisited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hard Cook – expert contributi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1-18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1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81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ed disposition of comments – FPDAM1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hel Suignard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10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1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80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ed disposition of comments – PDAM2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hel Suignard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-01-10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1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79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mary of Voting on FPDAM1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2 Secretariat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2-2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1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78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>nd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Call – meeting 46 in Xiamen, China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ke 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2-0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2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77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sible Defect in Annex E.2 –Other Mirrored Character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nada (V.S. Umamaheswaran, Patrick Andries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2-0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2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76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mary of Voting on ISO/IEC JTC 1/SC 2 N 3761 : ISO/IEC 10646: 2003/PDAM 2, Information technology -- Universal Multiple-Octet Coded Character Set (UCS) -- AMENDMENT 2: N'Ko, Phags-Pa, Phoenician and Cuneiform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2 Secretariat - 02n3771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1-26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2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75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  <w:szCs w:val="22"/>
              </w:rPr>
              <w:t>Saurashtra Linebreaking and Other Propertie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k McGowan on behalf of UTC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1-2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12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74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 Mathematical character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Asmus Freytag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5-01-23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2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73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C Liaison Report – meeting 46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Asmus Freytag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5-01-19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2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72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mended preliminary Agenda for the meeting of ISO/IEC JTC 1/SC 2/Editing Group on 14651 to be held in Xiamen, Fujian Province, China, 2005-01-25 (co-located with SC2/WG2 meeting)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. LaBonte, Project Editor, and SC 2 Secretariat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1-1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2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71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me Problems on the Encoding of Phags-pa Script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na National Information Technology Standardization Technical Committee., Mongolian Agency for Standardization &amp; Metrology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1-1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2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70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mary of the Revised User’s Agreement Related to Phags-pa Script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na National Information Technology Standardization Technical Committee., Mongolian Agency for Standardization &amp; Metrology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1-1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2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69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Encode the Phags-pa Script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ina and Mongolia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1-1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2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69c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ver email - Updated proposal to encode the Phags-pa Script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ru-RU"/>
              </w:rPr>
              <w:t>G.Battsengel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</w:t>
            </w:r>
            <w:r>
              <w:rPr>
                <w:rFonts w:cs="Verdana" w:ascii="Verdana" w:hAnsi="Verdana"/>
                <w:sz w:val="22"/>
                <w:szCs w:val="22"/>
                <w:lang w:val="ru-RU"/>
              </w:rPr>
              <w:t>MASM(Mongolian Agency for Standardization and Metrology)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1-1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3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68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fect Report - Discrepancy between name and glyph of U+2B00, U+2B01, U+2B08 and U+2B09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Patrick Andries &amp; François Yergeau (Canada)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11-15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3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67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olutions Adopted at the Nineteenth Meeting of ISO/IEC JTC 1, 25-29 October 2004 in Berlin, Germany [JTC 1 N 7665]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SC2 Secretariat - 02n3767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11-10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3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66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mary of Voting on ISO/IEC JTC 1/SC 2 N 3758 : ISO/IEC 14651/FPDAM 2, Information technology -- International string ordering and comparison -- Method for comparing character strings and description of the common template tailorable ordering -- AMENDMENT 2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2 Secretariat - SC02n3769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1-1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3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65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port on the transfer of ISO TC46/SC4 standards to ISO/IEC JTC1/SC2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hael Ever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0-29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3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64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a block of  CJK Basic Strokes  to the UC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omas Bishop and Richard Cook – individual contributi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0-25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3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63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ention Tifinagh characters in Annex E (Mirror Characters in Bidi) of ISO/IEC 10646:2003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Patrick Andries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1-30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3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62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difications to Tifinagh name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Patrick Andries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11-29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N2861</w:t>
              <w:br/>
              <w:t>(not linked)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SO/IEC TR 19758 copy – for standardization purposes only – hard copy only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SO Central Secretariat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0-2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3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60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six characters for Kannada to the BMP of the UC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hael Ever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0-2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3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59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rrecting reference glyph for U+01B3 LATIN CAPITAL LETTER Y WITH HOOK (SC02n3768)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nada (Contact:  Patrick Andries)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0-19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3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58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DSG Action Item List from meeting 2004-10-01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DSG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0-0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4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57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DSG Meeting Minutes – 2004-10-01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DSG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0-0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4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56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liminary proposal for encoding the Balinese script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Michael Ever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10-04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14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55.htm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br/>
            </w:r>
            <w:hyperlink r:id="rId14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55.doc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Meeting 46 Agenda – Updated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Mike 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5-01-2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N2854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Not used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 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 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N2853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Not used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 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 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N2852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Not used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 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 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N2851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Not used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 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 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hyperlink r:id="rId14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50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Document Register N2750 – N2927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Mike 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5-01-2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4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49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SC22 Plenary 2004 Resolution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SC22 Secretariat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9-09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4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48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st Call Meeting 46 including visa request form – Xiamen, China – Date: 24 - 28 January 2005.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ke 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8-3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4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47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vised Proposal for Additional Latin Phonetic and Orthographic Character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Lorna A. Priest (SIL) - L2/04-246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12-09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4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46.zip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10646 : 2003 PDAM2 files – closes 2004-11-23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SC2 Secretariat - 02n3760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8-23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4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45.zip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10646 : 2003 FPDAM1 files – closes 2004-12-23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SC2 Secretariat - 02n3760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8-23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5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44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sunification costs regarding HOLAM and VAVin Hebrew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hael Everson &amp; Mark Shoul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8-18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5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43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ed modification of SC2 scope to include String Ordering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2 Secretariat - JTC1 7490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7-14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5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42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en-CA"/>
              </w:rPr>
              <w:t>Mathematical Horizontal Bracket Character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en-CA"/>
              </w:rPr>
              <w:t>Murray Sargent III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8-1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5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41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xtensions for the programming language C to support new character data type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22/WG14 - N1040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3-11-0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5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40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HEBREW POINT HOLAM HASER FOR VAV to the BMP of the UC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hael Everson &amp; Mark Shoul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7-29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5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39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Babylonian Pointing to ISO/IEC 10646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laine Keow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7-1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5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38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Palestinian Pointing to ISO/IEC 10646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laine Keow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7-20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5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37.pdf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br/>
            </w:r>
            <w:hyperlink r:id="rId15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37.doc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olutions of the 13th Plenary Meeting of ISO/IEC JTC 1/SC 2, Markham, Ontario, Canada, 2004-06-24/25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SC2 Secretariat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25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5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36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xtracted pages from N2832 - Summary of repertoire for FPDAM 1 and PDAM 2 of ISO/IEC 10646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Asmus Freytag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25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6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35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quest for subdivision of work – Amendment 2 to ISO/IEC 10646: 2003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Project Edito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25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6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34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d hoc on Uighur, Kazakh, and Kirghiz N2820 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Ad hoc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23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6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33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visions to the N’Ko script for the PDAM code chart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Michael Ever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23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6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32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mmary of repertoire for Amd 1 and PDAM 2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Asmus Freytag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23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6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31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nal disposition of comments Amendment 1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hel Suignard - Project Editor - SC2 Secretariat Reference 02n3759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23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6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30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JK Ideograph source visual references information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Michel Suignard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23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6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29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sensus on the encoding of the Phags-pa script in the PDAM code chart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 hoc on - Phags-pa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2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6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28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port of the ad-hoc committee on Tifinagh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trick Andries -Ad hoc on Tifinagh – Morocco, Canada, US, Ireland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2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6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27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Proposal of 4 Myanmar semivowel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yanmar Unicode &amp; NLP Research Cente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2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6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26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vidence Regarding Decomposition of the VA Mark in Tai Lue Script – input to Tai Lue ad hoc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Peter Constable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15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7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25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sensus on the encoding of the New Tai Lue script in the PDAM code chart – ad hoc result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 hoc on New Tai Lue - China, Ireland, Japan, USA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2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7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24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pdated charts for Coptic N2744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UTC/US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2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7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23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ponse to Action Item AI-43-11 - transliteration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Korean NB - Kyongsok Kim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2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7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22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INVISIBLE LETTER to the UC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hael Everson, Peter Constable, Rick McGowan, &amp;Ken Whistle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2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7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21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larification on the name QAMATSQATAN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MichaelEverson &amp; Mark Shoul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2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7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20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ING TO SUPPLEMENT WITH THE SPECIAL SCRIPT AND CHARACTER FOR UIGHUR, KAZAKH, AND KIRGHIZ IN BMP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China NB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5-1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7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19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ponse to DIN request regarding umlaut and tréma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US NB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20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7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18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tter from SC22 to SC2 on language identifier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SC22, via SC2 Secretariat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18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7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17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a block of CJK Unified Basic Strokes to the UC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omas Bishop and Richard Cook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0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7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16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to add counting rod numerals to Unicode and ISO/IEC 10646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hristopher Cullen and John H. Jenkins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18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8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15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Postal Code Mark to BMP of UC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rea NB - Dae Hyuk Ah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18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8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14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visions proposed to N2747 (Extended Ethiopic)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Michael Everson &amp; Daniel Yacob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1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8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13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view of Bengali Khanda Ta and PRI-30 Feedback (= L2/04-252)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Peter Constable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15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8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12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Letter to Mark Davis re Bengali Khanda Ta (= L2/04-233)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Om Vikas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10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8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11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eedback on PR-30: Encoding of Bangla Khanda Ta in Unicode (= L2/04-192)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Gautam Sengupta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1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8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10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ncoding of Bengali Khanda Ta in Unicode (= L2/04-262)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Peter Constable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2-1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8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09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Encode Bengali Khanda Ta in the UCS (=L2/04-264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Peter Constable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1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8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08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KSCS and GB 18030 PUA characters, request for additional characters and related information including the proposal summary form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Michel Suignard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3-06-1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8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07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KSCS and GB 18030 PUA characters, background document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Michel Suignard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1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8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806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pdated Principles &amp; Procedures – Sources for CJK Compatibility ideographs - CJK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Uma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1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9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805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napshot of Pictorial view of Roadmaps to BMP, SMP, SIP and SSP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 hoc group on Roadmaps (Michael Everson, Rick McGowan, and Ken Whistler) - Adapted by: V.S. Umamaheswara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1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N2804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t used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N2803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t used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N2801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t used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N2800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t used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9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99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two Africanist phonetic characters to the UC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hael Everson, Peter Constable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1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9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98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pdated Agenda (replaces N2756)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18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9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97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cretariat Report to the 13th Plenary meeting of ISO/IEC JTC1/SC2, Markham, Ontario, Canada 2004-06-24/25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2 Secretariat, 02n3737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10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9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96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port of Registration Authority of ISO/IEC 2375 to the 13th Plenary Meeting of ISO/IEC/JTC1/SCC2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2 Secretariat, 02n3738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10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9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95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reland response to SC2 N3725, Proposal to form a new Working Group in SC2 for ISO/IEC 14651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2 Secretariat, 02n3740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08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9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94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 Response to Canadian contribution, SC2 N3725, to create a separate working group under SC2 for ISO/IEC 14651 project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2 Secretariat, 02n3741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10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9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93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ponse to the revised "Final proposal for encoding the Phoenician script in the UCS" (L2/04-141R2)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ter Kirk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0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9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92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ponse to the Proposal to encode Phoenician in Unicode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an Snyde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08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19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91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vidence for the Earth and Fuse proposed character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ric Mulle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10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0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90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Bantu phonetic click characters to the UC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ver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10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0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89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vised Proposal to Encode Orthographic Glottal Stops in the UC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L International (Jonathan Kew), Peter Constable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08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0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88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encode six Indo-Europeanist phonetic characters in the UC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borah Anderson and Michael Ever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0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0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87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ditional examples of the Phoenician script in use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hael Ever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06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0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86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nal proposal to encode the Cuneiform script in the SMP of the UC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verson, Feuerherm, Tinney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08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0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85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ponse to the proposal to form a new Working Group in SC2 for ISO/IEC 14651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reland NB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0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0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84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Four SENĆOŦEN Latin Charater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ohn Elliot, Peter Brand, and Chris Harveyof: Saanich Native Heritage Society and First Peoples' Cultural Foundati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5-05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0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83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omanian Proposal for ISO/IEC 6937 Amendment 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ational Body of Roman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6-02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0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82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olution from the Old Hanzi Interest Group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RG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5-26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0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81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IICore 2.1 Mapping Table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IRG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5-2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1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80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quest for Collection Identifier for International Ideograph Core (IICore) Subset in 10646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RG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5-2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1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79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ICore V2.1 – CJK Basic – last 64 page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RG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5-26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1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78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ICore V2.1 – CJK Basic – second 50 page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IRG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5-26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1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77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ICore V2.1 – CJK Basic – first 50 page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IRG N1052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5-26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1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76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106 Compatibility Hanjas of D P R of Korea to CJK Compatibility Ideograph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DPRK via IRG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5-25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1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75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13 KP source reference to existing CJK Compatibility Character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DPRK via IRG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5-25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1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74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ind w:right="112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6 KP source references to existing CJK Unified Ideograph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DPRK via IRG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5-25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1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73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raft Disposition of Comment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hel Suignard, Project Edito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1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1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72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ditional Support for Phoenician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bbie Ander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04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1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71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mments on the Chinese-Mongolian HPhags-pa proposal (N2745)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Andrew West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0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2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70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ponse to WG2-N2713 - Combining right dot above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CA (Dr Kaihsu Tai, Dr Henry Tan-Tenn and Dr Pochung Chen)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5-29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2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69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of Myanmar Currency Sign 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yanmar Unicode and NLP Research Cente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5-3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2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68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of Myanmar Script Extensions: Mon, Shan, and Karen (Kayin)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yanmar Unicode and NLP Research Cente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5-3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2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67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IRG # 22 Resolution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IRG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5-2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2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66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finition of a Code Position for German Umlauts in ISO/IEC 10646 / Unicode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N Information Technology Standards Committee (NI) -Subcommittee 29.1 "Codierte Zeichensdtze"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5-28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2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65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the N'Ko script to the BMP of the UC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hael Everson, Mamady Doumbouya, Mamadi Baba</w:t>
            </w:r>
            <w:r>
              <w:rPr>
                <w:rFonts w:cs="Verdana" w:ascii="Verdana" w:hAnsi="Verdana"/>
                <w:sz w:val="22"/>
                <w:szCs w:val="22"/>
                <w:shd w:fill="FFFFFF" w:val="clear"/>
              </w:rPr>
              <w:t xml:space="preserve"> Diané, &amp; Karamo Jammeh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08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2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64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visional Draft of Unicode 4.1 Additions - PDAM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smus Freytag, Contributing Edito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0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2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63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osal to add COMBINING GLAGOLITIC SUSPENSION MARK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ichael Ever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5-29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2"/>
                <w:szCs w:val="22"/>
              </w:rPr>
            </w:pPr>
            <w:hyperlink r:id="rId22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  <w:lang w:val="fr-FR"/>
                </w:rPr>
                <w:t>N2762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icode Liaison Report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icode Consortium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5-18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2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61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n the ordering of the Tai Lue script in the PDAM code chart 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reland - Evers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5-13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3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60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to encode dominoes and other game symbols 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Evers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5-18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3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59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to add Babylonian Pointing to ISO 10646 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Elaine Keow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5-14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3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58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for an additional 12 Hebrew characters 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Elaine Keown - individual expert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5-12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3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57R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ummary of Voting on PDAM1 10646:2003 with extracted attachments including Ethiopia and Tunisia but not WG2 document numbers N2738, N2739 and N2747 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Secretariat SC02n3730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5-13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3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56.pdf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br/>
            </w:r>
            <w:hyperlink r:id="rId23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56.htm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br/>
            </w:r>
            <w:hyperlink r:id="rId23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56.doc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nd Call and Updated Agenda for meeting 45 - Toronto 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sa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5-24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3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55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to add QAMATS QATAN to the BMP of the UCS 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ichael Everson &amp; Mark Shouls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5-03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3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54.pdf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br/>
            </w:r>
            <w:hyperlink r:id="rId23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54.doc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2/WG2 Meeting 45 Approved Resolutions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2/WG2 Convener - Mike 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24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4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53A.pdf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br/>
            </w:r>
            <w:hyperlink r:id="rId24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53A.doc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ction Items pre M46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ma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2-26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22"/>
                <w:szCs w:val="22"/>
              </w:rPr>
            </w:pPr>
            <w:hyperlink r:id="rId24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53.pdf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br/>
            </w:r>
            <w:hyperlink r:id="rId24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53.doc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served – minutes of meeting 45 Toronto June 2004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ma, 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12-26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N2752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t used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4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51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G2 Experts – Toronto June 2004 meeting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5-2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4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50.htm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br/>
            </w:r>
            <w:hyperlink r:id="rId24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50.doc</w:t>
              </w:r>
            </w:hyperlink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Partial document register - meeting 45 documents N2650 - N2837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>2004-06-28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4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50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ocument Register N2650 - N2750 </w:t>
            </w:r>
          </w:p>
        </w:tc>
        <w:tc>
          <w:tcPr>
            <w:tcW w:w="23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sa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6-15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4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49</w:t>
              </w:r>
            </w:hyperlink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G2 Convener Report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25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4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48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on encoding New Tai Lue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hina - expert contributi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4-29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5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47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vision of the N1846 Proposal to add Extended Ethiopic to the BMP of the UC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Quality and Standards Authority of Ethiopia, Ethiop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4-23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5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46</w:t>
              </w:r>
            </w:hyperlink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color w:val="231F20"/>
                <w:sz w:val="22"/>
                <w:szCs w:val="22"/>
              </w:rPr>
              <w:t>Final proposal for encoding the Phoenician script in the UCS (N2746R2)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verso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5-29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5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45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hags-pa script encoding - update from China and Mongolia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hina, Mongoli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4-22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5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44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vision of the Coptic block under ballot for the BMP of the UC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ichael Everson &amp;Stephen Emmel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4-20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5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43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to encode the NRYVNIA SIGN and the CEDI SIGN in the UC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Evers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4-23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5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42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otice of Publication: ISO/IEC 10646: 2003, Information technology -- Universal Multiple-Octet Coded Character Set (UCS)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Secretariat  -SC 02 N3729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4-16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5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41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to add Tamil Digit Zero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ternational Forum for Information Technology in Tamil (INFITT)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2-01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5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40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to add additional phonetic characters to the UC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sz w:val="22"/>
                <w:szCs w:val="22"/>
                <w:lang w:val="fr-FR"/>
              </w:rPr>
              <w:t xml:space="preserve">INCITS/L2, UTC, SIL International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4-19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5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39-1</w:t>
              </w:r>
            </w:hyperlink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vised version of the Draft Moroccan Standard on Tifinagh - 2004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rocco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07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5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39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 proposal to add the Tifinagh script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anada, Morocco and Franc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1-20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6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38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to add a Roman Numeral "Canopy" Character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anada (prepared by P. Andries)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4-19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6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37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inhala character code for information interchange - SLS 1134 - Second Revision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RI LANKA STANDARD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4-15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6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36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S &amp; Canada National Body Comments on SC 2 N 3712, Application for Registration No. 233, Japanese Graphic Character Set for Information Interchange, Plane 1 (Update of ISO-IR 228)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Secretariat  - SC2N3727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4-06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6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35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ummary of Repertoire Additions Amendment 1 - 10646:2003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m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4-05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6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34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CITS RESPONSE TO ISO AND ANSI STATEMENTS CONCERNING AVAILABILITY OF ISO CODE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CITS Secretariat </w:t>
              <w:br/>
              <w:t xml:space="preserve">in031265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0-17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6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33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omments Received on JTC 1 N 7335, Responses on Sophia Resolution #39-Development of a Solution for the Unambiguous Identification and Interworking of Codes Representing Countries, Language and Currencies (prepared on behalf of SC 32/WG 1)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JTC1 Secretariat </w:t>
              <w:br/>
              <w:t xml:space="preserve"> - 1N7409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3-29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6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32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to Encode Kharosthi in Plane 1 of ISO/IEC 10646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ndrew Glass, Stefan Baums, Richard Salomon, UTC expert contributi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09-18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6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31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inutes CDSG meeting 2004-03-12 in Pari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DSG Secretariat  - DSG N123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3-13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6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30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to for a new working group in SC 2 for the ISO/IEC 14651 Ordering Project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anadian NB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3-24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6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29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omination of Mr. Tatsuo Kobayashi as the new Chairman of SC 2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Secretariat  - SC2N3726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3-17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7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28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List of SC 2 Standards for 2006 Systematic Review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TTF via SC2 Secretariat N3724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3-17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7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27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List of SC 2 Standards for 2005 Systematic Review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TTF via SC2 Secretariat  - SC2N3723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3-17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7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26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ffer from Canada to Establish and Provide Support for a JTC 1 Ad Hoc Group on "JTC 1 Vocabulary" and Call for Participants [JTC 1 N 7380]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Secretariat  - SC2N3722 , JTC1N7380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3-17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7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25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ummary of Voting on SC 2 N 3710: ISO/IEC 14651/PDAM 2, International string ordering and comparison -- Method for comparing character strings and description of the common template tailorable ordering -- AMENDMENT 2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Secretariat SC2N3710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3-17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7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24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ummary of Voting on SC 2 N 3707: Proposal for New Work Item on Amendment to ISO/IEC 14651, International string ordering and comparison -- Method for comparing character strings and description of the common template tailorable ordering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Secretariat - SC2N 3707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3-17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7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23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to encode additional Arabic-script character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CITS/L2; Unicode Technical Committee; Jonathan Kew, SIL International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3-15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7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22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3725-Summary of Voting on N3673, Letter Ballot on the Japanese National Body Contribution to JTC 1/SC 22 to Request that JTC 1/SC 2 Consider Putting Specification of the character Repertoire for Identifier on the SC 2 Programme of Work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2 Secretariat </w:t>
              <w:br/>
              <w:t xml:space="preserve">N3725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3-11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7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21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ummary of Voting/Table of Replies - Summary of Voting for JTC 1 N 7296, DTR 19769, Information technology-Programming languages, their environments and software interfaces-Extensions for the programming language C to support new character data type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JTC1 Secretariat </w:t>
              <w:br/>
              <w:t xml:space="preserve">N7375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2-19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7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20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TR Text for ISO/IEC 19769-Information technology-Programming languages, their environment and system software interfaces-Extensions for the programming language C to support new character data type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2 Secretariat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1-19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7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19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sponse to Comments on Phags-pa in N2706 (subdivision ballot results)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ndrew West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3-10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8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18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rdering rules for Khmer, Thai, and Lao; suggestions for annex C.2 changes and a new annex B.5 - feedback on 14651 amd 2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ent Karlsson </w:t>
              <w:br/>
              <w:t xml:space="preserve">Expert contributi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3-09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8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17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rdering rules for Khmer, Thai, and Lao; CTT suggestion - feedback on 14651 amd 2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ent Karlsson </w:t>
              <w:br/>
              <w:t xml:space="preserve">Expert contributi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3-09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8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16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dic scripts collation grouping; CTT suggestion - feedback on 14651 amd 2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ent Karlsson </w:t>
              <w:br/>
              <w:t xml:space="preserve">Expert contributi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3-09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8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15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rdering rules for Hangul; CTT suggestion - feedback on 14651 amd 2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ent Karlsson </w:t>
              <w:br/>
              <w:t xml:space="preserve">Expert contributi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3-09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8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14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to add two Masoretic punctuation marks to the BMP of the UC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ark Shoulson, Peter Kirk, John Hudson, Michael Everson, and Peter Constable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3-04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8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13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vised Proposal for encoding A Supplemented Set of IPA Combining Marks, Modifier Letters &amp; Five-Degree Contour Tone Marks in the BMP of the UC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hina National Body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3-20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8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12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haracter Model for the World Wide Web 1.0: Fundamentals - last call </w:t>
              <w:br/>
              <w:t xml:space="preserve">Character Model for the World Wide Web 1.0: Normalization - first working draft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3C-I18N - Martin Duerst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2-25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8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11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 2 Proposed Modification to the SC 2 Programme of Work [JTC 1 N 7371]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Secretariat (sc02n3719)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2-23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8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10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raft Agenda for the 13th Plenary Meeting of ISO/IEC JTC 1/SC 2 to be held in Markham, Ontario, Canada, 2004-06-24/25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Secretariat (sc02n3718)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2-23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8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09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1st Call for meeting 45 including preliminary agenda, logistics and registration form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ike Ksa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2-12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9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08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to encode the Greek Zero Sign in the UC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aymond Mercier - expert contributi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2-08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9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07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mendment 1 10646:2003 - source and reference documents need to be downloaded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Secretariat - 02n3714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2-04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9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06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10646:2003 Amendment 1 Subdivision ballot result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Secretariat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2-03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9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05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to encode five Indo-Europeanist phonetic characters in the UC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eborah Anderson &amp; Michael Evers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2-03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9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700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pdated Document Register - thru N2687 and updated N2652R (Principles &amp; Procedures) plus N2662R (Roadmap)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ike Ksa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1-26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9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99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sponse to WG2-N2669 - Combining Dot Above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CA (Dr Kaihsu Tai, Dr Pochung Chen, and Dr Henry Tan-Tenn)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0-20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9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98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vised proposal to encode the Cuneiform script in the SMP of the UCS (Replaces N2664R)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ichael Everson, Karljürgen Feuerherm, Steve Tinney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1-29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9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97</w:t>
              </w:r>
            </w:hyperlink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tion for Registration No. 233, Japanese Graphic Character Set for Information Interchange, Plane 1 (Update of ISO-IR 228)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2 N3712 - SC2 Secretariat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3-12-24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9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96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esentation Foils from National Workshop on Unicode, New Delhi, Sept 24-26, 2003 - Unicode and 10646 processe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m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1-22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29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95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hina's confirmation on fonts for CJK_B 21E2D and 21E45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hina - Mr. Zhang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2-12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0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94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to encode two Bhutanese marks for Dzongkhain the UC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Everson and Fyn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2-30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0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93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ed Technical Corrigendum to 10646: 2003 - Missing cell entries in collection 340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anad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4-01-05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0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92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to add ATNAH HAFUKH to the BMP of the UC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ark Shoulson, Peter Kirk Michael Evers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2-11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0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91-fr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14651 Amendment cover, ballot and text - French version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Secretariat 023710c, b, text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2-09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0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91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14651 Amendment cover, ballot, text and table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Secretariat 023710c, b, text, tables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2-09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0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90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for New Work Item on Amendment to ISO/IEC 14651 and SC2 NP letter ballot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Secretariat - 02n3707,02n3707b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2-09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0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89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ballot statistics - cumulative 5 past years (SC02n3706)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Secretariat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1-28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0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88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business plan presentation (.ppt) updated for the JTC1 plenary - 2003-11-20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Chair - Shibano-sa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1-20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0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87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RG #21 Summary report of IICore Ad Hoc Group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RG Rapporteu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1-20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0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86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List of Participants - ISO/IEC/JTC1/SC2/WG2/IRG#21 Meeting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RG Rapporteu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1-20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1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85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inutes of the Editorial Group Ad Hoc Discussion on WG2 #44 Resolutions (IRG N978r)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RG Rapporteu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1-20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1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84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raft Agreement on Old Hanzi Encoding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RG Rapporteu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1-20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1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83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solutions of IRG #21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RG Rapporteu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1-20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1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82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JTC1 Plenary 2003 Resolutions - includes approval to transfer project ISO/IEC 14651 from SC22 to SC2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JTC1 Secretariat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1-21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1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81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Letter Ballot on the Japanese National Body Contribution to JTC 1/SC 22 to Request that JTC 1/SC 2 Consider Putting Specification of the Character Repertoire for Identifier on the SC 2 Programme of Work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2 Secretariat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0-23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1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80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dditional Mathematical Character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smus Freytag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0-30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1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79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Business Plan - JTC1 Plenary - November 2003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Chai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0-31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1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78b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ctual ballot for voting on subdivision of work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Secretariat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0-31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18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78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ject Subdivision Proposal for ISO/IEC 10646: 2003/Amendment 1 (Attachment WG 2 N 2676)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C2 Secretariat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0-31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19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77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for six Hexadecimal digit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icardo Cancho Niemietz - individual contribution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0-21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20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64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posal to encode the Cuneiform script in the SMP of the UC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ichael Everson, Karljürgen Feuerherm, Steve Tinney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1-03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21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62R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oadmap Snapshot, pdf, html and link page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m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1-24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22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54R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eeting 44 resolutions - SC2 doc 02n3701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G2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1-07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23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53.doc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24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53.pdf</w:t>
              </w:r>
            </w:hyperlink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approved Minutes of meeting 44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ma/Ksar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4-06-02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25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52R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pdated Principles &amp; Procedures, link page and .doc and .pdf formats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ma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1-24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26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650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pdated document register - meeting 44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sar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0-27 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hyperlink r:id="rId327">
              <w:r>
                <w:rPr>
                  <w:rStyle w:val="InternetLink"/>
                  <w:rFonts w:cs="Verdana" w:ascii="Verdana" w:hAnsi="Verdana"/>
                  <w:b/>
                  <w:bCs/>
                  <w:sz w:val="22"/>
                  <w:szCs w:val="22"/>
                </w:rPr>
                <w:t>N2576R</w:t>
              </w:r>
            </w:hyperlink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nnex for Principles and Procedures N2352R - CJK disunification 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ma, Kobayashi &amp; Sato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2003-10-21 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entium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Garamond" w:hAnsi="Garamond" w:cs="Garamond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ubis.dkuug.dk/JTC1/SC2/WG2/docs/n2850.htm" TargetMode="External"/><Relationship Id="rId3" Type="http://schemas.openxmlformats.org/officeDocument/2006/relationships/hyperlink" Target="http://std.dkuug.dk/jtc1/sc2/wg2/docs/n2750.htm" TargetMode="External"/><Relationship Id="rId4" Type="http://schemas.openxmlformats.org/officeDocument/2006/relationships/hyperlink" Target="http://std.dkuug.dk/jtc1/sc2/wg2/docs/N2949.pdf" TargetMode="External"/><Relationship Id="rId5" Type="http://schemas.openxmlformats.org/officeDocument/2006/relationships/hyperlink" Target="http://std.dkuug.dk/jtc1/sc2/wg2/docs/n2850.doc" TargetMode="External"/><Relationship Id="rId6" Type="http://schemas.openxmlformats.org/officeDocument/2006/relationships/hyperlink" Target="http://std.dkuug.dk/jtc1/sc2/wg2/docs/n2650.doc" TargetMode="External"/><Relationship Id="rId7" Type="http://schemas.openxmlformats.org/officeDocument/2006/relationships/hyperlink" Target="http://std.dkuug.dk/jtc1/sc2/wg2/docs/n2949.pdf" TargetMode="External"/><Relationship Id="rId8" Type="http://schemas.openxmlformats.org/officeDocument/2006/relationships/hyperlink" Target="http://std.dkuug.dk/jtc1/sc2/wg2/docs/n1300.txt" TargetMode="External"/><Relationship Id="rId9" Type="http://schemas.openxmlformats.org/officeDocument/2006/relationships/hyperlink" Target="http://std.dkuug.dk/jtc1/sc2/wg2/docs/n1299.html" TargetMode="External"/><Relationship Id="rId10" Type="http://schemas.openxmlformats.org/officeDocument/2006/relationships/hyperlink" Target="http://std.dkuug.dk/jtc1/sc2/wg2/docs/n1500.htm" TargetMode="External"/><Relationship Id="rId11" Type="http://schemas.openxmlformats.org/officeDocument/2006/relationships/hyperlink" Target="http://std.dkuug.dk/jtc1/sc2/wg2/docs/n1604.htm" TargetMode="External"/><Relationship Id="rId12" Type="http://schemas.openxmlformats.org/officeDocument/2006/relationships/hyperlink" Target="http://std.dkuug.dk/jtc1/sc2/wg2/docs/n1700.htm" TargetMode="External"/><Relationship Id="rId13" Type="http://schemas.openxmlformats.org/officeDocument/2006/relationships/hyperlink" Target="http://std.dkuug.dk/jtc1/sc2/wg2/docs/n1600.doc" TargetMode="External"/><Relationship Id="rId14" Type="http://schemas.openxmlformats.org/officeDocument/2006/relationships/hyperlink" Target="http://std.dkuug.dk/jtc1/sc2/wg2/docs/n1950.htm" TargetMode="External"/><Relationship Id="rId15" Type="http://schemas.openxmlformats.org/officeDocument/2006/relationships/hyperlink" Target="http://std.dkuug.dk/jtc1/sc2/wg2/docs/n1600.doc" TargetMode="External"/><Relationship Id="rId16" Type="http://schemas.openxmlformats.org/officeDocument/2006/relationships/hyperlink" Target="http://std.dkuug.dk/jtc1/sc2/wg2/docs/n1983.doc" TargetMode="External"/><Relationship Id="rId17" Type="http://schemas.openxmlformats.org/officeDocument/2006/relationships/hyperlink" Target="http://std.dkuug.dk/jtc1/sc2/wg2/docs/n2000.htm" TargetMode="External"/><Relationship Id="rId18" Type="http://schemas.openxmlformats.org/officeDocument/2006/relationships/hyperlink" Target="http://std.dkuug.dk/jtc1/sc2/wg2/docs/n1600.doc" TargetMode="External"/><Relationship Id="rId19" Type="http://schemas.openxmlformats.org/officeDocument/2006/relationships/hyperlink" Target="http://std.dkuug.dk/jtc1/sc2/wg2/docs/n2017.doc" TargetMode="External"/><Relationship Id="rId20" Type="http://schemas.openxmlformats.org/officeDocument/2006/relationships/hyperlink" Target="http://std.dkuug.dk/jtc1/sc2/wg2/docs/n2100.htm" TargetMode="External"/><Relationship Id="rId21" Type="http://schemas.openxmlformats.org/officeDocument/2006/relationships/hyperlink" Target="http://std.dkuug.dk/jtc1/sc2/wg2/docs/n1600.doc" TargetMode="External"/><Relationship Id="rId22" Type="http://schemas.openxmlformats.org/officeDocument/2006/relationships/hyperlink" Target="http://std.dkuug.dk/jtc1/sc2/wg2/docs/n2140.htm" TargetMode="External"/><Relationship Id="rId23" Type="http://schemas.openxmlformats.org/officeDocument/2006/relationships/hyperlink" Target="http://std.dkuug.dk/jtc1/sc2/wg2/docs/n2200.htm" TargetMode="External"/><Relationship Id="rId24" Type="http://schemas.openxmlformats.org/officeDocument/2006/relationships/hyperlink" Target="http://std.dkuug.dk/jtc1/sc2/wg2/docs/n1600.doc" TargetMode="External"/><Relationship Id="rId25" Type="http://schemas.openxmlformats.org/officeDocument/2006/relationships/hyperlink" Target="http://std.dkuug.dk/jtc1/sc2/wg2/docs/n2299.doc" TargetMode="External"/><Relationship Id="rId26" Type="http://schemas.openxmlformats.org/officeDocument/2006/relationships/hyperlink" Target="http://std.dkuug.dk/jtc1/sc2/wg2/docs/n2300.htm" TargetMode="External"/><Relationship Id="rId27" Type="http://schemas.openxmlformats.org/officeDocument/2006/relationships/hyperlink" Target="http://std.dkuug.dk/jtc1/sc2/wg2/docs/n1600.doc" TargetMode="External"/><Relationship Id="rId28" Type="http://schemas.openxmlformats.org/officeDocument/2006/relationships/hyperlink" Target="http://std.dkuug.dk/jtc1/sc2/wg2/docs/n2360.pdf" TargetMode="External"/><Relationship Id="rId29" Type="http://schemas.openxmlformats.org/officeDocument/2006/relationships/hyperlink" Target="http://std.dkuug.dk/jtc1/sc2/wg2/docs/n2500.htm" TargetMode="External"/><Relationship Id="rId30" Type="http://schemas.openxmlformats.org/officeDocument/2006/relationships/hyperlink" Target="http://std.dkuug.dk/jtc1/sc2/wg2/docs/n2190.pdf" TargetMode="External"/><Relationship Id="rId31" Type="http://schemas.openxmlformats.org/officeDocument/2006/relationships/hyperlink" Target="http://std.dkuug.dk/jtc1/sc2/wg2/docs/N2548.doc" TargetMode="External"/><Relationship Id="rId32" Type="http://schemas.openxmlformats.org/officeDocument/2006/relationships/hyperlink" Target="http://std.dkuug.dk/jtc1/sc2/wg2/docs/n2550.htm" TargetMode="External"/><Relationship Id="rId33" Type="http://schemas.openxmlformats.org/officeDocument/2006/relationships/hyperlink" Target="http://std.dkuug.dk/jtc1/sc2/wg2/docs/n2190.pdf" TargetMode="External"/><Relationship Id="rId34" Type="http://schemas.openxmlformats.org/officeDocument/2006/relationships/hyperlink" Target="http://std.dkuug.dk/jtc1/sc2/wg2/docs/n2611.pdf" TargetMode="External"/><Relationship Id="rId35" Type="http://schemas.openxmlformats.org/officeDocument/2006/relationships/hyperlink" Target="http://std.dkuug.dk/jtc1/sc2/wg2/docs/n2700.htm" TargetMode="External"/><Relationship Id="rId36" Type="http://schemas.openxmlformats.org/officeDocument/2006/relationships/hyperlink" Target="http://std.dkuug.dk/jtc1/sc2/wg2/docs/n2190.pdf" TargetMode="External"/><Relationship Id="rId37" Type="http://schemas.openxmlformats.org/officeDocument/2006/relationships/hyperlink" Target="http://std.dkuug.dk/jtc1/sc2/wg2/docs/n2721.pdf" TargetMode="External"/><Relationship Id="rId38" Type="http://schemas.openxmlformats.org/officeDocument/2006/relationships/hyperlink" Target="http://std.dkuug.dk/jtc1/sc2/wg2/docs/n2750.htm" TargetMode="External"/><Relationship Id="rId39" Type="http://schemas.openxmlformats.org/officeDocument/2006/relationships/hyperlink" Target="http://std.dkuug.dk/jtc1/sc2/wg2/docs/n2650.htm" TargetMode="External"/><Relationship Id="rId40" Type="http://schemas.openxmlformats.org/officeDocument/2006/relationships/hyperlink" Target="http://std.dkuug.dk/jtc1/sc2/wg2/docs/N2927.pdf" TargetMode="External"/><Relationship Id="rId41" Type="http://schemas.openxmlformats.org/officeDocument/2006/relationships/hyperlink" Target="http://std.dkuug.dk/jtc1/sc2/wg2/docs/n2850.htm" TargetMode="External"/><Relationship Id="rId42" Type="http://schemas.openxmlformats.org/officeDocument/2006/relationships/hyperlink" Target="http://std.dkuug.dk/jtc1/sc2/wg2/docs/n2650.htm" TargetMode="External"/><Relationship Id="rId43" Type="http://schemas.openxmlformats.org/officeDocument/2006/relationships/hyperlink" Target="http://std.dkuug.dk/jtc1/sc2/wg2/docs/n2627.pdf" TargetMode="External"/><Relationship Id="rId44" Type="http://schemas.openxmlformats.org/officeDocument/2006/relationships/hyperlink" Target="http://std.dkuug.dk/jtc1/sc2/wg2/docs/n2900.htm" TargetMode="External"/><Relationship Id="rId45" Type="http://schemas.openxmlformats.org/officeDocument/2006/relationships/hyperlink" Target="http://std.dkuug.dk/jtc1/sc2/wg2/docs/n2650.htm" TargetMode="External"/><Relationship Id="rId46" Type="http://schemas.openxmlformats.org/officeDocument/2006/relationships/hyperlink" Target="http://std.dkuug.dk/jtc1/sc2/wg2/docs/n2949.pdf" TargetMode="External"/><Relationship Id="rId47" Type="http://schemas.openxmlformats.org/officeDocument/2006/relationships/hyperlink" Target="http://std.dkuug.dk/jtc1/sc2/wg2/docs/N2949.pdf" TargetMode="External"/><Relationship Id="rId48" Type="http://schemas.openxmlformats.org/officeDocument/2006/relationships/hyperlink" Target="http://std.dkuug.dk/jtc1/sc2/wg2/docs/n2948.pdf" TargetMode="External"/><Relationship Id="rId49" Type="http://schemas.openxmlformats.org/officeDocument/2006/relationships/hyperlink" Target="http://std.dkuug.dk/jtc1/sc2/wg2/docs/n2947.pdf" TargetMode="External"/><Relationship Id="rId50" Type="http://schemas.openxmlformats.org/officeDocument/2006/relationships/hyperlink" Target="http://std.dkuug.dk/jtc1/sc2/wg2/docs/N2946.pdf" TargetMode="External"/><Relationship Id="rId51" Type="http://schemas.openxmlformats.org/officeDocument/2006/relationships/hyperlink" Target="http://std.dkuug.dk/jtc1/sc2/wg2/docs/N2943.pdf" TargetMode="External"/><Relationship Id="rId52" Type="http://schemas.openxmlformats.org/officeDocument/2006/relationships/hyperlink" Target="http://std.dkuug.dk/jtc1/sc2/wg2/docs/N2941.doc" TargetMode="External"/><Relationship Id="rId53" Type="http://schemas.openxmlformats.org/officeDocument/2006/relationships/hyperlink" Target="http://std.dkuug.dk/jtc1/sc2/wg2/docs/N2940.pdf" TargetMode="External"/><Relationship Id="rId54" Type="http://schemas.openxmlformats.org/officeDocument/2006/relationships/hyperlink" Target="http://std.dkuug.dk/jtc1/sc2/wg2/docs/N2939.pdf" TargetMode="External"/><Relationship Id="rId55" Type="http://schemas.openxmlformats.org/officeDocument/2006/relationships/hyperlink" Target="http://std.dkuug.dk/jtc1/sc2/wg2/docs/N2938.pdf" TargetMode="External"/><Relationship Id="rId56" Type="http://schemas.openxmlformats.org/officeDocument/2006/relationships/hyperlink" Target="http://std.dkuug.dk/jtc1/sc2/wg2/docs/N2937.pdf" TargetMode="External"/><Relationship Id="rId57" Type="http://schemas.openxmlformats.org/officeDocument/2006/relationships/hyperlink" Target="http://std.dkuug.dk/jtc1/sc2/wg2/docs/n2936.pdf" TargetMode="External"/><Relationship Id="rId58" Type="http://schemas.openxmlformats.org/officeDocument/2006/relationships/hyperlink" Target="http://std.dkuug.dk/jtc1/sc2/wg2/docs/n2936.zip" TargetMode="External"/><Relationship Id="rId59" Type="http://schemas.openxmlformats.org/officeDocument/2006/relationships/hyperlink" Target="http://std.dkuug.dk/jtc1/sc2/wg2/docs/n2935.pdf" TargetMode="External"/><Relationship Id="rId60" Type="http://schemas.openxmlformats.org/officeDocument/2006/relationships/hyperlink" Target="http://std.dkuug.dk/jtc1/sc2/wg2/docs/N2934.pdf" TargetMode="External"/><Relationship Id="rId61" Type="http://schemas.openxmlformats.org/officeDocument/2006/relationships/hyperlink" Target="http://std.dkuug.dk/jtc1/sc2/wg2/docs/N2933.pdf" TargetMode="External"/><Relationship Id="rId62" Type="http://schemas.openxmlformats.org/officeDocument/2006/relationships/hyperlink" Target="http://std.dkuug.dk/jtc1/sc2/wg2/docs/N2932.doc" TargetMode="External"/><Relationship Id="rId63" Type="http://schemas.openxmlformats.org/officeDocument/2006/relationships/hyperlink" Target="http://std.dkuug.dk/jtc1/sc2/wg2/docs/n2931.pdf" TargetMode="External"/><Relationship Id="rId64" Type="http://schemas.openxmlformats.org/officeDocument/2006/relationships/hyperlink" Target="http://std.dkuug.dk/jtc1/sc2/wg2/docs/n2930.doc" TargetMode="External"/><Relationship Id="rId65" Type="http://schemas.openxmlformats.org/officeDocument/2006/relationships/hyperlink" Target="http://std.dkuug.dk/jtc1/sc2/wg2/docs/n2929.pdf" TargetMode="External"/><Relationship Id="rId66" Type="http://schemas.openxmlformats.org/officeDocument/2006/relationships/hyperlink" Target="http://std.dkuug.dk/jtc1/sc2/wg2/docs/n2928.pdf" TargetMode="External"/><Relationship Id="rId67" Type="http://schemas.openxmlformats.org/officeDocument/2006/relationships/hyperlink" Target="http://std.dkuug.dk/jtc1/sc2/wg2/docs/N2927.pdf" TargetMode="External"/><Relationship Id="rId68" Type="http://schemas.openxmlformats.org/officeDocument/2006/relationships/hyperlink" Target="http://std.dkuug.dk/jtc1/sc2/wg2/docs/N2926.pdf" TargetMode="External"/><Relationship Id="rId69" Type="http://schemas.openxmlformats.org/officeDocument/2006/relationships/hyperlink" Target="http://std.dkuug.dk/jtc1/sc2/wg2/docs/N2925.pdf" TargetMode="External"/><Relationship Id="rId70" Type="http://schemas.openxmlformats.org/officeDocument/2006/relationships/hyperlink" Target="http://std.dkuug.dk/jtc1/sc2/wg2/docs/N2924.pdf" TargetMode="External"/><Relationship Id="rId71" Type="http://schemas.openxmlformats.org/officeDocument/2006/relationships/hyperlink" Target="http://std.dkuug.dk/jtc1/sc2/wg2/docs/N2922.doc" TargetMode="External"/><Relationship Id="rId72" Type="http://schemas.openxmlformats.org/officeDocument/2006/relationships/hyperlink" Target="http://std.dkuug.dk/jtc1/sc2/wg2/docs/N2921.pdf" TargetMode="External"/><Relationship Id="rId73" Type="http://schemas.openxmlformats.org/officeDocument/2006/relationships/hyperlink" Target="http://std.dkuug.dk/jtc1/sc2/wg2/docs/N2920.pdf" TargetMode="External"/><Relationship Id="rId74" Type="http://schemas.openxmlformats.org/officeDocument/2006/relationships/hyperlink" Target="http://std.dkuug.dk/jtc1/sc2/wg2/docs/N2919.pdf" TargetMode="External"/><Relationship Id="rId75" Type="http://schemas.openxmlformats.org/officeDocument/2006/relationships/hyperlink" Target="http://std.dkuug.dk/jtc1/sc2/wg2/docs/N2918.pdf" TargetMode="External"/><Relationship Id="rId76" Type="http://schemas.openxmlformats.org/officeDocument/2006/relationships/hyperlink" Target="http://std.dkuug.dk/jtc1/sc2/wg2/docs/N2917.doc" TargetMode="External"/><Relationship Id="rId77" Type="http://schemas.openxmlformats.org/officeDocument/2006/relationships/hyperlink" Target="http://std.dkuug.dk/jtc1/sc2/wg2/docs/N2916.pdf" TargetMode="External"/><Relationship Id="rId78" Type="http://schemas.openxmlformats.org/officeDocument/2006/relationships/hyperlink" Target="http://std.dkuug.dk/jtc1/sc2/wg2/docs/N2915.htm" TargetMode="External"/><Relationship Id="rId79" Type="http://schemas.openxmlformats.org/officeDocument/2006/relationships/hyperlink" Target="http://std.dkuug.dk/jtc1/sc2/wg2/docs/N2914.pdf" TargetMode="External"/><Relationship Id="rId80" Type="http://schemas.openxmlformats.org/officeDocument/2006/relationships/hyperlink" Target="http://std.dkuug.dk/jtc1/sc2/wg2/docs/N2913.pdf" TargetMode="External"/><Relationship Id="rId81" Type="http://schemas.openxmlformats.org/officeDocument/2006/relationships/hyperlink" Target="http://std.dkuug.dk/jtc1/sc2/wg2/docs/N2912.pdf" TargetMode="External"/><Relationship Id="rId82" Type="http://schemas.openxmlformats.org/officeDocument/2006/relationships/hyperlink" Target="http://std.dkuug.dk/jtc1/sc2/wg2/docs/N2911.pdf" TargetMode="External"/><Relationship Id="rId83" Type="http://schemas.openxmlformats.org/officeDocument/2006/relationships/hyperlink" Target="http://std.dkuug.dk/jtc1/sc2/wg2/docs/N2910.pdf" TargetMode="External"/><Relationship Id="rId84" Type="http://schemas.openxmlformats.org/officeDocument/2006/relationships/hyperlink" Target="http://std.dkuug.dk/jtc1/sc2/wg2/docs/N2909.pdf" TargetMode="External"/><Relationship Id="rId85" Type="http://schemas.openxmlformats.org/officeDocument/2006/relationships/hyperlink" Target="http://std.dkuug.dk/jtc1/sc2/wg2/docs/n2908.pdf" TargetMode="External"/><Relationship Id="rId86" Type="http://schemas.openxmlformats.org/officeDocument/2006/relationships/hyperlink" Target="http://std.dkuug.dk/jtc1/sc2/wg2/docs/N2907.pdf" TargetMode="External"/><Relationship Id="rId87" Type="http://schemas.openxmlformats.org/officeDocument/2006/relationships/hyperlink" Target="http://std.dkuug.dk/jtc1/sc2/wg2/docs/N2906.pdf" TargetMode="External"/><Relationship Id="rId88" Type="http://schemas.openxmlformats.org/officeDocument/2006/relationships/hyperlink" Target="http://std.dkuug.dk/jtc1/sc2/wg2/docs/N2904.doc" TargetMode="External"/><Relationship Id="rId89" Type="http://schemas.openxmlformats.org/officeDocument/2006/relationships/hyperlink" Target="http://std.dkuug.dk/jtc1/sc2/wg2/docs/n2904.pdf" TargetMode="External"/><Relationship Id="rId90" Type="http://schemas.openxmlformats.org/officeDocument/2006/relationships/hyperlink" Target="http://std.dkuug.dk/jtc1/sc2/wg2/docs/n2902.doc" TargetMode="External"/><Relationship Id="rId91" Type="http://schemas.openxmlformats.org/officeDocument/2006/relationships/hyperlink" Target="http://std.dkuug.dk/jtc1/sc2/wg2/docs/n2902.pdf" TargetMode="External"/><Relationship Id="rId92" Type="http://schemas.openxmlformats.org/officeDocument/2006/relationships/hyperlink" Target="http://std.dkuug.dk/jtc1/sc2/wg2/docs/N2901.doc" TargetMode="External"/><Relationship Id="rId93" Type="http://schemas.openxmlformats.org/officeDocument/2006/relationships/hyperlink" Target="http://std.dkuug.dk/jtc1/sc2/wg2/docs/n2900.doc" TargetMode="External"/><Relationship Id="rId94" Type="http://schemas.openxmlformats.org/officeDocument/2006/relationships/hyperlink" Target="http://std.dkuug.dk/jtc1/sc2/wg2/docs/n2900.htm" TargetMode="External"/><Relationship Id="rId95" Type="http://schemas.openxmlformats.org/officeDocument/2006/relationships/hyperlink" Target="http://std.dkuug.dk/jtc1/sc2/wg2/docs/N2899.pdf" TargetMode="External"/><Relationship Id="rId96" Type="http://schemas.openxmlformats.org/officeDocument/2006/relationships/hyperlink" Target="http://std.dkuug.dk/jtc1/sc2/wg2/docs/N2898.pdf" TargetMode="External"/><Relationship Id="rId97" Type="http://schemas.openxmlformats.org/officeDocument/2006/relationships/hyperlink" Target="http://std.dkuug.dk/jtc1/sc2/wg2/docs/N2897.pdf" TargetMode="External"/><Relationship Id="rId98" Type="http://schemas.openxmlformats.org/officeDocument/2006/relationships/hyperlink" Target="http://std.dkuug.dk/jtc1/sc2/wg2/docs/N2896.htm" TargetMode="External"/><Relationship Id="rId99" Type="http://schemas.openxmlformats.org/officeDocument/2006/relationships/hyperlink" Target="http://std.dkuug.dk/jtc1/sc2/wg2/docs/N2895.pdf" TargetMode="External"/><Relationship Id="rId100" Type="http://schemas.openxmlformats.org/officeDocument/2006/relationships/hyperlink" Target="http://std.dkuug.dk/jtc1/sc2/wg2/docs/N2894.zip" TargetMode="External"/><Relationship Id="rId101" Type="http://schemas.openxmlformats.org/officeDocument/2006/relationships/hyperlink" Target="http://std.dkuug.dk/jtc1/sc2/wg2/docs/N2894.pdf" TargetMode="External"/><Relationship Id="rId102" Type="http://schemas.openxmlformats.org/officeDocument/2006/relationships/hyperlink" Target="http://std.dkuug.dk/jtc1/sc2/wg2/docs/N2894.html" TargetMode="External"/><Relationship Id="rId103" Type="http://schemas.openxmlformats.org/officeDocument/2006/relationships/hyperlink" Target="http://std.dkuug.dk/jtc1/sc2/wg2/docs/N2893.doc" TargetMode="External"/><Relationship Id="rId104" Type="http://schemas.openxmlformats.org/officeDocument/2006/relationships/hyperlink" Target="http://std.dkuug.dk/jtc1/sc2/wg2/docs/N2892.doc" TargetMode="External"/><Relationship Id="rId105" Type="http://schemas.openxmlformats.org/officeDocument/2006/relationships/hyperlink" Target="http://std.dkuug.dk/jtc1/sc2/wg2/docs/N2891.doc" TargetMode="External"/><Relationship Id="rId106" Type="http://schemas.openxmlformats.org/officeDocument/2006/relationships/hyperlink" Target="http://std.dkuug.dk/jtc1/sc2/wg2/docs/N2890.doc" TargetMode="External"/><Relationship Id="rId107" Type="http://schemas.openxmlformats.org/officeDocument/2006/relationships/hyperlink" Target="http://std.dkuug.dk/jtc1/sc2/wg2/docs/N2890.pdf" TargetMode="External"/><Relationship Id="rId108" Type="http://schemas.openxmlformats.org/officeDocument/2006/relationships/hyperlink" Target="http://std.dkuug.dk/jtc1/sc2/wg2/docs/N2889.pdf" TargetMode="External"/><Relationship Id="rId109" Type="http://schemas.openxmlformats.org/officeDocument/2006/relationships/hyperlink" Target="http://std.dkuug.dk/jtc1/sc2/wg2/docs/N2888.pdf" TargetMode="External"/><Relationship Id="rId110" Type="http://schemas.openxmlformats.org/officeDocument/2006/relationships/hyperlink" Target="http://std.dkuug.dk/jtc1/sc2/wg2/docs/N2887.pdf" TargetMode="External"/><Relationship Id="rId111" Type="http://schemas.openxmlformats.org/officeDocument/2006/relationships/hyperlink" Target="http://std.dkuug.dk/jtc1/sc2/wg2/docs/n2886.pdf" TargetMode="External"/><Relationship Id="rId112" Type="http://schemas.openxmlformats.org/officeDocument/2006/relationships/hyperlink" Target="http://std.dkuug.dk/jtc1/sc2/wg2/docs/n2885.htm" TargetMode="External"/><Relationship Id="rId113" Type="http://schemas.openxmlformats.org/officeDocument/2006/relationships/hyperlink" Target="http://std.dkuug.dk/jtc1/sc2/wg2/docs/n2884.htm" TargetMode="External"/><Relationship Id="rId114" Type="http://schemas.openxmlformats.org/officeDocument/2006/relationships/hyperlink" Target="http://std.dkuug.dk/jtc1/sc2/wg2/docs/n2883.pdf" TargetMode="External"/><Relationship Id="rId115" Type="http://schemas.openxmlformats.org/officeDocument/2006/relationships/hyperlink" Target="http://std.dkuug.dk/jtc1/sc2/wg2/docs/n2882.pdf" TargetMode="External"/><Relationship Id="rId116" Type="http://schemas.openxmlformats.org/officeDocument/2006/relationships/hyperlink" Target="http://std.dkuug.dk/jtc1/sc2/wg2/docs/n2881.pdf" TargetMode="External"/><Relationship Id="rId117" Type="http://schemas.openxmlformats.org/officeDocument/2006/relationships/hyperlink" Target="http://std.dkuug.dk/jtc1/sc2/wg2/docs/n2880.pdf" TargetMode="External"/><Relationship Id="rId118" Type="http://schemas.openxmlformats.org/officeDocument/2006/relationships/hyperlink" Target="http://std.dkuug.dk/jtc1/sc2/wg2/docs/n2879.pdf" TargetMode="External"/><Relationship Id="rId119" Type="http://schemas.openxmlformats.org/officeDocument/2006/relationships/hyperlink" Target="http://std.dkuug.dk/jtc1/sc2/wg2/docs/n2878.doc" TargetMode="External"/><Relationship Id="rId120" Type="http://schemas.openxmlformats.org/officeDocument/2006/relationships/hyperlink" Target="http://std.dkuug.dk/jtc1/sc2/wg2/docs/n2877.pdf" TargetMode="External"/><Relationship Id="rId121" Type="http://schemas.openxmlformats.org/officeDocument/2006/relationships/hyperlink" Target="http://std.dkuug.dk/jtc1/sc2/wg2/docs/n2876.pdf" TargetMode="External"/><Relationship Id="rId122" Type="http://schemas.openxmlformats.org/officeDocument/2006/relationships/hyperlink" Target="http://std.dkuug.dk/jtc1/sc2/wg2/docs/n2875.doc" TargetMode="External"/><Relationship Id="rId123" Type="http://schemas.openxmlformats.org/officeDocument/2006/relationships/hyperlink" Target="http://std.dkuug.dk/jtc1/sc2/wg2/docs/n2874.pdf" TargetMode="External"/><Relationship Id="rId124" Type="http://schemas.openxmlformats.org/officeDocument/2006/relationships/hyperlink" Target="http://std.dkuug.dk/jtc1/sc2/wg2/docs/N2873.pdf" TargetMode="External"/><Relationship Id="rId125" Type="http://schemas.openxmlformats.org/officeDocument/2006/relationships/hyperlink" Target="http://std.dkuug.dk/jtc1/sc2/wg2/docs/n2872.pdf" TargetMode="External"/><Relationship Id="rId126" Type="http://schemas.openxmlformats.org/officeDocument/2006/relationships/hyperlink" Target="http://std.dkuug.dk/jtc1/sc2/wg2/docs/n2871.pdf" TargetMode="External"/><Relationship Id="rId127" Type="http://schemas.openxmlformats.org/officeDocument/2006/relationships/hyperlink" Target="http://std.dkuug.dk/jtc1/sc2/wg2/docs/n2870.pdf" TargetMode="External"/><Relationship Id="rId128" Type="http://schemas.openxmlformats.org/officeDocument/2006/relationships/hyperlink" Target="http://std.dkuug.dk/jtc1/sc2/wg2/docs/n2869.pdf" TargetMode="External"/><Relationship Id="rId129" Type="http://schemas.openxmlformats.org/officeDocument/2006/relationships/hyperlink" Target="http://std.dkuug.dk/jtc1/sc2/wg2/docs/n2869c.pdf" TargetMode="External"/><Relationship Id="rId130" Type="http://schemas.openxmlformats.org/officeDocument/2006/relationships/hyperlink" Target="http://std.dkuug.dk/jtc1/sc2/wg2/docs/n2868.pdf" TargetMode="External"/><Relationship Id="rId131" Type="http://schemas.openxmlformats.org/officeDocument/2006/relationships/hyperlink" Target="http://std.dkuug.dk/jtc1/sc2/wg2/docs/n2867.pdf" TargetMode="External"/><Relationship Id="rId132" Type="http://schemas.openxmlformats.org/officeDocument/2006/relationships/hyperlink" Target="http://std.dkuug.dk/jtc1/sc2/wg2/docs/n2866.pdf" TargetMode="External"/><Relationship Id="rId133" Type="http://schemas.openxmlformats.org/officeDocument/2006/relationships/hyperlink" Target="http://std.dkuug.dk/jtc1/sc2/wg2/docs/n2865.pdf" TargetMode="External"/><Relationship Id="rId134" Type="http://schemas.openxmlformats.org/officeDocument/2006/relationships/hyperlink" Target="http://std.dkuug.dk/jtc1/sc2/wg2/docs/n2864.pdf" TargetMode="External"/><Relationship Id="rId135" Type="http://schemas.openxmlformats.org/officeDocument/2006/relationships/hyperlink" Target="http://std.dkuug.dk/jtc1/sc2/wg2/docs/n2863.pdf" TargetMode="External"/><Relationship Id="rId136" Type="http://schemas.openxmlformats.org/officeDocument/2006/relationships/hyperlink" Target="http://std.dkuug.dk/jtc1/sc2/wg2/docs/n2862.pdf" TargetMode="External"/><Relationship Id="rId137" Type="http://schemas.openxmlformats.org/officeDocument/2006/relationships/hyperlink" Target="http://std.dkuug.dk/jtc1/sc2/wg2/docs/n2860.pdf" TargetMode="External"/><Relationship Id="rId138" Type="http://schemas.openxmlformats.org/officeDocument/2006/relationships/hyperlink" Target="http://std.dkuug.dk/jtc1/sc2/wg2/docs/n2859.pdf" TargetMode="External"/><Relationship Id="rId139" Type="http://schemas.openxmlformats.org/officeDocument/2006/relationships/hyperlink" Target="http://std.dkuug.dk/jtc1/sc2/wg2/docs/n2858.pdf" TargetMode="External"/><Relationship Id="rId140" Type="http://schemas.openxmlformats.org/officeDocument/2006/relationships/hyperlink" Target="http://std.dkuug.dk/jtc1/sc2/wg2/docs/n2857.pdf" TargetMode="External"/><Relationship Id="rId141" Type="http://schemas.openxmlformats.org/officeDocument/2006/relationships/hyperlink" Target="http://std.dkuug.dk/jtc1/sc2/wg2/docs/n2856.pdf" TargetMode="External"/><Relationship Id="rId142" Type="http://schemas.openxmlformats.org/officeDocument/2006/relationships/hyperlink" Target="http://std.dkuug.dk/jtc1/sc2/wg2/docs/n2855.htm" TargetMode="External"/><Relationship Id="rId143" Type="http://schemas.openxmlformats.org/officeDocument/2006/relationships/hyperlink" Target="http://std.dkuug.dk/jtc1/sc2/wg2/docs/n2855.doc" TargetMode="External"/><Relationship Id="rId144" Type="http://schemas.openxmlformats.org/officeDocument/2006/relationships/hyperlink" Target="http://std.dkuug.dk/jtc1/sc2/wg2/docs/n2850.doc" TargetMode="External"/><Relationship Id="rId145" Type="http://schemas.openxmlformats.org/officeDocument/2006/relationships/hyperlink" Target="http://std.dkuug.dk/jtc1/sc2/wg2/docs/n2849.pdf" TargetMode="External"/><Relationship Id="rId146" Type="http://schemas.openxmlformats.org/officeDocument/2006/relationships/hyperlink" Target="http://std.dkuug.dk/jtc1/sc2/wg2/docs/n2848.doc" TargetMode="External"/><Relationship Id="rId147" Type="http://schemas.openxmlformats.org/officeDocument/2006/relationships/hyperlink" Target="http://std.dkuug.dk/jtc1/sc2/wg2/docs/n2847.pdf" TargetMode="External"/><Relationship Id="rId148" Type="http://schemas.openxmlformats.org/officeDocument/2006/relationships/hyperlink" Target="http://std.dkuug.dk/jtc1/sc2/wg2/docs/n2846.zip" TargetMode="External"/><Relationship Id="rId149" Type="http://schemas.openxmlformats.org/officeDocument/2006/relationships/hyperlink" Target="http://std.dkuug.dk/jtc1/sc2/wg2/docs/n2845.zip" TargetMode="External"/><Relationship Id="rId150" Type="http://schemas.openxmlformats.org/officeDocument/2006/relationships/hyperlink" Target="http://std.dkuug.dk/jtc1/sc2/wg2/docs/n2844.pdf" TargetMode="External"/><Relationship Id="rId151" Type="http://schemas.openxmlformats.org/officeDocument/2006/relationships/hyperlink" Target="http://std.dkuug.dk/jtc1/sc2/wg2/docs/n2843.pdf" TargetMode="External"/><Relationship Id="rId152" Type="http://schemas.openxmlformats.org/officeDocument/2006/relationships/hyperlink" Target="http://std.dkuug.dk/jtc1/sc2/wg2/docs/n2842.doc" TargetMode="External"/><Relationship Id="rId153" Type="http://schemas.openxmlformats.org/officeDocument/2006/relationships/hyperlink" Target="http://std.dkuug.dk/jtc1/sc2/wg2/docs/n2841.pdf" TargetMode="External"/><Relationship Id="rId154" Type="http://schemas.openxmlformats.org/officeDocument/2006/relationships/hyperlink" Target="http://std.dkuug.dk/jtc1/sc2/wg2/docs/n2840.pdf" TargetMode="External"/><Relationship Id="rId155" Type="http://schemas.openxmlformats.org/officeDocument/2006/relationships/hyperlink" Target="http://std.dkuug.dk/jtc1/sc2/wg2/docs/n2839.pdf" TargetMode="External"/><Relationship Id="rId156" Type="http://schemas.openxmlformats.org/officeDocument/2006/relationships/hyperlink" Target="http://std.dkuug.dk/jtc1/sc2/wg2/docs/n2838.pdf" TargetMode="External"/><Relationship Id="rId157" Type="http://schemas.openxmlformats.org/officeDocument/2006/relationships/hyperlink" Target="http://std.dkuug.dk/jtc1/sc2/wg2/docs/n2837.pdf" TargetMode="External"/><Relationship Id="rId158" Type="http://schemas.openxmlformats.org/officeDocument/2006/relationships/hyperlink" Target="http://std.dkuug.dk/jtc1/sc2/wg2/docs/n2837.doc" TargetMode="External"/><Relationship Id="rId159" Type="http://schemas.openxmlformats.org/officeDocument/2006/relationships/hyperlink" Target="http://std.dkuug.dk/jtc1/sc2/wg2/docs/n2836.pdf" TargetMode="External"/><Relationship Id="rId160" Type="http://schemas.openxmlformats.org/officeDocument/2006/relationships/hyperlink" Target="http://std.dkuug.dk/jtc1/sc2/wg2/docs/n2835.doc" TargetMode="External"/><Relationship Id="rId161" Type="http://schemas.openxmlformats.org/officeDocument/2006/relationships/hyperlink" Target="http://std.dkuug.dk/jtc1/sc2/wg2/docs/n2834.doc" TargetMode="External"/><Relationship Id="rId162" Type="http://schemas.openxmlformats.org/officeDocument/2006/relationships/hyperlink" Target="http://std.dkuug.dk/jtc1/sc2/wg2/docs/n2833.pdf" TargetMode="External"/><Relationship Id="rId163" Type="http://schemas.openxmlformats.org/officeDocument/2006/relationships/hyperlink" Target="http://std.dkuug.dk/jtc1/sc2/wg2/docs/n2832.pdf" TargetMode="External"/><Relationship Id="rId164" Type="http://schemas.openxmlformats.org/officeDocument/2006/relationships/hyperlink" Target="http://std.dkuug.dk/jtc1/sc2/wg2/docs/n2831.pdf" TargetMode="External"/><Relationship Id="rId165" Type="http://schemas.openxmlformats.org/officeDocument/2006/relationships/hyperlink" Target="http://std.dkuug.dk/jtc1/sc2/wg2/docs/n2830.pdf" TargetMode="External"/><Relationship Id="rId166" Type="http://schemas.openxmlformats.org/officeDocument/2006/relationships/hyperlink" Target="http://std.dkuug.dk/jtc1/sc2/wg2/docs/n2829.pdf" TargetMode="External"/><Relationship Id="rId167" Type="http://schemas.openxmlformats.org/officeDocument/2006/relationships/hyperlink" Target="http://std.dkuug.dk/jtc1/sc2/wg2/docs/N2828.doc" TargetMode="External"/><Relationship Id="rId168" Type="http://schemas.openxmlformats.org/officeDocument/2006/relationships/hyperlink" Target="http://std.dkuug.dk/jtc1/sc2/wg2/docs/n2827.pdf" TargetMode="External"/><Relationship Id="rId169" Type="http://schemas.openxmlformats.org/officeDocument/2006/relationships/hyperlink" Target="http://std.dkuug.dk/jtc1/sc2/wg2/docs/n2826.pdf" TargetMode="External"/><Relationship Id="rId170" Type="http://schemas.openxmlformats.org/officeDocument/2006/relationships/hyperlink" Target="http://std.dkuug.dk/jtc1/sc2/wg2/docs/n2825.pdf" TargetMode="External"/><Relationship Id="rId171" Type="http://schemas.openxmlformats.org/officeDocument/2006/relationships/hyperlink" Target="http://std.dkuug.dk/jtc1/sc2/wg2/docs/n2824.pdf" TargetMode="External"/><Relationship Id="rId172" Type="http://schemas.openxmlformats.org/officeDocument/2006/relationships/hyperlink" Target="http://std.dkuug.dk/jtc1/sc2/wg2/docs/n2823.pdf" TargetMode="External"/><Relationship Id="rId173" Type="http://schemas.openxmlformats.org/officeDocument/2006/relationships/hyperlink" Target="http://std.dkuug.dk/jtc1/sc2/wg2/docs/n2822.pdf" TargetMode="External"/><Relationship Id="rId174" Type="http://schemas.openxmlformats.org/officeDocument/2006/relationships/hyperlink" Target="http://std.dkuug.dk/jtc1/sc2/wg2/docs/n2821.pdf" TargetMode="External"/><Relationship Id="rId175" Type="http://schemas.openxmlformats.org/officeDocument/2006/relationships/hyperlink" Target="http://std.dkuug.dk/jtc1/sc2/wg2/docs/N2820.doc" TargetMode="External"/><Relationship Id="rId176" Type="http://schemas.openxmlformats.org/officeDocument/2006/relationships/hyperlink" Target="http://std.dkuug.dk/jtc1/sc2/wg2/docs/n2819.pdf" TargetMode="External"/><Relationship Id="rId177" Type="http://schemas.openxmlformats.org/officeDocument/2006/relationships/hyperlink" Target="http://std.dkuug.dk/jtc1/sc2/wg2/docs/N2818.doc" TargetMode="External"/><Relationship Id="rId178" Type="http://schemas.openxmlformats.org/officeDocument/2006/relationships/hyperlink" Target="http://std.dkuug.dk/jtc1/sc2/wg2/docs/n2817.pdf" TargetMode="External"/><Relationship Id="rId179" Type="http://schemas.openxmlformats.org/officeDocument/2006/relationships/hyperlink" Target="http://std.dkuug.dk/jtc1/sc2/wg2/docs/2816.pdf" TargetMode="External"/><Relationship Id="rId180" Type="http://schemas.openxmlformats.org/officeDocument/2006/relationships/hyperlink" Target="http://std.dkuug.dk/jtc1/sc2/wg2/docs/n2815.doc" TargetMode="External"/><Relationship Id="rId181" Type="http://schemas.openxmlformats.org/officeDocument/2006/relationships/hyperlink" Target="http://std.dkuug.dk/jtc1/sc2/wg2/docs/n2814.pdf" TargetMode="External"/><Relationship Id="rId182" Type="http://schemas.openxmlformats.org/officeDocument/2006/relationships/hyperlink" Target="http://std.dkuug.dk/jtc1/sc2/wg2/docs/n2813.pdf" TargetMode="External"/><Relationship Id="rId183" Type="http://schemas.openxmlformats.org/officeDocument/2006/relationships/hyperlink" Target="http://std.dkuug.dk/jtc1/sc2/wg2/docs/n2812.pdf" TargetMode="External"/><Relationship Id="rId184" Type="http://schemas.openxmlformats.org/officeDocument/2006/relationships/hyperlink" Target="http://std.dkuug.dk/jtc1/sc2/wg2/docs/n2811.pdf" TargetMode="External"/><Relationship Id="rId185" Type="http://schemas.openxmlformats.org/officeDocument/2006/relationships/hyperlink" Target="http://std.dkuug.dk/jtc1/sc2/wg2/docs/n2810.pdf" TargetMode="External"/><Relationship Id="rId186" Type="http://schemas.openxmlformats.org/officeDocument/2006/relationships/hyperlink" Target="http://std.dkuug.dk/jtc1/sc2/wg2/docs/n2809.pdf" TargetMode="External"/><Relationship Id="rId187" Type="http://schemas.openxmlformats.org/officeDocument/2006/relationships/hyperlink" Target="http://std.dkuug.dk/jtc1/sc2/wg2/docs/n2808.pdf" TargetMode="External"/><Relationship Id="rId188" Type="http://schemas.openxmlformats.org/officeDocument/2006/relationships/hyperlink" Target="http://std.dkuug.dk/jtc1/sc2/wg2/docs/n2807.pdf" TargetMode="External"/><Relationship Id="rId189" Type="http://schemas.openxmlformats.org/officeDocument/2006/relationships/hyperlink" Target="http://std.dkuug.dk/jtc1/sc2/wg2/docs/n2806.htm" TargetMode="External"/><Relationship Id="rId190" Type="http://schemas.openxmlformats.org/officeDocument/2006/relationships/hyperlink" Target="http://www.dkuug.dk/jtc1/sc2/wg2/docs/n2805.pdf" TargetMode="External"/><Relationship Id="rId191" Type="http://schemas.openxmlformats.org/officeDocument/2006/relationships/hyperlink" Target="http://www.dkuug.dk/jtc1/sc2/wg2/docs/n2799.pdf" TargetMode="External"/><Relationship Id="rId192" Type="http://schemas.openxmlformats.org/officeDocument/2006/relationships/hyperlink" Target="http://www.dkuug.dk/jtc1/sc2/wg2/docs/n2798.htm" TargetMode="External"/><Relationship Id="rId193" Type="http://schemas.openxmlformats.org/officeDocument/2006/relationships/hyperlink" Target="http://www.dkuug.dk/jtc1/sc2/wg2/docs/n2797.htm" TargetMode="External"/><Relationship Id="rId194" Type="http://schemas.openxmlformats.org/officeDocument/2006/relationships/hyperlink" Target="http://www.dkuug.dk/jtc1/sc2/wg2/docs/n2796.pdf" TargetMode="External"/><Relationship Id="rId195" Type="http://schemas.openxmlformats.org/officeDocument/2006/relationships/hyperlink" Target="../../../Desktop/docs/docs/docs%20-%20numbers%20only/n2795.pdf" TargetMode="External"/><Relationship Id="rId196" Type="http://schemas.openxmlformats.org/officeDocument/2006/relationships/hyperlink" Target="http://www.dkuug.dk/jtc1/sc2/wg2/docs/n2794.pdf" TargetMode="External"/><Relationship Id="rId197" Type="http://schemas.openxmlformats.org/officeDocument/2006/relationships/hyperlink" Target="http://www.dkuug.dk/jtc1/sc2/wg2/docs/n2793.pdf" TargetMode="External"/><Relationship Id="rId198" Type="http://schemas.openxmlformats.org/officeDocument/2006/relationships/hyperlink" Target="http://www.dkuug.dk/jtc1/sc2/wg2/docs/n2792.pdf" TargetMode="External"/><Relationship Id="rId199" Type="http://schemas.openxmlformats.org/officeDocument/2006/relationships/hyperlink" Target="http://www.dkuug.dk/jtc1/sc2/wg2/docs/n2791.pdf" TargetMode="External"/><Relationship Id="rId200" Type="http://schemas.openxmlformats.org/officeDocument/2006/relationships/hyperlink" Target="http://www.dkuug.dk/jtc1/sc2/wg2/docs/n2790.pdf" TargetMode="External"/><Relationship Id="rId201" Type="http://schemas.openxmlformats.org/officeDocument/2006/relationships/hyperlink" Target="http://std.dkuug.dk/jtc1/sc2/wg2/docs/n2789.pdf" TargetMode="External"/><Relationship Id="rId202" Type="http://schemas.openxmlformats.org/officeDocument/2006/relationships/hyperlink" Target="http://std.dkuug.dk/jtc1/sc2/wg2/docs/n2788.pdf" TargetMode="External"/><Relationship Id="rId203" Type="http://schemas.openxmlformats.org/officeDocument/2006/relationships/hyperlink" Target="http://std.dkuug.dk/jtc1/sc2/wg2/docs/n2787.pdf" TargetMode="External"/><Relationship Id="rId204" Type="http://schemas.openxmlformats.org/officeDocument/2006/relationships/hyperlink" Target="http://std.dkuug.dk/jtc1/sc2/wg2/docs/n2786.pdf" TargetMode="External"/><Relationship Id="rId205" Type="http://schemas.openxmlformats.org/officeDocument/2006/relationships/hyperlink" Target="http://std.dkuug.dk/jtc1/sc2/wg2/docs/n2785.pdf" TargetMode="External"/><Relationship Id="rId206" Type="http://schemas.openxmlformats.org/officeDocument/2006/relationships/hyperlink" Target="http://std.dkuug.dk/jtc1/sc2/wg2/docs/n2784r.pdf" TargetMode="External"/><Relationship Id="rId207" Type="http://schemas.openxmlformats.org/officeDocument/2006/relationships/hyperlink" Target="http://std.dkuug.dk/jtc1/sc2/wg2/docs/n2783r.pdf" TargetMode="External"/><Relationship Id="rId208" Type="http://schemas.openxmlformats.org/officeDocument/2006/relationships/hyperlink" Target="http://std.dkuug.dk/jtc1/sc2/wg2/docs/n2782r.doc" TargetMode="External"/><Relationship Id="rId209" Type="http://schemas.openxmlformats.org/officeDocument/2006/relationships/hyperlink" Target="http://std.dkuug.dk/jtc1/sc2/wg2/docs/n2781r.txt" TargetMode="External"/><Relationship Id="rId210" Type="http://schemas.openxmlformats.org/officeDocument/2006/relationships/hyperlink" Target="http://std.dkuug.dk/jtc1/sc2/wg2/docs/n2780r.doc" TargetMode="External"/><Relationship Id="rId211" Type="http://schemas.openxmlformats.org/officeDocument/2006/relationships/hyperlink" Target="http://std.dkuug.dk/jtc1/sc2/wg2/docs/n2779r.pdf" TargetMode="External"/><Relationship Id="rId212" Type="http://schemas.openxmlformats.org/officeDocument/2006/relationships/hyperlink" Target="http://std.dkuug.dk/jtc1/sc2/wg2/docs/n2778r.pdf" TargetMode="External"/><Relationship Id="rId213" Type="http://schemas.openxmlformats.org/officeDocument/2006/relationships/hyperlink" Target="http://std.dkuug.dk/jtc1/sc2/wg2/docs/n2777r.pdf" TargetMode="External"/><Relationship Id="rId214" Type="http://schemas.openxmlformats.org/officeDocument/2006/relationships/hyperlink" Target="http://std.dkuug.dk/jtc1/sc2/wg2/docs/n2776r.pdf" TargetMode="External"/><Relationship Id="rId215" Type="http://schemas.openxmlformats.org/officeDocument/2006/relationships/hyperlink" Target="http://std.dkuug.dk/jtc1/sc2/wg2/docs/n2775r.doc" TargetMode="External"/><Relationship Id="rId216" Type="http://schemas.openxmlformats.org/officeDocument/2006/relationships/hyperlink" Target="http://std.dkuug.dk/jtc1/sc2/wg2/docs/n2774r.doc" TargetMode="External"/><Relationship Id="rId217" Type="http://schemas.openxmlformats.org/officeDocument/2006/relationships/hyperlink" Target="http://www.dkuug.dk/jtc1/sc2/wg2/docs/n2773.pdf" TargetMode="External"/><Relationship Id="rId218" Type="http://schemas.openxmlformats.org/officeDocument/2006/relationships/hyperlink" Target="http://std.dkuug.dk/jtc1/sc2/wg2/docs/n2772.pdf" TargetMode="External"/><Relationship Id="rId219" Type="http://schemas.openxmlformats.org/officeDocument/2006/relationships/hyperlink" Target="http://std.dkuug.dk/jtc1/sc2/wg2/docs/n2771r.pdf" TargetMode="External"/><Relationship Id="rId220" Type="http://schemas.openxmlformats.org/officeDocument/2006/relationships/hyperlink" Target="http://std.dkuug.dk/jtc1/sc2/wg2/docs/n2770r.pdf" TargetMode="External"/><Relationship Id="rId221" Type="http://schemas.openxmlformats.org/officeDocument/2006/relationships/hyperlink" Target="http://std.dkuug.dk/jtc1/sc2/wg2/docs/n2769r.pdf" TargetMode="External"/><Relationship Id="rId222" Type="http://schemas.openxmlformats.org/officeDocument/2006/relationships/hyperlink" Target="http://std.dkuug.dk/jtc1/sc2/wg2/docs/n2768r.pdf" TargetMode="External"/><Relationship Id="rId223" Type="http://schemas.openxmlformats.org/officeDocument/2006/relationships/hyperlink" Target="http://std.dkuug.dk/jtc1/sc2/wg2/docs/n2767r.pdf" TargetMode="External"/><Relationship Id="rId224" Type="http://schemas.openxmlformats.org/officeDocument/2006/relationships/hyperlink" Target="http://std.dkuug.dk/jtc1/sc2/wg2/docs/n2766r.pdf" TargetMode="External"/><Relationship Id="rId225" Type="http://schemas.openxmlformats.org/officeDocument/2006/relationships/hyperlink" Target="http://std.dkuug.dk/jtc1/sc2/wg2/docs/n2765.pdf" TargetMode="External"/><Relationship Id="rId226" Type="http://schemas.openxmlformats.org/officeDocument/2006/relationships/hyperlink" Target="http://std.dkuug.dk/jtc1/sc2/wg2/docs/n2764.pdf" TargetMode="External"/><Relationship Id="rId227" Type="http://schemas.openxmlformats.org/officeDocument/2006/relationships/hyperlink" Target="http://std.dkuug.dk/jtc1/sc2/wg2/docs/n2763r.pdf" TargetMode="External"/><Relationship Id="rId228" Type="http://schemas.openxmlformats.org/officeDocument/2006/relationships/hyperlink" Target="http://std.dkuug.dk/jtc1/sc2/wg2/docs/n2762.doc" TargetMode="External"/><Relationship Id="rId229" Type="http://schemas.openxmlformats.org/officeDocument/2006/relationships/hyperlink" Target="http://std.dkuug.dk/jtc1/sc2/wg2/docs/n2761.pdf" TargetMode="External"/><Relationship Id="rId230" Type="http://schemas.openxmlformats.org/officeDocument/2006/relationships/hyperlink" Target="http://std.dkuug.dk/jtc1/sc2/wg2/docs/n2760.pdf" TargetMode="External"/><Relationship Id="rId231" Type="http://schemas.openxmlformats.org/officeDocument/2006/relationships/hyperlink" Target="http://std.dkuug.dk/jtc1/sc2/wg2/docs/n2759.pdf" TargetMode="External"/><Relationship Id="rId232" Type="http://schemas.openxmlformats.org/officeDocument/2006/relationships/hyperlink" Target="http://std.dkuug.dk/jtc1/sc2/wg2/docs/n2758.pdf" TargetMode="External"/><Relationship Id="rId233" Type="http://schemas.openxmlformats.org/officeDocument/2006/relationships/hyperlink" Target="http://std.dkuug.dk/jtc1/sc2/wg2/docs/n2757R.pdf" TargetMode="External"/><Relationship Id="rId234" Type="http://schemas.openxmlformats.org/officeDocument/2006/relationships/hyperlink" Target="http://std.dkuug.dk/jtc1/sc2/wg2/docs/n2756.pdf" TargetMode="External"/><Relationship Id="rId235" Type="http://schemas.openxmlformats.org/officeDocument/2006/relationships/hyperlink" Target="http://std.dkuug.dk/jtc1/sc2/wg2/docs/n2756.htm" TargetMode="External"/><Relationship Id="rId236" Type="http://schemas.openxmlformats.org/officeDocument/2006/relationships/hyperlink" Target="http://std.dkuug.dk/jtc1/sc2/wg2/docs/n2756.doc" TargetMode="External"/><Relationship Id="rId237" Type="http://schemas.openxmlformats.org/officeDocument/2006/relationships/hyperlink" Target="http://std.dkuug.dk/jtc1/sc2/wg2/docs/n2755.pdf" TargetMode="External"/><Relationship Id="rId238" Type="http://schemas.openxmlformats.org/officeDocument/2006/relationships/hyperlink" Target="http://std.dkuug.dk/jtc1/sc2/wg2/docs/n2754.pdf" TargetMode="External"/><Relationship Id="rId239" Type="http://schemas.openxmlformats.org/officeDocument/2006/relationships/hyperlink" Target="http://std.dkuug.dk/jtc1/sc2/wg2/docs/n2754.doc" TargetMode="External"/><Relationship Id="rId240" Type="http://schemas.openxmlformats.org/officeDocument/2006/relationships/hyperlink" Target="http://std.dkuug.dk/jtc1/sc2/wg2/docs/n2753A.pdf" TargetMode="External"/><Relationship Id="rId241" Type="http://schemas.openxmlformats.org/officeDocument/2006/relationships/hyperlink" Target="http://std.dkuug.dk/jtc1/sc2/wg2/docs/n2753A.doc" TargetMode="External"/><Relationship Id="rId242" Type="http://schemas.openxmlformats.org/officeDocument/2006/relationships/hyperlink" Target="http://std.dkuug.dk/jtc1/sc2/wg2/docs/n2753.pdf" TargetMode="External"/><Relationship Id="rId243" Type="http://schemas.openxmlformats.org/officeDocument/2006/relationships/hyperlink" Target="http://std.dkuug.dk/jtc1/sc2/wg2/docs/n2753.doc" TargetMode="External"/><Relationship Id="rId244" Type="http://schemas.openxmlformats.org/officeDocument/2006/relationships/hyperlink" Target="../../../Desktop/docs/docs/docs%20-%20numbers%20only/N2751.doc" TargetMode="External"/><Relationship Id="rId245" Type="http://schemas.openxmlformats.org/officeDocument/2006/relationships/hyperlink" Target="http://std.dkuug.dk/jtc1/sc2/wg2/docs/n2750.htm" TargetMode="External"/><Relationship Id="rId246" Type="http://schemas.openxmlformats.org/officeDocument/2006/relationships/hyperlink" Target="http://std.dkuug.dk/jtc1/sc2/wg2/docs/n2750.doc" TargetMode="External"/><Relationship Id="rId247" Type="http://schemas.openxmlformats.org/officeDocument/2006/relationships/hyperlink" Target="http://std.dkuug.dk/jtc1/sc2/wg2/docs/n2750.htm" TargetMode="External"/><Relationship Id="rId248" Type="http://schemas.openxmlformats.org/officeDocument/2006/relationships/hyperlink" Target="http://std.dkuug.dk/jtc1/sc2/wg2/docs/n2749.doc" TargetMode="External"/><Relationship Id="rId249" Type="http://schemas.openxmlformats.org/officeDocument/2006/relationships/hyperlink" Target="http://std.dkuug.dk/jtc1/sc2/wg2/docs/n2748.pdf" TargetMode="External"/><Relationship Id="rId250" Type="http://schemas.openxmlformats.org/officeDocument/2006/relationships/hyperlink" Target="http://std.dkuug.dk/jtc1/sc2/wg2/docs/n2747" TargetMode="External"/><Relationship Id="rId251" Type="http://schemas.openxmlformats.org/officeDocument/2006/relationships/hyperlink" Target="../../../Desktop/docs/docs/docs%20-%20numbers%20only/n2746.pdf" TargetMode="External"/><Relationship Id="rId252" Type="http://schemas.openxmlformats.org/officeDocument/2006/relationships/hyperlink" Target="http://std.dkuug.dk/jtc1/sc2/wg2/docs/n2745" TargetMode="External"/><Relationship Id="rId253" Type="http://schemas.openxmlformats.org/officeDocument/2006/relationships/hyperlink" Target="http://std.dkuug.dk/jtc1/sc2/wg2/docs/n2744" TargetMode="External"/><Relationship Id="rId254" Type="http://schemas.openxmlformats.org/officeDocument/2006/relationships/hyperlink" Target="http://std.dkuug.dk/jtc1/sc2/wg2/docs/n2743" TargetMode="External"/><Relationship Id="rId255" Type="http://schemas.openxmlformats.org/officeDocument/2006/relationships/hyperlink" Target="http://std.dkuug.dk/jtc1/sc2/wg2/docs/n2742" TargetMode="External"/><Relationship Id="rId256" Type="http://schemas.openxmlformats.org/officeDocument/2006/relationships/hyperlink" Target="http://std.dkuug.dk/jtc1/sc2/wg2/docs/n2741" TargetMode="External"/><Relationship Id="rId257" Type="http://schemas.openxmlformats.org/officeDocument/2006/relationships/hyperlink" Target="http://std.dkuug.dk/jtc1/sc2/wg2/docs/n2740" TargetMode="External"/><Relationship Id="rId258" Type="http://schemas.openxmlformats.org/officeDocument/2006/relationships/hyperlink" Target="../../../Desktop/docs/docs/docs%20-%20numbers%20only/n2739-1.pdf" TargetMode="External"/><Relationship Id="rId259" Type="http://schemas.openxmlformats.org/officeDocument/2006/relationships/hyperlink" Target="http://std.dkuug.dk/jtc1/sc2/wg2/docs/n2739" TargetMode="External"/><Relationship Id="rId260" Type="http://schemas.openxmlformats.org/officeDocument/2006/relationships/hyperlink" Target="http://std.dkuug.dk/jtc1/sc2/wg2/docs/n2738" TargetMode="External"/><Relationship Id="rId261" Type="http://schemas.openxmlformats.org/officeDocument/2006/relationships/hyperlink" Target="http://std.dkuug.dk/jtc1/sc2/wg2/docs/n2737" TargetMode="External"/><Relationship Id="rId262" Type="http://schemas.openxmlformats.org/officeDocument/2006/relationships/hyperlink" Target="http://std.dkuug.dk/jtc1/sc2/wg2/docs/n2736" TargetMode="External"/><Relationship Id="rId263" Type="http://schemas.openxmlformats.org/officeDocument/2006/relationships/hyperlink" Target="http://std.dkuug.dk/jtc1/sc2/wg2/docs/n2735" TargetMode="External"/><Relationship Id="rId264" Type="http://schemas.openxmlformats.org/officeDocument/2006/relationships/hyperlink" Target="http://std.dkuug.dk/jtc1/sc2/wg2/docs/n2734" TargetMode="External"/><Relationship Id="rId265" Type="http://schemas.openxmlformats.org/officeDocument/2006/relationships/hyperlink" Target="http://std.dkuug.dk/jtc1/sc2/wg2/docs/n2733" TargetMode="External"/><Relationship Id="rId266" Type="http://schemas.openxmlformats.org/officeDocument/2006/relationships/hyperlink" Target="http://std.dkuug.dk/jtc1/sc2/wg2/docs/n2732" TargetMode="External"/><Relationship Id="rId267" Type="http://schemas.openxmlformats.org/officeDocument/2006/relationships/hyperlink" Target="http://std.dkuug.dk/jtc1/sc2/wg2/docs/n2731" TargetMode="External"/><Relationship Id="rId268" Type="http://schemas.openxmlformats.org/officeDocument/2006/relationships/hyperlink" Target="http://std.dkuug.dk/jtc1/sc2/wg2/docs/n2730" TargetMode="External"/><Relationship Id="rId269" Type="http://schemas.openxmlformats.org/officeDocument/2006/relationships/hyperlink" Target="http://std.dkuug.dk/jtc1/sc2/wg2/docs/n2729" TargetMode="External"/><Relationship Id="rId270" Type="http://schemas.openxmlformats.org/officeDocument/2006/relationships/hyperlink" Target="http://std.dkuug.dk/jtc1/sc2/wg2/docs/n2728" TargetMode="External"/><Relationship Id="rId271" Type="http://schemas.openxmlformats.org/officeDocument/2006/relationships/hyperlink" Target="http://std.dkuug.dk/jtc1/sc2/wg2/docs/n2727" TargetMode="External"/><Relationship Id="rId272" Type="http://schemas.openxmlformats.org/officeDocument/2006/relationships/hyperlink" Target="http://std.dkuug.dk/jtc1/sc2/wg2/docs/n2726" TargetMode="External"/><Relationship Id="rId273" Type="http://schemas.openxmlformats.org/officeDocument/2006/relationships/hyperlink" Target="http://std.dkuug.dk/jtc1/sc2/wg2/docs/n2725" TargetMode="External"/><Relationship Id="rId274" Type="http://schemas.openxmlformats.org/officeDocument/2006/relationships/hyperlink" Target="http://std.dkuug.dk/jtc1/sc2/wg2/docs/n2724" TargetMode="External"/><Relationship Id="rId275" Type="http://schemas.openxmlformats.org/officeDocument/2006/relationships/hyperlink" Target="http://std.dkuug.dk/jtc1/sc2/wg2/docs/n2723" TargetMode="External"/><Relationship Id="rId276" Type="http://schemas.openxmlformats.org/officeDocument/2006/relationships/hyperlink" Target="http://std.dkuug.dk/jtc1/sc2/wg2/docs/n2722" TargetMode="External"/><Relationship Id="rId277" Type="http://schemas.openxmlformats.org/officeDocument/2006/relationships/hyperlink" Target="http://std.dkuug.dk/jtc1/sc2/wg2/docs/n2721" TargetMode="External"/><Relationship Id="rId278" Type="http://schemas.openxmlformats.org/officeDocument/2006/relationships/hyperlink" Target="http://std.dkuug.dk/jtc1/sc2/wg2/docs/n2720" TargetMode="External"/><Relationship Id="rId279" Type="http://schemas.openxmlformats.org/officeDocument/2006/relationships/hyperlink" Target="http://std.dkuug.dk/jtc1/sc2/wg2/docs/n2719" TargetMode="External"/><Relationship Id="rId280" Type="http://schemas.openxmlformats.org/officeDocument/2006/relationships/hyperlink" Target="http://std.dkuug.dk/jtc1/sc2/wg2/docs/n2718" TargetMode="External"/><Relationship Id="rId281" Type="http://schemas.openxmlformats.org/officeDocument/2006/relationships/hyperlink" Target="http://std.dkuug.dk/jtc1/sc2/wg2/docs/n2717" TargetMode="External"/><Relationship Id="rId282" Type="http://schemas.openxmlformats.org/officeDocument/2006/relationships/hyperlink" Target="http://std.dkuug.dk/jtc1/sc2/wg2/docs/n2716" TargetMode="External"/><Relationship Id="rId283" Type="http://schemas.openxmlformats.org/officeDocument/2006/relationships/hyperlink" Target="http://std.dkuug.dk/jtc1/sc2/wg2/docs/n2715" TargetMode="External"/><Relationship Id="rId284" Type="http://schemas.openxmlformats.org/officeDocument/2006/relationships/hyperlink" Target="http://std.dkuug.dk/jtc1/sc2/wg2/docs/n2714" TargetMode="External"/><Relationship Id="rId285" Type="http://schemas.openxmlformats.org/officeDocument/2006/relationships/hyperlink" Target="http://std.dkuug.dk/jtc1/sc2/wg2/docs/n2713" TargetMode="External"/><Relationship Id="rId286" Type="http://schemas.openxmlformats.org/officeDocument/2006/relationships/hyperlink" Target="http://std.dkuug.dk/jtc1/sc2/wg2/docs/n2712" TargetMode="External"/><Relationship Id="rId287" Type="http://schemas.openxmlformats.org/officeDocument/2006/relationships/hyperlink" Target="http://std.dkuug.dk/jtc1/sc2/wg2/docs/n2711" TargetMode="External"/><Relationship Id="rId288" Type="http://schemas.openxmlformats.org/officeDocument/2006/relationships/hyperlink" Target="http://std.dkuug.dk/jtc1/sc2/wg2/docs/n2710" TargetMode="External"/><Relationship Id="rId289" Type="http://schemas.openxmlformats.org/officeDocument/2006/relationships/hyperlink" Target="http://std.dkuug.dk/jtc1/sc2/wg2/docs/n2709" TargetMode="External"/><Relationship Id="rId290" Type="http://schemas.openxmlformats.org/officeDocument/2006/relationships/hyperlink" Target="http://std.dkuug.dk/jtc1/sc2/wg2/docs/n2708" TargetMode="External"/><Relationship Id="rId291" Type="http://schemas.openxmlformats.org/officeDocument/2006/relationships/hyperlink" Target="http://std.dkuug.dk/jtc1/sc2/wg2/docs/n2707" TargetMode="External"/><Relationship Id="rId292" Type="http://schemas.openxmlformats.org/officeDocument/2006/relationships/hyperlink" Target="http://std.dkuug.dk/jtc1/sc2/wg2/docs/n2706" TargetMode="External"/><Relationship Id="rId293" Type="http://schemas.openxmlformats.org/officeDocument/2006/relationships/hyperlink" Target="http://std.dkuug.dk/jtc1/sc2/wg2/docs/n2705" TargetMode="External"/><Relationship Id="rId294" Type="http://schemas.openxmlformats.org/officeDocument/2006/relationships/hyperlink" Target="http://std.dkuug.dk/jtc1/sc2/wg2/docs/n2700.htm" TargetMode="External"/><Relationship Id="rId295" Type="http://schemas.openxmlformats.org/officeDocument/2006/relationships/hyperlink" Target="http://std.dkuug.dk/jtc1/sc2/wg2/docs/n2699" TargetMode="External"/><Relationship Id="rId296" Type="http://schemas.openxmlformats.org/officeDocument/2006/relationships/hyperlink" Target="http://std.dkuug.dk/jtc1/sc2/wg2/docs/n2698" TargetMode="External"/><Relationship Id="rId297" Type="http://schemas.openxmlformats.org/officeDocument/2006/relationships/hyperlink" Target="http://std.dkuug.dk/jtc1/sc2/wg2/docs/n2697" TargetMode="External"/><Relationship Id="rId298" Type="http://schemas.openxmlformats.org/officeDocument/2006/relationships/hyperlink" Target="http://std.dkuug.dk/jtc1/sc2/wg2/docs/n2696" TargetMode="External"/><Relationship Id="rId299" Type="http://schemas.openxmlformats.org/officeDocument/2006/relationships/hyperlink" Target="http://std.dkuug.dk/jtc1/sc2/wg2/docs/n2695" TargetMode="External"/><Relationship Id="rId300" Type="http://schemas.openxmlformats.org/officeDocument/2006/relationships/hyperlink" Target="http://std.dkuug.dk/jtc1/sc2/wg2/docs/n2694" TargetMode="External"/><Relationship Id="rId301" Type="http://schemas.openxmlformats.org/officeDocument/2006/relationships/hyperlink" Target="http://std.dkuug.dk/jtc1/sc2/wg2/docs/n2693" TargetMode="External"/><Relationship Id="rId302" Type="http://schemas.openxmlformats.org/officeDocument/2006/relationships/hyperlink" Target="http://std.dkuug.dk/jtc1/sc2/wg2/docs/n2692" TargetMode="External"/><Relationship Id="rId303" Type="http://schemas.openxmlformats.org/officeDocument/2006/relationships/hyperlink" Target="http://std.dkuug.dk/jtc1/sc2/wg2/docs/n2691_fr.pdf" TargetMode="External"/><Relationship Id="rId304" Type="http://schemas.openxmlformats.org/officeDocument/2006/relationships/hyperlink" Target="http://std.dkuug.dk/jtc1/sc2/wg2/docs/n2691" TargetMode="External"/><Relationship Id="rId305" Type="http://schemas.openxmlformats.org/officeDocument/2006/relationships/hyperlink" Target="http://std.dkuug.dk/jtc1/sc2/wg2/docs/n2690" TargetMode="External"/><Relationship Id="rId306" Type="http://schemas.openxmlformats.org/officeDocument/2006/relationships/hyperlink" Target="http://std.dkuug.dk/jtc1/sc2/wg2/docs/n2589" TargetMode="External"/><Relationship Id="rId307" Type="http://schemas.openxmlformats.org/officeDocument/2006/relationships/hyperlink" Target="http://std.dkuug.dk/jtc1/sc2/wg2/docs/n2588.ppt" TargetMode="External"/><Relationship Id="rId308" Type="http://schemas.openxmlformats.org/officeDocument/2006/relationships/hyperlink" Target="http://std.dkuug.dk/jtc1/sc2/wg2/docs/n2687" TargetMode="External"/><Relationship Id="rId309" Type="http://schemas.openxmlformats.org/officeDocument/2006/relationships/hyperlink" Target="http://std.dkuug.dk/jtc1/sc2/wg2/docs/n2686" TargetMode="External"/><Relationship Id="rId310" Type="http://schemas.openxmlformats.org/officeDocument/2006/relationships/hyperlink" Target="http://std.dkuug.dk/jtc1/sc2/wg2/docs/n2685" TargetMode="External"/><Relationship Id="rId311" Type="http://schemas.openxmlformats.org/officeDocument/2006/relationships/hyperlink" Target="http://std.dkuug.dk/jtc1/sc2/wg2/docs/n2684" TargetMode="External"/><Relationship Id="rId312" Type="http://schemas.openxmlformats.org/officeDocument/2006/relationships/hyperlink" Target="http://std.dkuug.dk/jtc1/sc2/wg2/docs/n2683" TargetMode="External"/><Relationship Id="rId313" Type="http://schemas.openxmlformats.org/officeDocument/2006/relationships/hyperlink" Target="http://std.dkuug.dk/jtc1/sc2/wg2/docs/n2682" TargetMode="External"/><Relationship Id="rId314" Type="http://schemas.openxmlformats.org/officeDocument/2006/relationships/hyperlink" Target="http://std.dkuug.dk/jtc1/sc2/wg2/docs/n2681" TargetMode="External"/><Relationship Id="rId315" Type="http://schemas.openxmlformats.org/officeDocument/2006/relationships/hyperlink" Target="http://std.dkuug.dk/jtc1/sc2/wg2/docs/n2680" TargetMode="External"/><Relationship Id="rId316" Type="http://schemas.openxmlformats.org/officeDocument/2006/relationships/hyperlink" Target="http://std.dkuug.dk/jtc1/sc2/wg2/docs/n2679" TargetMode="External"/><Relationship Id="rId317" Type="http://schemas.openxmlformats.org/officeDocument/2006/relationships/hyperlink" Target="http://std.dkuug.dk/jtc1/sc2/wg2/docs/n2678b" TargetMode="External"/><Relationship Id="rId318" Type="http://schemas.openxmlformats.org/officeDocument/2006/relationships/hyperlink" Target="http://std.dkuug.dk/jtc1/sc2/wg2/docs/n2678" TargetMode="External"/><Relationship Id="rId319" Type="http://schemas.openxmlformats.org/officeDocument/2006/relationships/hyperlink" Target="http://std.dkuug.dk/jtc1/sc2/wg2/docs/n2677" TargetMode="External"/><Relationship Id="rId320" Type="http://schemas.openxmlformats.org/officeDocument/2006/relationships/hyperlink" Target="http://std.dkuug.dk/jtc1/sc2/wg2/docs/n2664" TargetMode="External"/><Relationship Id="rId321" Type="http://schemas.openxmlformats.org/officeDocument/2006/relationships/hyperlink" Target="http://std.dkuug.dk/jtc1/sc2/wg2/docs/n2662r.html" TargetMode="External"/><Relationship Id="rId322" Type="http://schemas.openxmlformats.org/officeDocument/2006/relationships/hyperlink" Target="http://std.dkuug.dk/jtc1/sc2/wg2/docs/n2654r.pdf" TargetMode="External"/><Relationship Id="rId323" Type="http://schemas.openxmlformats.org/officeDocument/2006/relationships/hyperlink" Target="../../../Desktop/docs/docs/docs%20-%20numbers%20only/N2653.doc" TargetMode="External"/><Relationship Id="rId324" Type="http://schemas.openxmlformats.org/officeDocument/2006/relationships/hyperlink" Target="../../../Desktop/docs/docs/docs%20-%20numbers%20only/N2653.pdf" TargetMode="External"/><Relationship Id="rId325" Type="http://schemas.openxmlformats.org/officeDocument/2006/relationships/hyperlink" Target="http://std.dkuug.dk/jtc1/sc2/wg2/docs/n2652r.pdf" TargetMode="External"/><Relationship Id="rId326" Type="http://schemas.openxmlformats.org/officeDocument/2006/relationships/hyperlink" Target="http://std.dkuug.dk/jtc1/sc2/wg2/docs/n2650.htm" TargetMode="External"/><Relationship Id="rId327" Type="http://schemas.openxmlformats.org/officeDocument/2006/relationships/hyperlink" Target="http://std.dkuug.dk/jtc1/sc2/wg2/docs/n22576r.pdf" TargetMode="External"/><Relationship Id="rId328" Type="http://schemas.openxmlformats.org/officeDocument/2006/relationships/numbering" Target="numbering.xml"/><Relationship Id="rId329" Type="http://schemas.openxmlformats.org/officeDocument/2006/relationships/fontTable" Target="fontTable.xml"/><Relationship Id="rId3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2:46:00Z</dcterms:created>
  <dc:creator>Mike Ksar</dc:creator>
  <dc:description/>
  <cp:keywords/>
  <dc:language>en-US</dc:language>
  <cp:lastModifiedBy>Mike Ksar</cp:lastModifiedBy>
  <dcterms:modified xsi:type="dcterms:W3CDTF">2005-07-12T22:46:00Z</dcterms:modified>
  <cp:revision>2</cp:revision>
  <dc:subject/>
  <dc:title> </dc:title>
</cp:coreProperties>
</file>