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en-US"/>
              </w:rPr>
            </w:pPr>
            <w:r>
              <w:rPr>
                <w:lang w:val="en-US"/>
              </w:rPr>
              <w:t>The name of the proposed character U+08AA RABIC LETTER REH WITH LOOP obviously is mistyped (at the beginning, an "A" is missi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val="en-US"/>
              </w:rPr>
            </w:pPr>
            <w:r>
              <w:rPr>
                <w:lang w:val="en-US"/>
              </w:rPr>
              <w:t>U+08AA ARABIC LETTER REH WITH LOOP</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en-US"/>
              </w:rPr>
            </w:pPr>
            <w:r>
              <w:rPr>
                <w:lang w:val="en-US"/>
              </w:rPr>
              <w:t>The following proposed characters:</w:t>
              <w:br/>
              <w:t>1BFA BATAK SYMBOL BINDU GODANG</w:t>
              <w:br/>
              <w:t>1BFB BAKAK SYMBOL PINARJOLMA</w:t>
              <w:br/>
              <w:t>are part of the Batak script, and necessary to represent Batak texts in a typographicly appropriate wa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val="en-US"/>
              </w:rPr>
              <w:t>Germany opposes to requests to remove these characters from the FCD, if such are rai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en-US"/>
              </w:rPr>
            </w:pPr>
            <w:r>
              <w:rPr>
                <w:lang w:val="en-US"/>
              </w:rPr>
              <w:t>The names of the following proposed characters:</w:t>
              <w:br/>
              <w:t>U+2E33 RAISED DOT</w:t>
              <w:br/>
              <w:t>U+2E34 RAISED COMMA</w:t>
              <w:br/>
              <w:t>which are to be displayed slightly above of the baseline, are misleading, as the term "raised" in the names of Unicode characters until now denotes a position above the x-height line, as for:</w:t>
              <w:br/>
              <w:t>U+18DF CANADIAN SYLLABICS FINAL RAISED DOT</w:t>
              <w:br/>
              <w:t>U+2E0C LEFT RAISED OMISSION BRACKET</w:t>
              <w:br/>
              <w:t>For more details, see document JTC1/SC2/WG2 N3984.</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lang w:val="en-US"/>
              </w:rPr>
            </w:pPr>
            <w:r>
              <w:rPr>
                <w:lang w:val="en-US"/>
              </w:rPr>
              <w:t>Germany requests not to introduce unnecessary arbitrarity and inconsistency into Unicode character naming.</w:t>
              <w:br/>
              <w:t>Germany suggests the following names for the proposed characters:</w:t>
              <w:br/>
              <w:t>U+2E33 LIFTED DOT</w:t>
              <w:br/>
              <w:t>U+2E34 LIFTED COMMA</w:t>
              <w:br/>
              <w:t>For more details, see document JTC1/SC2/WG2 N3984.</w:t>
            </w:r>
          </w:p>
          <w:p>
            <w:pPr>
              <w:pStyle w:val="ISOChange"/>
              <w:spacing w:lineRule="auto" w:line="240" w:before="60" w:after="6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en-US"/>
              </w:rPr>
            </w:pPr>
            <w:r>
              <w:rPr>
                <w:lang w:val="en-US"/>
              </w:rPr>
              <w:t>The following proposed character:</w:t>
              <w:br/>
              <w:t>U+A78F LATIN LETTER GLOTTAL DOT</w:t>
              <w:br/>
              <w:t>is required for the applications shown in document JTC1/SC2/WG2 N3567.</w:t>
              <w:br/>
              <w:t>More applications are shown in document JTC1/SC2/WG2 N3984.</w:t>
              <w:br/>
              <w:t xml:space="preserve">Also, it is typographically distinct from U+00B7 MIDDLE DOT. </w:t>
              <w:br/>
              <w:t>For more details, see document JTC1/SC2/WG2 N3984.</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lang w:val="en-US"/>
              </w:rPr>
              <w:t>Germany strongly opposes to requests to remove this character from the FCD, if such are raised.</w:t>
              <w:br/>
              <w:t>Germany suggests the name and annotations to be changed to:</w:t>
              <w:br/>
              <w:t>U+A78F LATIN LETTER ELEVATED DOT</w:t>
              <w:br/>
              <w:t>=</w:t>
              <w:tab/>
              <w:t>turned full stop (referring to metal type)</w:t>
              <w:br/>
              <w:t>•</w:t>
              <w:tab/>
              <w:t>usually displayed at x-height</w:t>
              <w:br/>
              <w:t>•</w:t>
              <w:tab/>
              <w:t xml:space="preserve">used as glottal dot in transliteration for Phags-Pa and phonetic transcription for Tangut </w:t>
              <w:br/>
              <w:t>For more details, see document JTC1/SC2/WG2 N3984.</w:t>
            </w:r>
          </w:p>
          <w:p>
            <w:pPr>
              <w:pStyle w:val="ISOChange"/>
              <w:spacing w:before="60" w:after="60"/>
              <w:rPr>
                <w:sz w:val="18"/>
                <w:lang w:val="en-US"/>
              </w:rPr>
            </w:pPr>
            <w:r>
              <w:rPr>
                <w:sz w:val="18"/>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val="en-US"/>
              </w:rPr>
              <w:t>The following proposed character:</w:t>
              <w:br/>
              <w:t>U+2E3A TWO-EM DASH</w:t>
              <w:br/>
              <w:t>was accepted after the German request which yielded the inclusion of the character collection 288 "Multilingual Latin Subset" in the current FCD. This character collection contains the characters which can be input by means described in the current version of the keyboard standard ISO/IEC 9995-3. However, the current draft of the German keyboard standard DIN 2137 has added U+2E3A TWO-EM DASH to the list of imputable characters by extending that means, and Germany will request to add this character to ISO/IEC 9995-3 on the next due revis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lang w:val="en-US"/>
              </w:rPr>
            </w:pPr>
            <w:r>
              <w:rPr>
                <w:sz w:val="18"/>
                <w:lang w:val="en-US"/>
              </w:rPr>
              <w:t>Germany requests the addition of U+2E3A TWO-EM DASH to the character collection 288 "Multilingual Latin Subset".</w:t>
              <w:b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8"/>
                <w:lang w:val="en-US"/>
              </w:rPr>
            </w:pPr>
            <w:r>
              <w:rPr>
                <w:sz w:val="18"/>
                <w:lang w:val="en-US"/>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CN for China; comments from the ISO/CS editing unit are identified by </w:t>
    </w:r>
    <w:r>
      <w:rPr>
        <w:rStyle w:val="PageNumber"/>
        <w:b/>
        <w:sz w:val="16"/>
      </w:rPr>
      <w:t>**</w:t>
    </w:r>
    <w:r>
      <w:rPr>
        <w:rStyle w:val="PageNumber"/>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2</w:t>
    </w:r>
    <w:r>
      <w:rPr>
        <w:rStyle w:val="PageNumber"/>
        <w:sz w:val="16"/>
        <w:lang w:val="en-US"/>
      </w:rPr>
      <w:fldChar w:fldCharType="end"/>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tabs>
              <w:tab w:val="clear" w:pos="851"/>
              <w:tab w:val="center" w:pos="1048" w:leader="none"/>
            </w:tabs>
            <w:spacing w:before="60" w:after="60"/>
            <w:rPr/>
          </w:pPr>
          <w:r>
            <w:rPr/>
            <w:t>Date: 2011-02-07</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rPr>
          </w:pPr>
          <w:r>
            <w:rPr/>
            <w:t>Document:</w:t>
          </w:r>
          <w:r>
            <w:rPr>
              <w:b/>
              <w:sz w:val="20"/>
            </w:rPr>
            <w:t xml:space="preserve"> ISO/IEC FCD 10646</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MTEquationSection">
    <w:name w:val="MTEquationSection"/>
    <w:basedOn w:val="AbsatzStandardschriftart"/>
    <w:qFormat/>
    <w:rPr>
      <w:vanish w:val="false"/>
      <w:color w:val="FF0000"/>
      <w:sz w:val="16"/>
    </w:rPr>
  </w:style>
  <w:style w:type="character" w:styleId="FootnoteCharacters">
    <w:name w:val="Footnote Characters"/>
    <w:basedOn w:val="AbsatzStandardschriftart"/>
    <w:qFormat/>
    <w:rPr>
      <w:vertAlign w:val="superscript"/>
    </w:rPr>
  </w:style>
  <w:style w:type="character" w:styleId="Mtequationsection1">
    <w:name w:val="mtequationsecti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44:00Z</dcterms:created>
  <dc:creator>dow</dc:creator>
  <dc:description>FORM (ISO)</dc:description>
  <cp:keywords/>
  <dc:language>en-US</dc:language>
  <cp:lastModifiedBy>gra</cp:lastModifiedBy>
  <cp:lastPrinted>2001-10-25T14:04:00Z</cp:lastPrinted>
  <dcterms:modified xsi:type="dcterms:W3CDTF">2011-02-07T11:53:00Z</dcterms:modified>
  <cp:revision>7</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