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2/98-262</w:t>
      </w:r>
    </w:p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edback on BiDi</w:t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C #76 Unicode Collation Algorithm &amp; Bidi (from Mark Davis, IBM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: kenw@sybase.com (Kenneth Whistler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y-To: unicore@unicode.or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: Multiple Recipients of Unicore &lt;unicore@unicode.org&gt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Thu, 23 Apr 1998 15:53:15 -0700 (PDT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UTC #76 Unicode Collation Algorithm &amp; Bid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warding undelivered mail from Mark Davis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Thu, 16 Apr 1998 07:43:28 -080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: Mark Davis &lt;marked@best.com&gt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y-To: mark@macchiato.co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: unicore@unicode.or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UTC #76 Unicode Collation Algorithm &amp; BID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request that the following be distributed at the UTC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S.  I am disappointed that the meeting was scheduled when I could no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nd, since there are a number of issues that I am involved in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fortunately, I will not even be reachable by phone after tomorrow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====================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e results of the BIDI ad hoc are on the ftp site at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tp://unicore:unicore@ftp.unicode.org/WorkingGroups/Bidi/MED/BIDIAlgorithm.rt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ld someone please print this up for distribution at the meeting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I don't see the Unicode Collation Algorithm on the agenda (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unicode.org/unicode/members/meetings/agenda-76p.html)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hough I thought it was to be discusse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two proposed changes to DUTR #10 before it is made a UTR, bas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feedback from some database people internally. Both are fundamentall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rifications, and help to reduce any preceived conflict with 14651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dd just before Conformance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he UCA does not mandate the use of the precise data format 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loring format. As long as the implementation provides the ability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 the same results in the comparison of strings, the data forma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ailoring format can vary."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to the end of Conformance Clause 1 and Clause 2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, or equivalent data."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dd to the end of Tailoring (just before Implementation Note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izati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ementations of the algorithm may allow users (through an API) t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y variations on the algorithm that have a broad effect on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s, without tailoring all of the characters involved. Examples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include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earrangement of the order of particular script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llowing the choice of whether uppercase comes before lowercase, 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 versa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Condensing particular values within a level, such as reducing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erences in tertiary tags to just case difference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Removing particular levels. This can have two forms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completely ignoring the level (as discussed under Searching i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ementation Notes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reating lower-level differences as if they were combined with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xt highest level. For example, the level 4 differences can be merge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the level 3 differences. In such a case the level 4 differences a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 ignored; they are just treated as if they were level 3 differenc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ong with the other level 3 difference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1"/>
        </w:numPr>
        <w:spacing w:before="3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i Reference Code (from Andy Daniels, Apple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: David Goldsmith &lt;goldsmith@apple.com&gt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y-To: unicore@unicode.or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: Multiple Recipients of Unicore &lt;unicore@unicode.org&gt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: "Andy Daniels" &lt;amd@apple.com&gt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Thu, 23 Apr 1998 15:25:12 -0700 (PDT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Fwd: Re: Fwd: BIDI reference cod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 all,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 are some (belated) minor comments by Andy Daniels of Apple on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ions to the Bidi algorithm which were sent out in February. And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working on Apple's implementation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d Goldsmit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tec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 and International Departmen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e Computer, Inc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dsmith@apple.co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 Begin Forwarded Message ---------------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       4/22/1998 7:17 P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ived:    4/23/1998 8:43 A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:        Andy Daniels, amd@apple.co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:          David Goldsmith, goldsmith@apple.co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(B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[Proposed corrigendum B1 corrects a typographical error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Proposed corrigenda B2 and B3 clarify that embedding a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override codes and their matching PDFs are not themselv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set to the level of the text they enclose.]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...]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After the last sentences of rules E2, E3, O2, and O3, add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"The formatting code itself retains the pushed level, and is no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assigned the new level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(B3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After the first sentence of rule T4, insert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"The PDF itself is assigned the popped level (the one in effec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before the embedding or override)."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proposed corrigienda make it a bit more of a nuisance to implemen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ast part of rule T6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"T6. In the following rules, an embedding or override cod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and its matching PDF act as if they were strong character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of the appropriate type. All unmatched PDFs are ignore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If two embeddings with the same level are adjacent, then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PDF terminating the first embedding and the code initiat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gt;the next embedding are ignored."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's a bit simpler to check that the new embedding takes you to the level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preceding embedding/override if the PDF is set to the high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dding level. Then you only need to check the level that you'r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rding anyway instead of having to keep yet another piece of stat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ound. It's a minor thing, obviously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- Andy. -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 End Forwarded Message ----------------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1"/>
        </w:numPr>
        <w:spacing w:before="3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i Algorithm (from Jony Rosenne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: Jonathan Rosenne &lt;rosenne@netvision.net.il&gt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y-To: unicore@unicode.or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: Multiple Recipients of Unicore &lt;unicore@unicode.org&gt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Thu, 23 Apr 1998 21:51:14 -0700 (PDT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: Bidi Algorith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nvalid levels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a lot of unnecessary complications. Why noy just ignore invali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LE's and LRE's? I know it will mess up the PFFs, but who cares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m not repeating my objection to specifying the algorithm in this case, 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 just saying that if it is felt that it must be specified then it shoul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done in the simplest possible way. Adding a new category to handl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thing that is not supposed to happen - is this reasonable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the limit of 15 is too low, it can be increased without affect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isting implementation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verrid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think it was a mistake to treat overrides as if they were embeddings. 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nk at the time we thought of it as a neat solution, but we gave n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ught to the question of reaching the limit of levels under th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mption that it had been set so high that it is practically infinite (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ill think it is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overrides are not embeddings. An override can be processed by simpl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riding the category of all the characters up to the next PDF, and the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pping the override and the PDF. If the algorithm specification has to b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, then I suggest changing it this way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ny</w:t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</w:rPr>
      <w:t>Feedback on BiDi</w:t>
    </w:r>
    <w:r>
      <w:rPr>
        <w:rFonts w:cs="Arial" w:ascii="Arial" w:hAnsi="Arial"/>
        <w:b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3T23:38:00Z</dcterms:created>
  <dc:creator>Authorized Customer</dc:creator>
  <dc:description/>
  <dc:language>en-US</dc:language>
  <cp:lastModifiedBy>Authorized Customer</cp:lastModifiedBy>
  <cp:lastPrinted>1998-07-23T17:48:00Z</cp:lastPrinted>
  <dcterms:modified xsi:type="dcterms:W3CDTF">1998-07-24T01:20:00Z</dcterms:modified>
  <cp:revision>4</cp:revision>
  <dc:subject/>
  <dc:title>From: kenw@sybase</dc:title>
</cp:coreProperties>
</file>