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raft Agenda - UTC #72 &amp; NCITS Subgroup L2 #169 ad hoc meeting</w:t>
      </w:r>
    </w:p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upertino, CA - May 29-30, 1997</w:t>
      </w:r>
    </w:p>
    <w:p>
      <w:pPr>
        <w:pStyle w:val="I0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y 29-30, 1997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Administrative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TC membership roll call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Call for proxi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oll cal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eclaration of joint meet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inutes and action item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Approval of minutes of Joint Meeting UTC #71&amp; X3L2 #169  [X3L2/96-123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view of action items  [X3L2/SD2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gistration of new documen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proval of joint meeting agend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eeting calendar</w:t>
      </w:r>
    </w:p>
    <w:tbl>
      <w:tblPr>
        <w:tblW w:w="6256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04"/>
        <w:gridCol w:w="1702"/>
      </w:tblGrid>
      <w:tr>
        <w:trPr/>
        <w:tc>
          <w:tcPr>
            <w:tcW w:w="2250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C #73 &amp; L2 #17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-8 August 199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cation TB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C #74 &amp; L2 #17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-5 December 199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cation TBD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tanding item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rrata to Unicode 2.0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Errata Review (Becker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International Conferenc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USA, Sept. 3-5, 1997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Japan, Spring 1998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action with SC2, part 1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ports and documents from SC2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solutions from SC2/WG2 meeting in Singapore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cripts (see below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Other Issu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Editorial update to Annex A on use of collections (Suignard/Ksar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Technical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ostrophe semantics clarification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BIDI Algorithm Clarifications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Proposed Character Properties Database Changes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TF-8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ndorsing/acquiring the Java Unicode Class Library (Frank Rojas, IBM  Austin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>
          <w:sz w:val="24"/>
          <w:szCs w:val="24"/>
        </w:rPr>
      </w:pPr>
      <w:r>
        <w:rPr>
          <w:sz w:val="24"/>
          <w:szCs w:val="24"/>
        </w:rPr>
        <w:t>Revision of Compression Algorithm (Freytag)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pecific scrip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Proposal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 xml:space="preserve">Euro Symbol (UMAmaheswaran) 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Yogh (Michael Everson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Additional Arabic characters (Aliprand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Two Arabic Characters for Jawi (Mansour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Proposal from Perry Roland on musical notation (McGowan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Syriac proposal from Sargon Hasso &amp; Michael Everson (McGowan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Etruscan (Jenkins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Aegean (Jenkins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Shavian (Jenkins/Everson/Cowan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Pollard script (Jenkins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Gothic script (Jenkins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Armenian feedback (Youatt)  [L2/97-084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 xml:space="preserve">Ogham revision (Everson) </w:t>
      </w:r>
    </w:p>
    <w:p>
      <w:pPr>
        <w:pStyle w:val="Normal"/>
        <w:rPr/>
      </w:pPr>
      <w:r>
        <w:rPr/>
        <w:t>http://www.indigo.ie/egt/standards/og/ogfreagra.htm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WG2 Agenda Item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Sinhalese Proposal (Everson) - N 1480, N 1473R, N 1532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 xml:space="preserve">Yi script </w:t>
      </w:r>
      <w:r>
        <w:rPr>
          <w:sz w:val="24"/>
          <w:szCs w:val="24"/>
        </w:rPr>
        <w:t>- proposed code/table names - N 1531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Burmese - N 1523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Khmer - N 1524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Thaana - N 1519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Korean Bangieom &amp; Gugyeol characters - N 935, N 936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Mongolian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3600" w:hanging="1440"/>
        <w:rPr>
          <w:u w:val="none"/>
        </w:rPr>
      </w:pPr>
      <w:r>
        <w:rPr>
          <w:u w:val="none"/>
        </w:rPr>
        <w:t>Mongolian - feedback - N 1515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3600" w:hanging="1440"/>
        <w:rPr>
          <w:u w:val="none"/>
        </w:rPr>
      </w:pPr>
      <w:r>
        <w:rPr>
          <w:u w:val="none"/>
        </w:rPr>
        <w:t>Comments from Lloyd Anderson (5 Mar 97 to "unicore"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IRG issu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omanian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urrent ballots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W3C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as MIME charset/IANA registration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XML Spec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 xml:space="preserve">Unicode as MIME charset/IANA registration </w:t>
      </w:r>
      <w:r>
        <w:rPr>
          <w:sz w:val="24"/>
          <w:szCs w:val="24"/>
        </w:rPr>
        <w:t>(Wolf &amp; Dürst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XML Spec (Wolf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 xml:space="preserve">Relationship to Existing Standards 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Common Syntactic Construct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>
          <w:sz w:val="24"/>
          <w:szCs w:val="24"/>
        </w:rPr>
      </w:pPr>
      <w:r>
        <w:rPr>
          <w:sz w:val="24"/>
          <w:szCs w:val="24"/>
        </w:rPr>
        <w:t>Character encod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>
          <w:sz w:val="24"/>
          <w:szCs w:val="24"/>
        </w:rPr>
      </w:pPr>
      <w:r>
        <w:rPr>
          <w:sz w:val="24"/>
          <w:szCs w:val="24"/>
        </w:rPr>
        <w:t>Character value representation (Wolf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>
          <w:sz w:val="24"/>
          <w:szCs w:val="24"/>
        </w:rPr>
      </w:pPr>
      <w:r>
        <w:rPr>
          <w:sz w:val="24"/>
          <w:szCs w:val="24"/>
        </w:rPr>
        <w:t>Identifier comparison (Wolf &amp; Dürst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ther busines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Last Resort Font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haracter glyph model status (Hart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quest for more "not-a-character" code points (David Tribble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action with SC2, part 2 Input for next WG2 meet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TC positions on topics of WG2 and IR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Consortium delegates to SC2/WG2 and IRG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Additional procedures for WG2 meeting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Designation of delegates and HOD(s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Review of motions to X3L2, and action items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>
          <w:b w:val="false"/>
          <w:b w:val="false"/>
          <w:bCs w:val="false"/>
        </w:rPr>
      </w:pPr>
      <w:r>
        <w:rPr/>
        <w:t>Closing of joint meeting</w:t>
      </w:r>
    </w:p>
    <w:p>
      <w:pPr>
        <w:pStyle w:val="Normal"/>
        <w:spacing w:before="48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========</w:t>
      </w:r>
    </w:p>
    <w:p>
      <w:pPr>
        <w:pStyle w:val="Normal"/>
        <w:spacing w:before="48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Calendar of Meetings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0" w:hanging="0"/>
        <w:rPr/>
      </w:pPr>
      <w:r>
        <w:rPr/>
        <w:t>UTC &amp; L2 Joint Meeting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-8 August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C #73 &amp; L2 #17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cation TBD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-5 December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C #74 &amp; L2 #17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cation TBD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hanging="0"/>
        <w:rPr/>
      </w:pPr>
      <w:r>
        <w:rPr/>
        <w:t>Other Meetings &amp; Conferences of Interes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 Jun-4 Jul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2/WG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rete, Greece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&amp;7 July 1997     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2/WG3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rete, Greece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8-9 July 1997            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2 Plenar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rete, Greece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-5 September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UC #1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an Jose, C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 Sept-3 Oct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EN TC304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ykjavik, Iceland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vember 1997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C22/WG2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gypt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ch 1998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UC #12</w:t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okyo, Jap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2"/>
        <w:szCs w:val="12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rPr>
        <w:sz w:val="20"/>
        <w:szCs w:val="20"/>
      </w:rPr>
    </w:pPr>
    <w:r>
      <w:rPr>
        <w:sz w:val="20"/>
        <w:szCs w:val="20"/>
      </w:rPr>
      <w:t>Draft Agenda - UTC #72 &amp; NCITS Subgroup L2 #169 ad hoc meet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12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20"/>
      </w:tabs>
      <w:spacing w:before="60" w:after="60"/>
      <w:ind w:left="2160" w:hanging="72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0" w:after="2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60" w:after="60"/>
      <w:ind w:left="3600" w:hanging="720"/>
      <w:outlineLvl w:val="3"/>
    </w:pPr>
    <w:rPr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">
    <w:name w:val="afw"/>
    <w:basedOn w:val="Normal"/>
    <w:qFormat/>
    <w:pPr>
      <w:spacing w:before="60" w:after="0"/>
      <w:ind w:left="576" w:hanging="576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norm">
    <w:name w:val="afwnorm"/>
    <w:basedOn w:val="Afw"/>
    <w:qFormat/>
    <w:pPr>
      <w:ind w:left="0" w:hanging="0"/>
    </w:pPr>
    <w:rPr/>
  </w:style>
  <w:style w:type="paragraph" w:styleId="H12">
    <w:name w:val="h12"/>
    <w:basedOn w:val="Normal"/>
    <w:qFormat/>
    <w:pPr>
      <w:tabs>
        <w:tab w:val="clear" w:pos="720"/>
        <w:tab w:val="left" w:pos="-306" w:leader="none"/>
        <w:tab w:val="left" w:pos="30" w:leader="none"/>
        <w:tab w:val="left" w:pos="372" w:leader="none"/>
        <w:tab w:val="left" w:pos="1734" w:leader="none"/>
      </w:tabs>
      <w:suppressAutoHyphens w:val="true"/>
      <w:ind w:left="1728" w:hanging="1728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Hi15">
    <w:name w:val="hi15"/>
    <w:basedOn w:val="Normal"/>
    <w:qFormat/>
    <w:pPr>
      <w:tabs>
        <w:tab w:val="clear" w:pos="720"/>
        <w:tab w:val="left" w:pos="2160" w:leader="none"/>
      </w:tabs>
      <w:suppressAutoHyphens w:val="true"/>
      <w:ind w:left="2160" w:hanging="216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3">
    <w:name w:val="hi3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432" w:hanging="432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5">
    <w:name w:val="hi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720" w:hanging="72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0">
    <w:name w:val="i0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10">
    <w:name w:val="i10"/>
    <w:basedOn w:val="Normal"/>
    <w:qFormat/>
    <w:pPr>
      <w:tabs>
        <w:tab w:val="clear" w:pos="720"/>
        <w:tab w:val="left" w:pos="1440" w:leader="none"/>
      </w:tabs>
      <w:suppressAutoHyphens w:val="true"/>
      <w:ind w:left="1440" w:hanging="1440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I15">
    <w:name w:val="i1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2160" w:hanging="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5">
    <w:name w:val="i5"/>
    <w:basedOn w:val="Hi5"/>
    <w:qFormat/>
    <w:pPr>
      <w:ind w:left="720" w:hanging="0"/>
    </w:pPr>
    <w:rPr/>
  </w:style>
  <w:style w:type="paragraph" w:styleId="Lih15">
    <w:name w:val="lih15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2160" w:hanging="2160"/>
      <w:jc w:val="both"/>
    </w:pPr>
    <w:rPr>
      <w:spacing w:val="-2"/>
      <w:sz w:val="21"/>
      <w:szCs w:val="21"/>
      <w:lang w:val="fr-CA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eastAsia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eastAsia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88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3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2:30:00Z</dcterms:created>
  <dc:creator>Arnold F. Winkler</dc:creator>
  <dc:description/>
  <dc:language>en-US</dc:language>
  <cp:lastModifiedBy>Authorized Customer</cp:lastModifiedBy>
  <cp:lastPrinted>1997-05-27T18:10:00Z</cp:lastPrinted>
  <dcterms:modified xsi:type="dcterms:W3CDTF">1997-05-28T01:10:00Z</dcterms:modified>
  <cp:revision>6</cp:revision>
  <dc:subject/>
  <dc:title>Agenda for june 96 meeting X3L2 &amp; UTC</dc:title>
</cp:coreProperties>
</file>