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08"/>
        <w:gridCol w:w="1908"/>
        <w:gridCol w:w="5040"/>
        <w:gridCol w:w="1440"/>
      </w:tblGrid>
      <w:tr>
        <w:trPr/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UTC #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L2 #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Who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ct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tatus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-1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>Aliprand/Winkler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 xml:space="preserve">Put these topics on agenda of July UTC/L2 joint meeting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C 46 mapping project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revision draft of </w:t>
            </w:r>
            <w:r>
              <w:rPr>
                <w:i/>
              </w:rPr>
              <w:t>Formal criteria on disunificatio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revision of </w:t>
            </w:r>
            <w:r>
              <w:rPr>
                <w:i/>
              </w:rPr>
              <w:t>Formal criteria for coding precomposed character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evision of</w:t>
            </w:r>
            <w:r>
              <w:rPr>
                <w:i/>
              </w:rPr>
              <w:t xml:space="preserve"> Support for implementing interlinear annotations </w:t>
            </w:r>
            <w:r>
              <w:rPr/>
              <w:t>(draft UTR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1 us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revision of </w:t>
            </w:r>
            <w:r>
              <w:rPr>
                <w:i/>
              </w:rPr>
              <w:t>Newline Guidelines</w:t>
            </w:r>
            <w:r>
              <w:rPr/>
              <w:t xml:space="preserve"> (draft UTR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revision of </w:t>
            </w:r>
            <w:r>
              <w:rPr>
                <w:i/>
              </w:rPr>
              <w:t xml:space="preserve">Line breaking properties </w:t>
            </w:r>
            <w:r>
              <w:rPr/>
              <w:t>(draft UTR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roposal on math symbol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revision of </w:t>
            </w:r>
            <w:r>
              <w:rPr>
                <w:i/>
              </w:rPr>
              <w:t>East Asian width property (</w:t>
            </w:r>
            <w:r>
              <w:rPr/>
              <w:t>draft UTR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evised UTC procedure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roposal on variant tagging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variation marks for Mongolian and general extensio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resentation on glyphs and font issues (Carroll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3-2</w:t>
            </w:r>
          </w:p>
        </w:tc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>L2 representatives: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 xml:space="preserve">Provide feedback to Barry by May 5 at latest on potentially problematic mappings for non-alphabetic characters in these standards: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ISO 5426-2: Extension of the Latin alphabet ... Part 2: Latin characters used in minor languages and obsolete typography;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ISO 10585: Armenian alphabet ..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ISO 10754: Extension of the Cyrillic alphabet ... for non-Slavic languag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3-3</w:t>
            </w:r>
          </w:p>
        </w:tc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>Aliprand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>Put Anthony Brickell in touch with Bruce Paters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3-4</w:t>
            </w:r>
          </w:p>
        </w:tc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>Barry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>Obtain LC copy of the CHASE report on mapping of UNIMARC character sets to Unicode/ISO 10646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3-5</w:t>
            </w:r>
          </w:p>
        </w:tc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>Barry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>Give Arnold Winkler the name of the Iranian representative on TC 46/SC 4/WG 1 so he can ask her for feedback on FCD 14651 in relation to sorting for Farsi (Persian)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-6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>Freytag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 xml:space="preserve">Update L2/98-152 </w:t>
            </w:r>
            <w:r>
              <w:rPr>
                <w:i/>
              </w:rPr>
              <w:t xml:space="preserve">Formal criteria on disunification, </w:t>
            </w:r>
            <w:r>
              <w:rPr/>
              <w:t>assign new L2 number, post on the Unicode Web site and notify Umamaheswaran when don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-7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>Umamaheswaran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 xml:space="preserve">Work with Freytag to prepare revision draft of L2/98-152, </w:t>
            </w:r>
            <w:r>
              <w:rPr>
                <w:i/>
              </w:rPr>
              <w:t>Formal criteria on disunification</w:t>
            </w:r>
            <w:r>
              <w:rPr/>
              <w:t xml:space="preserve"> for July UTC meeting, including expansion of text re cos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-8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>Freytag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 xml:space="preserve">Arrange with Mike Ksar to post soft-copy of L2/98-097 </w:t>
            </w:r>
            <w:r>
              <w:rPr>
                <w:i/>
              </w:rPr>
              <w:t>Formal criteria for coding precomposed characters</w:t>
            </w:r>
            <w:r>
              <w:rPr/>
              <w:t xml:space="preserve"> on the Unicode Web site.  If soft-copy is not available, scan L2/98-097.  Notify Umamaheswaran when soft-copy is availabl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-9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>Umamaheswaran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Work with Freytag to prepare revision draft of L2/98-097, </w:t>
            </w:r>
            <w:r>
              <w:rPr>
                <w:i/>
              </w:rPr>
              <w:t>Formal criteria for coding precomposed characters</w:t>
            </w:r>
            <w:r>
              <w:rPr/>
              <w:t xml:space="preserve"> for July UTC meeting, including rewording of first negative poi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-1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>Freytag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>Test disunification of combining characters using umlaut/diaeresis as a test cas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-11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>Sargent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>Send examples of coded math text and the renderings of the text to Freytag.  Renderings to be supplied as GIF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-12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>Freytag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 xml:space="preserve">Revise document L2/98-099 </w:t>
            </w:r>
            <w:r>
              <w:rPr>
                <w:i/>
              </w:rPr>
              <w:t>Support for implementing interlinear annotations</w:t>
            </w:r>
            <w:r>
              <w:rPr/>
              <w:t xml:space="preserve"> … on the basis of input received at this meeting. Publish it as a draft Unicode Technical Report on the Unicode Web site.  Solicit public comme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-13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>Davis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>Edit paragraph T6 of the updated text of the BiDi algorithm as recommended in document L2/98-149.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-14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>Sargent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 xml:space="preserve">Provide text on how CR/LF is used in DOS/Windows, Macintosh, and UNIX to Mark Davis for </w:t>
            </w:r>
            <w:r>
              <w:rPr>
                <w:i/>
              </w:rPr>
              <w:t>Newline Guidelines</w:t>
            </w:r>
            <w:r>
              <w:rPr/>
              <w:t xml:space="preserve"> (draft UTR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-15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>Umamaheswaran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 xml:space="preserve">Work with Mark Davis to add EBCDIC use of NL to </w:t>
            </w:r>
            <w:r>
              <w:rPr>
                <w:i/>
              </w:rPr>
              <w:t>Newline Guidelines</w:t>
            </w:r>
            <w:r>
              <w:rPr/>
              <w:t xml:space="preserve"> (draft UTR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-16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>Umamaheswaran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 xml:space="preserve">Provide comments on different practices in applications on the same platform with respect to CR/LF to Mark Davis for </w:t>
            </w:r>
            <w:r>
              <w:rPr>
                <w:i/>
              </w:rPr>
              <w:t>Newline Guidelines</w:t>
            </w:r>
            <w:r>
              <w:rPr/>
              <w:t xml:space="preserve"> (draft UTR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-17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>Davis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 xml:space="preserve">Revise </w:t>
            </w:r>
            <w:r>
              <w:rPr>
                <w:i/>
              </w:rPr>
              <w:t>Newline Guidelines</w:t>
            </w:r>
            <w:r>
              <w:rPr/>
              <w:t xml:space="preserve"> incorporating feedback from Umamaheswaran, Sargent and any other post-meeting comments for July UTC meetin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-18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>Whistler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>Work with Everson and Bauhahn to facilitate acquisition of necessary Unicode information about Burmese scrip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3-19</w:t>
            </w:r>
          </w:p>
        </w:tc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>Suignard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>Use image of ideographic variation indicator from GBK font when preparing US comments on the coming PDAM for the ideographic variation mark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-2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 xml:space="preserve">Whistler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>Compile property assignments for the characters accepted at this meet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3-21</w:t>
            </w:r>
          </w:p>
        </w:tc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>McGowan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>Supply True Type font for Western musical symbols to Suignard (for use in 10646 editorial work)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3-22</w:t>
            </w:r>
          </w:p>
        </w:tc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>Whistler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>Cross-check Runes in AMD 19 against FPDAM vers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-23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 xml:space="preserve">Suignard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 xml:space="preserve">Supply write-up on use of NBSP in HTML to Freytag for revision of </w:t>
            </w:r>
            <w:r>
              <w:rPr>
                <w:i/>
              </w:rPr>
              <w:t xml:space="preserve">Line breaking properties </w:t>
            </w:r>
            <w:r>
              <w:rPr/>
              <w:t>(draft UTR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-24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>All members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 xml:space="preserve">Provide additional feedback on document L2/98-151 </w:t>
            </w:r>
            <w:r>
              <w:rPr>
                <w:i/>
              </w:rPr>
              <w:t>Line breaking properties</w:t>
            </w:r>
            <w:r>
              <w:rPr/>
              <w:t xml:space="preserve"> to Freytag.  To be used in next revision, must reach Freytag before May 8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-25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>Freytag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 xml:space="preserve">Revise document L2/98-151 </w:t>
            </w:r>
            <w:r>
              <w:rPr>
                <w:i/>
              </w:rPr>
              <w:t>Line breaking properties</w:t>
            </w:r>
            <w:r>
              <w:rPr/>
              <w:t xml:space="preserve"> incorporating comments from this meeting and any others received later to create a draft Unicode Technical Report.  Post on Web site for public review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-26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>Sargent &amp; Carroll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>Work with submitters of L2/98-093 with the target of submitting a proposal on math symbols at the July UTC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-27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>Freytag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 xml:space="preserve">Revise document L2/98-155 </w:t>
            </w:r>
            <w:r>
              <w:rPr>
                <w:i/>
              </w:rPr>
              <w:t>East Asian width property</w:t>
            </w:r>
            <w:r>
              <w:rPr/>
              <w:t xml:space="preserve"> incorporating comments from this meeting and any others received later to create a draft Unicode Technical Report.  Post on Web site for public review, with the intent to Technical Report at the July UTC meetin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-28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>Aliprand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>Contact Jenkins about Action Items 72-08, 169-09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done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-29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>Aliprand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>Distribute revised UTC procedures at July UTC meet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-3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>Aliprand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>Contact Goldsmith re IANA charset registr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-31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>Editorial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>Review errata re Japanese quote character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-32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>Ksar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>Consider UTC request that enclosing triangle proposal be on agenda for WG2 meeting in Septemb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-33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>Oesterle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>Add WG3 and possible special meeting of SC2 to September 1988 calenda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-34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>Aliprand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>Send soft-copy of Paul Nelson’s Syriac properties file to Whistler and Umamaheswara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done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-35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>Editorial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>Review Syriac shaping proposa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-36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>Sargent (lead)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>Prepare discussion paper on architectural alternatives to designate variations, laying out pros and cons.  Consider previous related proposals (variant tagging; transcoding).  To be available at least 2 weeks (preferably 1 month) before July UTC.  Co-authors: Hiura, Umamaheswaran, Carrol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3-37</w:t>
            </w:r>
          </w:p>
        </w:tc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>Winkler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>Send L2 reference number for August 1997 proposal on variant characters from Sun &amp; Justsystem to “unicore”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-38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>Carroll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>Prepare overview of glyphs and font issues for presentation at July UTC meet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-39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>Hiura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>Provide information on bounding of Han, and when it will be publishabl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-4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>Ng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>Contact John Jenkins before IRG meeting to find out what he needs re Vertical Extension A characters (fonts and data for the Unicode database)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-41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>Ng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>Coordinate with alternate representatives (Hiura, Kung) to ensure that the delegation expresses a consistent posi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-42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>Ng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>Prepare report on IRG meeting #11 highlighting items of significance to the Unicode Consortium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3-43</w:t>
            </w:r>
          </w:p>
        </w:tc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>Winkler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>Send Hart an updated list of L2 members for revision of the X3L2 distribution lis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-44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>All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>Send ideas about UTC/L2 section of Unicode Web site to Freyta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-45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>Sargent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>Investigate whether Microsoft corporate rate will be available to UTC/L2 attendees in Jul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-46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>Sargent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>Send hotel recommendations for July meeting to Julia Oesterl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3-47</w:t>
            </w:r>
          </w:p>
        </w:tc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>Winkler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>Check with SC2 re requirements for a formal response to request for comments on a working draf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fwnorm">
    <w:name w:val="afwnorm"/>
    <w:basedOn w:val="Normal"/>
    <w:qFormat/>
    <w:pPr>
      <w:spacing w:before="20" w:after="20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3T15:10:00Z</dcterms:created>
  <dc:creator>Arnold F. Winkler</dc:creator>
  <dc:description/>
  <dc:language>en-US</dc:language>
  <cp:lastModifiedBy>Authorized Customer</cp:lastModifiedBy>
  <cp:lastPrinted>1998-05-03T13:58:00Z</cp:lastPrinted>
  <dcterms:modified xsi:type="dcterms:W3CDTF">1998-05-26T22:52:00Z</dcterms:modified>
  <cp:revision>3</cp:revision>
  <dc:subject/>
  <dc:title>AI (Aliprand/Winkler): Put TC 46 mapping project on agenda of July UTC/L2 joint meeting</dc:title>
</cp:coreProperties>
</file>