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ISRI Southern European/Mediterranean Codepage (CPW1361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Version 1.0.0.1, 2002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Created By:  Robert Lloyd Wheelock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    International Symbolism Research Instit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    63 Wilson Street  Augusta, ME  04330-9473  US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The purpose of this new codepage is to serve the users and speakers of Latin-3 languages (Maltese, Esperanto, Azërbayjani, Turkish, Catalan, Galician) with an easy-to-use 8-bit codepage within Windows and MacIntosh computer systems for easy text input of those languages in applications and webpages.  This new locale is based on 3 different existing codepages:  CPW1252, CPW1254, and ISO 8859-3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 The lower 128 positions are US-ASCII characters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0    20AC    Currency Sign Euro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1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2    201A    Gen. Punct. Single (Low-9)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3    0192    Latin Letter L-C f-Tail (currently &amp;fnof;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4    201E    Gen. Punct. Double (Low-99)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5    2026    Gen. Punct. Horizontal Ellipsis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6    2020    Gen. Punct. Single Dagger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7    2021    Gen. Punct. Double Dagger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8    02C6    Modifier Spacing 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9    2030    Gen. Punct. Permille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A    015C    Latin Letter H-C S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B    2039    Gen. Punct. Sng. Left Angle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C    0134    Latin Letter H-C J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D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E    017B    Latin Letter H-C Z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8F    016C    Latin Letter H-C U-Bre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0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1    2018    Gen. Punct. Sngl. Rotd. (High-6)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2    2019    Gen. Punct. Sngl. (High-9)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3    201C    Gen. Punct. Dbl. Rotd. (High-66)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4    201D    Gen. Punct. Dbl. (High-99)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5    2022    Gen. Punct. Heavy Bullet Mid Dot (&amp;bull;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6    2013    Gen. Punct. N-Dash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7    2014    Gen. Punct. M-Dash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8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9    2122    Letter-Like Trademark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A    015D    Latin Letter L-C s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B    203A    Gen. Punct. Sngl. Right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C    0135    Latin Letter L-C j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D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E    017C    Latin Letter L-C z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9F    016D    Latin Letter L-C u-Bre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0    00A0    Non-Break Spac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1    00A1    Inverted Exclamation Poin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2    00A2    Cent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3    00A3    Pound Sterling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4    00A4    International Currency Symbol (Sol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5    0126    Latin Letter H-C H-Bar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6    0124    Latin Letter H-C H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7    00A7    Section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8    00A8    Modifier Spacing Umlaut (Dieresis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9    00A9    Letter-Like Copyright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A    018F    Latin Letter H-C IPA Schw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B    00AB    Double Left Angle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C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D    ××××    [reserved]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E    00AE    Letter-Like Registered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AF    20A4    Currency Sign Lir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0    00B0    Degree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1    00B1    Plus-Or-Minus Sign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2    00B2    Superscript 2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3    00B3    Superscript 3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4    00B4    Modifier Spacing 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5    0127    Latin Letter L-C h-Bar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6    0125    Latin Letter L-C h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7    00B7    Bullet Mid Dot (&amp;middot;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8    00B8    Modifier Spacing Cedill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9    00B9    Superscript 1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A    0259    Latin Letter L-C IPA schw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B    00BB    Double Right Angle Quota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C    00BC    Fraction One-Quatrer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D    00BD    Fraction One-Half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E    00BE    Fraction Three-Quarters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BF    00BF    Inverted Question Mar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0    00C0    Latin Letter H-C A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1    00C1    Latin Letter H-C A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2    00C2    Latin Letter H-C A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3    013F    Latin Letter H-C L-Right 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4    00C4    Latin Letter H-C A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5    010A    Latin Letter H-C C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6    0108    Latin Letter H-C C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7    00C7    Latin Letter H-C C-Cedill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8    00C8    Latin Letter H-C E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9    00C9    Latin Letter H-C E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A    00CA    Latin Letter H-C E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B    00CB    Latin Letter H-C E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C    00CC    Latin Letter H-C I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D    00CD    Latin Letter H-C I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E    00CE    Latin Letter H-C I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CF    00CF    Latin Letter H-C I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0    011E    Latin Letter H-C G-Bre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1    00D1    Latin Letter H-C N-Tild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2    00D2    Latin Letter H-C O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3    00D3    Latin Letter H-C O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4    00D4    Latin Letter H-C O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5    0120    Latin Letter H-C G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6    00D6    Latin Letter H-C O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7    00D7    Multiplication (Times) Sign (&amp;times;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8    011C    Latin Letter H-C G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9    00D9    Latin Letter H-C U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A    00DA    Latin Letter H-C U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B    00DB    Latin Letter H-C U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C    00DC    Latin Letter H-C U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D    0130    Latin Letter H-C I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E    015E    Latin Letter H-C S-Cedill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DF    00DF    Latin L-C ss (s-Sharp) Ligature (&amp;szlig;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0    00E0    Latin Letter L-C a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1    00E1    Latin Letter L-C a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2    00E2    Latin Letter L-C a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3    00E3    Latin Letter L-C l-Right 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4    00E4    Latin Letter L-C a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5    010B    Latin Letter L-C c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6    0109    Latin Letter L-C c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7    00E7    Latin Letter L-C c-Cedill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8    00E8    Latin Letter L-C e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9    00E9    Latin Letter L-C e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A    00EA    Latin Letter L-C e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B    00EB    Latin Letter L-C e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C    00EC    Latin Letter L-C i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D    00ED    Latin Letter L-C i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E    00EE    Latin Letter L-C i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EF    00EF    Latin Letter L-C i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0    011F    Latin Letter L-C g-Bre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1    00F1    Latin Letter L-C n-Tild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2    00F2    Latin Letter L-C o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3    00F3    Latin Letter L-C o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4    00F4    Latin Letter L-C o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5    0121    Latin Letter L-C g-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6    00F6    Latin Letter L-C o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7    00F7    Division Sign (&amp;divide;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8    011D    Latin Letter L-C g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9    00F9    Latin Letter L-C u-Grav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A    00FA    Latin Letter L-C u-Acut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B    00FB    Latin Letter L-C u-Circumflex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C    00FC    Latin Letter L-C u-Umlau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D    0131    Latin Letter L-C i-Dotless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E    015F    Latin Letter L-C s-Cedilla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FF    02D9    Modifier Spacing Overdo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#[end of fil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